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36"/>
          <w:szCs w:val="36"/>
        </w:rPr>
        <w:t>Зачет № 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5"/>
          <w:szCs w:val="25"/>
        </w:rPr>
        <w:t xml:space="preserve">по теме: «Россия на рубеже </w:t>
      </w:r>
      <w:r>
        <w:rPr>
          <w:b/>
          <w:bCs/>
          <w:color w:val="000000"/>
          <w:sz w:val="25"/>
          <w:szCs w:val="25"/>
          <w:lang w:val="en-US"/>
        </w:rPr>
        <w:t>XVI</w:t>
      </w:r>
      <w:r>
        <w:rPr>
          <w:b/>
          <w:bCs/>
          <w:color w:val="000000"/>
          <w:sz w:val="25"/>
          <w:szCs w:val="25"/>
        </w:rPr>
        <w:t xml:space="preserve"> - </w:t>
      </w:r>
      <w:r>
        <w:rPr>
          <w:b/>
          <w:bCs/>
          <w:color w:val="000000"/>
          <w:sz w:val="25"/>
          <w:szCs w:val="25"/>
          <w:lang w:val="en-US"/>
        </w:rPr>
        <w:t>XVII</w:t>
      </w:r>
      <w:r>
        <w:rPr>
          <w:b/>
          <w:bCs/>
          <w:color w:val="000000"/>
          <w:sz w:val="25"/>
          <w:szCs w:val="25"/>
        </w:rPr>
        <w:t xml:space="preserve"> веков. Сму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3"/>
          <w:szCs w:val="23"/>
        </w:rPr>
        <w:t>Выбор пути»</w:t>
      </w:r>
    </w:p>
    <w:p>
      <w:pPr>
        <w:pStyle w:val="Normal"/>
        <w:shd w:fill="FFFFFF" w:val="clear"/>
        <w:jc w:val="center"/>
        <w:rPr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Вариант </w:t>
      </w:r>
      <w:r>
        <w:rPr>
          <w:b/>
          <w:bCs/>
          <w:i/>
          <w:iCs/>
          <w:color w:val="000000"/>
          <w:sz w:val="24"/>
          <w:szCs w:val="24"/>
          <w:u w:val="single"/>
          <w:lang w:val="en-US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Обязательная часть. </w:t>
      </w:r>
      <w:r>
        <w:rPr>
          <w:color w:val="000000"/>
          <w:sz w:val="22"/>
          <w:szCs w:val="22"/>
        </w:rPr>
        <w:t>Для получения оценки «3» надо выпол</w:t>
        <w:softHyphen/>
        <w:t>нить правильно не менее 7 заданий из этой ча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1. Укажите, под каким названием вошел в историю свод законов, утвердивший Юрьев день. 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</w:rPr>
        <w:t>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2 Продолжите фразу: "Первым русским царем из династии Ро</w:t>
        <w:softHyphen/>
        <w:t>мановых был ..." ________________.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3. Какое событие было раньше: введение «заповедных» или «уроч</w:t>
        <w:softHyphen/>
        <w:t>ных» лет?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4.  Укажите, каким историческим термином называется: работа крестьянина со своим инвентарем в барском хозяйстве.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5. Рязанский воевода, один из руководителей первого ополчения.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6.  Дайте определение термина «крестоцеловальная запись».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7. Чем был известен Иван Болотников?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8. Каковы были цели участников восстания Болотникова?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9. Кто из перечня людей периода Смуты мог иметь такое прозви</w:t>
        <w:softHyphen/>
        <w:t>ще: «не способнейший, а удобнейший» (поставьте знак «+» у пра</w:t>
        <w:softHyphen/>
        <w:t>вильного ответа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- Борис Годун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- Михаил Роман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- Василий Шуйск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10. Кому принадлежат эти слова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«Братья! Постоим за русскую землю, ополчимся поголовно: от</w:t>
        <w:softHyphen/>
        <w:t>дадим все наше имущество, если нужно, заложим жен и детей, но выкупим отечество» (поставьте знак «+» у правильного ответа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-В.Шуйский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И. Сусанин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-К.Мин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2"/>
          <w:szCs w:val="22"/>
        </w:rPr>
        <w:t>Дополнительные задания</w:t>
      </w:r>
      <w:r>
        <w:rPr>
          <w:color w:val="000000"/>
          <w:sz w:val="22"/>
          <w:szCs w:val="22"/>
        </w:rPr>
        <w:t>. За каждый правильный ответ до</w:t>
        <w:softHyphen/>
        <w:t>бавляется один бал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11. Почему конец </w:t>
      </w:r>
      <w:r>
        <w:rPr>
          <w:color w:val="000000"/>
          <w:sz w:val="22"/>
          <w:szCs w:val="22"/>
          <w:lang w:val="en-US"/>
        </w:rPr>
        <w:t>XVI</w:t>
      </w:r>
      <w:r>
        <w:rPr>
          <w:color w:val="000000"/>
          <w:sz w:val="22"/>
          <w:szCs w:val="22"/>
        </w:rPr>
        <w:t xml:space="preserve"> - начало </w:t>
      </w:r>
      <w:r>
        <w:rPr>
          <w:color w:val="000000"/>
          <w:sz w:val="22"/>
          <w:szCs w:val="22"/>
          <w:lang w:val="en-US"/>
        </w:rPr>
        <w:t>XVII</w:t>
      </w:r>
      <w:r>
        <w:rPr>
          <w:color w:val="000000"/>
          <w:sz w:val="22"/>
          <w:szCs w:val="22"/>
        </w:rPr>
        <w:t xml:space="preserve"> вв. в России называют смут</w:t>
        <w:softHyphen/>
        <w:t>ным временем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12. Почему при избрании Михаила Романова на трон от него не потребовали обязательств, аналогичных «крестоцелавальной запи</w:t>
        <w:softHyphen/>
        <w:t>си» Василия Шуйского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13. Почему Василий Шуйский обратился за помощью к Швеции и какие это имело последствия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37"/>
          <w:szCs w:val="37"/>
        </w:rPr>
        <w:t>Зачет № 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5"/>
          <w:szCs w:val="25"/>
        </w:rPr>
        <w:t xml:space="preserve">по теме: «Россия на рубеже </w:t>
      </w:r>
      <w:r>
        <w:rPr>
          <w:b/>
          <w:bCs/>
          <w:color w:val="000000"/>
          <w:sz w:val="25"/>
          <w:szCs w:val="25"/>
          <w:lang w:val="en-US"/>
        </w:rPr>
        <w:t>XVI</w:t>
      </w:r>
      <w:r>
        <w:rPr>
          <w:b/>
          <w:bCs/>
          <w:color w:val="000000"/>
          <w:sz w:val="25"/>
          <w:szCs w:val="25"/>
        </w:rPr>
        <w:t xml:space="preserve"> - </w:t>
      </w:r>
      <w:r>
        <w:rPr>
          <w:b/>
          <w:bCs/>
          <w:color w:val="000000"/>
          <w:sz w:val="25"/>
          <w:szCs w:val="25"/>
          <w:lang w:val="en-US"/>
        </w:rPr>
        <w:t>XVII</w:t>
      </w:r>
      <w:r>
        <w:rPr>
          <w:b/>
          <w:bCs/>
          <w:color w:val="000000"/>
          <w:sz w:val="25"/>
          <w:szCs w:val="25"/>
        </w:rPr>
        <w:t xml:space="preserve"> веков. Смута. Выбор пути»</w:t>
      </w:r>
    </w:p>
    <w:p>
      <w:pPr>
        <w:pStyle w:val="Normal"/>
        <w:shd w:fill="FFFFFF" w:val="clear"/>
        <w:jc w:val="center"/>
        <w:rPr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Вариант </w:t>
      </w:r>
      <w:r>
        <w:rPr>
          <w:b/>
          <w:bCs/>
          <w:i/>
          <w:iCs/>
          <w:color w:val="000000"/>
          <w:sz w:val="24"/>
          <w:szCs w:val="24"/>
          <w:u w:val="single"/>
          <w:lang w:val="en-US"/>
        </w:rPr>
        <w:t>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2"/>
          <w:szCs w:val="22"/>
        </w:rPr>
        <w:t>Обязательная часть</w:t>
      </w:r>
      <w:r>
        <w:rPr>
          <w:color w:val="000000"/>
          <w:sz w:val="22"/>
          <w:szCs w:val="22"/>
        </w:rPr>
        <w:t>. Для получения оценки «3» надо выпол</w:t>
        <w:softHyphen/>
        <w:t>нить правильно не менее 7 заданий из этой ча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1.  Укажите, под каким названием вошел в историю указ, запре</w:t>
        <w:softHyphen/>
        <w:t>тивший переход крестьян к другому хозяину в определенные годы.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2. Продолжите фразу: "Основным правовым кодексом России в </w:t>
      </w:r>
      <w:r>
        <w:rPr>
          <w:color w:val="000000"/>
          <w:sz w:val="22"/>
          <w:szCs w:val="22"/>
          <w:lang w:val="en-US"/>
        </w:rPr>
        <w:t>XVI</w:t>
      </w:r>
      <w:r>
        <w:rPr>
          <w:color w:val="000000"/>
          <w:sz w:val="22"/>
          <w:szCs w:val="22"/>
        </w:rPr>
        <w:t xml:space="preserve"> - начале </w:t>
      </w:r>
      <w:r>
        <w:rPr>
          <w:color w:val="000000"/>
          <w:sz w:val="22"/>
          <w:szCs w:val="22"/>
          <w:lang w:val="en-US"/>
        </w:rPr>
        <w:t>XVII</w:t>
      </w:r>
      <w:r>
        <w:rPr>
          <w:color w:val="000000"/>
          <w:sz w:val="22"/>
          <w:szCs w:val="22"/>
        </w:rPr>
        <w:t xml:space="preserve"> вв. был ..."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3. Какое событие было раньше: введение Юрьева дня или «запо</w:t>
        <w:softHyphen/>
        <w:t>ведных» лет?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4. Укажите, каким термином называется: плата крестьянина про</w:t>
        <w:softHyphen/>
        <w:t>дуктами или деньгами за право пользоваться землей, принадлежа</w:t>
        <w:softHyphen/>
        <w:t>щей феодалу. 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5.  На Земском соборе 1606 г. был избран царем, под давлением бояр отрекся от престола в 1610 г.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6. Дайте определение термина «гражданская война».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7.  Чем был известен Михаил Шеин.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8. Каковы были причины «падения» Василия Шуйского?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9. Кто из перечня людей периода Смуты мог иметь такое прозви</w:t>
        <w:softHyphen/>
        <w:t>ще «тушинский» вор? (поставьте знак «+» у правильного ответа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- Григорий Отрепье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- Лжедмитрий </w:t>
      </w:r>
      <w:r>
        <w:rPr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- Иван Болотник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10. Кому принадлежат эти слова: «Отче великий, патриарх Иов! Бог свидетель, что не будет в моем царстве бедного человека. Пос</w:t>
        <w:softHyphen/>
        <w:t>леднюю рубашку разделю со всеми»? (поставьте знак «+» у пра</w:t>
        <w:softHyphen/>
        <w:t>вильного ответа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- Борис Годун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- Василий Шуйск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- Федор Иванович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2"/>
          <w:szCs w:val="22"/>
        </w:rPr>
        <w:t>Дополнительные задания</w:t>
      </w:r>
      <w:r>
        <w:rPr>
          <w:color w:val="000000"/>
          <w:sz w:val="22"/>
          <w:szCs w:val="22"/>
        </w:rPr>
        <w:t>. За каждый правильный ответ до</w:t>
        <w:softHyphen/>
        <w:t>бавляется один бал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11.  Какие исторические последствия имела трагическая смерть царевича Дмитрия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12. Каковы были причины и цели восстания под руководством И. Болотникова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13. Какие возможности для изменения политического строя от</w:t>
        <w:softHyphen/>
        <w:t>крывались перед Россией в ходе Смуты, но так и не были воплоще</w:t>
        <w:softHyphen/>
        <w:t>ны в жизнь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36"/>
          <w:szCs w:val="36"/>
        </w:rPr>
        <w:t>Зачет № 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5"/>
          <w:szCs w:val="25"/>
        </w:rPr>
        <w:t xml:space="preserve">по теме: «Россия на рубеже </w:t>
      </w:r>
      <w:r>
        <w:rPr>
          <w:b/>
          <w:bCs/>
          <w:color w:val="000000"/>
          <w:sz w:val="25"/>
          <w:szCs w:val="25"/>
          <w:lang w:val="en-US"/>
        </w:rPr>
        <w:t>XVI</w:t>
      </w:r>
      <w:r>
        <w:rPr>
          <w:b/>
          <w:bCs/>
          <w:color w:val="000000"/>
          <w:sz w:val="25"/>
          <w:szCs w:val="25"/>
        </w:rPr>
        <w:t xml:space="preserve"> - ХУП веков. Смута. Выбор пути»</w:t>
      </w:r>
    </w:p>
    <w:p>
      <w:pPr>
        <w:pStyle w:val="Normal"/>
        <w:shd w:fill="FFFFFF" w:val="clear"/>
        <w:jc w:val="center"/>
        <w:rPr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Вариант </w:t>
      </w:r>
      <w:r>
        <w:rPr>
          <w:b/>
          <w:bCs/>
          <w:i/>
          <w:iCs/>
          <w:color w:val="000000"/>
          <w:sz w:val="24"/>
          <w:szCs w:val="24"/>
          <w:u w:val="single"/>
          <w:lang w:val="en-US"/>
        </w:rPr>
        <w:t>II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2"/>
          <w:szCs w:val="22"/>
        </w:rPr>
        <w:t>Обязательная часть</w:t>
      </w:r>
      <w:r>
        <w:rPr>
          <w:color w:val="000000"/>
          <w:sz w:val="22"/>
          <w:szCs w:val="22"/>
        </w:rPr>
        <w:t>. Для получения оценки «3» надо выпол</w:t>
        <w:softHyphen/>
        <w:t>нить правильно не менее 7 заданий из этой ча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1. Укажите, под каким названием вошел в историю указ о 5-лет</w:t>
        <w:softHyphen/>
        <w:t>нем сроке сыска беглых крестьян и холопов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2. Продолжите фразу "Период русской истории конца </w:t>
      </w:r>
      <w:r>
        <w:rPr>
          <w:color w:val="000000"/>
          <w:sz w:val="22"/>
          <w:szCs w:val="22"/>
          <w:lang w:val="en-US"/>
        </w:rPr>
        <w:t>XVI</w:t>
      </w:r>
      <w:r>
        <w:rPr>
          <w:color w:val="000000"/>
          <w:sz w:val="22"/>
          <w:szCs w:val="22"/>
        </w:rPr>
        <w:t xml:space="preserve"> - начала </w:t>
      </w:r>
      <w:r>
        <w:rPr>
          <w:color w:val="000000"/>
          <w:sz w:val="22"/>
          <w:szCs w:val="22"/>
          <w:lang w:val="en-US"/>
        </w:rPr>
        <w:t>XVII</w:t>
      </w:r>
      <w:r>
        <w:rPr>
          <w:color w:val="000000"/>
          <w:sz w:val="22"/>
          <w:szCs w:val="22"/>
        </w:rPr>
        <w:t xml:space="preserve"> веков называется ..."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3.  Какое событие было раньше: введение «урочных» лет или Юрьева дня?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4.  Укажите, каким термином называется: время, когда крестья</w:t>
        <w:softHyphen/>
        <w:t>нин мог уйти от одного феодала к другому.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5.  Князь, герой битвы за Москву, военный руководитель второго ополчения. ___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6. Дайте определение термина «интервенция».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7. Чем известен Кузьма Минин?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8. Почему первому ополчению не удалось выполнить поставлен</w:t>
        <w:softHyphen/>
        <w:t>ные задачи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9. Кто из перечня людей периода Смуты мог иметь такое прозви</w:t>
        <w:softHyphen/>
        <w:t>ще: «Испечен в польской печке, а заквашен в Москве»? (поставьте знак «+» у правильного ответа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- Иван Болотник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- Патриарх Гермоге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- Лжедмитрий </w:t>
      </w:r>
      <w:r>
        <w:rPr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10.  Кому принадлежат эти слова: «Нет, не я вас, а вы обманули сами себя. Как могли вы думать, что я выдам вам нашего госуда</w:t>
        <w:softHyphen/>
        <w:t>ря? Он спасен теперь, и вы очень далеко от него! Вот вам голова моя, делайте со мной, что хотите, я отдаю себя Богу!»? (поставьте знак «+» у правильного ответа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- Д. Пожарск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- И. Сусан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- И. Болотник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color w:val="000000"/>
          <w:sz w:val="22"/>
          <w:szCs w:val="22"/>
        </w:rPr>
        <w:t>Дополнительные задания</w:t>
      </w:r>
      <w:r>
        <w:rPr>
          <w:color w:val="000000"/>
          <w:sz w:val="22"/>
          <w:szCs w:val="22"/>
        </w:rPr>
        <w:t>. За каждый правильный ответ до</w:t>
        <w:softHyphen/>
        <w:t>бавляется один бал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11. Чем закончилась борьба с польской интервенцией в начале </w:t>
      </w:r>
      <w:r>
        <w:rPr>
          <w:color w:val="000000"/>
          <w:sz w:val="22"/>
          <w:szCs w:val="22"/>
          <w:lang w:val="en-US"/>
        </w:rPr>
        <w:t>XVII</w:t>
      </w:r>
      <w:r>
        <w:rPr>
          <w:color w:val="000000"/>
          <w:sz w:val="22"/>
          <w:szCs w:val="22"/>
        </w:rPr>
        <w:t xml:space="preserve"> века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12. Опишите положение в стране, которое привело к возможности появления самозванцев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13. Какое значение имела «крестоцеловальная запись» Василия Шуйского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7:41:00Z</dcterms:created>
  <dc:creator>Вера</dc:creator>
  <dc:description/>
  <dc:language>en-US</dc:language>
  <cp:lastModifiedBy>Вера</cp:lastModifiedBy>
  <cp:lastPrinted>2003-12-28T21:03:00Z</cp:lastPrinted>
  <dcterms:modified xsi:type="dcterms:W3CDTF">2003-12-28T18:06:00Z</dcterms:modified>
  <cp:revision>2</cp:revision>
  <dc:subject/>
  <dc:title/>
</cp:coreProperties>
</file>