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быт Древней Ру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основе древнерусской культуры лежит переплетение традиций:</w:t>
      </w:r>
    </w:p>
    <w:p>
      <w:pPr>
        <w:sectPr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славных и католических 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славных и мусульманских 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славных и языческих 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Языческих и католических  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cols w:num="2" w:equalWidth="false" w:sep="false">
            <w:col w:w="5457" w:space="708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ерны ли следующие су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>А. Письменность у восточных славян зародилась после принятия Русью христиан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Создателями славянской азбуки считают византийских монахов Кирилла и Мефод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56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а суждения неверны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ому, «согласно Повести временных лет», принадлежат слова: «Даю церкви этой Святой Богородицы десятую часть от богатств моих и моих городов»?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льг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вятослав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ладимир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Ярославу Мудрому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«Повесть временных лет» – это: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етописный свод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Были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Первый письменный свод законов на Рус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Сборник житий святых </w:t>
      </w:r>
    </w:p>
    <w:p>
      <w:pPr>
        <w:sectPr>
          <w:type w:val="nextPage"/>
          <w:pgSz w:w="11906" w:h="16838"/>
          <w:pgMar w:left="567" w:right="566" w:gutter="0" w:header="0" w:top="567" w:footer="0" w:bottom="567"/>
          <w:pgNumType w:fmt="decimal"/>
          <w:cols w:num="2" w:equalWidth="false" w:sep="false">
            <w:col w:w="4890" w:space="708"/>
            <w:col w:w="5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Берестяными грамотами называют</w:t>
      </w:r>
    </w:p>
    <w:p>
      <w:pPr>
        <w:sectPr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юбые письменные документы, написанные на берест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тописи, написанные на берест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амоты, данные князьям горожана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писанные на бересте былины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Каменные храмы на Руси строились по образцу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зарски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имски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ндинавских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зантийских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Софийский собор построен при: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вятослав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ладимир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вятополк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рославе Мудром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Технику зерни использовали: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ивописц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Ювели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дчи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коморохи  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транствующие актёры в Древней Руси, выступавшие как певцы, острословы, музыканты, исполнители сценок, дрессировщики, акробаты, назывались: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морох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ян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рен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Гусляры 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Район на окраине города, где обитал ремесленный люд, назывался: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Хором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лобод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Торг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Городище </w:t>
      </w:r>
    </w:p>
    <w:sectPr>
      <w:type w:val="continuous"/>
      <w:pgSz w:w="11906" w:h="16838"/>
      <w:pgMar w:left="567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9:24:00Z</dcterms:created>
  <dc:creator>1</dc:creator>
  <dc:description/>
  <cp:keywords/>
  <dc:language>en-US</dc:language>
  <cp:lastModifiedBy>1</cp:lastModifiedBy>
  <cp:lastPrinted>2010-05-13T01:13:00Z</cp:lastPrinted>
  <dcterms:modified xsi:type="dcterms:W3CDTF">2011-01-04T09:03:00Z</dcterms:modified>
  <cp:revision>4</cp:revision>
  <dc:subject/>
  <dc:title/>
</cp:coreProperties>
</file>