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567"/>
        <w:rPr>
          <w:lang w:val="en-US"/>
        </w:rPr>
      </w:pPr>
      <w:r>
        <w:rPr>
          <w:lang w:val="en-US"/>
        </w:rPr>
        <w:t>II</w:t>
      </w:r>
      <w:r>
        <w:rPr/>
        <w:t xml:space="preserve"> вариант.</w:t>
      </w:r>
    </w:p>
    <w:p>
      <w:pPr>
        <w:pStyle w:val="Normal"/>
        <w:ind w:left="3540" w:firstLine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Первый крупный набег половцы  совершили: (подчеркнуть)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1068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>1093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>1097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2. Что такое съезд? Где состоялся съезд русских князей и в каком году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3. Годы правления Владимира Мономаха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4. Почему его так называли (Мономах)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5. Что такое  эксплуатация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6. Какие главные политические центры Руси периода политические раздробленности вы знаете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7. Год упоминания Москвы в летописи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8. Годы правления Андрея Боголюбского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9. Какова главная политическая особенность Новгородской земли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10. Зависел ли новгородский владыка (глава новгородской церкви) от вече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11. Сколько центров было в Галицко-Волынском княжест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567"/>
        <w:rPr>
          <w:lang w:val="en-US"/>
        </w:rPr>
      </w:pPr>
      <w:r>
        <w:rPr>
          <w:lang w:val="en-US"/>
        </w:rPr>
        <w:t>II</w:t>
      </w:r>
      <w:r>
        <w:rPr/>
        <w:t xml:space="preserve"> вариант.</w:t>
      </w:r>
    </w:p>
    <w:p>
      <w:pPr>
        <w:pStyle w:val="Normal"/>
        <w:ind w:left="3540" w:firstLine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Первый крупный набег половцы  совершили: (подчеркнуть)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1068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>1093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>1097г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2. Что такое съезд? Где состоялся съезд русских князей и в каком году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3. Годы правления Владимира Мономаха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4. Почему его так называли (Мономах)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5. Что такое  эксплуатация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6. Какие главные политические центры Руси периода политические раздробленности вы знаете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7. Год упоминания Москвы в летописи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8. Годы правления Андрея Боголюбского.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9. Какова главная политическая особенность Новгородской земли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10. Зависел ли новгородский владыка (глава новгородской церкви) от вече?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>11. Сколько центров было в Галицко-Волынском княжеств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5:48:00Z</dcterms:created>
  <dc:creator>Алексей</dc:creator>
  <dc:description/>
  <dc:language>en-US</dc:language>
  <cp:lastModifiedBy>Алексей</cp:lastModifiedBy>
  <dcterms:modified xsi:type="dcterms:W3CDTF">2002-11-18T18:55:00Z</dcterms:modified>
  <cp:revision>6</cp:revision>
  <dc:subject/>
  <dc:title>II вариант</dc:title>
</cp:coreProperties>
</file>