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инова Светлана Анатольевна учитель информатики и ИКТ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го бюджетного общеобразовательного учрежде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редняя общеобразовательная школа №3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орода Балаково Саратов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 конспект урока  информатики и ИКТ  9-й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Тема. Электронная таблица </w:t>
      </w:r>
      <w:r>
        <w:rPr>
          <w:b/>
          <w:sz w:val="28"/>
          <w:szCs w:val="28"/>
          <w:u w:val="single"/>
          <w:lang w:val="en-US"/>
        </w:rPr>
        <w:t>Excel</w:t>
      </w:r>
      <w:r>
        <w:rPr>
          <w:b/>
          <w:sz w:val="28"/>
          <w:szCs w:val="28"/>
          <w:u w:val="single"/>
        </w:rPr>
        <w:t>. Ввод данных. Оформление таблиц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онятие об электронных таблица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Освоить основные приёмы создания электронных таблиц </w:t>
      </w:r>
      <w:r>
        <w:rPr>
          <w:sz w:val="28"/>
          <w:szCs w:val="28"/>
          <w:lang w:val="en-US"/>
        </w:rPr>
        <w:t>EXCEL</w:t>
      </w:r>
      <w:r>
        <w:rPr>
          <w:i/>
          <w:sz w:val="28"/>
          <w:szCs w:val="28"/>
        </w:rPr>
        <w:t xml:space="preserve"> (установка границ, выравнивание и объединение данных в ячейке, составление и вставка формул с использованием функций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Развивать межпредметные связи, память, внимание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стойчивого интереса к предмету, а также навыков работы на компьютер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оборудованию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закрепление изученн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очки с заданиями для урока и  домашнего задания,  доска, компьютеры, проектор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 2 мину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акрепление изученного материала 39 минут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Фронтальный опрос 8 мину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задач у доски 10 мину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мотр презентации 6 минут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работа на компьютере 15 мину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 2 минут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Подведение итогов уро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 минуты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/>
      </w:pPr>
      <w:r>
        <w:rPr/>
        <w:t>Ход урока</w:t>
      </w:r>
    </w:p>
    <w:tbl>
      <w:tblPr>
        <w:tblW w:w="7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</w:tblGrid>
      <w:tr>
        <w:trPr>
          <w:trHeight w:val="981" w:hRule="atLeast"/>
        </w:trPr>
        <w:tc>
          <w:tcPr>
            <w:tcW w:w="79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й момент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Закрепление изученного материала.</w:t>
            </w:r>
          </w:p>
        </w:tc>
      </w:tr>
      <w:tr>
        <w:trPr>
          <w:trHeight w:val="12069" w:hRule="atLeast"/>
        </w:trPr>
        <w:tc>
          <w:tcPr>
            <w:tcW w:w="7901" w:type="dxa"/>
            <w:tcBorders/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1440" w:hanging="10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онтальный опро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электронная таблиц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- это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ячейка называется активной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авляется адрес ячейки? Приведите пример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ожно ввести в ячейку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жно изменить ширину столбца или строк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 фразу. Любая формула начинается со знака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функциями мы познакомились на прошлом уроке? Перечислите 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действия необходимо выполнить, чтобы объединить ячейк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Как в электронных таблицах обозначаются математические операции: деление, произведение, сложение, разность, возведение в степень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по элементам ок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ячейке записана формула. Что будет отображаться в самой ячейке, и что будет записано в строке формул?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 задач у доски. </w:t>
            </w:r>
          </w:p>
          <w:p>
            <w:pPr>
              <w:pStyle w:val="Normal"/>
              <w:spacing w:lineRule="auto" w:line="360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1. Перевести на «язык» </w:t>
            </w:r>
            <w:r>
              <w:rPr>
                <w:b/>
                <w:sz w:val="28"/>
                <w:szCs w:val="28"/>
                <w:lang w:val="en-US"/>
              </w:rPr>
              <w:t>EXSEL</w:t>
            </w:r>
            <w:r>
              <w:rPr>
                <w:b/>
                <w:sz w:val="28"/>
                <w:szCs w:val="28"/>
              </w:rPr>
              <w:t xml:space="preserve"> формулы.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 xml:space="preserve"> в А1, У в, </w:t>
            </w:r>
            <w:r>
              <w:rPr>
                <w:b/>
                <w:sz w:val="28"/>
                <w:szCs w:val="28"/>
                <w:lang w:val="en-US"/>
              </w:rPr>
              <w:t>Z</w:t>
            </w:r>
            <w:r>
              <w:rPr>
                <w:b/>
                <w:sz w:val="28"/>
                <w:szCs w:val="28"/>
              </w:rPr>
              <w:t xml:space="preserve"> в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2х +3,5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ab/>
              <w:t xml:space="preserve">Б)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sz w:val="28"/>
                <w:szCs w:val="28"/>
              </w:rPr>
              <w:t xml:space="preserve">+ 7        В)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Г) 13- у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еревести с «языка» </w:t>
            </w:r>
            <w:r>
              <w:rPr>
                <w:b/>
                <w:sz w:val="28"/>
                <w:szCs w:val="28"/>
                <w:lang w:val="en-US"/>
              </w:rPr>
              <w:t>EXSEL</w:t>
            </w:r>
            <w:r>
              <w:rPr>
                <w:b/>
                <w:sz w:val="28"/>
                <w:szCs w:val="28"/>
              </w:rPr>
              <w:t xml:space="preserve"> на язык математики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А)   =А1 + В2/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2 +3*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5)</w:t>
              <w:tab/>
              <w:tab/>
              <w:t xml:space="preserve">Б) = А1*В2 + (3 – С5)/2   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8"/>
                <w:szCs w:val="28"/>
              </w:rPr>
              <w:t>В)   = А1^4- С5+(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3-5) ^2                    Г) = 4*А1/5+(В2-3*А1)/(</w:t>
            </w:r>
            <w:r>
              <w:rPr>
                <w:sz w:val="28"/>
                <w:szCs w:val="28"/>
                <w:lang w:val="en-US"/>
              </w:rPr>
              <w:t xml:space="preserve"> A</w:t>
            </w:r>
            <w:r>
              <w:rPr>
                <w:sz w:val="28"/>
                <w:szCs w:val="28"/>
              </w:rPr>
              <w:t>2 +1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По таблице выписать значения и определить правильный ответ: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66490" cy="180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64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А) =СУММ(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6;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6;В4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=СУММ(Е2:Е6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=МАКС(С2:С7)+1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Г) =МИН(С2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5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=СРЗНАЧ(В5;Е5;Е6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Е) =СЧЁТЕСЛИ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2: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7;"&gt;199"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) =ПРОИЗВЕД(В2;В5)- (МИН В2:С5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смотр презентации.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работа на компьютере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задания по карточкам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572635" cy="2192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ите пустые ячейки в таблиц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я, что городской налог составляет 17 %, федеральный 13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4510" cy="2060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4510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Домашнее задани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.  Запишите в пустых ячейках таблицы формулы (с ячейки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4 по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8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будьте указать название ячейки, в которую введена формул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. В Ячейке Е10 запишите формулу, которая определяет количество прямоугольников, периметр которых превышает девя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. В ячейке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10 запишите формулу, которая вычисляет среднюю 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 прямоуг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662045" cy="2078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204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ить и прокомментировать оценки за ур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Используемая литератур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>Н. Д. Угринович.  Информатика и ИКТ 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3:58:00Z</dcterms:created>
  <dc:creator>Светлана</dc:creator>
  <dc:description/>
  <cp:keywords/>
  <dc:language>en-US</dc:language>
  <cp:lastModifiedBy>Логинова</cp:lastModifiedBy>
  <dcterms:modified xsi:type="dcterms:W3CDTF">2013-12-06T05:32:00Z</dcterms:modified>
  <cp:revision>14</cp:revision>
  <dc:subject/>
  <dc:title>План конспект урока по информатике</dc:title>
</cp:coreProperties>
</file>