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6400800" cy="3856990"/>
                <wp:effectExtent l="12065" t="22860" r="2413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857040"/>
                          <a:chOff x="0" y="0"/>
                          <a:chExt cx="6400800" cy="38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4680" cy="17146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1828800" cy="1828800"/>
                          </a:xfrm>
                          <a:custGeom>
                            <a:avLst/>
                            <a:gdLst>
                              <a:gd name="textAreaLeft" fmla="*/ 0 w 1036800"/>
                              <a:gd name="textAreaRight" fmla="*/ 1037160 w 1036800"/>
                              <a:gd name="textAreaTop" fmla="*/ 0 h 1036800"/>
                              <a:gd name="textAreaBottom" fmla="*/ 103716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1828800" cy="1828800"/>
                          </a:xfrm>
                          <a:custGeom>
                            <a:avLst/>
                            <a:gdLst>
                              <a:gd name="textAreaLeft" fmla="*/ 427320 w 1036800"/>
                              <a:gd name="textAreaRight" fmla="*/ 609480 w 1036800"/>
                              <a:gd name="textAreaTop" fmla="*/ 427320 h 1036800"/>
                              <a:gd name="textAreaBottom" fmla="*/ 609480 h 103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2057400" cy="1023480"/>
                          </a:xfrm>
                          <a:custGeom>
                            <a:avLst/>
                            <a:gdLst>
                              <a:gd name="textAreaLeft" fmla="*/ 182160 w 1166400"/>
                              <a:gd name="textAreaRight" fmla="*/ 1020600 w 1166400"/>
                              <a:gd name="textAreaTop" fmla="*/ 145080 h 580320"/>
                              <a:gd name="textAreaBottom" fmla="*/ 435240 h 58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800000">
                            <a:off x="2514600" y="1828800"/>
                            <a:ext cx="1714680" cy="1714680"/>
                          </a:xfrm>
                          <a:prstGeom prst="lightningBol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2057400"/>
                            <a:ext cx="91440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7pt;width:504pt;height:279pt" coordorigin="-720,-540" coordsize="10080,558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-720;top:-540;width:2699;height:269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white" stroked="t" o:allowincell="f" style="position:absolute;left:2880;top:-540;width:2879;height:2879;mso-wrap-style:none;v-text-anchor:middle" type="_x0000_t7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white" stroked="t" o:allowincell="f" style="position:absolute;left:6480;top:-540;width:2879;height:28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-720;top:2520;width:3239;height:1611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3" coordsize="21600,21600" o:spt="73" path="m8472,l12860,6080l11050,6797l16577,12007l14767,12877l21600,21600l10012,14915l12222,13987l5022,9705l7602,8382l,3890xe">
                  <v:stroke joinstyle="miter"/>
                  <v:formulas>
                    <v:f eqn="val 5022"/>
                    <v:f eqn="val 8472"/>
                    <v:f eqn="val 8757"/>
                    <v:f eqn="val 10012"/>
                    <v:f eqn="val 12860"/>
                    <v:f eqn="val 13917"/>
                    <v:f eqn="val 16577"/>
                    <v:f eqn="val 3890"/>
                    <v:f eqn="val 6080"/>
                    <v:f eqn="val 7437"/>
                    <v:f eqn="val 9705"/>
                    <v:f eqn="val 12007"/>
                    <v:f eqn="val 14277"/>
                    <v:f eqn="val 14915"/>
                  </v:formulas>
                  <v:path gradientshapeok="t" o:connecttype="rect" textboxrect="@2,@9,@5,@12"/>
                </v:shapetype>
                <v:shape id="shape_0" fillcolor="white" stroked="t" o:allowincell="f" style="position:absolute;left:3240;top:2340;width:2699;height:2699;mso-wrap-style:none;v-text-anchor:middle;rotation:330" type="_x0000_t7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7560;top:2700;width:1439;height:1619;mso-wrap-style:none;v-text-anchor:middle" type="_x0000_t136">
                  <v:path textpathok="t"/>
                  <v:textpath on="t" fitshape="t" string="И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55:00Z</dcterms:created>
  <dc:creator>KDE</dc:creator>
  <dc:description/>
  <cp:keywords/>
  <dc:language>en-US</dc:language>
  <cp:lastModifiedBy>admin</cp:lastModifiedBy>
  <dcterms:modified xsi:type="dcterms:W3CDTF">2014-05-06T05:37:00Z</dcterms:modified>
  <cp:revision>3</cp:revision>
  <dc:subject/>
  <dc:title/>
</cp:coreProperties>
</file>