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60</wp:posOffset>
                </wp:positionH>
                <wp:positionV relativeFrom="paragraph">
                  <wp:posOffset>-114300</wp:posOffset>
                </wp:positionV>
                <wp:extent cx="5143500" cy="4812665"/>
                <wp:effectExtent l="5715" t="952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4812840"/>
                          <a:chOff x="0" y="0"/>
                          <a:chExt cx="5143680" cy="4812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14360" cy="469800"/>
                          </a:xfrm>
                        </wpg:grpSpPr>
                        <wps:wsp>
                          <wps:cNvSpPr/>
                          <wps:spPr>
                            <a:xfrm>
                              <a:off x="0" y="4320"/>
                              <a:ext cx="4996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0" y="4320"/>
                              <a:ext cx="4996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582840" cy="461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2760" y="4320"/>
                              <a:ext cx="582840" cy="461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760" y="4320"/>
                              <a:ext cx="4996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2320" y="4320"/>
                              <a:ext cx="582840" cy="461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8320" y="9000"/>
                              <a:ext cx="4996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1160" y="9000"/>
                              <a:ext cx="582840" cy="461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3560"/>
                            <a:ext cx="5143680" cy="422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38640"/>
                              <a:ext cx="259560" cy="47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59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8800" y="638280"/>
                              <a:ext cx="260280" cy="47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" y="360"/>
                                <a:ext cx="259560" cy="47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7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59560" cy="478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59560" y="0"/>
                                  <a:ext cx="0" cy="47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78080"/>
                                  <a:ext cx="25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78680" y="638640"/>
                              <a:ext cx="259560" cy="47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59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67840" y="638280"/>
                              <a:ext cx="260280" cy="47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360"/>
                                <a:ext cx="259560" cy="47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7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59560" cy="478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59560" y="0"/>
                                  <a:ext cx="0" cy="47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78080"/>
                                  <a:ext cx="25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92920" y="638280"/>
                              <a:ext cx="259200" cy="478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2960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9600" y="0"/>
                                <a:ext cx="12960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82800" y="638640"/>
                              <a:ext cx="259560" cy="47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8440"/>
                                <a:ext cx="259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560" y="204480"/>
                                <a:ext cx="0" cy="27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4480"/>
                                <a:ext cx="259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89040" y="638280"/>
                              <a:ext cx="260280" cy="47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360"/>
                                <a:ext cx="259560" cy="47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7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59560" cy="478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59560" y="0"/>
                                  <a:ext cx="0" cy="47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78080"/>
                                  <a:ext cx="25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778920" y="638640"/>
                              <a:ext cx="259560" cy="47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59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69520" y="638280"/>
                              <a:ext cx="259200" cy="47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60"/>
                                <a:ext cx="259200" cy="47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7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9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59200" cy="478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58840" y="0"/>
                                  <a:ext cx="0" cy="47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78080"/>
                                  <a:ext cx="259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4493880" y="638280"/>
                              <a:ext cx="129600" cy="47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23480" y="638280"/>
                              <a:ext cx="129600" cy="47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3760" y="638640"/>
                              <a:ext cx="0" cy="47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3760" y="1117440"/>
                              <a:ext cx="25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3680" y="843840"/>
                              <a:ext cx="0" cy="27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3760" y="843840"/>
                              <a:ext cx="25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2040" y="859680"/>
                              <a:ext cx="32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86400" y="638640"/>
                              <a:ext cx="428040" cy="47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040" y="0"/>
                                <a:ext cx="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3840" y="0"/>
                                <a:ext cx="213840" cy="19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3840" cy="19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428040" cy="47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040" y="0"/>
                                <a:ext cx="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3840" y="0"/>
                                <a:ext cx="213840" cy="19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3840" cy="19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5280" y="0"/>
                              <a:ext cx="386640" cy="478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9368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2960" y="0"/>
                                <a:ext cx="19368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239400"/>
                                <a:ext cx="19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55480" y="0"/>
                              <a:ext cx="386640" cy="478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9368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2960" y="0"/>
                                <a:ext cx="19368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239400"/>
                                <a:ext cx="19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29160" y="720"/>
                              <a:ext cx="428040" cy="47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680" y="0"/>
                                <a:ext cx="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3840" y="0"/>
                                <a:ext cx="213840" cy="19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3840" cy="19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22880" y="720"/>
                              <a:ext cx="388080" cy="47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080" y="0"/>
                                <a:ext cx="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8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08160" y="0"/>
                              <a:ext cx="386640" cy="478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9368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2960" y="0"/>
                                <a:ext cx="19368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239400"/>
                                <a:ext cx="19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93080" y="720"/>
                              <a:ext cx="388080" cy="47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080" y="0"/>
                                <a:ext cx="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8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79080" y="0"/>
                              <a:ext cx="386640" cy="478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9368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2960" y="0"/>
                                <a:ext cx="19368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239400"/>
                                <a:ext cx="19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276920"/>
                              <a:ext cx="428040" cy="47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040" y="0"/>
                                <a:ext cx="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3840" y="0"/>
                                <a:ext cx="213840" cy="19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3840" cy="19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4560" y="1276200"/>
                              <a:ext cx="260280" cy="47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720"/>
                                <a:ext cx="259560" cy="47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7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59560" cy="478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59560" y="0"/>
                                  <a:ext cx="0" cy="47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78440"/>
                                  <a:ext cx="25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95600" y="1276200"/>
                              <a:ext cx="259200" cy="478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2960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9600" y="0"/>
                                <a:ext cx="12960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24640" y="1276200"/>
                              <a:ext cx="260280" cy="47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720"/>
                                <a:ext cx="259560" cy="47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7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59560" cy="478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59560" y="0"/>
                                  <a:ext cx="0" cy="47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78440"/>
                                  <a:ext cx="25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55480" y="1276920"/>
                              <a:ext cx="193680" cy="47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93680" cy="2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8680"/>
                                <a:ext cx="193680" cy="2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27280" y="1276200"/>
                              <a:ext cx="260280" cy="47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720"/>
                                <a:ext cx="259560" cy="47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7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59560" cy="478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59560" y="0"/>
                                  <a:ext cx="0" cy="47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78440"/>
                                  <a:ext cx="25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910960" y="1276920"/>
                              <a:ext cx="193680" cy="47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93680" cy="2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8680"/>
                                <a:ext cx="193680" cy="2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01840" y="1276200"/>
                              <a:ext cx="260280" cy="47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" y="720"/>
                                <a:ext cx="259560" cy="47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7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59560" cy="478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59560" y="0"/>
                                  <a:ext cx="0" cy="47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78440"/>
                                  <a:ext cx="25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547080" y="1276200"/>
                              <a:ext cx="259560" cy="478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59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920" y="720"/>
                                <a:ext cx="0" cy="27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3960"/>
                                <a:ext cx="259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96280" y="1276200"/>
                              <a:ext cx="260280" cy="47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720"/>
                                <a:ext cx="259560" cy="47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7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59560" cy="478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59920" y="0"/>
                                  <a:ext cx="0" cy="47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78440"/>
                                  <a:ext cx="25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231080" y="1276920"/>
                              <a:ext cx="264960" cy="47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20" y="0"/>
                                <a:ext cx="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0"/>
                                <a:ext cx="19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560" y="0"/>
                                <a:ext cx="0" cy="2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238680"/>
                                <a:ext cx="25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4600" y="238680"/>
                                <a:ext cx="0" cy="2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8080"/>
                                <a:ext cx="25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61200" y="1276200"/>
                              <a:ext cx="386640" cy="478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9368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2960" y="0"/>
                                <a:ext cx="19368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239400"/>
                                <a:ext cx="19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960" y="1835640"/>
                              <a:ext cx="259560" cy="47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59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7400" y="1835280"/>
                              <a:ext cx="260280" cy="47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360"/>
                                <a:ext cx="259560" cy="47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7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59560" cy="478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59560" y="0"/>
                                  <a:ext cx="0" cy="47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78080"/>
                                  <a:ext cx="25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58440" y="1835280"/>
                              <a:ext cx="259200" cy="478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2960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9600" y="0"/>
                                <a:ext cx="12960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88200" y="1835280"/>
                              <a:ext cx="260280" cy="47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" y="360"/>
                                <a:ext cx="259560" cy="47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7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59560" cy="478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59560" y="0"/>
                                  <a:ext cx="0" cy="47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78080"/>
                                  <a:ext cx="25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19400" y="1835640"/>
                              <a:ext cx="264960" cy="47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" y="0"/>
                                <a:ext cx="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" y="0"/>
                                <a:ext cx="19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920" y="0"/>
                                <a:ext cx="0" cy="2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239040"/>
                                <a:ext cx="25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4960" y="239040"/>
                                <a:ext cx="0" cy="2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8440"/>
                                <a:ext cx="25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49880" y="1835280"/>
                              <a:ext cx="386640" cy="478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9368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2960" y="0"/>
                                <a:ext cx="19368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239400"/>
                                <a:ext cx="19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17280" y="1835280"/>
                              <a:ext cx="259200" cy="478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2960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9600" y="0"/>
                                <a:ext cx="12960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39120" y="1835280"/>
                              <a:ext cx="260280" cy="47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360"/>
                                <a:ext cx="259560" cy="47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7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59560" cy="478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59560" y="0"/>
                                  <a:ext cx="0" cy="47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78080"/>
                                  <a:ext cx="25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396600" y="1835640"/>
                              <a:ext cx="259560" cy="47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59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75560" y="1835640"/>
                              <a:ext cx="264960" cy="47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20" y="0"/>
                                <a:ext cx="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0"/>
                                <a:ext cx="19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560" y="0"/>
                                <a:ext cx="0" cy="2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239040"/>
                                <a:ext cx="25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4600" y="239040"/>
                                <a:ext cx="0" cy="2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8440"/>
                                <a:ext cx="25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18080" y="1835280"/>
                              <a:ext cx="260280" cy="47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" y="360"/>
                                <a:ext cx="259560" cy="47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7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59560" cy="478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59560" y="0"/>
                                  <a:ext cx="0" cy="47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78080"/>
                                  <a:ext cx="25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463280" y="1835280"/>
                              <a:ext cx="260280" cy="47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360"/>
                                <a:ext cx="259560" cy="47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7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59560" cy="478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59920" y="0"/>
                                  <a:ext cx="0" cy="47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78080"/>
                                  <a:ext cx="25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5800" y="2473920"/>
                              <a:ext cx="428040" cy="47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040" y="0"/>
                                <a:ext cx="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4200" y="0"/>
                                <a:ext cx="213840" cy="19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3840" cy="19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12720" y="2473200"/>
                              <a:ext cx="260280" cy="47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720"/>
                                <a:ext cx="259560" cy="47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7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59560" cy="478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59920" y="0"/>
                                  <a:ext cx="0" cy="47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78440"/>
                                  <a:ext cx="25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01520" y="2473200"/>
                              <a:ext cx="259200" cy="478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2960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9240" y="0"/>
                                <a:ext cx="12960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88880" y="2473200"/>
                              <a:ext cx="260280" cy="47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" y="720"/>
                                <a:ext cx="259560" cy="47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7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59560" cy="478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59560" y="0"/>
                                  <a:ext cx="0" cy="47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78440"/>
                                  <a:ext cx="25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746360" y="2473920"/>
                              <a:ext cx="388080" cy="47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3680" y="0"/>
                                <a:ext cx="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8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31280" y="2473200"/>
                              <a:ext cx="260280" cy="47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720"/>
                                <a:ext cx="259560" cy="47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7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59560" cy="478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59920" y="0"/>
                                  <a:ext cx="0" cy="47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78440"/>
                                  <a:ext cx="25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620080" y="2473920"/>
                              <a:ext cx="193680" cy="47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93680" cy="2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8680"/>
                                <a:ext cx="193680" cy="2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8160" y="3112200"/>
                              <a:ext cx="259560" cy="47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59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4560" y="3111480"/>
                              <a:ext cx="260280" cy="47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720"/>
                                <a:ext cx="259560" cy="47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7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59560" cy="478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59560" y="0"/>
                                  <a:ext cx="0" cy="47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78080"/>
                                  <a:ext cx="25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73000" y="3111480"/>
                              <a:ext cx="259200" cy="478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2960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9600" y="0"/>
                                <a:ext cx="12960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60360" y="3111480"/>
                              <a:ext cx="260280" cy="47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720"/>
                                <a:ext cx="259560" cy="47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7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59560" cy="478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59920" y="0"/>
                                  <a:ext cx="0" cy="47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78080"/>
                                  <a:ext cx="25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649880" y="3112200"/>
                              <a:ext cx="264960" cy="47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20" y="0"/>
                                <a:ext cx="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0"/>
                                <a:ext cx="19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560" y="0"/>
                                <a:ext cx="0" cy="2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" y="238680"/>
                                <a:ext cx="25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4600" y="238680"/>
                                <a:ext cx="0" cy="2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8080"/>
                                <a:ext cx="25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37240" y="3111480"/>
                              <a:ext cx="260280" cy="47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" y="720"/>
                                <a:ext cx="259560" cy="47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7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59560" cy="478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59560" y="0"/>
                                  <a:ext cx="0" cy="47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78080"/>
                                  <a:ext cx="25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418120" y="3111480"/>
                              <a:ext cx="259200" cy="478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2960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9600" y="0"/>
                                <a:ext cx="12960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47520" y="3111480"/>
                              <a:ext cx="260280" cy="47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720"/>
                                <a:ext cx="259560" cy="47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7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59560" cy="478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59920" y="0"/>
                                  <a:ext cx="0" cy="47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78080"/>
                                  <a:ext cx="25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064680" y="3112200"/>
                              <a:ext cx="428040" cy="47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680" y="0"/>
                                <a:ext cx="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3840" y="0"/>
                                <a:ext cx="213840" cy="19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3840" cy="19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90280" y="3112200"/>
                              <a:ext cx="193680" cy="47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93680" cy="2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38680"/>
                                <a:ext cx="193680" cy="23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81880" y="3111480"/>
                              <a:ext cx="386640" cy="478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9368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2960" y="0"/>
                                <a:ext cx="19368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239400"/>
                                <a:ext cx="19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6480" y="3750840"/>
                              <a:ext cx="388080" cy="47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3680" y="0"/>
                                <a:ext cx="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8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13440" y="3750480"/>
                              <a:ext cx="260280" cy="47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360"/>
                                <a:ext cx="259560" cy="47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7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59560" cy="478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59560" y="0"/>
                                  <a:ext cx="0" cy="47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78080"/>
                                  <a:ext cx="25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970200" y="3750840"/>
                              <a:ext cx="388080" cy="47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080" y="0"/>
                                <a:ext cx="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8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86080" y="3750480"/>
                              <a:ext cx="260280" cy="47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0" y="360"/>
                                <a:ext cx="259560" cy="47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7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59560" cy="478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59560" y="0"/>
                                  <a:ext cx="0" cy="47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78080"/>
                                  <a:ext cx="25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875240" y="3750480"/>
                              <a:ext cx="259200" cy="478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2960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9600" y="0"/>
                                <a:ext cx="12960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62600" y="3750480"/>
                              <a:ext cx="260280" cy="47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360"/>
                                <a:ext cx="259560" cy="47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7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59560" cy="478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59560" y="0"/>
                                  <a:ext cx="0" cy="47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78080"/>
                                  <a:ext cx="25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620080" y="3750840"/>
                              <a:ext cx="259560" cy="47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59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08160" y="3750840"/>
                              <a:ext cx="0" cy="47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8160" y="3750480"/>
                              <a:ext cx="290880" cy="47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9400" y="3750840"/>
                              <a:ext cx="0" cy="47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4680" y="3750840"/>
                              <a:ext cx="0" cy="47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3080" y="3750840"/>
                              <a:ext cx="29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3080" y="3990240"/>
                              <a:ext cx="29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3080" y="3750840"/>
                              <a:ext cx="0" cy="23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3080" y="3990240"/>
                              <a:ext cx="290880" cy="23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pt;margin-top:-9pt;width:405pt;height:378.9pt" coordorigin="56,-180" coordsize="8100,7578">
                <v:group id="shape_0" style="position:absolute;left:56;top:-180;width:7739;height:740">
                  <v:rect id="shape_0" fillcolor="white" stroked="t" o:allowincell="f" style="position:absolute;left:56;top:-173;width:786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023;top:-173;width:786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974;top:-180;width:917;height:725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42;top:-173;width:917;height:725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3991;top:-173;width:786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4910;top:-173;width:917;height:725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5959;top:-166;width:786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6877;top:-166;width:917;height:725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6;top:739;width:8100;height:6659">
                  <v:group id="shape_0" style="position:absolute;left:56;top:1744;width:408;height:752">
                    <v:line id="shape_0" from="56,1744" to="56,24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,1744" to="464,17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68;top:1744;width:408;height:752">
                    <v:group id="shape_0" style="position:absolute;left:669;top:1744;width:408;height:752">
                      <v:line id="shape_0" from="669,1744" to="669,24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9,1744" to="1077,17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68;top:1744;width:408;height:752">
                      <v:line id="shape_0" from="1077,1744" to="1077,249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8,2497" to="1076,249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282;top:1744;width:408;height:752">
                    <v:line id="shape_0" from="1282,1744" to="1282,24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2,1744" to="1690,17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95;top:1744;width:409;height:752">
                    <v:group id="shape_0" style="position:absolute;left:1896;top:1744;width:408;height:752">
                      <v:line id="shape_0" from="1896,1744" to="1896,24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96,1744" to="2304,17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895;top:1744;width:408;height:752">
                      <v:line id="shape_0" from="2304,1744" to="2304,249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95,2497" to="2303,249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2407;top:1744;width:407;height:752">
                    <v:line id="shape_0" from="2407,1744" to="2610,24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1,1744" to="2814,249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021;top:1744;width:408;height:752">
                    <v:line id="shape_0" from="3021,1744" to="3021,24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1,2498" to="3429,24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30,2066" to="3430,24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1,2066" to="3429,20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393;top:1744;width:409;height:752">
                    <v:group id="shape_0" style="position:absolute;left:5394;top:1744;width:408;height:752">
                      <v:line id="shape_0" from="5394,1744" to="5394,24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94,1744" to="5802,17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393;top:1744;width:408;height:752">
                      <v:line id="shape_0" from="5802,1744" to="5802,249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93,2497" to="5801,249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007;top:1744;width:408;height:752">
                    <v:line id="shape_0" from="6007,1744" to="6007,24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07,1744" to="6415,17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622;top:1744;width:407;height:752">
                    <v:group id="shape_0" style="position:absolute;left:6622;top:1744;width:407;height:752">
                      <v:line id="shape_0" from="6622,1744" to="6622,24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22,1744" to="7029,17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622;top:1744;width:407;height:752">
                      <v:line id="shape_0" from="7030,1744" to="7030,249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22,2497" to="7029,249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7133,1744" to="7336,24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37,1744" to="7540,24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747,1744" to="7747,24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47,2498" to="8154,24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56,2068" to="8156,24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47,2068" to="8154,20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50,2093" to="4155,20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444;top:1744;width:673;height:752">
                    <v:line id="shape_0" from="4444,1744" to="4444,24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18,1744" to="5118,24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81,1744" to="5117,20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44,1744" to="4780,20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6;top:740;width:673;height:752">
                    <v:line id="shape_0" from="56,740" to="56,14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,740" to="730,14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,740" to="729,10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,740" to="392,1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20;top:739;width:607;height:752">
                    <v:line id="shape_0" from="820,739" to="1124,14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24,739" to="1428,149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2,1116" to="1276,11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348;top:739;width:608;height:752">
                    <v:line id="shape_0" from="2348,739" to="2652,14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52,739" to="2956,149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00,1116" to="2804,11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19;top:740;width:673;height:752">
                    <v:line id="shape_0" from="1519,740" to="1519,14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93,740" to="2193,14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56,740" to="2192,10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19,740" to="1855,1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029;top:740;width:611;height:752">
                    <v:line id="shape_0" from="4029,740" to="4029,14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40,740" to="4640,14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29,740" to="4639,7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793;top:739;width:607;height:752">
                    <v:line id="shape_0" from="4793,739" to="5097,14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97,739" to="5401,149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45,1116" to="5249,11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557;top:740;width:610;height:752">
                    <v:line id="shape_0" from="5557,740" to="5557,14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68,740" to="6168,14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57,740" to="6167,7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322;top:739;width:607;height:752">
                    <v:line id="shape_0" from="6322,739" to="6626,14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26,739" to="6930,149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74,1116" to="6778,11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6;top:2750;width:673;height:752">
                    <v:line id="shape_0" from="56,2750" to="56,35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,2750" to="730,35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,2750" to="729,30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,2750" to="392,30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19;top:2748;width:409;height:753">
                    <v:group id="shape_0" style="position:absolute;left:820;top:2750;width:408;height:752">
                      <v:line id="shape_0" from="820,2750" to="820,35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0,2750" to="1228,27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19;top:2748;width:408;height:752">
                      <v:line id="shape_0" from="1228,2748" to="1228,350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9,3502" to="1227,35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309;top:2748;width:407;height:752">
                    <v:line id="shape_0" from="1309,2748" to="1512,35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13,2748" to="1716,350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27;top:2748;width:409;height:753">
                    <v:group id="shape_0" style="position:absolute;left:1828;top:2750;width:408;height:752">
                      <v:line id="shape_0" from="1828,2750" to="1828,35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28,2750" to="2236,27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827;top:2748;width:408;height:752">
                      <v:line id="shape_0" from="2236,2748" to="2236,350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27,3502" to="2235,35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2348;top:2750;width:304;height:752">
                    <v:line id="shape_0" from="2348,2750" to="2348,35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8,2750" to="2652,312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8,3125" to="2652,35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76;top:2748;width:409;height:753">
                    <v:group id="shape_0" style="position:absolute;left:2777;top:2750;width:408;height:752">
                      <v:line id="shape_0" from="2777,2750" to="2777,35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7,2750" to="3185,27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776;top:2748;width:408;height:752">
                      <v:line id="shape_0" from="3185,2748" to="3185,350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6,3502" to="3184,35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640;top:2750;width:304;height:752">
                    <v:line id="shape_0" from="4640,2750" to="4640,35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40,2750" to="4944,312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40,3125" to="4944,35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098;top:2748;width:408;height:753">
                    <v:group id="shape_0" style="position:absolute;left:5099;top:2750;width:408;height:752">
                      <v:line id="shape_0" from="5099,2750" to="5099,35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99,2750" to="5507,27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098;top:2748;width:408;height:752">
                      <v:line id="shape_0" from="5507,2748" to="5507,350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98,3502" to="5506,35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642;top:2748;width:408;height:752">
                    <v:line id="shape_0" from="5642,2748" to="5642,35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42,2748" to="6050,27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51,2750" to="6051,31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42,3180" to="6050,31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192;top:2748;width:409;height:753">
                    <v:group id="shape_0" style="position:absolute;left:6193;top:2750;width:408;height:752">
                      <v:line id="shape_0" from="6193,2750" to="6193,35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93,2750" to="6601,27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192;top:2748;width:408;height:752">
                      <v:line id="shape_0" from="6601,2748" to="6601,350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92,3502" to="6600,350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719;top:2750;width:416;height:752">
                    <v:line id="shape_0" from="6729,2750" to="6729,35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26,2750" to="7030,27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3,2750" to="7043,31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28,3125" to="7130,31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36,3125" to="7136,35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19,3502" to="7121,35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239;top:2748;width:608;height:752">
                    <v:line id="shape_0" from="7239,2748" to="7543,35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43,2748" to="7847,350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91,3125" to="7695,31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5;top:3629;width:408;height:752">
                    <v:line id="shape_0" from="105,3629" to="105,43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5,3629" to="513,36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03;top:3629;width:409;height:752">
                    <v:group id="shape_0" style="position:absolute;left:604;top:3629;width:408;height:752">
                      <v:line id="shape_0" from="604,3629" to="604,43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4,3629" to="1012,362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03;top:3629;width:408;height:752">
                      <v:line id="shape_0" from="1012,3629" to="1012,438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3,4382" to="1011,43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093;top:3629;width:407;height:752">
                    <v:line id="shape_0" from="1093,3629" to="1296,438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97,3629" to="1500,438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12;top:3629;width:408;height:752">
                    <v:group id="shape_0" style="position:absolute;left:1613;top:3629;width:408;height:752">
                      <v:line id="shape_0" from="1613,3629" to="1613,43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13,3629" to="2021,362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612;top:3629;width:408;height:752">
                      <v:line id="shape_0" from="2021,3629" to="2021,438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12,4382" to="2020,43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2134;top:3629;width:416;height:752">
                    <v:line id="shape_0" from="2144,3629" to="2144,43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41,3629" to="2445,36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58,3629" to="2458,40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43,4006" to="2545,40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1,4006" to="2551,438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34,4383" to="2536,43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54;top:3629;width:607;height:752">
                    <v:line id="shape_0" from="2654,3629" to="2958,438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8,3629" to="3262,438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06,4006" to="3110,40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35;top:3629;width:407;height:752">
                    <v:line id="shape_0" from="4335,3629" to="4538,438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39,3629" to="4742,438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842;top:3629;width:409;height:752">
                    <v:group id="shape_0" style="position:absolute;left:4843;top:3629;width:408;height:752">
                      <v:line id="shape_0" from="4843,3629" to="4843,43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3,3629" to="5251,362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842;top:3629;width:408;height:752">
                      <v:line id="shape_0" from="5251,3629" to="5251,438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2,4382" to="5250,43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405;top:3629;width:408;height:752">
                    <v:line id="shape_0" from="5405,3629" to="5405,43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05,3629" to="5813,36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474;top:3629;width:416;height:752">
                    <v:line id="shape_0" from="6484,3629" to="6484,43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1,3629" to="6785,36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98,3629" to="6798,40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3,4006" to="6885,40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91,4006" to="6891,438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74,4383" to="6876,43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911;top:3629;width:408;height:752">
                    <v:group id="shape_0" style="position:absolute;left:5912;top:3629;width:408;height:752">
                      <v:line id="shape_0" from="5912,3629" to="5912,43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12,3629" to="6320,362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911;top:3629;width:408;height:752">
                      <v:line id="shape_0" from="6320,3629" to="6320,438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11,4382" to="6319,43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085;top:3629;width:409;height:752">
                    <v:group id="shape_0" style="position:absolute;left:7086;top:3629;width:408;height:752">
                      <v:line id="shape_0" from="7086,3629" to="7086,43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86,3629" to="7494,362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085;top:3629;width:408;height:752">
                      <v:line id="shape_0" from="7494,3629" to="7494,438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85,4382" to="7493,43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44;top:4635;width:674;height:752">
                    <v:line id="shape_0" from="144,4635" to="144,53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8,4635" to="818,53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1,4635" to="817,49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4,4635" to="480,49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21;top:4634;width:409;height:753">
                    <v:group id="shape_0" style="position:absolute;left:1022;top:4635;width:408;height:752">
                      <v:line id="shape_0" from="1022,4635" to="1022,53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2,4635" to="1430,46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21;top:4634;width:408;height:752">
                      <v:line id="shape_0" from="1430,4634" to="1430,538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1,5387" to="1429,538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633;top:4634;width:407;height:752">
                    <v:line id="shape_0" from="1633,4634" to="1836,538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37,4634" to="2040,538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243;top:4634;width:408;height:753">
                    <v:group id="shape_0" style="position:absolute;left:2244;top:4635;width:408;height:752">
                      <v:line id="shape_0" from="2244,4635" to="2244,53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4,4635" to="2652,46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243;top:4634;width:408;height:752">
                      <v:line id="shape_0" from="2652,4634" to="2652,538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3,5387" to="2651,538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2806;top:4635;width:610;height:752">
                    <v:line id="shape_0" from="3111,4635" to="3111,53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06,4635" to="3416,46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570;top:4634;width:409;height:753">
                    <v:group id="shape_0" style="position:absolute;left:3571;top:4635;width:408;height:752">
                      <v:line id="shape_0" from="3571,4635" to="3571,53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71,4635" to="3979,46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570;top:4634;width:408;height:752">
                      <v:line id="shape_0" from="3979,4634" to="3979,538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70,5387" to="3978,538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182;top:4635;width:304;height:752">
                    <v:line id="shape_0" from="4182,4635" to="4182,53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82,4635" to="4486,501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82,5011" to="4486,53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58;top:5640;width:408;height:752">
                    <v:line id="shape_0" from="258,5640" to="258,63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8,5640" to="666,56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19;top:5639;width:409;height:754">
                    <v:group id="shape_0" style="position:absolute;left:820;top:5640;width:408;height:752">
                      <v:line id="shape_0" from="820,5640" to="820,63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0,5640" to="1228,56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19;top:5639;width:408;height:752">
                      <v:line id="shape_0" from="1228,5639" to="1228,639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9,6392" to="1227,639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431;top:5639;width:407;height:752">
                    <v:line id="shape_0" from="1431,5639" to="1634,63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35,5639" to="1838,639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041;top:5639;width:409;height:754">
                    <v:group id="shape_0" style="position:absolute;left:2042;top:5640;width:408;height:752">
                      <v:line id="shape_0" from="2042,5640" to="2042,63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42,5640" to="2450,56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041;top:5639;width:408;height:752">
                      <v:line id="shape_0" from="2450,5639" to="2450,639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41,6392" to="2449,639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2654;top:5640;width:416;height:752">
                    <v:line id="shape_0" from="2664,5640" to="2664,63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61,5640" to="2965,56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78,5640" to="2978,60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63,6016" to="3065,60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71,6016" to="3071,63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54,6393" to="3056,63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64;top:5639;width:408;height:754">
                    <v:group id="shape_0" style="position:absolute;left:3265;top:5640;width:408;height:752">
                      <v:line id="shape_0" from="3265,5640" to="3265,63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65,5640" to="3673,56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264;top:5639;width:408;height:752">
                      <v:line id="shape_0" from="3673,5639" to="3673,639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64,6392" to="3672,639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864;top:5639;width:407;height:752">
                    <v:line id="shape_0" from="3864,5639" to="4067,63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68,5639" to="4271,639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83;top:5639;width:409;height:754">
                    <v:group id="shape_0" style="position:absolute;left:4384;top:5640;width:408;height:752">
                      <v:line id="shape_0" from="4384,5640" to="4384,63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84,5640" to="4792,56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83;top:5639;width:408;height:752">
                      <v:line id="shape_0" from="4792,5639" to="4792,639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83,6392" to="4791,639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882;top:5640;width:673;height:752">
                    <v:line id="shape_0" from="4882,5640" to="4882,63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56,5640" to="5556,63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19,5640" to="5555,59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82,5640" to="5218,59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710;top:5640;width:304;height:752">
                    <v:line id="shape_0" from="5710,5640" to="5710,63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10,5640" to="6014,60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10,6016" to="6014,63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169;top:5639;width:607;height:752">
                    <v:line id="shape_0" from="6169,5639" to="6473,63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73,5639" to="6777,639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21,6016" to="6625,60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08;top:6646;width:610;height:752">
                    <v:line id="shape_0" from="513,6646" to="513,73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,6646" to="818,66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22;top:6645;width:409;height:752">
                    <v:group id="shape_0" style="position:absolute;left:1023;top:6646;width:408;height:752">
                      <v:line id="shape_0" from="1023,6646" to="1023,73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3,6646" to="1431,66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22;top:6645;width:408;height:752">
                      <v:line id="shape_0" from="1431,6645" to="1431,739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2,7398" to="1430,739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584;top:6646;width:610;height:752">
                    <v:line id="shape_0" from="1584,6646" to="1584,73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95,6646" to="2195,73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84,6646" to="2194,66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396;top:6645;width:408;height:752">
                    <v:group id="shape_0" style="position:absolute;left:2397;top:6646;width:408;height:752">
                      <v:line id="shape_0" from="2397,6646" to="2397,73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7,6646" to="2805,66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396;top:6645;width:408;height:752">
                      <v:line id="shape_0" from="2805,6645" to="2805,739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6,7398" to="2804,739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009;top:6645;width:408;height:752">
                    <v:line id="shape_0" from="3009,6645" to="3212,73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13,6645" to="3416,739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619;top:6645;width:409;height:752">
                    <v:group id="shape_0" style="position:absolute;left:3620;top:6646;width:408;height:752">
                      <v:line id="shape_0" from="3620,6646" to="3620,73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20,6646" to="4028,66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619;top:6645;width:408;height:752">
                      <v:line id="shape_0" from="4028,6645" to="4028,739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19,7398" to="4027,739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182;top:6646;width:408;height:752">
                    <v:line id="shape_0" from="4182,6646" to="4182,73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82,6646" to="4590,66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793,6646" to="4793,73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93,6645" to="5250,73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52,6646" to="5252,73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6,6646" to="6016,73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57,6646" to="6014,66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57,7023" to="6014,70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57,6646" to="5557,70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57,7023" to="6014,73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3:36:00Z</dcterms:created>
  <dc:creator>DK</dc:creator>
  <dc:description/>
  <cp:keywords/>
  <dc:language>en-US</dc:language>
  <cp:lastModifiedBy>admin</cp:lastModifiedBy>
  <dcterms:modified xsi:type="dcterms:W3CDTF">2014-05-06T05:34:00Z</dcterms:modified>
  <cp:revision>7</cp:revision>
  <dc:subject/>
  <dc:title/>
</cp:coreProperties>
</file>