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6858000" cy="9929495"/>
                <wp:effectExtent l="0" t="50800" r="0" b="920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929520"/>
                          <a:chOff x="0" y="0"/>
                          <a:chExt cx="6858000" cy="992952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1018440" cy="2341800"/>
                          </a:xfrm>
                          <a:prstGeom prst="flowChartCollat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15160" y="0"/>
                            <a:ext cx="2136600" cy="1898640"/>
                          </a:xfrm>
                        </wpg:grpSpPr>
                        <wps:wsp>
                          <wps:cNvSpPr/>
                          <wps:spPr>
                            <a:xfrm>
                              <a:off x="0" y="1424160"/>
                              <a:ext cx="21366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1186920" cy="1424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4160"/>
                              <a:ext cx="474480" cy="474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1040" y="1424160"/>
                              <a:ext cx="474480" cy="474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37000" y="2036520"/>
                            <a:ext cx="2749680" cy="2749680"/>
                          </a:xfrm>
                          <a:custGeom>
                            <a:avLst/>
                            <a:gdLst>
                              <a:gd name="textAreaLeft" fmla="*/ 642240 w 1558800"/>
                              <a:gd name="textAreaRight" fmla="*/ 916560 w 1558800"/>
                              <a:gd name="textAreaTop" fmla="*/ 642240 h 1558800"/>
                              <a:gd name="textAreaBottom" fmla="*/ 916560 h 155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8680" y="2013480"/>
                            <a:ext cx="8280" cy="234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89280" y="1929600"/>
                            <a:ext cx="50940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04880" y="2545560"/>
                            <a:ext cx="2932920" cy="215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5404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0"/>
                              <a:ext cx="0" cy="15404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200" y="624240"/>
                              <a:ext cx="0" cy="916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840" y="624240"/>
                              <a:ext cx="0" cy="916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120" y="0"/>
                              <a:ext cx="0" cy="15404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760" y="0"/>
                              <a:ext cx="0" cy="15404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52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200" y="624240"/>
                              <a:ext cx="3052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120" y="0"/>
                              <a:ext cx="3052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1540800"/>
                              <a:ext cx="6109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840" y="1540800"/>
                              <a:ext cx="6109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4040" y="1540800"/>
                              <a:ext cx="0" cy="6109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8760" y="1846080"/>
                              <a:ext cx="0" cy="305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40080"/>
                              <a:ext cx="0" cy="305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46800"/>
                              <a:ext cx="21387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760" y="1540800"/>
                              <a:ext cx="3052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760" y="2152080"/>
                              <a:ext cx="3052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51120" y="347400"/>
                              <a:ext cx="30528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5560" y="1299960"/>
                              <a:ext cx="30528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7000" y="1828800"/>
                              <a:ext cx="30528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4240" y="1689840"/>
                              <a:ext cx="50868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1520" y="1307520"/>
                              <a:ext cx="50868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3600" y="931680"/>
                              <a:ext cx="50868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6360" y="540000"/>
                              <a:ext cx="50868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85800" y="5143680"/>
                            <a:ext cx="1018440" cy="2341800"/>
                          </a:xfrm>
                          <a:prstGeom prst="flowChartCollat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15160" y="5143680"/>
                            <a:ext cx="2136600" cy="1898640"/>
                          </a:xfrm>
                        </wpg:grpSpPr>
                        <wps:wsp>
                          <wps:cNvSpPr/>
                          <wps:spPr>
                            <a:xfrm>
                              <a:off x="0" y="1424160"/>
                              <a:ext cx="21366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1186920" cy="1424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4160"/>
                              <a:ext cx="474480" cy="474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1040" y="1424160"/>
                              <a:ext cx="474480" cy="474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37000" y="7179840"/>
                            <a:ext cx="2749680" cy="2749680"/>
                          </a:xfrm>
                          <a:custGeom>
                            <a:avLst/>
                            <a:gdLst>
                              <a:gd name="textAreaLeft" fmla="*/ 642240 w 1558800"/>
                              <a:gd name="textAreaRight" fmla="*/ 916560 w 1558800"/>
                              <a:gd name="textAreaTop" fmla="*/ 642240 h 1558800"/>
                              <a:gd name="textAreaBottom" fmla="*/ 916560 h 155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56600" y="7179840"/>
                            <a:ext cx="8280" cy="234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81360" y="7080840"/>
                            <a:ext cx="50940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04880" y="7689240"/>
                            <a:ext cx="2932920" cy="215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5404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0"/>
                              <a:ext cx="0" cy="15404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200" y="624240"/>
                              <a:ext cx="0" cy="916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840" y="624240"/>
                              <a:ext cx="0" cy="916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120" y="0"/>
                              <a:ext cx="0" cy="15404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760" y="0"/>
                              <a:ext cx="0" cy="15404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52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200" y="624240"/>
                              <a:ext cx="3052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120" y="0"/>
                              <a:ext cx="3052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1540440"/>
                              <a:ext cx="6109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840" y="1540440"/>
                              <a:ext cx="6109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4040" y="1540440"/>
                              <a:ext cx="0" cy="6109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8760" y="1846080"/>
                              <a:ext cx="0" cy="305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39720"/>
                              <a:ext cx="0" cy="305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46440"/>
                              <a:ext cx="21387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760" y="1540440"/>
                              <a:ext cx="3052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760" y="2152080"/>
                              <a:ext cx="3052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51120" y="347400"/>
                              <a:ext cx="30528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5560" y="1299960"/>
                              <a:ext cx="30528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7000" y="1828800"/>
                              <a:ext cx="30528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4240" y="1689840"/>
                              <a:ext cx="50868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1520" y="1307520"/>
                              <a:ext cx="50868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3600" y="931680"/>
                              <a:ext cx="50868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6360" y="539640"/>
                              <a:ext cx="50868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973400"/>
                            <a:ext cx="68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15pt;width:539.95pt;height:781.85pt" coordorigin="0,23" coordsize="10799,15637">
                <v:shapetype id="_x0000_t125" coordsize="21600,21600" o:spt="125" path="m,l21600,l10800,10800l21600,21600l,21600l10800,108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080;top:23;width:1603;height:3687;mso-wrap-style:none;v-text-anchor:middle" type="_x0000_t125"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3646;top:23;width:3364;height:2989">
                  <v:line id="shape_0" from="3646,2266" to="7010,2266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4393;top:23;width:1868;height:2242;mso-wrap-style:none;v-text-anchor:middle" type="_x0000_t5"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3646,2266" to="4392,3012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6262,2266" to="7008,3012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</v:group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fillcolor="white" stroked="t" o:allowincell="f" style="position:absolute;left:5570;top:3230;width:4329;height:4329;mso-wrap-style:none;v-text-anchor:middle" type="_x0000_t187"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7321,3194" to="7333,6882" stroked="t" o:allowincell="f" style="position:absolute;flip:x">
                  <v:stroke color="black" weight="9360" dashstyle="dash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227;top:3062;width:801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style="position:absolute;left:1110;top:4032;width:4619;height:3388">
                  <v:line id="shape_0" from="1110,4032" to="1110,6457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1591,4032" to="1591,6457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2553,5015" to="2553,6457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3034,5015" to="3034,6457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3997,4032" to="3997,6457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4478,4032" to="4478,6457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1110,4032" to="1590,4032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2553,5015" to="3033,5015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3997,4032" to="4477,4032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1591,6458" to="2552,6458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3034,6458" to="3995,6458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4959,6458" to="4959,7419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line id="shape_0" from="4478,6939" to="4478,7419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line id="shape_0" from="1110,6457" to="1110,6937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line id="shape_0" from="1110,6940" to="4477,6940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line id="shape_0" from="4478,6458" to="4958,6458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4478,7421" to="4958,7421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608;top:4579;width:480;height:4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4552;top:6079;width:480;height:4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4129;top:6912;width:480;height:4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4928;top:6693;width:800;height:4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x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3254;top:6091;width:800;height:4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x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108;top:5499;width:800;height:4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x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4427;top:4882;width:800;height:4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x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1080;top:8124;width:1603;height:3687;mso-wrap-style:none;v-text-anchor:middle" type="_x0000_t125"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3646;top:8124;width:3364;height:2989">
                  <v:line id="shape_0" from="3646,10366" to="7010,10366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393;top:8124;width:1868;height:2242;mso-wrap-style:none;v-text-anchor:middle" type="_x0000_t5"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3646,10366" to="4392,11112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6262,10366" to="7008,11112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5570;top:11330;width:4329;height:4329;mso-wrap-style:none;v-text-anchor:middle" type="_x0000_t187"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7333,11330" to="7345,15018" stroked="t" o:allowincell="f" style="position:absolute;flip:x">
                  <v:stroke color="black" weight="9360" dashstyle="dash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15;top:11174;width:801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style="position:absolute;left:1110;top:12132;width:4619;height:3389">
                  <v:line id="shape_0" from="1110,12132" to="1110,14557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1591,12132" to="1591,14557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2553,13115" to="2553,14557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3034,13115" to="3034,14557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3997,12132" to="3997,14557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4478,12132" to="4478,14557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1110,12132" to="1590,12132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2553,13115" to="3033,13115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3997,12132" to="4477,12132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1591,14558" to="2552,14558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3034,14558" to="3995,14558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4959,14558" to="4959,15519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line id="shape_0" from="4478,15039" to="4478,15519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line id="shape_0" from="1110,14557" to="1110,15037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line id="shape_0" from="1110,15040" to="4477,15040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line id="shape_0" from="4478,14558" to="4958,14558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4478,15521" to="4958,15521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608;top:12679;width:480;height:4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4552;top:14179;width:480;height:4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4129;top:15012;width:480;height:4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4928;top:14793;width:800;height:4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x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3254;top:14191;width:800;height:4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x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108;top:13599;width:800;height:4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x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4427;top:12982;width:800;height:4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x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line id="shape_0" from="0,7855" to="10799,7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26:00Z</dcterms:created>
  <dc:creator>KDE</dc:creator>
  <dc:description/>
  <cp:keywords/>
  <dc:language>en-US</dc:language>
  <cp:lastModifiedBy>KDE</cp:lastModifiedBy>
  <dcterms:modified xsi:type="dcterms:W3CDTF">2010-11-23T15:25:00Z</dcterms:modified>
  <cp:revision>1</cp:revision>
  <dc:subject/>
  <dc:title/>
</cp:coreProperties>
</file>