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помогательные алгорит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2171065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257480"/>
                          <a:chOff x="0" y="0"/>
                          <a:chExt cx="217116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368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6858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570960"/>
                              <a:ext cx="0" cy="68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125748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6040" y="0"/>
                            <a:ext cx="91512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68652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570960"/>
                              <a:ext cx="0" cy="68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1257480"/>
                              <a:ext cx="68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8pt;width:171pt;height:98.95pt" coordorigin="540,156" coordsize="3420,1979">
                <v:group id="shape_0" style="position:absolute;left:540;top:156;width:1439;height:1979">
                  <v:line id="shape_0" from="540,156" to="540,2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99;top:156;width:1079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979,1055" to="1979,2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9,2136" to="1978,21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18;top:156;width:1441;height:1979">
                  <v:line id="shape_0" from="2518,156" to="2518,2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878;top:156;width:1080;height:10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59,1055" to="3959,2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77,2136" to="3957,21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09220</wp:posOffset>
                </wp:positionV>
                <wp:extent cx="2628900" cy="5715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571680"/>
                          <a:chOff x="0" y="0"/>
                          <a:chExt cx="26290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8.6pt;width:207pt;height:45pt" coordorigin="540,172" coordsize="4140,900">
                <v:rect id="shape_0" fillcolor="white" stroked="t" o:allowincell="f" style="position:absolute;left:540;top:172;width:899;height:8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620;top:172;width:899;height:8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700;top:172;width:899;height:8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780;top:172;width:899;height:8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/>
        <w:t xml:space="preserve">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3200400" cy="10287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028880"/>
                          <a:chOff x="0" y="0"/>
                          <a:chExt cx="3200400" cy="1028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570960" y="0"/>
                              <a:ext cx="72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45720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0"/>
                            <a:ext cx="1143000" cy="1028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71680" y="0"/>
                              <a:ext cx="72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5720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680" y="0"/>
                              <a:ext cx="571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2280" y="0"/>
                              <a:ext cx="72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00200" y="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2pt;width:252pt;height:81pt" coordorigin="540,240" coordsize="5040,1620">
                <v:group id="shape_0" style="position:absolute;left:540;top:240;width:1800;height:1620">
                  <v:line id="shape_0" from="1439,240" to="1439,185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1620;top:240;width:719;height:161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540,240" to="1439,24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0,240" to="540,185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3780;top:240;width:1800;height:1620">
                  <v:line id="shape_0" from="4681,240" to="4681,185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3780;top:240;width:719;height:1619;flip:x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4681,240" to="5580,24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579,240" to="5579,185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3060,240" to="3060,18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21,240" to="3600,2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571500" cy="1027430"/>
                <wp:effectExtent l="5080" t="5080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027440"/>
                          <a:chOff x="0" y="0"/>
                          <a:chExt cx="571680" cy="1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571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.65pt;width:45pt;height:80.9pt" coordorigin="720,193" coordsize="900,1618">
                <v:line id="shape_0" from="720,193" to="720,1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0;top:912;width:899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0,193" to="1619,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22555</wp:posOffset>
                </wp:positionV>
                <wp:extent cx="685800" cy="1027430"/>
                <wp:effectExtent l="5080" t="1905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027440"/>
                          <a:chOff x="0" y="0"/>
                          <a:chExt cx="685800" cy="1027440"/>
                        </a:xfrm>
                      </wpg:grpSpPr>
                      <wps:wsp>
                        <wps:cNvSpPr/>
                        <wps:spPr>
                          <a:xfrm>
                            <a:off x="114480" y="6768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4308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308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9.65pt;width:53.95pt;height:80.85pt" coordorigin="1800,193" coordsize="1079,1617">
                <v:line id="shape_0" from="1980,1259" to="2699,1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93" to="2339,18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40,193" to="2879,1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22555</wp:posOffset>
                </wp:positionV>
                <wp:extent cx="571500" cy="1028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9.65pt;width:44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22555</wp:posOffset>
                </wp:positionV>
                <wp:extent cx="571500" cy="1027430"/>
                <wp:effectExtent l="5080" t="5080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027440"/>
                          <a:chOff x="0" y="0"/>
                          <a:chExt cx="571680" cy="1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571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9.65pt;width:45pt;height:80.9pt" coordorigin="6480,193" coordsize="900,1618">
                <v:line id="shape_0" from="6480,193" to="6480,1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480;top:912;width:899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80,193" to="7379,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22555</wp:posOffset>
                </wp:positionV>
                <wp:extent cx="571500" cy="1027430"/>
                <wp:effectExtent l="5080" t="5080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027440"/>
                          <a:chOff x="0" y="0"/>
                          <a:chExt cx="571680" cy="1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571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9.65pt;width:45pt;height:80.9pt" coordorigin="4140,193" coordsize="900,1618">
                <v:line id="shape_0" from="4140,193" to="4140,1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40;top:912;width:899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40,193" to="5039,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22555</wp:posOffset>
                </wp:positionV>
                <wp:extent cx="685800" cy="1027430"/>
                <wp:effectExtent l="5080" t="1905" r="508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027440"/>
                          <a:chOff x="0" y="0"/>
                          <a:chExt cx="685800" cy="1027440"/>
                        </a:xfrm>
                      </wpg:grpSpPr>
                      <wps:wsp>
                        <wps:cNvSpPr/>
                        <wps:spPr>
                          <a:xfrm>
                            <a:off x="114480" y="6768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4308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308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9.65pt;width:54pt;height:80.85pt" coordorigin="5220,193" coordsize="1080,1617">
                <v:line id="shape_0" from="5401,1259" to="6120,1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193" to="5759,18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61,193" to="6300,1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685800" cy="1143000"/>
                <wp:effectExtent l="5080" t="254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143000"/>
                          <a:chOff x="0" y="0"/>
                          <a:chExt cx="6858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0"/>
                            <a:ext cx="343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.45pt;width:53.95pt;height:89.95pt" coordorigin="720,49" coordsize="1079,1799">
                <v:line id="shape_0" from="720,49" to="720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49" to="1259,1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49" to="1799,11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00,49" to="1800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665</wp:posOffset>
                </wp:positionH>
                <wp:positionV relativeFrom="paragraph">
                  <wp:posOffset>31115</wp:posOffset>
                </wp:positionV>
                <wp:extent cx="761365" cy="1142365"/>
                <wp:effectExtent l="5080" t="1905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1400" cy="1142280"/>
                          <a:chOff x="0" y="0"/>
                          <a:chExt cx="761400" cy="1142280"/>
                        </a:xfrm>
                      </wpg:grpSpPr>
                      <wps:wsp>
                        <wps:cNvSpPr/>
                        <wps:spPr>
                          <a:xfrm>
                            <a:off x="127080" y="752400"/>
                            <a:ext cx="50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805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3805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95pt;margin-top:2.45pt;width:59.9pt;height:89.9pt" coordorigin="1979,49" coordsize="1198,1798">
                <v:line id="shape_0" from="2179,1234" to="2977,1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9,49" to="2577,18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79,49" to="3177,1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165</wp:posOffset>
                </wp:positionH>
                <wp:positionV relativeFrom="paragraph">
                  <wp:posOffset>31115</wp:posOffset>
                </wp:positionV>
                <wp:extent cx="761365" cy="1142365"/>
                <wp:effectExtent l="5080" t="1905" r="5080" b="19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1400" cy="1142280"/>
                          <a:chOff x="0" y="0"/>
                          <a:chExt cx="761400" cy="1142280"/>
                        </a:xfrm>
                      </wpg:grpSpPr>
                      <wps:wsp>
                        <wps:cNvSpPr/>
                        <wps:spPr>
                          <a:xfrm>
                            <a:off x="127080" y="752400"/>
                            <a:ext cx="507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805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0"/>
                            <a:ext cx="3805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5pt;margin-top:2.45pt;width:59.85pt;height:89.9pt" coordorigin="4679,49" coordsize="1197,1798">
                <v:line id="shape_0" from="4879,1234" to="5677,1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9,49" to="5277,18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79,49" to="5877,1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685800" cy="1143000"/>
                <wp:effectExtent l="5080" t="254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143000"/>
                          <a:chOff x="0" y="0"/>
                          <a:chExt cx="6858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0"/>
                            <a:ext cx="343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2.45pt;width:54pt;height:89.95pt" coordorigin="3420,49" coordsize="1080,1799">
                <v:line id="shape_0" from="3420,49" to="3420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49" to="3959,1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1,49" to="4500,11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0,49" to="4500,1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4:17:00Z</dcterms:created>
  <dc:creator>Server-2</dc:creator>
  <dc:description/>
  <cp:keywords/>
  <dc:language>en-US</dc:language>
  <cp:lastModifiedBy>admin</cp:lastModifiedBy>
  <cp:lastPrinted>2008-09-19T09:15:00Z</cp:lastPrinted>
  <dcterms:modified xsi:type="dcterms:W3CDTF">2014-05-06T05:50:00Z</dcterms:modified>
  <cp:revision>6</cp:revision>
  <dc:subject/>
  <dc:title>Задания</dc:title>
</cp:coreProperties>
</file>