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исовать следующие фигуры с помощью команды «повтори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77470</wp:posOffset>
                </wp:positionV>
                <wp:extent cx="3086100" cy="68580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685800"/>
                          <a:chOff x="0" y="0"/>
                          <a:chExt cx="3086280" cy="685800"/>
                        </a:xfrm>
                      </wpg:grpSpPr>
                      <wpg:grpSp>
                        <wpg:cNvGrpSpPr/>
                        <wpg:grpSpPr>
                          <a:xfrm>
                            <a:off x="114480" y="114480"/>
                            <a:ext cx="285768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320" y="0"/>
                              <a:ext cx="571680" cy="57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1pt;width:243pt;height:54pt" coordorigin="3960,122" coordsize="4860,1080">
                <v:group id="shape_0" style="position:absolute;left:4140;top:302;width:4500;height:900">
                  <v:oval id="shape_0" fillcolor="white" stroked="t" o:allowincell="f" style="position:absolute;left:4140;top:302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0;top:302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40;top:302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40;top:302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40;top:302;width:899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f" o:allowincell="f" style="position:absolute;left:3960;top:122;width:4859;height:7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7470</wp:posOffset>
                </wp:positionV>
                <wp:extent cx="685800" cy="3086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086280"/>
                          <a:chOff x="0" y="0"/>
                          <a:chExt cx="68580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048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1pt;width:54pt;height:243pt" coordorigin="540,122" coordsize="1080,4860">
                <v:oval id="shape_0" fillcolor="white" stroked="t" o:allowincell="f" style="position:absolute;left:540;top:122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1382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2642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3902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1750</wp:posOffset>
                </wp:positionV>
                <wp:extent cx="2971800" cy="685800"/>
                <wp:effectExtent l="4445" t="3175" r="444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685800"/>
                          <a:chOff x="0" y="0"/>
                          <a:chExt cx="29718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457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.5pt;width:233.95pt;height:53.95pt" coordorigin="3960,50" coordsize="4679,1079">
                <v:group id="shape_0" style="position:absolute;left:3960;top:50;width:1439;height:1079">
                  <v:line id="shape_0" from="3960,50" to="4679,112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80,50" to="5399,11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60,1130" to="5399,11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580;top:50;width:1439;height:1079">
                  <v:line id="shape_0" from="5580,50" to="6299,112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00,50" to="7019,11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80,1130" to="7019,11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00;top:50;width:1439;height:1079">
                  <v:line id="shape_0" from="7200,50" to="7919,112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20,50" to="8639,11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00,1130" to="8639,11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37:00Z</dcterms:created>
  <dc:creator>Server-2</dc:creator>
  <dc:description/>
  <cp:keywords/>
  <dc:language>en-US</dc:language>
  <cp:lastModifiedBy>admin</cp:lastModifiedBy>
  <cp:lastPrinted>2008-09-29T09:09:00Z</cp:lastPrinted>
  <dcterms:modified xsi:type="dcterms:W3CDTF">2014-05-06T05:34:00Z</dcterms:modified>
  <cp:revision>4</cp:revision>
  <dc:subject/>
  <dc:title>Нарисовать следующие фигуры с помощью команды «повтори»:</dc:title>
</cp:coreProperties>
</file>