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автоматизированного проектирования (САПР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ы автоматизированного проектирования являются векторными графическими редакторами, предназначенными для создания черте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лассическом черчении с помощью карандаша, линейки и циркуля производится построение элементов чертежа (отрезков, окружностей, прямоугольников и так далее) с точностью, которую предоставляют чертежные инструменты. Использование САПР позволяет создавать чертежи с абсолютной точностью и обеспечивает возможность реализации сквозной технологии проектирования и изготовления деталей. На основе компьютерных чертежей генерируются управляющие программы для станков с числовым программным управлением (ЧПУ), в результате по компьютерным чертежам изготавливаются высокоточные детали из металла, дерева и так дале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стема автоматизированного проектирования KOMПAC-3D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KOMПAC-3D - система автоматизированного проектирования, которая позволяет создавать чертежи любого уровня сложности с полной поддержкой российских стандартов. Версия КОМПАС-З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T</w:t>
      </w:r>
      <w:r>
        <w:rPr>
          <w:sz w:val="24"/>
          <w:szCs w:val="24"/>
        </w:rPr>
        <w:t xml:space="preserve"> специально предназначена для обучения компьютерному черчению в школах, техникумах и вузах, и право на ее использование в учебных целях предоставляется бесплатно российской компанией АСК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устите программу КОМПАС-3D LT V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е команду: Файл → Создать → Фрагм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нтре рабочего окна КОМПАС-З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размещается система координат. Положение курсора отсчитывается от начала системы координат, а текущие значения его координат X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отображаются в строке текущего состоя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и редактирование чертежа реализуется с помощью инструментальной панели, которая по умолчанию размещается в левой части окна приложения. Инструментальная панель включает в себя несколько различных рабочих панелей, каждая из которых содержит набор кнопок определенного функционального назначения и панель переключения, которая обеспечивает переход от одной рабочей панели к друг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92295</wp:posOffset>
                </wp:positionH>
                <wp:positionV relativeFrom="paragraph">
                  <wp:posOffset>5325110</wp:posOffset>
                </wp:positionV>
                <wp:extent cx="0" cy="33528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419.3pt" to="345.85pt,44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абочая панель </w:t>
      </w:r>
      <w:r>
        <w:rPr>
          <w:i/>
          <w:sz w:val="24"/>
          <w:szCs w:val="24"/>
        </w:rPr>
        <w:t>Геометрия</w:t>
      </w:r>
      <w:r>
        <w:rPr>
          <w:sz w:val="24"/>
          <w:szCs w:val="24"/>
        </w:rPr>
        <w:t xml:space="preserve"> содержит кнопки, позволяющие рисовать на чертеже определенные объекты: точку, отрезок, окружность, прямоугольник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анель </w:t>
      </w:r>
      <w:r>
        <w:rPr>
          <w:i/>
          <w:sz w:val="24"/>
          <w:szCs w:val="24"/>
        </w:rPr>
        <w:t>Редактирование</w:t>
      </w:r>
      <w:r>
        <w:rPr>
          <w:sz w:val="24"/>
          <w:szCs w:val="24"/>
        </w:rPr>
        <w:t xml:space="preserve"> содержит кнопки, которые позволяют вносить изменения в чертеж, производя над объектами различные операции: перемещение, копирование, масштабирование и п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анель </w:t>
      </w:r>
      <w:r>
        <w:rPr>
          <w:i/>
          <w:sz w:val="24"/>
          <w:szCs w:val="24"/>
        </w:rPr>
        <w:t>Выделение</w:t>
      </w:r>
      <w:r>
        <w:rPr>
          <w:sz w:val="24"/>
          <w:szCs w:val="24"/>
        </w:rPr>
        <w:t xml:space="preserve"> позволяет осуществлять различные варианты выделения объектов: выделение отдельных объектов, групп объектов и так дал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анель </w:t>
      </w:r>
      <w:r>
        <w:rPr>
          <w:i/>
          <w:sz w:val="24"/>
          <w:szCs w:val="24"/>
        </w:rPr>
        <w:t>Измерения</w:t>
      </w:r>
      <w:r>
        <w:rPr>
          <w:sz w:val="24"/>
          <w:szCs w:val="24"/>
        </w:rPr>
        <w:t xml:space="preserve"> позволяет измерять расстояния, углы, периметры и площади различных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анель </w:t>
      </w:r>
      <w:r>
        <w:rPr>
          <w:i/>
          <w:sz w:val="24"/>
          <w:szCs w:val="24"/>
        </w:rPr>
        <w:t>Размеры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бозначения</w:t>
      </w:r>
      <w:r>
        <w:rPr>
          <w:sz w:val="24"/>
          <w:szCs w:val="24"/>
        </w:rPr>
        <w:t xml:space="preserve"> позволяет грамотно оформить чертеж: обозначить на чертеже размеры деталей, сделать надписи и так дале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основных чертёжных объек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бор создаваемого чертежного объекта (точка, отрезок, окружность, прямоугольник и пр.) осуществляется с помощью панели </w:t>
      </w:r>
      <w:r>
        <w:rPr>
          <w:i/>
          <w:sz w:val="24"/>
          <w:szCs w:val="24"/>
        </w:rPr>
        <w:t>Геометрия</w:t>
      </w:r>
      <w:r>
        <w:rPr>
          <w:sz w:val="24"/>
          <w:szCs w:val="24"/>
        </w:rPr>
        <w:t>. После выбора объекта щелчком мыши по соответствующей кнопке появляется строка параметров объекта. Каждый объект обладает определенным набором параметров, которые характеризуют его размеры и положение на чертеж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пример, после выбора на панели </w:t>
      </w:r>
      <w:r>
        <w:rPr>
          <w:i/>
          <w:sz w:val="24"/>
          <w:szCs w:val="24"/>
        </w:rPr>
        <w:t>Геометрия</w:t>
      </w:r>
      <w:r>
        <w:rPr>
          <w:sz w:val="24"/>
          <w:szCs w:val="24"/>
        </w:rPr>
        <w:t xml:space="preserve"> кнопки </w:t>
      </w:r>
      <w:r>
        <w:rPr>
          <w:i/>
          <w:sz w:val="24"/>
          <w:szCs w:val="24"/>
        </w:rPr>
        <w:t>Отрезок</w:t>
      </w:r>
      <w:r>
        <w:rPr>
          <w:sz w:val="24"/>
          <w:szCs w:val="24"/>
        </w:rPr>
        <w:t xml:space="preserve"> появится строка с полями для задания значений параметров отрезка: координат его начальной (т1) и конечной (т2) точек, длины, угла наклона и стиля ли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ока параметров включает в себя кнопки состояния полей и сами поля. По внешнему виду кнопки можно судить о состоянии поля. Поле может находиться в одном из трех состояний: фиксированном (обозначается крестиком), в режиме ожидания ввода (обозначается галочкой) и просто доступном для вв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здании и редактировании объектов работа со строкой параметров сводится к активизации нужных полей и вводу в них значений параметров. После ввода минимального набора значений параметров, достаточных для построения объекта (для отрезка — это координаты начальной и конечной точек), система автоматически создает объек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жно осуществлять Автоматический ввод параметров, Ручной ввод параметров и Ввод параметров с использованием Геометрического калькуля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в качестве примера автоматического ввода параметров построение отрез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отрезка в автоматическом режим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 панели </w:t>
      </w:r>
      <w:r>
        <w:rPr>
          <w:i/>
          <w:sz w:val="24"/>
          <w:szCs w:val="24"/>
        </w:rPr>
        <w:t>Геометрия</w:t>
      </w:r>
      <w:r>
        <w:rPr>
          <w:sz w:val="24"/>
          <w:szCs w:val="24"/>
        </w:rPr>
        <w:t xml:space="preserve"> щелкнуть по кнопке </w:t>
      </w:r>
      <w:r>
        <w:rPr>
          <w:i/>
          <w:sz w:val="24"/>
          <w:szCs w:val="24"/>
        </w:rPr>
        <w:t>Отрезок</w:t>
      </w:r>
      <w:r>
        <w:rPr>
          <w:sz w:val="24"/>
          <w:szCs w:val="24"/>
        </w:rPr>
        <w:t>. Появится строка параметров отрезка, а в строке сообщений появится запрос «Укажите начальную точку отрезка или введите ее координат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становить курсор в поле чертежа на точку начала отрезка и произвести щелчок. При этом в поля координат точки т1 будут внесены значения координат указанной точки на чертеже, а в строке параметров символ «галочка» сменится на символ «крестик». Это означает, что введенные параметры зафиксирова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Установить курсор в поле чертежа на точку т2 конца отрезка и произвести щелчок. Отрезок постро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в качестве примера ручного ввода параметров построение прямоуголь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прямоугольника в ручном режи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панели </w:t>
      </w:r>
      <w:r>
        <w:rPr>
          <w:i/>
          <w:sz w:val="24"/>
          <w:szCs w:val="24"/>
        </w:rPr>
        <w:t>Геометрия</w:t>
      </w:r>
      <w:r>
        <w:rPr>
          <w:sz w:val="24"/>
          <w:szCs w:val="24"/>
        </w:rPr>
        <w:t xml:space="preserve"> щелкнуть по кнопке </w:t>
      </w:r>
      <w:r>
        <w:rPr>
          <w:i/>
          <w:sz w:val="24"/>
          <w:szCs w:val="24"/>
        </w:rPr>
        <w:t>Прямоугольник</w:t>
      </w:r>
      <w:r>
        <w:rPr>
          <w:sz w:val="24"/>
          <w:szCs w:val="24"/>
        </w:rPr>
        <w:t>. Появится строка параметров прямоугольника, содержащая поле координат левой верхней (т1) и правой нижней (т2) вершин, высоты и ширины прямоугольника и стиль ли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Активизировать поля координат точки т1 совместным нажатием на клавиатуре клавиш {Alt}+{1}. Ввести числовые значения координат, осуществляя переход между полями координат X и Y с помощью клавиши {Tab}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Активизировать поля координат точки т2 совместным нажатием на клавиатуре клавиш {Alt}+{2}. Ввести числовые значения координат. Прямоугольник постро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теперь использование Геометрического калькулятора, который позволяет при рисовании объектов снимать значения для параметров с других объектов, размещенных на чертеже. Построим, например, окружность, радиус которой равен длине ранее начерченного отрез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строение окружности с использованием Геометрического калькулят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панели </w:t>
      </w:r>
      <w:r>
        <w:rPr>
          <w:i/>
          <w:sz w:val="24"/>
          <w:szCs w:val="24"/>
        </w:rPr>
        <w:t>Геометрия</w:t>
      </w:r>
      <w:r>
        <w:rPr>
          <w:sz w:val="24"/>
          <w:szCs w:val="24"/>
        </w:rPr>
        <w:t xml:space="preserve"> щелкнуть по кнопке </w:t>
      </w:r>
      <w:r>
        <w:rPr>
          <w:i/>
          <w:sz w:val="24"/>
          <w:szCs w:val="24"/>
        </w:rPr>
        <w:t>Окружность</w:t>
      </w:r>
      <w:r>
        <w:rPr>
          <w:sz w:val="24"/>
          <w:szCs w:val="24"/>
        </w:rPr>
        <w:t>. Появится строка параметров окружности, содержащая поля координат центра окружности, точки на окружности, радиуса окружности и стиля ли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становить курсор в поле чертежа на точку центра окружности и произвести щелчок. В поля координат центра окружности будут внесены значения координат указанной на чертеже т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Щелкнуть правой клавишей мыши в поле Радиус окружности и в появившемся меню выбрать пункт Длина кривой. Курсор примет форму мише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ыбрать отрезок и щелкнуть левой клавишей мыши. Система автоматически измерит длину выбранного отрезка и построит окружность с таким радиусом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8:00Z</dcterms:created>
  <dc:creator>DK</dc:creator>
  <dc:description/>
  <cp:keywords/>
  <dc:language>en-US</dc:language>
  <cp:lastModifiedBy>DK</cp:lastModifiedBy>
  <dcterms:modified xsi:type="dcterms:W3CDTF">2009-01-11T16:14:00Z</dcterms:modified>
  <cp:revision>2</cp:revision>
  <dc:subject/>
  <dc:title/>
</cp:coreProperties>
</file>