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 w:val="false"/>
        </w:rPr>
        <w:t>Компьютер как средство обработки информации</w:t>
      </w:r>
      <w:r>
        <w:rPr>
          <w:rFonts w:cs="Times New Roman" w:ascii="Times New Roman" w:hAnsi="Times New Roman"/>
        </w:rPr>
        <w:t>»</w:t>
      </w:r>
    </w:p>
    <w:p>
      <w:pPr>
        <w:pStyle w:val="Style15"/>
        <w:rPr/>
      </w:pPr>
      <w:r>
        <w:rPr/>
        <w:t>Вариант 1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1</w:t>
      </w:r>
      <w:r>
        <w:rPr>
          <w:szCs w:val="24"/>
        </w:rPr>
        <w:t>. . Информационная магистраль – это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а) набор команд, предназначенный для управления процессом обработки данных в ЭВМ; б) кабель,  осуществляющий информационную связь между устройствами компьютера; в) количество одновременно передаваемых по шине бит; г) быстрая, полупроводниковая,  энергонезависимая памя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Самой главной частью персонального компьютера является...</w:t>
      </w:r>
    </w:p>
    <w:p>
      <w:pPr>
        <w:pStyle w:val="Normal"/>
        <w:spacing w:lineRule="auto" w:line="240"/>
        <w:ind w:firstLine="851"/>
        <w:rPr/>
      </w:pPr>
      <w:r>
        <w:rPr>
          <w:szCs w:val="24"/>
        </w:rPr>
        <w:t>1) монитор;</w:t>
        <w:tab/>
        <w:t>2) мышь; 3) системный блок;4) клавиатура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Cs w:val="24"/>
        </w:rPr>
        <w:t>Какое устройство преобразует информацию из формы, понятной компьютеру, в форму, понятную человеку?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устройство вывода; 2) запоминающее устройство; 3) процессор;</w:t>
        <w:tab/>
        <w:t>4) устройство вв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Какое запоминающее устройство имеет самый большой объём?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накопитель на гибких магнитных дисках; 2) накопитель на жёстких магнитных дисках;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3) оперативное запоминающее устройство; 4) постоянное запоминающее устройст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  <w:t>Какая клавиша служит для отмены действия или выхода из программы?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en-US"/>
        </w:rPr>
        <w:t>1) &lt;Tab&gt;;</w:t>
        <w:tab/>
        <w:t>2) &lt;Esc&gt;;  3) &lt;Caps Lock&gt;;</w:t>
        <w:tab/>
        <w:t>4) &lt;Enter&gt;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6</w:t>
      </w:r>
      <w:r>
        <w:rPr>
          <w:szCs w:val="24"/>
        </w:rPr>
        <w:t xml:space="preserve">. К устройствам внешней памяти не относятся: а) НГМД;  б) НЖМД; в) </w:t>
      </w:r>
      <w:r>
        <w:rPr>
          <w:szCs w:val="24"/>
          <w:lang w:val="en-US"/>
        </w:rPr>
        <w:t>CD</w:t>
      </w:r>
      <w:r>
        <w:rPr>
          <w:szCs w:val="24"/>
        </w:rPr>
        <w:t>-</w:t>
      </w:r>
      <w:r>
        <w:rPr>
          <w:szCs w:val="24"/>
          <w:lang w:val="en-US"/>
        </w:rPr>
        <w:t>R</w:t>
      </w:r>
      <w:r>
        <w:rPr>
          <w:szCs w:val="24"/>
        </w:rPr>
        <w:t>; г) оперативная память.</w:t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7</w:t>
      </w:r>
      <w:r>
        <w:rPr>
          <w:szCs w:val="24"/>
        </w:rPr>
        <w:t xml:space="preserve">. 700 Мбайт – это объём: а) диска </w:t>
      </w:r>
      <w:r>
        <w:rPr>
          <w:szCs w:val="24"/>
          <w:lang w:val="en-US"/>
        </w:rPr>
        <w:t>CD</w:t>
      </w:r>
      <w:r>
        <w:rPr>
          <w:szCs w:val="24"/>
        </w:rPr>
        <w:t>-</w:t>
      </w:r>
      <w:r>
        <w:rPr>
          <w:szCs w:val="24"/>
          <w:lang w:val="en-US"/>
        </w:rPr>
        <w:t>R</w:t>
      </w:r>
      <w:r>
        <w:rPr>
          <w:szCs w:val="24"/>
        </w:rPr>
        <w:t xml:space="preserve">; б) дискеты; в) винчестера; г)  </w:t>
      </w:r>
      <w:r>
        <w:rPr>
          <w:szCs w:val="24"/>
          <w:lang w:val="en-US"/>
        </w:rPr>
        <w:t>DVD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8</w:t>
      </w:r>
      <w:r>
        <w:rPr>
          <w:szCs w:val="24"/>
        </w:rPr>
        <w:t>. основное назначение жесткого диска: а) переносить информацию; б) хранить данные, не находящиеся в ОЗУ; в) обрабатывать информацию; г) вводить информацию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9</w:t>
      </w:r>
      <w:r>
        <w:rPr>
          <w:szCs w:val="24"/>
        </w:rPr>
        <w:t>.  Контроллер– это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а) программа, необходимая для подключения к компьютеру устройства ввода – вывода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б) специальный блок, через который осуществляется подключение периферийного устройства к магистрали; в) программа, переводящая языки программирования в машинные коды; г) кабель, состоящий из множества проводов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10</w:t>
      </w:r>
      <w:r>
        <w:rPr>
          <w:szCs w:val="24"/>
        </w:rPr>
        <w:t>. Для переноса информации используют: а) дискету; б) оперативную память; в) дисковод; г) процессор.</w:t>
      </w:r>
    </w:p>
    <w:p>
      <w:pPr>
        <w:pStyle w:val="Normal"/>
        <w:spacing w:lineRule="auto" w:line="240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  <w:t>2 вариант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>
          <w:b/>
          <w:szCs w:val="24"/>
        </w:rPr>
        <w:t>1</w:t>
      </w:r>
      <w:r>
        <w:rPr>
          <w:szCs w:val="24"/>
        </w:rPr>
        <w:t>. Какая клавиша предназначена для постоянного переключения регистра букв?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en-US"/>
        </w:rPr>
        <w:t>1) &lt;Shift&gt;;</w:t>
        <w:tab/>
        <w:t>2) &lt;Caps Lock&gt;; 3) &lt;Back Space&gt;;</w:t>
        <w:tab/>
        <w:t>4) &lt;Esc&gt;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Для удаления последнего набранного символа нужно нажать...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en-US"/>
        </w:rPr>
        <w:t>1) &lt;Caps Lock&gt;;</w:t>
        <w:tab/>
        <w:t>2) &lt;Enter&gt;; 3) &lt;Back Space&gt;;4) &lt;Esc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Суперкомпьютер – это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новый персональный компьютер огромной мощности; 2) компьютер, подключенный к сети Интернет; 3) компьютер, имеющий несколько десятков или сотен процессоров; 4) два компьютера, объедённые в вычислительную се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szCs w:val="24"/>
        </w:rPr>
        <w:t>Какое устройство преобразует информацию из формы, понятной человеку, в форму, понятную компьютеру?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запоминающее устройство;  2) устройство ввода; 3) устройство вывода;</w:t>
        <w:tab/>
        <w:t>4) процесс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Какое запоминающее устройство имеет самый большой объём?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оперативное запоминающее устройство; 2) постоянное запоминающее устройство;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3) накопитель на жёстких магнитных дисках; 4) накопитель на гибких магнитных дисках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6.</w:t>
      </w:r>
      <w:r>
        <w:rPr>
          <w:szCs w:val="24"/>
        </w:rPr>
        <w:t xml:space="preserve"> Какое из перечисленных утверждений о внешнем ЗУ неверно: а) сохранение информации после выключения компьютера на сколько угодно долгий срок; б) при отсутствии сети перенос информации с компьютера на компьютер; в) увеличение объёма оперативной памяти; г) сохранение и транспортировка информации в компактной форме и без использования бумаги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7.</w:t>
      </w:r>
      <w:r>
        <w:rPr>
          <w:szCs w:val="24"/>
        </w:rPr>
        <w:t xml:space="preserve"> В целях сохранения информации необходимо оберегать гибкие диски от: а) холода; б) ударов; в) перепадов атмосферного давления; г) магнитных полей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8</w:t>
      </w:r>
      <w:r>
        <w:rPr>
          <w:szCs w:val="24"/>
        </w:rPr>
        <w:t>. К внутренней памяти не относятся: а)ОЗУ; б)ПЗУ; в)Кэш-память; г) жесткий диск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9.</w:t>
      </w:r>
      <w:r>
        <w:rPr>
          <w:szCs w:val="24"/>
        </w:rPr>
        <w:t xml:space="preserve"> Свойством ОЗУ является: а) энергозависимость; б) энергонезависимость; в) перезапись информации; г) долговременное хранение информации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10</w:t>
      </w:r>
      <w:r>
        <w:rPr>
          <w:szCs w:val="24"/>
        </w:rPr>
        <w:t>. Наименьшим элементом оперативной памяти является: а) ячейка; б) регистр; в) байт; г) файл.</w:t>
      </w:r>
    </w:p>
    <w:p>
      <w:pPr>
        <w:pStyle w:val="Normal"/>
        <w:spacing w:lineRule="auto" w:line="240"/>
        <w:ind w:firstLine="851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Вариант 3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1</w:t>
      </w:r>
      <w:r>
        <w:rPr>
          <w:szCs w:val="24"/>
        </w:rPr>
        <w:t>. Носителями внешней памяти современного компьютера являются: а) бумага; б) перфокарта; в) магнитная лента; г) оптический диск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2</w:t>
      </w:r>
      <w:r>
        <w:rPr>
          <w:szCs w:val="24"/>
        </w:rPr>
        <w:t>. Чтобы процессор мог работать с программами, хранящимися на жестком диске, необходимо: а) загрузить их в оперативную память; б) вывести их на экран монитора; в) загрузить их в процессор; г) открыть доступ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3.</w:t>
      </w:r>
      <w:r>
        <w:rPr>
          <w:szCs w:val="24"/>
        </w:rPr>
        <w:t xml:space="preserve"> 1,44 Мбайта – это объём: а) диска </w:t>
      </w:r>
      <w:r>
        <w:rPr>
          <w:szCs w:val="24"/>
          <w:lang w:val="en-US"/>
        </w:rPr>
        <w:t>CD</w:t>
      </w:r>
      <w:r>
        <w:rPr>
          <w:szCs w:val="24"/>
        </w:rPr>
        <w:t>-</w:t>
      </w:r>
      <w:r>
        <w:rPr>
          <w:szCs w:val="24"/>
          <w:lang w:val="en-US"/>
        </w:rPr>
        <w:t>R</w:t>
      </w:r>
      <w:r>
        <w:rPr>
          <w:szCs w:val="24"/>
        </w:rPr>
        <w:t xml:space="preserve">; б) дискеты; в) винчестера; г) </w:t>
      </w:r>
      <w:r>
        <w:rPr>
          <w:szCs w:val="24"/>
          <w:lang w:val="en-US"/>
        </w:rPr>
        <w:t>DVD</w:t>
      </w:r>
      <w:r>
        <w:rPr>
          <w:szCs w:val="24"/>
        </w:rPr>
        <w:t>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4</w:t>
      </w:r>
      <w:r>
        <w:rPr>
          <w:szCs w:val="24"/>
        </w:rPr>
        <w:t>. Основное назначение компакт-дисков: а) создавать информацию; б)  хранить данные, не находящиеся все время в ОЗУ; в) обрабатывать информацию; г) хранить мультимедийные программы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5</w:t>
      </w:r>
      <w:r>
        <w:rPr>
          <w:szCs w:val="24"/>
        </w:rPr>
        <w:t xml:space="preserve">.Какое устройство обладает наибольшей скоростью обмена информацией:  а) </w:t>
      </w:r>
      <w:r>
        <w:rPr>
          <w:szCs w:val="24"/>
          <w:lang w:val="en-US"/>
        </w:rPr>
        <w:t>CD</w:t>
      </w:r>
      <w:r>
        <w:rPr>
          <w:szCs w:val="24"/>
        </w:rPr>
        <w:t>-</w:t>
      </w:r>
      <w:r>
        <w:rPr>
          <w:szCs w:val="24"/>
          <w:lang w:val="en-US"/>
        </w:rPr>
        <w:t>R</w:t>
      </w:r>
      <w:r>
        <w:rPr>
          <w:szCs w:val="24"/>
        </w:rPr>
        <w:t xml:space="preserve"> дисковод; б) жесткий диск; в) дисковод для гибких дисков; г) стример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6.</w:t>
      </w:r>
      <w:r>
        <w:rPr>
          <w:szCs w:val="24"/>
        </w:rPr>
        <w:t xml:space="preserve">  Архитектура ЭВМ – это:</w:t>
      </w:r>
    </w:p>
    <w:p>
      <w:pPr>
        <w:pStyle w:val="Normal"/>
        <w:spacing w:lineRule="auto" w:line="240"/>
        <w:rPr/>
      </w:pPr>
      <w:r>
        <w:rPr>
          <w:szCs w:val="24"/>
        </w:rPr>
        <w:t>а) внутренняя организация ЭВМ; б) технические средства преобразования информации; в) технические средства для преобразования электрических сигнал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360" w:hanging="0"/>
        <w:rPr/>
      </w:pPr>
      <w:r>
        <w:rPr>
          <w:b/>
          <w:szCs w:val="24"/>
        </w:rPr>
        <w:t>7.</w:t>
      </w:r>
      <w:r>
        <w:rPr>
          <w:szCs w:val="24"/>
        </w:rPr>
        <w:t>Какая клавиша предназначена для перехода по тексту на страницу выше?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en-US"/>
        </w:rPr>
        <w:t>1) &lt;Page Up&gt;; 2) &lt;Page Down&gt;; 3) &lt;Back Space&gt;; 4) &lt;Caps Lock&gt;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Software – это…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аппаратное обеспечение компьютера; 2) программное обеспечение компьютера;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3) компания, занимающаяся сборкой и продажей компьютеров; 4) компания, занимающая разработкой и продажей 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Самой главной частью персонального компьютера является...</w:t>
      </w:r>
    </w:p>
    <w:p>
      <w:pPr>
        <w:pStyle w:val="Normal"/>
        <w:spacing w:lineRule="auto" w:line="240"/>
        <w:ind w:firstLine="851"/>
        <w:rPr/>
      </w:pPr>
      <w:r>
        <w:rPr>
          <w:szCs w:val="24"/>
        </w:rPr>
        <w:t>1) монитор;</w:t>
        <w:tab/>
        <w:t>2) системный блок; 3) клавиатура;</w:t>
        <w:tab/>
        <w:t>4) мыш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szCs w:val="24"/>
        </w:rPr>
        <w:t>Что преобразует информацию из формы, понятной компьютеру, в форму, понятную человеку?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1) запоминающее устройство; 2) устройство ввода; 3) устройство вывода; </w:t>
        <w:tab/>
        <w:t>4) процессор.</w:t>
      </w:r>
    </w:p>
    <w:p>
      <w:pPr>
        <w:pStyle w:val="Normal"/>
        <w:spacing w:lineRule="auto" w:line="240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Cs w:val="24"/>
        </w:rPr>
      </w:pPr>
      <w:r>
        <w:rPr>
          <w:b/>
          <w:szCs w:val="24"/>
        </w:rPr>
        <w:t>Вариант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Какое из перечисленных устройств является устройством вывода?</w:t>
      </w:r>
    </w:p>
    <w:p>
      <w:pPr>
        <w:pStyle w:val="Normal"/>
        <w:spacing w:lineRule="auto" w:line="240"/>
        <w:ind w:firstLine="851"/>
        <w:rPr/>
      </w:pPr>
      <w:r>
        <w:rPr>
          <w:szCs w:val="24"/>
        </w:rPr>
        <w:t>1) сканер;</w:t>
        <w:tab/>
        <w:t>2) модем; 3) мышь;</w:t>
        <w:tab/>
        <w:t>4) принте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Какое устройство содержит программу начальной загрузки компьютера?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оперативное запоминающее устройство; 2) постоянное запоминающее устройство;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3) накопитель на жёстких магнитных дисках; 4) накопитель на гибких магнитных дис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Содержимое какого устройства очищается при выключении компьютера?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оперативное запоминающее устройство; 2) постоянное запоминающее устройство;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3) накопитель на жёстких магнитных дисках; 4) накопитель на гибких магнитных дис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rPr>
          <w:szCs w:val="24"/>
        </w:rPr>
      </w:pPr>
      <w:r>
        <w:rPr>
          <w:szCs w:val="24"/>
        </w:rPr>
        <w:t>Какая клавиша предназначена для постоянного переключения регистра букв?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en-US"/>
        </w:rPr>
        <w:t xml:space="preserve">1) &lt;Back Space&gt;; </w:t>
        <w:tab/>
        <w:t>2) &lt;Esc&gt;; 3) &lt;Shift&gt;; 4) &lt;Caps Lock&gt;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Какой носитель используется для переноса информации с одного компьютера на другой?</w:t>
      </w:r>
    </w:p>
    <w:p>
      <w:pPr>
        <w:pStyle w:val="Normal"/>
        <w:spacing w:lineRule="auto" w:line="240"/>
        <w:ind w:firstLine="851"/>
        <w:rPr/>
      </w:pPr>
      <w:r>
        <w:rPr>
          <w:szCs w:val="24"/>
        </w:rPr>
        <w:t>1) жёсткий диск;</w:t>
        <w:tab/>
        <w:t>2) лазерный диск; 3) дискета;</w:t>
        <w:tab/>
        <w:t>4) микросхема ПЗУ.</w:t>
        <w:tab/>
      </w:r>
    </w:p>
    <w:p>
      <w:pPr>
        <w:pStyle w:val="Normal"/>
        <w:spacing w:lineRule="auto" w:line="240"/>
        <w:rPr/>
      </w:pPr>
      <w:r>
        <w:rPr>
          <w:b/>
          <w:szCs w:val="24"/>
        </w:rPr>
        <w:t>6</w:t>
      </w:r>
      <w:r>
        <w:rPr>
          <w:szCs w:val="24"/>
        </w:rPr>
        <w:t xml:space="preserve">. Для хранения сверхбольших баз данных используют: а)дискеты; б) диски </w:t>
      </w:r>
      <w:r>
        <w:rPr>
          <w:szCs w:val="24"/>
          <w:lang w:val="en-US"/>
        </w:rPr>
        <w:t>CD</w:t>
      </w:r>
      <w:r>
        <w:rPr>
          <w:szCs w:val="24"/>
        </w:rPr>
        <w:t>-</w:t>
      </w:r>
      <w:r>
        <w:rPr>
          <w:szCs w:val="24"/>
          <w:lang w:val="en-US"/>
        </w:rPr>
        <w:t>R</w:t>
      </w:r>
      <w:r>
        <w:rPr>
          <w:szCs w:val="24"/>
        </w:rPr>
        <w:t xml:space="preserve">; в) диски </w:t>
      </w:r>
      <w:r>
        <w:rPr>
          <w:szCs w:val="24"/>
          <w:lang w:val="en-US"/>
        </w:rPr>
        <w:t>DVD</w:t>
      </w:r>
      <w:r>
        <w:rPr>
          <w:szCs w:val="24"/>
        </w:rPr>
        <w:t>; г) жесткий диск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7</w:t>
      </w:r>
      <w:r>
        <w:rPr>
          <w:szCs w:val="24"/>
        </w:rPr>
        <w:t>. В целях сохранения информации необходимо оберегать жесткий диск от: а) холода; б)  ударов; в) перепадов атмосферного давления; г) магнитных полей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8</w:t>
      </w:r>
      <w:r>
        <w:rPr>
          <w:szCs w:val="24"/>
        </w:rPr>
        <w:t>. В чём заключается концепция «открытой архитектуры»?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а) на материнской плате размещены только те блоки, которые осуществляют  обработку информации, а схемы, управляющие всеми остальными устройствами компьютера, реализованы на отдельных платах и вставляются в стандартные разъёмы на системной плате; б) на материнской плате размещены все блоки, которые осуществляют приём, обработку  и выдачу информации с помощью электрических сигналов и к которым можно подключить все необходимые устройства ввода – вывода; в) на материнской плате находится системная магистраль данных, к которым  подключены контроллеры, позволяющие осуществлять связь ЭВМ с устройствами ввода – вывода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9.</w:t>
      </w:r>
      <w:r>
        <w:rPr>
          <w:szCs w:val="24"/>
        </w:rPr>
        <w:t xml:space="preserve"> Свойством Кэш-памяти является: а)только чтение информации; б) энергозависимость; в) перезапись информации; г)кратковременное хранение информации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10</w:t>
      </w:r>
      <w:r>
        <w:rPr>
          <w:szCs w:val="24"/>
        </w:rPr>
        <w:t>. ОЗУ размещается: а) в процессоре; б) на жестком диске; в) на магистрали; г) на материнской плате.</w:t>
      </w:r>
    </w:p>
    <w:p>
      <w:pPr>
        <w:pStyle w:val="Normal"/>
        <w:spacing w:lineRule="auto" w:line="240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ариант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Содержимое какого устройства очищается при выключении компьютера?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накопитель на гибких магнитных дисках; 2) оперативное запоминающее устройство;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3) постоянное запоминающее устройство; 4) накопитель на жёстких магнитных дис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Персональный компьютер относится к классу..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1) суперкомпьютеров; 2) мэйнфремов; 3) миникомпьютеров; </w:t>
        <w:tab/>
        <w:t>4) микрокомпьют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Какое из перечисленных устройств является устройством вывода?</w:t>
      </w:r>
    </w:p>
    <w:p>
      <w:pPr>
        <w:pStyle w:val="Normal"/>
        <w:spacing w:lineRule="auto" w:line="240"/>
        <w:ind w:firstLine="851"/>
        <w:rPr/>
      </w:pPr>
      <w:r>
        <w:rPr>
          <w:szCs w:val="24"/>
        </w:rPr>
        <w:t xml:space="preserve">1) принтер; </w:t>
        <w:tab/>
        <w:t>2) модем; 3) сканер;</w:t>
        <w:tab/>
        <w:t>4) дигитайз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rPr>
          <w:szCs w:val="24"/>
        </w:rPr>
      </w:pPr>
      <w:r>
        <w:rPr>
          <w:szCs w:val="24"/>
        </w:rPr>
        <w:t>Какая клавиша предназначена для перехода по тексту на страницу ниже?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en-US"/>
        </w:rPr>
        <w:t>1) &lt;Page Down&gt;;</w:t>
        <w:tab/>
        <w:t>2) &lt;Caps Lock&gt;; 3) &lt;Back Space&gt;;</w:t>
        <w:tab/>
        <w:t>4) &lt;Page Up&gt;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5</w:t>
      </w:r>
      <w:r>
        <w:rPr>
          <w:szCs w:val="24"/>
        </w:rPr>
        <w:t>. Что из перечисленного не является носителем информации?</w:t>
      </w:r>
    </w:p>
    <w:p>
      <w:pPr>
        <w:pStyle w:val="Normal"/>
        <w:spacing w:lineRule="auto" w:line="240"/>
        <w:rPr/>
      </w:pPr>
      <w:r>
        <w:rPr>
          <w:szCs w:val="24"/>
        </w:rPr>
        <w:t>а) дискета с играми; б) книга; в) географическая карта; г) звуковая плата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6</w:t>
      </w:r>
      <w:r>
        <w:rPr>
          <w:szCs w:val="24"/>
        </w:rPr>
        <w:t>. Магистраль ЭВМ – это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а) внешнее устройство ЭВМ; б) часть операционной системы;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в) запоминающее устройство; г) общая линия проводов, к которым параллельно присоединяются блоки ЭВМ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7</w:t>
      </w:r>
      <w:r>
        <w:rPr>
          <w:szCs w:val="24"/>
        </w:rPr>
        <w:t>. Винчестер предназначен для:</w:t>
      </w:r>
    </w:p>
    <w:p>
      <w:pPr>
        <w:pStyle w:val="Normal"/>
        <w:spacing w:lineRule="auto" w:line="240"/>
        <w:rPr/>
      </w:pPr>
      <w:r>
        <w:rPr>
          <w:szCs w:val="24"/>
        </w:rPr>
        <w:t>а) хранения информации, не используемой постоянно на компьютере; б) постоянного хранения информации, часто  используемой при работе на компьютере; в) подключения периферийных устройств к магистрали; г) управления работой ЭВМ по заданной программе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8</w:t>
      </w:r>
      <w:r>
        <w:rPr>
          <w:szCs w:val="24"/>
        </w:rPr>
        <w:t>. Что общего между машиной Беббиджа, современным  компьютером  и человеческим мозгом?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а) способность обрабатывать числовую информацию; б) способность обрабатывать текстовую информацию; в) способность обрабатывать звуковую информацию ;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г) способность обрабатывать графическую информацию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9</w:t>
      </w:r>
      <w:r>
        <w:rPr>
          <w:szCs w:val="24"/>
        </w:rPr>
        <w:t>. Компьютер – это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а) устройство для хранения и выдачи информации; б) устройство для обработки информации; в) универсальное, электронное, программно – управляемое устройство для хранения, обработки и передачи информации; г) универсальное  устройство для передачи информ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szCs w:val="24"/>
        </w:rPr>
        <w:t>Какая клавиша служит для ввода данных, положительного ответа на вопрос, перехода на следующую строку?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en-US"/>
        </w:rPr>
        <w:t>1) &lt;Enter&gt;;</w:t>
        <w:tab/>
        <w:t>2) &lt;Esc&gt;; 3) &lt;Shift&gt;</w:t>
        <w:tab/>
        <w:t>; 4) &lt;Caps Lock&gt;.</w:t>
      </w:r>
    </w:p>
    <w:p>
      <w:pPr>
        <w:pStyle w:val="Normal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Вариант 6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1</w:t>
      </w:r>
      <w:r>
        <w:rPr>
          <w:szCs w:val="24"/>
        </w:rPr>
        <w:t>. Адаптер – это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а) программа, необходимая для подключения к компьютеру устройства ввода – вывода; б) специальный блок, через который осуществляется подключение периферийного устройства к магистрали; в) программа, переводящая языки программирования в машинные коды; г) кабель, состоящий из множества проводов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2</w:t>
      </w:r>
      <w:r>
        <w:rPr>
          <w:szCs w:val="24"/>
        </w:rPr>
        <w:t>. ОЗУ – это память, в которой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а) хранится исполняемая в данный момент времени программа и данные, с которыми она непосредственно работает; б) хранится информация, присутствие которой постоянно необходимо в компьютере; в) хранится информация, независимо от того работает ЭВМ или нет; г) хранятся программы, предназначенные для обеспечения диалога пользователя с ЭВМ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3</w:t>
      </w:r>
      <w:r>
        <w:rPr>
          <w:szCs w:val="24"/>
        </w:rPr>
        <w:t>. Архитектура ЭВМ – это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а) описание деталей технического и физического устройства компьютера; б) описание набора устройств  ввода – вывода; в) описания программного  обеспечения необходимого для работы ЭВМ; г) описание структуры и функций ЭВМ на уровне, достаточном для понимания принципов работы и системы команд ЭВМ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567" w:hanging="0"/>
        <w:rPr/>
      </w:pPr>
      <w:r>
        <w:rPr>
          <w:b/>
          <w:szCs w:val="24"/>
        </w:rPr>
        <w:t>4</w:t>
      </w:r>
      <w:r>
        <w:rPr>
          <w:szCs w:val="24"/>
        </w:rPr>
        <w:t>.Персональный компьютер относится к классу...</w:t>
      </w:r>
    </w:p>
    <w:p>
      <w:pPr>
        <w:pStyle w:val="Normal"/>
        <w:spacing w:lineRule="auto" w:line="240"/>
        <w:ind w:firstLine="851"/>
        <w:rPr>
          <w:szCs w:val="24"/>
        </w:rPr>
      </w:pPr>
      <w:r>
        <w:rPr>
          <w:szCs w:val="24"/>
        </w:rPr>
        <w:t xml:space="preserve">1) микрокомпьютеров; 2) миникомпьютеров; </w:t>
        <w:tab/>
        <w:t>3) суперкомпьютеров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5</w:t>
      </w:r>
      <w:r>
        <w:rPr>
          <w:szCs w:val="24"/>
        </w:rPr>
        <w:t xml:space="preserve">. Какое устройство обладает наименьшей скоростью обмена информацией: а) </w:t>
      </w:r>
      <w:r>
        <w:rPr>
          <w:szCs w:val="24"/>
          <w:lang w:val="en-US"/>
        </w:rPr>
        <w:t>CD</w:t>
      </w:r>
      <w:r>
        <w:rPr>
          <w:szCs w:val="24"/>
        </w:rPr>
        <w:t>-</w:t>
      </w:r>
      <w:r>
        <w:rPr>
          <w:szCs w:val="24"/>
          <w:lang w:val="en-US"/>
        </w:rPr>
        <w:t>R</w:t>
      </w:r>
      <w:r>
        <w:rPr>
          <w:szCs w:val="24"/>
        </w:rPr>
        <w:t xml:space="preserve"> дисковод; б) жесткий диск; в) дисковод для гибких дисков; г) микросхемы оперативной памяти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6</w:t>
      </w:r>
      <w:r>
        <w:rPr>
          <w:szCs w:val="24"/>
        </w:rPr>
        <w:t>. ПЗУ – это память, в которой:</w:t>
      </w:r>
    </w:p>
    <w:p>
      <w:pPr>
        <w:pStyle w:val="Normal"/>
        <w:spacing w:lineRule="auto" w:line="240"/>
        <w:rPr/>
      </w:pPr>
      <w:r>
        <w:rPr>
          <w:szCs w:val="24"/>
        </w:rPr>
        <w:t>а) хранится исполняемая в данный момент времени программа и данные, с которыми она непосредственно работает; б) хранится информация, присутствие которой постоянно необходимо в компьютере; в) хранится информация, независимо от того работает ЭВМ или нет; г) хранятся программы, предназначенные для обеспечения диалога пользователя</w:t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7</w:t>
      </w:r>
      <w:r>
        <w:rPr>
          <w:szCs w:val="24"/>
        </w:rPr>
        <w:t>.  Какое устройство ЭВМ относится к внешним?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а) процессор; б) оперативная память; в) принтер; г) арифметико – логическое устройство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8.</w:t>
      </w:r>
      <w:r>
        <w:rPr>
          <w:szCs w:val="24"/>
        </w:rPr>
        <w:t xml:space="preserve"> Свойством ПЗУ является: а) только чтение информации; б) энергозависимость; в) перезапись информации; г) кратковременное хранение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Для удаления последнего набранного символа нужно нажать...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en-US"/>
        </w:rPr>
        <w:t>1) &lt;Caps Lock&gt;;</w:t>
        <w:tab/>
        <w:t>2) &lt;Enter&gt;; 3) &lt;Back Space&gt;;4) &lt;Esc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szCs w:val="24"/>
        </w:rPr>
        <w:t>Какое устройство преобразует информацию из формы, понятной человеку, в форму, понятную компьютеру?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1) запоминающее устройство; 2) устройство ввода; 3) устройство вывода;</w:t>
        <w:tab/>
        <w:t>4) процессор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ма"/>
    <w:basedOn w:val="Normal"/>
    <w:qFormat/>
    <w:pPr>
      <w:tabs>
        <w:tab w:val="clear" w:pos="708"/>
        <w:tab w:val="left" w:pos="142" w:leader="none"/>
        <w:tab w:val="left" w:pos="284" w:leader="none"/>
      </w:tabs>
      <w:spacing w:lineRule="auto" w:line="240" w:before="0" w:after="60"/>
      <w:ind w:hanging="0"/>
    </w:pPr>
    <w:rPr>
      <w:b/>
      <w:bCs/>
      <w:szCs w:val="24"/>
    </w:rPr>
  </w:style>
  <w:style w:type="paragraph" w:styleId="Style16">
    <w:name w:val="Раздел"/>
    <w:basedOn w:val="Normal"/>
    <w:qFormat/>
    <w:pPr>
      <w:spacing w:lineRule="auto" w:line="240" w:before="120" w:after="120"/>
    </w:pPr>
    <w:rPr>
      <w:rFonts w:ascii="Arial" w:hAnsi="Arial" w:cs="Arial"/>
      <w:b/>
      <w:bCs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23:00Z</dcterms:created>
  <dc:creator>www.PHILka.RU</dc:creator>
  <dc:description/>
  <cp:keywords/>
  <dc:language>en-US</dc:language>
  <cp:lastModifiedBy>USER</cp:lastModifiedBy>
  <dcterms:modified xsi:type="dcterms:W3CDTF">2014-03-30T19:04:00Z</dcterms:modified>
  <cp:revision>3</cp:revision>
  <dc:subject/>
  <dc:title>Контрольная работа по теме </dc:title>
</cp:coreProperties>
</file>