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Зад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lang w:val="be-BY"/>
        </w:rPr>
        <w:t>Информатика</w:t>
      </w:r>
      <w:r>
        <w:rPr>
          <w:rFonts w:cs="Times New Roman" w:ascii="Times New Roman" w:hAnsi="Times New Roman"/>
          <w:b/>
          <w:sz w:val="36"/>
        </w:rPr>
        <w:t>, 8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*Внимание! На все вопросы возможен тольк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дин</w:t>
      </w:r>
      <w:r>
        <w:rPr/>
        <w:t xml:space="preserve"> правильный ответ.</w:t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be-BY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р, который состоит из объектов, по своим размерам сравнимых с человеком, называетс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мир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ромир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о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н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гамир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be-BY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тройство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be-BY"/>
              </w:rPr>
              <w:t>на который информация может быть записана только один ра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называетс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 w:eastAsia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 w:eastAsia="en-US"/>
              </w:rPr>
              <w:t>DVD-RW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 w:eastAsia="en-US"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 w:eastAsia="en-US"/>
              </w:rPr>
              <w:t>информационный контейнер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 w:eastAsia="en-US"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 w:eastAsia="en-US"/>
              </w:rPr>
              <w:t>CD-R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 w:eastAsia="en-US"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кассета записи</w:t>
            </w:r>
            <w:r>
              <w:rPr>
                <w:rFonts w:cs="Times New Roman" w:ascii="Times New Roman" w:hAnsi="Times New Roman"/>
                <w:sz w:val="28"/>
                <w:szCs w:val="28"/>
                <w:lang w:val="en-GB" w:eastAsia="en-US"/>
              </w:rPr>
              <w:t xml:space="preserve">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Как будет выглядеть число 1999 в смешанной Римской системе счисления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DCCCCXCVIIII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XIXIX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CMXCIX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DMLCVIIII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Результатом умножения двух чисел двоичной системы счисления 1001010 и 1011 будет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10011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1010001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10111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101111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. Сколько минимум бит потребуется для того, чтобы передать один симво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be-BY"/>
              </w:rPr>
              <w:t xml:space="preserve">из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фави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be-BY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be-BY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 символов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бит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ит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ит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ит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Текстовое сообщение состоит из 23 символов, каждый символ кодируется 5 битами.  Какое количество информации будет содержать это сообщение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ит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бита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 бит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 бит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97"/>
        <w:gridCol w:w="850"/>
      </w:tblGrid>
      <w:tr>
        <w:trPr/>
        <w:tc>
          <w:tcPr>
            <w:tcW w:w="8897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. Входные переменные составного логического высказывания имеют вид (см. рисунок).  Определите, какой результат примет высказывание </w:t>
            </w: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br/>
            </w:r>
            <w:r>
              <w:rPr/>
              <w:drawing>
                <wp:inline distT="0" distB="0" distL="0" distR="0">
                  <wp:extent cx="1264920" cy="373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96" r="-28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осле построения таблицы истинности</w:t>
            </w:r>
            <w:r>
              <w:rPr/>
              <w:t>.</w:t>
            </w:r>
          </w:p>
          <w:tbl>
            <w:tblPr>
              <w:tblW w:w="11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567"/>
            </w:tblGrid>
            <w:tr>
              <w:trPr/>
              <w:tc>
                <w:tcPr>
                  <w:tcW w:w="53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56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</w:t>
            </w:r>
          </w:p>
        </w:tc>
        <w:tc>
          <w:tcPr>
            <w:tcW w:w="894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 равносильно A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</w:t>
            </w:r>
          </w:p>
        </w:tc>
        <w:tc>
          <w:tcPr>
            <w:tcW w:w="8947" w:type="dxa"/>
            <w:gridSpan w:val="2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 равносильно A с инверсией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)</w:t>
            </w:r>
          </w:p>
        </w:tc>
        <w:tc>
          <w:tcPr>
            <w:tcW w:w="894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F равносильно B 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)</w:t>
            </w:r>
          </w:p>
        </w:tc>
        <w:tc>
          <w:tcPr>
            <w:tcW w:w="894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 равносильно конъюнкции А и 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989"/>
        <w:gridCol w:w="2417"/>
      </w:tblGrid>
      <w:tr>
        <w:trPr/>
        <w:tc>
          <w:tcPr>
            <w:tcW w:w="6789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Для обмена информацией на системной плате компьютера реализована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на адреса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истраль 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)</w:t>
            </w:r>
          </w:p>
        </w:tc>
        <w:tc>
          <w:tcPr>
            <w:tcW w:w="8406" w:type="dxa"/>
            <w:gridSpan w:val="2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ая интегральная схема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ая схема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180"/>
        <w:gridCol w:w="1226"/>
      </w:tblGrid>
      <w:tr>
        <w:trPr/>
        <w:tc>
          <w:tcPr>
            <w:tcW w:w="7980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Укажите лишнее устройств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47445" cy="721360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сорная пан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63040" cy="721995"/>
                  <wp:effectExtent l="0" t="0" r="0" b="0"/>
                  <wp:docPr id="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лавиатура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9485" cy="720090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мпьютерная мышь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4405" cy="720725"/>
                  <wp:effectExtent l="0" t="0" r="0" b="0"/>
                  <wp:docPr id="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рекбо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180"/>
        <w:gridCol w:w="1226"/>
      </w:tblGrid>
      <w:tr>
        <w:trPr/>
        <w:tc>
          <w:tcPr>
            <w:tcW w:w="7980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 Развернутая запись восьмеричного числа 516,24 выглядит как: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1495" cy="148590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11" r="-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0860" cy="171450"/>
                  <wp:effectExtent l="0" t="0" r="0" b="0"/>
                  <wp:docPr id="7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11" r="-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0225" cy="170180"/>
                  <wp:effectExtent l="0" t="0" r="0" b="0"/>
                  <wp:docPr id="8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1" r="-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0225" cy="169545"/>
                  <wp:effectExtent l="0" t="0" r="0" b="0"/>
                  <wp:docPr id="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11" r="-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80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 Пропускная способность каналов связи равна: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у информации, переданной от отправителя получателю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</w:t>
            </w:r>
          </w:p>
        </w:tc>
        <w:tc>
          <w:tcPr>
            <w:tcW w:w="8406" w:type="dxa"/>
            <w:gridSpan w:val="2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у информации, переданной между абонентом и провайдером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у информации, переданной в единицу времени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у информации, переданной в бита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955"/>
        <w:gridCol w:w="1226"/>
      </w:tblGrid>
      <w:tr>
        <w:trPr/>
        <w:tc>
          <w:tcPr>
            <w:tcW w:w="8755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 Какое значение примет десятичное число 215 в восьмеричной системе счисления?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</w:t>
            </w:r>
          </w:p>
        </w:tc>
        <w:tc>
          <w:tcPr>
            <w:tcW w:w="918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</w:t>
            </w:r>
          </w:p>
        </w:tc>
        <w:tc>
          <w:tcPr>
            <w:tcW w:w="918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)</w:t>
            </w:r>
          </w:p>
        </w:tc>
        <w:tc>
          <w:tcPr>
            <w:tcW w:w="918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)</w:t>
            </w:r>
          </w:p>
        </w:tc>
        <w:tc>
          <w:tcPr>
            <w:tcW w:w="918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8755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 Файл my_photo.gif находится в каталоге X:\мое_имя\личное\фото\отдых. Пользователь выделил файл, нажал левую кнопку мыши и вырезал файл. Далее, поднялся на один уровень вверх, затем еще на один уровень вверх. После этого, вошел в подкаталог "презентации", в нем в подкаталог "фото", затем в подкаталог "для вставки" и вставил в него этот файл. Укажите общий путь к файлу, куда его переместил пользователь.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</w:t>
            </w:r>
          </w:p>
        </w:tc>
        <w:tc>
          <w:tcPr>
            <w:tcW w:w="918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:\мое_имя\личное\фото\презентации\фото\для_вставки\my_photo.gif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</w:t>
            </w:r>
          </w:p>
        </w:tc>
        <w:tc>
          <w:tcPr>
            <w:tcW w:w="918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:\презентации\фото\для_вставки\my_photo.gif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)</w:t>
            </w:r>
          </w:p>
        </w:tc>
        <w:tc>
          <w:tcPr>
            <w:tcW w:w="918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:\мое_имя\презентации\фото\для_вставки\my_photo.gif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)</w:t>
            </w:r>
          </w:p>
        </w:tc>
        <w:tc>
          <w:tcPr>
            <w:tcW w:w="918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:\мое_имя\личное\презентации\фото\для_вставки\my_photo.gif</w:t>
            </w:r>
          </w:p>
        </w:tc>
      </w:tr>
      <w:tr>
        <w:trPr/>
        <w:tc>
          <w:tcPr>
            <w:tcW w:w="8755" w:type="dxa"/>
            <w:gridSpan w:val="2"/>
            <w:tcBorders/>
            <w:shd w:fill="FFFFFF" w:val="clear"/>
          </w:tcPr>
          <w:p>
            <w:pPr>
              <w:pStyle w:val="Heading2"/>
              <w:snapToGrid w:val="false"/>
              <w:spacing w:lineRule="auto" w:line="240" w:before="20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Heading2"/>
              <w:spacing w:lineRule="auto" w:line="240" w:before="200" w:after="12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 Какое программное обеспечение не относится к прикладному?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</w:t>
            </w:r>
          </w:p>
        </w:tc>
        <w:tc>
          <w:tcPr>
            <w:tcW w:w="918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S Office Word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</w:t>
            </w:r>
          </w:p>
        </w:tc>
        <w:tc>
          <w:tcPr>
            <w:tcW w:w="918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penOffice Writer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)</w:t>
            </w:r>
          </w:p>
        </w:tc>
        <w:tc>
          <w:tcPr>
            <w:tcW w:w="918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utoCAD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)</w:t>
            </w:r>
          </w:p>
        </w:tc>
        <w:tc>
          <w:tcPr>
            <w:tcW w:w="918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sualBasi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180"/>
        <w:gridCol w:w="1226"/>
      </w:tblGrid>
      <w:tr>
        <w:trPr/>
        <w:tc>
          <w:tcPr>
            <w:tcW w:w="7980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 Дан фрагмент HTML-код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&lt;A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F="http://www.my_site.ru/project/index.htm"&gt; Презентация проекта&lt;/A&gt;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появится на web-странице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ылка на файл для загрузки презентации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сылка на страницу в Интернете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ылка на файл для просмотра презентации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ылка для авторизации пользовател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7:15:00Z</dcterms:created>
  <dc:creator>video</dc:creator>
  <dc:description/>
  <cp:keywords/>
  <dc:language>en-US</dc:language>
  <cp:lastModifiedBy>Alex</cp:lastModifiedBy>
  <dcterms:modified xsi:type="dcterms:W3CDTF">2014-05-14T18:06:00Z</dcterms:modified>
  <cp:revision>4</cp:revision>
  <dc:subject/>
  <dc:title/>
</cp:coreProperties>
</file>