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2"/>
          <w:szCs w:val="32"/>
        </w:rPr>
      </w:pPr>
      <w:r>
        <w:rPr>
          <w:rFonts w:cs="Times New Roman" w:ascii="Times New Roman" w:hAnsi="Times New Roman"/>
          <w:sz w:val="32"/>
          <w:szCs w:val="32"/>
        </w:rPr>
        <w:t>Тарле Е.В. Нашествие Наполеона на Россию.</w:t>
      </w:r>
    </w:p>
    <w:tbl>
      <w:tblPr>
        <w:tblW w:w="9664" w:type="dxa"/>
        <w:jc w:val="left"/>
        <w:tblInd w:w="-709" w:type="dxa"/>
        <w:tblLayout w:type="fixed"/>
        <w:tblCellMar>
          <w:top w:w="15" w:type="dxa"/>
          <w:left w:w="15" w:type="dxa"/>
          <w:bottom w:w="15" w:type="dxa"/>
          <w:right w:w="15" w:type="dxa"/>
        </w:tblCellMar>
      </w:tblPr>
      <w:tblGrid>
        <w:gridCol w:w="9664"/>
      </w:tblGrid>
      <w:tr>
        <w:trPr>
          <w:trHeight w:val="6406" w:hRule="atLeast"/>
        </w:trPr>
        <w:tc>
          <w:tcPr>
            <w:tcW w:w="9664" w:type="dxa"/>
            <w:tcBorders/>
            <w:shd w:fill="FFFFFF" w:val="clear"/>
            <w:vAlign w:val="center"/>
          </w:tcPr>
          <w:p>
            <w:pPr>
              <w:pStyle w:val="Normal"/>
              <w:spacing w:lineRule="auto" w:line="240" w:before="0" w:after="20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 xml:space="preserve">Глава II. </w:t>
            </w:r>
            <w:r>
              <w:rPr>
                <w:rFonts w:eastAsia="Times New Roman" w:cs="Times New Roman" w:ascii="Times New Roman" w:hAnsi="Times New Roman"/>
                <w:bCs/>
                <w:sz w:val="24"/>
                <w:szCs w:val="24"/>
                <w:lang w:eastAsia="ru-RU"/>
              </w:rPr>
              <w:t>ОТ ВТОРЖЕНИЯ НАПОЛЕОНА ДО НАЧАЛА НАСТУПЛЕНИЯ ВЕЛИКОЙ АРМИИ НА СМОЛЕНС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ильне, поздно вечером 24 июня Александр узнал на балу, данном в его честь, о переходе Наполеона через русскую границу. На другой день, 25 июня, в десять часов вечера он призвал бывшего в его свите министра полиции Балашова и сказал ему: «Ты, наверно, не ожидаешь, зачем я тебя позвал: я намерен тебя послать к императору Наполеону. Я сейчас получил донесение из Петербурга, что нашему министру иностранных дел прислана нота французского посольства, в которой изъяснено, что как наш посол князь Куракин неотступно требовал два раза в один день паспортов ехать из Франции, то сие принимается за разрыв и повелевается равномерно и графу Лористону просить паспортов и ехать из России. Итак, я хотя весьма слабую, но вижу причину в первый еще раз, которую берет предлогом Наполеон для войны, но и та ничтожна, потому что Куракин сделал это сам собой, а от меня не имел повеления». Александр прибавил: «Хотя, впрочем, между нами сказать, я и не ожидаю от сей посылки прекращения войны, но пусть же будет известно Европе и послужит новым доказательством, что начинаем ее не мы». В два часа ночи царь вручил Балашову письмо для передачи Наполеону и велел на словах в разговоре с французским императором прибавить, что «если Наполеон намерен вступить в переговоры, то они сейчас начаться могут, с условием одним, но непреложным, т. е. чтобы армии его вышли за границу; в противном же случае государь дает ему слово, докуда хоть один вооруженный француз будет в России, не говорить и не принять ни одного слова о мире».</w:t>
            </w:r>
          </w:p>
          <w:p>
            <w:pPr>
              <w:pStyle w:val="Normal"/>
              <w:spacing w:lineRule="auto" w:line="240" w:before="280" w:after="280"/>
              <w:jc w:val="both"/>
              <w:rPr/>
            </w:pPr>
            <w:r>
              <w:rPr>
                <w:rFonts w:eastAsia="Times New Roman" w:cs="Times New Roman" w:ascii="Times New Roman" w:hAnsi="Times New Roman"/>
                <w:sz w:val="24"/>
                <w:szCs w:val="24"/>
                <w:lang w:eastAsia="ru-RU"/>
              </w:rPr>
              <w:t>Балашов выехал в ту же ночь и уже на рассвете прибыл к аванпостам французской армии в местечко Россиены. Французские гусары проводили его сначала к Мюрату, а потом к Даву, который весьма грубо, невзирая на протест, отнял у Балашова письмо Александра и послал его с ординарцем к Наполеону. На другой день Балашову было объявлено, чтобы он передвигался вместе с корпусом Даву к Вильне. Только 29 июня, Балашов попал, таким образом, в Вильну, а на другой день, 30 июня, к нему пришел камергер Наполеона граф Тюренн, и Балашов явился в императорский кабинет. «Кабинет сей был та самая комната, из которой пять дней тому назад император Александр I изволил меня отправить»</w:t>
            </w:r>
            <w:r>
              <w:fldChar w:fldCharType="begin"/>
            </w:r>
            <w:r>
              <w:rPr>
                <w:rStyle w:val="InternetLink"/>
                <w:vertAlign w:val="superscript"/>
                <w:sz w:val="24"/>
                <w:szCs w:val="24"/>
                <w:bCs/>
                <w:rFonts w:eastAsia="Times New Roman" w:cs="Times New Roman" w:ascii="Times New Roman" w:hAnsi="Times New Roman"/>
                <w:color w:val="0000FF"/>
                <w:lang w:eastAsia="ru-RU"/>
              </w:rPr>
              <w:instrText xml:space="preserve"> HYPERLINK "http://www.museum.ru/1812/library/tarle1/part02.html" \l "c1"</w:instrText>
            </w:r>
            <w:r>
              <w:rPr>
                <w:rStyle w:val="InternetLink"/>
                <w:vertAlign w:val="superscript"/>
                <w:sz w:val="24"/>
                <w:szCs w:val="24"/>
                <w:bCs/>
                <w:rFonts w:eastAsia="Times New Roman" w:cs="Times New Roman" w:ascii="Times New Roman" w:hAnsi="Times New Roman"/>
                <w:color w:val="0000FF"/>
                <w:lang w:eastAsia="ru-RU"/>
              </w:rPr>
              <w:fldChar w:fldCharType="separate"/>
            </w:r>
            <w:bookmarkStart w:id="0" w:name="r1"/>
            <w:bookmarkEnd w:id="0"/>
            <w:r>
              <w:rPr>
                <w:rStyle w:val="InternetLink"/>
                <w:rFonts w:eastAsia="Times New Roman" w:cs="Times New Roman" w:ascii="Times New Roman" w:hAnsi="Times New Roman"/>
                <w:bCs/>
                <w:color w:val="0000FF"/>
                <w:sz w:val="24"/>
                <w:szCs w:val="24"/>
                <w:vertAlign w:val="superscript"/>
                <w:lang w:eastAsia="ru-RU"/>
              </w:rPr>
              <w:t>[1]</w:t>
            </w:r>
            <w:r>
              <w:rPr>
                <w:rStyle w:val="InternetLink"/>
                <w:vertAlign w:val="superscript"/>
                <w:sz w:val="24"/>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изложения беседы Балашова с Наполеоном у нас есть только один источник — рассказ Балашова. Но, во-первых, записка Балашова писана им явно через много лет после события, во всяком случае уже после смерти Александра I, может быть, даже незадолго до смерти самого Балашова; на обложке рукописи было написано: «29 декабря 1836 года», а Балашов скончался в 1837 г. Во-вторых, придворный интриган и ловкий карьерист, министр полиции, привыкший очень свободно обходиться с истиной, когда это казалось кстати, Александр Дмитриевич Балашов явственно «стилизовал» впоследствии эту беседу, т. е. особенно свои реплики Наполеону (о том, что Карл XII выбрал путь на Москву через Полтаву; о том, что в России, как в Испании, народ религиозен, и т. п.). Это явная выдумка. Не мог Наполеон ни с того ни с сего задать Балашову совершенно бессмысленный вопрос: «Какова дорога в Москву?» Как будто в его штабе у Бертье давно уже не был подробно разработан весь маршрут! Ясно, что Балашов сочинил этот нелепый вопрос, будто бы заданный Наполеоном, только затем, чтобы поместить — тоже сочиненный на досуге — свой ответ насчет Карла XII и Полтавы. Точно так же не мог Наполеон сказать: «В наши дни не бывают религиозными», потому что Наполеон много раз говорил, что даже и во Франции много религиозных людей, и в частности он убежден был в очень большой религиозности и в силе религиозных суеверий именно в России. А выдумал этот вопрос сам Балашов опять-таки исключительно затем, чтобы привести дальше свой тоже выдуманный ответ, что, мол, в Испании и в России народ религиозен. С этими оговорками и отбросив выдумки, можно все-таки принять на веру почти все, что Балашов приписывает в этой беседе самому Наполеону, потому что это вполне согласуется с аналогичными, вполне достоверными высказываниями Наполеона в другое время и в беседах с другими лиц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Балашова было два свидания с Наполеоном в этот день, 30 июня 1812 г.: одно — тотчас после императорского завтрака, второе — за обедом и после обеда. «Мне жаль, что у императора Александра дурные советники, — так начал Наполеон. — Чего ждет он от этой войны? Я уже овладел одной из его прекрасных провинций, даже еще не сделав ни одного выстрела и не зная, ни он, ни я, почему мы идем воевать». Балашов отвечал, что Александр хочет мира, что Куракин по своей воле, никем не уполномоченный, потребовал свой паспорт и уехал и что никакого сближения у России с Англией нет. Наполеон раздраженно возражал, доказывая, что Александр оскорбил его, требуя увода его войск из Пруссии, и т. д. «В сие время; форточка у окна отворилась от ветра. Наполеон подошел к окну, потому что мы все ходили по комнате оба, и ее наскоро затворил. Но когда она опять растворилась, а он был в довольно разгоряченном виде, то, не заботясь ее более затворять, вырвал ее из своего места и бросил в окно».</w:t>
            </w:r>
          </w:p>
          <w:p>
            <w:pPr>
              <w:pStyle w:val="Normal"/>
              <w:spacing w:lineRule="auto" w:line="240" w:before="280" w:after="280"/>
              <w:jc w:val="both"/>
              <w:rPr/>
            </w:pPr>
            <w:r>
              <w:rPr>
                <w:rFonts w:eastAsia="Times New Roman" w:cs="Times New Roman" w:ascii="Times New Roman" w:hAnsi="Times New Roman"/>
                <w:sz w:val="24"/>
                <w:szCs w:val="24"/>
                <w:lang w:eastAsia="ru-RU"/>
              </w:rPr>
              <w:t>Наполеон говорил о том, что он вовсе не собирался воевать с Россией, что он даже все свои личные экипажи послал было в Испанию, куда хотел отправиться. «Я знаю, что война Франции с Россией не пустяк ни для Франции, ни для России. Я сделал большие приготовления, и у меня в три раза больше сил, чем у вас. Я знаю так же, как и вы сами, может быть, даже лучше, чем вы, сколько у вас войск. У вас пехоты 120 тысяч человек, а кавалерии от 60 до 70 тысяч. Словом, в общем меньше 200 тысяч. У меня втрое больше». Дальше Наполеон спросил, как не стыдно Александру приближать к себе гнусных и преступных людей — Армфельда, Штейна, «негодяя, выгнанного из своего отечества» (Наполеон забыл прибавить, что именно он сам и приказал прусскому королю изгнать Штейна за то, что Штейн сочувствовал испанцам и стремился к освобождению Пруссии от наполеоновского ига). Около Александра — «Беннигсен, который, говорят, имеет некоторые военные таланты, каких, впрочем, я за ним не знаю, но который обагрил свои руки в крови своего государя». Эти последние слова «своего государя» были написаны Балашовым и потом выскоблены, им ли самим или кем другим — неизвестно, но выскоблены плохо, прочесть было возможно </w:t>
            </w:r>
            <w:r>
              <w:fldChar w:fldCharType="begin"/>
            </w:r>
            <w:r>
              <w:rPr>
                <w:rStyle w:val="InternetLink"/>
                <w:vertAlign w:val="superscript"/>
                <w:sz w:val="24"/>
                <w:szCs w:val="24"/>
                <w:bCs/>
                <w:rFonts w:eastAsia="Times New Roman" w:cs="Times New Roman" w:ascii="Times New Roman" w:hAnsi="Times New Roman"/>
                <w:color w:val="0000FF"/>
                <w:lang w:eastAsia="ru-RU"/>
              </w:rPr>
              <w:instrText xml:space="preserve"> HYPERLINK "http://www.museum.ru/1812/library/tarle1/part02.html" \l "c2"</w:instrText>
            </w:r>
            <w:r>
              <w:rPr>
                <w:rStyle w:val="InternetLink"/>
                <w:vertAlign w:val="superscript"/>
                <w:sz w:val="24"/>
                <w:szCs w:val="24"/>
                <w:bCs/>
                <w:rFonts w:eastAsia="Times New Roman" w:cs="Times New Roman" w:ascii="Times New Roman" w:hAnsi="Times New Roman"/>
                <w:color w:val="0000FF"/>
                <w:lang w:eastAsia="ru-RU"/>
              </w:rPr>
              <w:fldChar w:fldCharType="separate"/>
            </w:r>
            <w:bookmarkStart w:id="1" w:name="r2"/>
            <w:bookmarkEnd w:id="1"/>
            <w:r>
              <w:rPr>
                <w:rStyle w:val="InternetLink"/>
                <w:rFonts w:eastAsia="Times New Roman" w:cs="Times New Roman" w:ascii="Times New Roman" w:hAnsi="Times New Roman"/>
                <w:bCs/>
                <w:color w:val="0000FF"/>
                <w:sz w:val="24"/>
                <w:szCs w:val="24"/>
                <w:vertAlign w:val="superscript"/>
                <w:lang w:eastAsia="ru-RU"/>
              </w:rPr>
              <w:t>[2]</w:t>
            </w:r>
            <w:r>
              <w:rPr>
                <w:rStyle w:val="InternetLink"/>
                <w:vertAlign w:val="superscript"/>
                <w:sz w:val="24"/>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Что это действительно сказал Наполеон, не может быть никакого сомнения: Наполеон уже не в первый раз в жизни корил публично Александра в убийстве отц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ьше Наполеон плохо скрыл свое раздражение по поводу отступления Барклая от Вильны. Ему хотелось, чтобы Барклай оставался на месте, а он бы мог разгромить его немедленно, и это бы очень устроило Наполеона. «Я не знаю Барклая де Толли, но, судя по началу кампании, я должен думать, что у него военного таланта немного. Никогда ни одна из ваших войн не начиналась при таком беспорядке... Сколько складов сожжено, и почему? Не следовало их устраивать или следовало их употребить согласно их назначению. Неужели у вас предполагали, что я пришел посмотреть на Неман, но не перейду через него? И вам не стыдно? Со времени Петра I, с того времени, как Россия — европейская держава, никогда враг не проникал в ваши пределы, а вот я в Вильне, я завоевал целую провинцию без боя. Уж хотя бы из уважения к вашему императору, который два месяца жил в Вильне со своей главной квартирой, вы должны были бы ее защищать! Чем вы хотите воодушевить ваши армии, или, скорее, каков уже теперь их дух? Я знаю, о чем они думали, идя на Аустерлицкую кампанию, они считали себя непобедимыми. Но теперь они наперед уверены, что они будут побеждены моими войск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ашов, возражая, сказал: «Так как ваше величество разрешает мне говорить об этом предмете, я осмеливаюсь решительно предсказать, что страшную войну предпринимаете вы, государь! Это будет война всей нации, которая является грозной массой. Русский солдат храбр, и народ привязан к своему отечеству...» Наполеон снова прервал его и стал опять говорить о своих силах: «Я знаю, что ваши войска храбры, но мои не менее храбры, а у меня их бесконечно больше, чем у вас». Наполеон стал грозить, что он пройдет до русских пустынь, что, если нужно, он сделает и две и три русские кампании. Он восторгался поляками, их пылом, их патриотизмом. «Как вы будете воевать без союзников, когда, даже имея их, вы никогда ничего не могли поделать? Например, когда Австрия была с вами, я должен был ждать нападений в самой Франции на разных пунктах. Но теперь, когда вся Европа идет вслед за мной, как вы сможете мне сопротивляться?» — «Мы сделаем, что можем, государ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колько переменив тему, Наполеон тогда начал упрекать Александра в том, что он сам, уклонившись от тильзитской политики, от дружбы с ним, Наполеоном, «испортил свое царствование»: царь получил бы не только Финляндию, но получил бы Молдавию и Валахию, а со временем «он получил бы герцогство Варшавское, не теперь, о нет! но со временем». Эта фраза в устах Наполеона необычайно характерна для него вообще и для его отношений к Польше в частности. Сам он только что восторгался перед Балашовым энтузиазмом и преданностью поляков, их готовностью проливать кровь за него. И тут же он готов их предать и выменять на те или иные выгоды от возможной в будущем дружбы с Александром. На отдельных людей и на целые народы Наполеон смотрел исключительно как на пешки в своей игре. Это у него всегда выходило так непосредственно, что, вероятно, он очень удивился бы, если бы Балашов указал ему на весь цинизм и всю ошеломляющую бессовестность его слов о Варшавском герцогстве. Но ни Балашов и никто из его собеседников никогда и не думали выражать его величеству истинных чувств, которые нередко возбуждала в них его откровенность. И уж во всяком случае в Балашове в тот момент неожиданные слова Наполеона могли возбудить только разве злорадное чувство по отношению к полякам, которые в это же время оглашали улицы Вильны криками «Виват цезарь!» и благословляли небо, ниспославшее им великого освободителя отчиз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нова Наполеон стал гневно жаловаться на Александра, который осмеливается окружать себя его, Наполеона, врагами, да еще не русскими, а иностранцами. К концу этой первой аудиенции разговор пошел о предметах незначащих. Наполеон осведомлялся о здоровье канцлера Румянцева, о Кочубее. Для чего-то Наполеон прикинулся, будто не помнит фамилии Сперанского, с которым был лично знаком еще от самого свидания в Эрфурте, т. е. с сентября 1808 г. «Скажите, пожалуйста, почему удалили... этого, который у вас был в вашем государственном совете.... Как его зовут?.. Спи... Спер... я не могу вспомнить его имени!» — «Сперанский», — подсказал Балашов. — «Да!» — «Император был им недоволен». — «Однако это не вследствие измены?» — «Я не предполагаю этого, государь, так как о подобных преступлениях было бы неминуемо опубликовано». — «В таком случае это какое-нибудь злоупотребление, может быть воровство?» Зачем Наполеону понадобилось ломать эту комедию, неизвестно. Он не только, разумеется, помнил фамилию Сперанского, но, несомненно, знал все, что было известно по делу Сперанского самому Балашову. Конечно, он знал и то, что именно этот самый Балашов в качестве министра полиции и отправлял Сперанского в ссылку из Петербурга. О сановниках Александра, о всех придворных интригах Петербурга и Павловска Наполеон имел от своих шпионов самую детальную информаци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обедом, к которому был приглашен Балашов, присутствовали, кроме императора, еще маршалы Бертье и Бессьер, и Коленкур, герцог Виченский. После обеда серьезный разговор возобновился. «Боже мой, чего же хотят люди? — воскликнул Наполеон, говоря об Александре. — После того как он был побит при Аустерлице, после того как он был побит под Фридландом, — одним словом, после двух несчастных войн, — он получает Финляндию, Молдавию, Валахию, Белосток и Тарнополь, и он еще недоволен... Я не сержусь на него за эту войну. Больше одной войной — больше одним триумфом для меня...» И опять начались возмущенные нападки на Штейна, Армфельда, Винценгероде, которыми окружил себя Александр. «Скажите императору Александру, что так как он собирает вокруг себя моих личных врагов, то это означает, что он хочет мне нанести личную обиду и что, следовательно, я должен сделать ему то же самое. Я выгоню из Германии всю его родню из Вюртемберга, Бадена, Веймара, пусть он готовит им убежище в России... Англия не даст денег России, у нее самой денег нет. Швеция и Турция при удобном случае все-таки еще нападут на Россию. Генералов хороших у России нет, кроме одного Багратиона. Беннигсен не годится: как он себя вел под Эйлау, под Фридландом! А теперь он еще постарел на пять лет, он всегда был слаб, делал ошибку за ошибкой, что же будет теперь?» И дальше снова (уже вторично) об убийстве Павла, о том, что Александр «знает преступления» Беннигсена. «Я слышу, что император Александр сам становится во главе командования армиями? Зачем это? Он, значит, приготовил для себя ответственность за поражение. Война — это мое ремесло, я к ней привык. Для него это не то же самое. Он — император по праву своего рождения; он должен царствовать и назначить генерала для командования. Если тот поведет дело хорошо — наградить, если плохо — наказать, уволить. Лучше пусть генерал будет нести ответственность перед ним, чем он сам перед народов, ибо и государи тоже несут ответственность, этого не следует забывать». «Потом, — пишет Балашов, — походив немного, подошел он к Коленкуру и, ударив его легонько по щеке, сказал: «Ну, что же вы ничего не говорите, старый царедворец петербургского двора?.. Готовы ли лошади генерала? Дайте ему моих лошадей, ему предстоит долгий путь!»</w:t>
            </w:r>
          </w:p>
          <w:p>
            <w:pPr>
              <w:pStyle w:val="Normal"/>
              <w:spacing w:lineRule="auto" w:line="240" w:before="280" w:after="280"/>
              <w:jc w:val="both"/>
              <w:rPr/>
            </w:pPr>
            <w:r>
              <w:rPr>
                <w:rFonts w:eastAsia="Times New Roman" w:cs="Times New Roman" w:ascii="Times New Roman" w:hAnsi="Times New Roman"/>
                <w:sz w:val="24"/>
                <w:szCs w:val="24"/>
                <w:lang w:eastAsia="ru-RU"/>
              </w:rPr>
              <w:t>На этом кончилась аудиенция Балашова. Он уехал и не знал о той сцене, которая разыгралась сейчас же после его отъезда там же, в кабинете императора. Об этой сцене нам рассказывает Сегюр. Он, кстати, передает, очевидно, со слов одного из присутствовавших маршалов, в несколько ином виде шутку, произнесенную императором во время разговора с Балашовым: «Впрочем, император Александр имеет друзей даже в моей императорской главной квартире», — сказал Наполеон, и, указывая Балашову на Коленкура, прибавил: «Вот рыцарь вашего императора. Это — русский во французском лагере». Коленкур страшно обиделся на эту шутку, передает Сегюр, и едва Балашов вышел, как Коленкур с большим волнением спросил у Наполеона, за что он его оскорбил. Коленкур с жаром говорил, что он — француз, хороший француз, что он это доказал и еще докажет. И тут же Коленкур, который, будучи послом в Петербурге, не переставал заботиться об укреплении франко-русского союза, а потом уже, после своей отставки, все время старался убедить Наполеона отказаться от войны с Россией, — теперь высказал уже разом все, что у него накипело на душе. Да и не могло его не потрясти и не взволновать все, что только что произошло в его присутствии: с выходом Балашова из комнаты, где император все время старался как можно больнее уязвить Александра, исчезла последняя слабая надежда предотвратить опаснейшую авантюру. Коленкур сказал, что он докажет императору, что он, Коленкур, хороший француз, именно тем, что будет повторять, что эта война неполитична, опасна, что она погубит армию, Францию, самого императора; что, впрочем, так как император его оскорбил, то он уйдет от императора и просит дать ему дивизию в Испании, «где никто не хочет служить» и где он, Коленкур, будет как можно дальше от императора, оскорбившего его </w:t>
            </w:r>
            <w:r>
              <w:fldChar w:fldCharType="begin"/>
            </w:r>
            <w:r>
              <w:rPr>
                <w:rStyle w:val="InternetLink"/>
                <w:vertAlign w:val="superscript"/>
                <w:sz w:val="24"/>
                <w:szCs w:val="24"/>
                <w:bCs/>
                <w:rFonts w:eastAsia="Times New Roman" w:cs="Times New Roman" w:ascii="Times New Roman" w:hAnsi="Times New Roman"/>
                <w:color w:val="0000FF"/>
                <w:lang w:eastAsia="ru-RU"/>
              </w:rPr>
              <w:instrText xml:space="preserve"> HYPERLINK "http://www.museum.ru/1812/library/tarle1/part02.html" \l "c3"</w:instrText>
            </w:r>
            <w:r>
              <w:rPr>
                <w:rStyle w:val="InternetLink"/>
                <w:vertAlign w:val="superscript"/>
                <w:sz w:val="24"/>
                <w:szCs w:val="24"/>
                <w:bCs/>
                <w:rFonts w:eastAsia="Times New Roman" w:cs="Times New Roman" w:ascii="Times New Roman" w:hAnsi="Times New Roman"/>
                <w:color w:val="0000FF"/>
                <w:lang w:eastAsia="ru-RU"/>
              </w:rPr>
              <w:fldChar w:fldCharType="separate"/>
            </w:r>
            <w:bookmarkStart w:id="2" w:name="r3"/>
            <w:bookmarkEnd w:id="2"/>
            <w:r>
              <w:rPr>
                <w:rStyle w:val="InternetLink"/>
                <w:rFonts w:eastAsia="Times New Roman" w:cs="Times New Roman" w:ascii="Times New Roman" w:hAnsi="Times New Roman"/>
                <w:bCs/>
                <w:color w:val="0000FF"/>
                <w:sz w:val="24"/>
                <w:szCs w:val="24"/>
                <w:vertAlign w:val="superscript"/>
                <w:lang w:eastAsia="ru-RU"/>
              </w:rPr>
              <w:t>[3]</w:t>
            </w:r>
            <w:r>
              <w:rPr>
                <w:rStyle w:val="InternetLink"/>
                <w:vertAlign w:val="superscript"/>
                <w:sz w:val="24"/>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Наполеон пробовал его успокоить, но напрасно. Он ушел не помирившись. На другой день Наполеон прекратил ссору, во-первых, дав формальный приказ Коленкуру остаться и, во-вторых, обласкав и утешив его. Это сильное волнение Коленкура едва ли было вызвано одной лишь шуткой Наполеона. То ли еще терпел от него Коленкур на своем веку! Мы знаем теперь из позднейших показаний и самого Коленкура и окружающих, что не только в эти первые дни рокового похода, но и гораздо раньше у него было ощущение разверзающейся под ногами пропасти в связи с начавшейся войн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ашов вернулся и доложил Александру о разговоре с Наполеон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война была решена окончательно и бесповорот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ександр после некоторого колебания решил никакого торжественного манифеста о войне не опубликовывать. Был только отдан приказ по войскам 13 (25) июня 1812 г., объявляющий о вторжении Наполеона и начале войны.</w:t>
            </w:r>
          </w:p>
          <w:p>
            <w:pPr>
              <w:pStyle w:val="Normal"/>
              <w:spacing w:lineRule="auto" w:line="240" w:before="280" w:after="280"/>
              <w:jc w:val="both"/>
              <w:rPr/>
            </w:pPr>
            <w:r>
              <w:rPr>
                <w:rFonts w:eastAsia="Times New Roman" w:cs="Times New Roman" w:ascii="Times New Roman" w:hAnsi="Times New Roman"/>
                <w:sz w:val="24"/>
                <w:szCs w:val="24"/>
                <w:lang w:eastAsia="ru-RU"/>
              </w:rPr>
              <w:t>В необнародованном тогда проекте манифеста о войне с Наполеоном </w:t>
            </w:r>
            <w:r>
              <w:fldChar w:fldCharType="begin"/>
            </w:r>
            <w:r>
              <w:rPr>
                <w:rStyle w:val="InternetLink"/>
                <w:vertAlign w:val="superscript"/>
                <w:sz w:val="24"/>
                <w:szCs w:val="24"/>
                <w:bCs/>
                <w:rFonts w:eastAsia="Times New Roman" w:cs="Times New Roman" w:ascii="Times New Roman" w:hAnsi="Times New Roman"/>
                <w:color w:val="0000FF"/>
                <w:lang w:eastAsia="ru-RU"/>
              </w:rPr>
              <w:instrText xml:space="preserve"> HYPERLINK "http://www.museum.ru/1812/library/tarle1/part02.html" \l "c4"</w:instrText>
            </w:r>
            <w:r>
              <w:rPr>
                <w:rStyle w:val="InternetLink"/>
                <w:vertAlign w:val="superscript"/>
                <w:sz w:val="24"/>
                <w:szCs w:val="24"/>
                <w:bCs/>
                <w:rFonts w:eastAsia="Times New Roman" w:cs="Times New Roman" w:ascii="Times New Roman" w:hAnsi="Times New Roman"/>
                <w:color w:val="0000FF"/>
                <w:lang w:eastAsia="ru-RU"/>
              </w:rPr>
              <w:fldChar w:fldCharType="separate"/>
            </w:r>
            <w:bookmarkStart w:id="3" w:name="r4"/>
            <w:bookmarkEnd w:id="3"/>
            <w:r>
              <w:rPr>
                <w:rStyle w:val="InternetLink"/>
                <w:rFonts w:eastAsia="Times New Roman" w:cs="Times New Roman" w:ascii="Times New Roman" w:hAnsi="Times New Roman"/>
                <w:bCs/>
                <w:color w:val="0000FF"/>
                <w:sz w:val="24"/>
                <w:szCs w:val="24"/>
                <w:vertAlign w:val="superscript"/>
                <w:lang w:eastAsia="ru-RU"/>
              </w:rPr>
              <w:t>[4]</w:t>
            </w:r>
            <w:r>
              <w:rPr>
                <w:rStyle w:val="InternetLink"/>
                <w:vertAlign w:val="superscript"/>
                <w:sz w:val="24"/>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Александр говорил о «тяжких узах», которые «добровольно» он возложил на себя во имя сохранения мира, и прежде всего обращался к полякам, увещевая их не верить Наполеону и подумать о рабстве, которое их ждет, если они поддадутся ему: «Кто не ведает о порабощении всех стран западных, под игом французского императора страждущих? Кто не испытал, что под названием новоустановленных царств французский император ищет только новых данников и новых жертв для окровавленного алтаря своей славы?» Дальше указывалось на отказ Наполеона ратифицировать соглашение о Польше, говорилось о занятии Германии французскими войсками и постепенном приближении их к русским границам, об отнятии у герцога Ольденбургского всех его владений, что явилось, пишет Александр, личным оскорблением для царя, связанного родством с ольденбургскими герцогами. Наконец, манифест переходит и к самому главному: «Стремясь уравнять нас в разорении и обессилении с властями, ему повинующимися, он требовал, чтобы мы прекратили всякую торговлю под предлогом, якобы нейтральные суда, к портам нашим пристающие, служили средством к распространению английской промышленности и ее селений, в Восточной и Западной Индии находящихся». Александр отвергает обвинение, будто бы он дозволял торговлю с Англией, напротив, поминает о своих «строгих мерах» против торговли с англичан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никакой договор и никакое даже кривое истолкование обязательств наших с Францией не принуждали нас к пагубному уничтожению всякой морской торговли». И это было бы тем более «безрассудно», что сам французский император позволяет у себя торговать с нейтральными государствами и даже дает некоторым частные лицам разрешение торговать с Англией. Точно также неосновательны претензии Наполеона относительно русского тарифа 1810 г. «Сие наглое притязание предписывать образ внутренних учреждений державам столь само собою неприлично, что не заслуживает пространнейших доводов к опровержени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несмотря на все это, продолжает манифест, Александр все же хотел пойти на всевозможные уступки, даже на изменения в тарифе в пользу французской промышленности и торговли французскими винами, даже на всякий отказ от протеста по делу герцога Ольденбургского. Только оставалось требование очищения вновь занятой (Восточной) Пруссии и Померании от французских войск и желание оставить за собой право «нейтральной торговли, для самого существования империи нашей необходимой... Непостижимо казалось непричастному злоумышленности духу нашему, чтобы французский император, в слезах и стенаниях столь многих народов обвиняемый, решился еще раз поправить всякое уважение к суду божию, к мнению Европы и целого мира, к собственным выгодам своей империи и в плату за неслыханную умеренность напасть на государство, ничем его не оскорбившее. Мы еще не переставали надеяться, что рука его упадет при таковых страшных помышлениях, когда он ворвался в пределы империи нашей с военной сил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ов был этот неопубликованный проект манифеста. Но редактированием заниматься было некогда. Разведка доносила, что Наполеон от Немана двинулся прямой дорогой на Вильну и что впереди идет Мюрат с кавалерией. Решено было немедленно уходить из Вилъны в «укрепленный лагерь» в Дриссе, устроенный по мысли состоявшего в свите царя генерала Фуля.</w:t>
            </w:r>
          </w:p>
          <w:p>
            <w:pPr>
              <w:pStyle w:val="Normal"/>
              <w:spacing w:lineRule="auto" w:line="240" w:before="280" w:after="280"/>
              <w:jc w:val="both"/>
              <w:rPr/>
            </w:pPr>
            <w:r>
              <w:rPr>
                <w:rFonts w:eastAsia="Times New Roman" w:cs="Times New Roman" w:ascii="Times New Roman" w:hAnsi="Times New Roman"/>
                <w:sz w:val="24"/>
                <w:szCs w:val="24"/>
                <w:lang w:eastAsia="ru-RU"/>
              </w:rPr>
              <w:t>Одной из самых странных и курьезных фигур в окружении Александра в момент вторжения неприятеле в Россию был, бесспорно, генерал Фуль (не Пфуль, как иногда неверно произносят и пишут, а именно Фуль — Phull). Ученый генерал, теоретик, создававший при начале всякой войны обширнейшие, точно разработанные планы, из которых никогда ничего не выходило, Фуль начал свою карьеру в прусских войсках. Когда в 1806 г. началась война Пруссии с Наполеоном, то Фуль, бывший докладчиком по делам главного штаба при прусском короле Фридрихе-Вильгельме III, составил по обыкновению самый непогрешимый план разгрома Наполеона. Война началась 8 октября, а уже 14-го, ровно через шесть дней. Наполеон и маршал Даву в один и тот же день уничтожили всю прусскую армию в двух одновременных битвах, при Иене и при Ауэрштадте. В этот страшный час прусской истории Фуль изумил всех: он стал хохотать, как полоумный, издеваясь над погибшей прусской армией за то, что она не выполнила в точности его план. Слова «как полоумный» применил к Фулю в данном случае наблюдавший его Клаузевиц </w:t>
            </w:r>
            <w:r>
              <w:fldChar w:fldCharType="begin"/>
            </w:r>
            <w:r>
              <w:rPr>
                <w:rStyle w:val="InternetLink"/>
                <w:vertAlign w:val="superscript"/>
                <w:sz w:val="24"/>
                <w:szCs w:val="24"/>
                <w:bCs/>
                <w:rFonts w:eastAsia="Times New Roman" w:cs="Times New Roman" w:ascii="Times New Roman" w:hAnsi="Times New Roman"/>
                <w:color w:val="0000FF"/>
                <w:lang w:eastAsia="ru-RU"/>
              </w:rPr>
              <w:instrText xml:space="preserve"> HYPERLINK "http://www.museum.ru/1812/library/tarle1/part02.html" \l "c5"</w:instrText>
            </w:r>
            <w:r>
              <w:rPr>
                <w:rStyle w:val="InternetLink"/>
                <w:vertAlign w:val="superscript"/>
                <w:sz w:val="24"/>
                <w:szCs w:val="24"/>
                <w:bCs/>
                <w:rFonts w:eastAsia="Times New Roman" w:cs="Times New Roman" w:ascii="Times New Roman" w:hAnsi="Times New Roman"/>
                <w:color w:val="0000FF"/>
                <w:lang w:eastAsia="ru-RU"/>
              </w:rPr>
              <w:fldChar w:fldCharType="separate"/>
            </w:r>
            <w:bookmarkStart w:id="4" w:name="r5"/>
            <w:bookmarkEnd w:id="4"/>
            <w:r>
              <w:rPr>
                <w:rStyle w:val="InternetLink"/>
                <w:rFonts w:eastAsia="Times New Roman" w:cs="Times New Roman" w:ascii="Times New Roman" w:hAnsi="Times New Roman"/>
                <w:bCs/>
                <w:color w:val="0000FF"/>
                <w:sz w:val="24"/>
                <w:szCs w:val="24"/>
                <w:vertAlign w:val="superscript"/>
                <w:lang w:eastAsia="ru-RU"/>
              </w:rPr>
              <w:t>[5]</w:t>
            </w:r>
            <w:r>
              <w:rPr>
                <w:rStyle w:val="InternetLink"/>
                <w:vertAlign w:val="superscript"/>
                <w:sz w:val="24"/>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После этого краха он перешел на русскую службу. Он поселился в Петербурге и тут стал преподавать военное искусство императору Александру. Александр уверовал в гениальность своего учителя и взял с собой на войну 1812 г. этого раздраженного, упрямого, высокомерного неудачника, не выучившегося за шесть лет пребывания в России ни одному русскому слову и презиравшего русских генералов за незнание, как ему казалось, стратегической нау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овету Фуля, Александр, не спросив ни Барклая, ни Багратиона, приказал устроить «укрепленный лагерь» в местечке Дриссе на Двине. По мысли Фуля, этот лагерь, где предполагалось сосредоточить до 120 тысяч человек, мог по своему срединному положению между двумя столбовыми дорогами воспрепятствовать Наполеону одинаково как идти на Петербург, так и на Москву. И когда Наполеон внезапно перешел через Неман, русской армии было велено отступать на Свенцяны, а оттуда в Дрисс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исский лагерь мог придумать или сумасшедший, или изменник», — категорически заявили в глаза Александру некоторые генералы посмелее, когда армия с царем и Барклаем во главе оказалась в Дриссе. «Русской армии грозит окружение и позорная капитуляция, Дрисский лагерь со своими мнимыми «укреплениями» не продержится и нескольких дней», — утверждали со всех сторон в окружении Александ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вшийся в небольших чинах при армии Барклая Клаузевиц, осмотревший и изучивший этот лагерь как раз перед вступлением туда 1-й русской армии, делает следующий вывод: «Если бы русские сами добровольно не покинули этой позиции, то они оказались бы атакованными с тыла, и, безразлично, было бы их 90 или 120 тысяч человек, они были бы загнаны в полукруг окопов и принуждены к капитуля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лепый план Фуля, плохое подражание Бунцловскому лагерю Фридриха II, был, конечно, оставлен уже спустя несколько дней после вторжения Наполеона, но существенный вред эта фантазия бездарного стратега успела все-таки принести. Согласно идее таких «укрепленных лагерей», обороняющийся должен действовать непременно при помощи двух разъединенных армий: одна защищает лагерь и задерживает осаждающего неприятеля, а другая, маневрируя в открытом поле, тревожит осаждающих атаками и т. д. Русская армия и без того уже самой природой литовско-белорусского Полесья была разделена на две части, к тому же совершенно неизвестно было, куда и какими дорогами двинется Наполеон. А пока носились с планом дрисской защиты, эти разделенные две русские армии и подавно не делали и не могли делать никаких усилий для своего соединения. На несколько дней засела 1-я русская армия в этом лагере на левом берегу Двины, напротив местечка Дриссы, в сотне километров от Динабурга (Двинска) вверх по течению Дв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арь, по свидетельству очевидцев, прибыл в Вильну с твердым убеждением в пригодности плана Фуля. Однако все были против плана Фуля. Но никто ничего толкового не предлагал, кроме Барклая де Толли, которого слушали мало. Он советовал отступать, не идти на верный проигрыш генеральной битвы у границы. Александр и его свита явно преуменьшали численность французской армии, накапливавшейся у Вислы и Немана. Они знали манеру Наполеона запугивать врагов своей непреодолимостью, и некоторые этим объясняют недоверие Александра к слухам об огромных размерах великой армии. Но, помимо этого, приближенные Александра не могли не принять во внимание и громадных сил, которые Наполеон должен был оставить в Испании, по-прежнему неукротимо пятый год против него борющейся. Знали и о гарнизонах, которые Наполеон вынужден был разбросать по необъятной империи, тянущейся от Антверпена и Амстердама до Балканского хребта, от Гамбурга, Бремена и Любека до Неаполя, от Калабрии, Апулии и Данцига до Мадрида. Однако с первых дней войны эти утешительные иллюзии должны были исчезнуть, и надежды стали сменяться растерянность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мы увидим дальше, едва войдя в Дрисский лагерь, руская армия стала готовиться к немедленному уходу из этой западни, а царь перестал не только разговаривать с Фулем, с которым раньше не разлучался, но даже смотреть на Фул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омент вторжения Наполеона русские войска были разбросаны на пространстве в 800 верст. Некоторые уверяют, что Барклай де Толли сначала думал о сражении, по тут же пришлось от этой мысли отказаться: численность наполеоновских войск, вступивших в Россию, оказалась гораздо большей, чем предполагали в русском штабе и при дворе.</w:t>
            </w:r>
          </w:p>
          <w:p>
            <w:pPr>
              <w:pStyle w:val="Normal"/>
              <w:spacing w:lineRule="auto" w:line="240" w:before="280" w:after="280"/>
              <w:jc w:val="both"/>
              <w:rPr/>
            </w:pPr>
            <w:r>
              <w:rPr>
                <w:rFonts w:eastAsia="Times New Roman" w:cs="Times New Roman" w:ascii="Times New Roman" w:hAnsi="Times New Roman"/>
                <w:sz w:val="24"/>
                <w:szCs w:val="24"/>
                <w:lang w:eastAsia="ru-RU"/>
              </w:rPr>
              <w:t>У Багратиона было в конце нюня 1812 г. шесть дивизии, а Наполеон направил против него почти вдвое — 11 дивизии. У Барклая было 12 дивизий, а Наполеон двинул против него около 17 </w:t>
            </w:r>
            <w:r>
              <w:fldChar w:fldCharType="begin"/>
            </w:r>
            <w:r>
              <w:rPr>
                <w:rStyle w:val="InternetLink"/>
                <w:vertAlign w:val="superscript"/>
                <w:sz w:val="24"/>
                <w:szCs w:val="24"/>
                <w:bCs/>
                <w:rFonts w:eastAsia="Times New Roman" w:cs="Times New Roman" w:ascii="Times New Roman" w:hAnsi="Times New Roman"/>
                <w:color w:val="0000FF"/>
                <w:lang w:eastAsia="ru-RU"/>
              </w:rPr>
              <w:instrText xml:space="preserve"> HYPERLINK "http://www.museum.ru/1812/library/tarle1/part02.html" \l "c6"</w:instrText>
            </w:r>
            <w:r>
              <w:rPr>
                <w:rStyle w:val="InternetLink"/>
                <w:vertAlign w:val="superscript"/>
                <w:sz w:val="24"/>
                <w:szCs w:val="24"/>
                <w:bCs/>
                <w:rFonts w:eastAsia="Times New Roman" w:cs="Times New Roman" w:ascii="Times New Roman" w:hAnsi="Times New Roman"/>
                <w:color w:val="0000FF"/>
                <w:lang w:eastAsia="ru-RU"/>
              </w:rPr>
              <w:fldChar w:fldCharType="separate"/>
            </w:r>
            <w:bookmarkStart w:id="5" w:name="r6"/>
            <w:bookmarkEnd w:id="5"/>
            <w:r>
              <w:rPr>
                <w:rStyle w:val="InternetLink"/>
                <w:rFonts w:eastAsia="Times New Roman" w:cs="Times New Roman" w:ascii="Times New Roman" w:hAnsi="Times New Roman"/>
                <w:bCs/>
                <w:color w:val="0000FF"/>
                <w:sz w:val="24"/>
                <w:szCs w:val="24"/>
                <w:vertAlign w:val="superscript"/>
                <w:lang w:eastAsia="ru-RU"/>
              </w:rPr>
              <w:t>[6]</w:t>
            </w:r>
            <w:r>
              <w:rPr>
                <w:rStyle w:val="InternetLink"/>
                <w:vertAlign w:val="superscript"/>
                <w:sz w:val="24"/>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pPr>
            <w:r>
              <w:rPr>
                <w:rFonts w:eastAsia="Times New Roman" w:cs="Times New Roman" w:ascii="Times New Roman" w:hAnsi="Times New Roman"/>
                <w:sz w:val="24"/>
                <w:szCs w:val="24"/>
                <w:lang w:eastAsia="ru-RU"/>
              </w:rPr>
              <w:t>Первоначальный план, по свидетельству генерала графа Толя, заключался в том, чтобы действовать наступательно, и только «непомерное превосходство его (Наполеона. — </w:t>
            </w:r>
            <w:r>
              <w:rPr>
                <w:rFonts w:eastAsia="Times New Roman" w:cs="Times New Roman" w:ascii="Times New Roman" w:hAnsi="Times New Roman"/>
                <w:i/>
                <w:iCs/>
                <w:sz w:val="24"/>
                <w:szCs w:val="24"/>
                <w:lang w:eastAsia="ru-RU"/>
              </w:rPr>
              <w:t>Е. Т.</w:t>
            </w:r>
            <w:r>
              <w:rPr>
                <w:rFonts w:eastAsia="Times New Roman" w:cs="Times New Roman" w:ascii="Times New Roman" w:hAnsi="Times New Roman"/>
                <w:sz w:val="24"/>
                <w:szCs w:val="24"/>
                <w:lang w:eastAsia="ru-RU"/>
              </w:rPr>
              <w:t>) сил, сосредоточившихся на Висле между Кенигсбергом и Варшавой, и некоторые политические обстоятельства» побудили переменить план, «положено было вести войну оборонительную», потому что из 360 — 400 тысяч (считая уже с донским войском и гвардией), которые были в тот момент в России, непосредственно Наполеону противопоставить можно было всего лишь, уже считая с армией Тормасова, 220 тысяч человек </w:t>
            </w:r>
            <w:r>
              <w:fldChar w:fldCharType="begin"/>
            </w:r>
            <w:r>
              <w:rPr>
                <w:rStyle w:val="InternetLink"/>
                <w:vertAlign w:val="superscript"/>
                <w:sz w:val="24"/>
                <w:szCs w:val="24"/>
                <w:bCs/>
                <w:rFonts w:eastAsia="Times New Roman" w:cs="Times New Roman" w:ascii="Times New Roman" w:hAnsi="Times New Roman"/>
                <w:color w:val="0000FF"/>
                <w:lang w:eastAsia="ru-RU"/>
              </w:rPr>
              <w:instrText xml:space="preserve"> HYPERLINK "http://www.museum.ru/1812/library/tarle1/part02.html" \l "c7"</w:instrText>
            </w:r>
            <w:r>
              <w:rPr>
                <w:rStyle w:val="InternetLink"/>
                <w:vertAlign w:val="superscript"/>
                <w:sz w:val="24"/>
                <w:szCs w:val="24"/>
                <w:bCs/>
                <w:rFonts w:eastAsia="Times New Roman" w:cs="Times New Roman" w:ascii="Times New Roman" w:hAnsi="Times New Roman"/>
                <w:color w:val="0000FF"/>
                <w:lang w:eastAsia="ru-RU"/>
              </w:rPr>
              <w:fldChar w:fldCharType="separate"/>
            </w:r>
            <w:bookmarkStart w:id="6" w:name="r7"/>
            <w:bookmarkEnd w:id="6"/>
            <w:r>
              <w:rPr>
                <w:rStyle w:val="InternetLink"/>
                <w:rFonts w:eastAsia="Times New Roman" w:cs="Times New Roman" w:ascii="Times New Roman" w:hAnsi="Times New Roman"/>
                <w:bCs/>
                <w:color w:val="0000FF"/>
                <w:sz w:val="24"/>
                <w:szCs w:val="24"/>
                <w:vertAlign w:val="superscript"/>
                <w:lang w:eastAsia="ru-RU"/>
              </w:rPr>
              <w:t>[7]</w:t>
            </w:r>
            <w:r>
              <w:rPr>
                <w:rStyle w:val="InternetLink"/>
                <w:vertAlign w:val="superscript"/>
                <w:sz w:val="24"/>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Да и то эта цифра была лишь на бумаг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о было отступать. «Правда, что с таким предположением должно было пожертвовать некоторыми нашими провинциями, но из двух неизбежных зол надлежало избрать легчайшее, потерять на время часть, нежели навсегда целое». Последние слова графа Толя показывают, в какой тревоге находились двор и генералитет, выжидая в Вильне окончательного решения Наполео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 первая потеря русской государственной территории привела в смятение ближайшее окружение Александ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В пять дней от начала войны потерять Вильну, предаться бегству, оставить столько городов и земель в добычу неприятелю и, при всем том, хвастать началом кампании! Да чего же недостает еще неприятелю? Разве только того, чтобы без всякой препоны приблизиться к обеим столицам нашим? Боже милосердный! Горючие слезы смывают слова мои!»</w:t>
            </w:r>
          </w:p>
          <w:p>
            <w:pPr>
              <w:pStyle w:val="Normal"/>
              <w:spacing w:lineRule="auto" w:line="240" w:before="280" w:after="280"/>
              <w:jc w:val="both"/>
              <w:rPr/>
            </w:pPr>
            <w:r>
              <w:rPr>
                <w:rFonts w:eastAsia="Times New Roman" w:cs="Times New Roman" w:ascii="Times New Roman" w:hAnsi="Times New Roman"/>
                <w:sz w:val="24"/>
                <w:szCs w:val="24"/>
                <w:lang w:eastAsia="ru-RU"/>
              </w:rPr>
              <w:t>Так писал государственный секретарь Шишков в первые дни войны </w:t>
            </w:r>
            <w:r>
              <w:fldChar w:fldCharType="begin"/>
            </w:r>
            <w:r>
              <w:rPr>
                <w:rStyle w:val="InternetLink"/>
                <w:vertAlign w:val="superscript"/>
                <w:sz w:val="24"/>
                <w:szCs w:val="24"/>
                <w:bCs/>
                <w:rFonts w:eastAsia="Times New Roman" w:cs="Times New Roman" w:ascii="Times New Roman" w:hAnsi="Times New Roman"/>
                <w:color w:val="0000FF"/>
                <w:lang w:eastAsia="ru-RU"/>
              </w:rPr>
              <w:instrText xml:space="preserve"> HYPERLINK "http://www.museum.ru/1812/library/tarle1/part02.html" \l "c8"</w:instrText>
            </w:r>
            <w:r>
              <w:rPr>
                <w:rStyle w:val="InternetLink"/>
                <w:vertAlign w:val="superscript"/>
                <w:sz w:val="24"/>
                <w:szCs w:val="24"/>
                <w:bCs/>
                <w:rFonts w:eastAsia="Times New Roman" w:cs="Times New Roman" w:ascii="Times New Roman" w:hAnsi="Times New Roman"/>
                <w:color w:val="0000FF"/>
                <w:lang w:eastAsia="ru-RU"/>
              </w:rPr>
              <w:fldChar w:fldCharType="separate"/>
            </w:r>
            <w:bookmarkStart w:id="7" w:name="r8"/>
            <w:bookmarkEnd w:id="7"/>
            <w:r>
              <w:rPr>
                <w:rStyle w:val="InternetLink"/>
                <w:rFonts w:eastAsia="Times New Roman" w:cs="Times New Roman" w:ascii="Times New Roman" w:hAnsi="Times New Roman"/>
                <w:bCs/>
                <w:color w:val="0000FF"/>
                <w:sz w:val="24"/>
                <w:szCs w:val="24"/>
                <w:vertAlign w:val="superscript"/>
                <w:lang w:eastAsia="ru-RU"/>
              </w:rPr>
              <w:t>[8]</w:t>
            </w:r>
            <w:r>
              <w:rPr>
                <w:rStyle w:val="InternetLink"/>
                <w:vertAlign w:val="superscript"/>
                <w:sz w:val="24"/>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Так ощущали приближенные царя потерю Вильны. Уже поэтому можно было предвидеть, как будет дальше восприниматься потеря других русских земель.</w:t>
            </w:r>
          </w:p>
          <w:p>
            <w:pPr>
              <w:pStyle w:val="Normal"/>
              <w:spacing w:lineRule="auto" w:line="240" w:before="280" w:after="280"/>
              <w:jc w:val="both"/>
              <w:rPr/>
            </w:pPr>
            <w:r>
              <w:rPr>
                <w:rFonts w:eastAsia="Times New Roman" w:cs="Times New Roman" w:ascii="Times New Roman" w:hAnsi="Times New Roman"/>
                <w:sz w:val="24"/>
                <w:szCs w:val="24"/>
                <w:lang w:eastAsia="ru-RU"/>
              </w:rPr>
              <w:t>Наполеон полагал, переходя Неман, что русская действующая непосредственно против него армия равна приблизительно 200 тысячам человек. Он ошибался. На самом деле, если исключить южную армию (генерала Тормасова), которому противостоял австрийский корпус Шварценберга, вот какими силами располагало русское командование в день вторжения Наполеона: в армии Барклая (1-й армии) было 118 тысяч человек; в армии Багратиона (2-й армии) — 35 тысяч человек, в общем — 153 тысячи. При отступлении к Дриссе, к Бобруйску, к Могилеву, к Смоленску в эти армии вливались гарнизоны и пополнения, и это первоначальное число возросло бы до 181 800 человек, если бы не пришлось выделить для охраны петербургских путей армию (генерала Витгенштейна) в 25 тысяч человек и если бы не потери в боях (7 тысяч человек). За вычетом этих двух цифр из 181 800 получается 149 800 человек, которые должны были бы оказаться в Смоленске 3 августа, когда, наконец, Барклай и Багратион соединились. Но на самом деле оказалось в Смоленске всего-навсего. 113 тысяч человек, т. е. на 36 800 человек меньше, чем можно было бы ожидать. Болезни, смертность от болезней, отставание съели эту огромную массу. Размеры этой убыли смущают генерал-квартирмейстера Толя, и он в своих воспоминаниях склонен даже поэтому несколько усомниться в точности первоначальной цифры; по его мнению, в момент вторжения Наполеона обе русские армии вместе (Багратиона и Барклая) были равны не 153 тысячам человек, но тысяч на 15 меньше </w:t>
            </w:r>
            <w:r>
              <w:fldChar w:fldCharType="begin"/>
            </w:r>
            <w:r>
              <w:rPr>
                <w:rStyle w:val="InternetLink"/>
                <w:vertAlign w:val="superscript"/>
                <w:sz w:val="24"/>
                <w:szCs w:val="24"/>
                <w:bCs/>
                <w:rFonts w:eastAsia="Times New Roman" w:cs="Times New Roman" w:ascii="Times New Roman" w:hAnsi="Times New Roman"/>
                <w:color w:val="0000FF"/>
                <w:lang w:eastAsia="ru-RU"/>
              </w:rPr>
              <w:instrText xml:space="preserve"> HYPERLINK "http://www.museum.ru/1812/library/tarle1/part02.html" \l "c9"</w:instrText>
            </w:r>
            <w:r>
              <w:rPr>
                <w:rStyle w:val="InternetLink"/>
                <w:vertAlign w:val="superscript"/>
                <w:sz w:val="24"/>
                <w:szCs w:val="24"/>
                <w:bCs/>
                <w:rFonts w:eastAsia="Times New Roman" w:cs="Times New Roman" w:ascii="Times New Roman" w:hAnsi="Times New Roman"/>
                <w:color w:val="0000FF"/>
                <w:lang w:eastAsia="ru-RU"/>
              </w:rPr>
              <w:fldChar w:fldCharType="separate"/>
            </w:r>
            <w:bookmarkStart w:id="8" w:name="r9"/>
            <w:bookmarkEnd w:id="8"/>
            <w:r>
              <w:rPr>
                <w:rStyle w:val="InternetLink"/>
                <w:rFonts w:eastAsia="Times New Roman" w:cs="Times New Roman" w:ascii="Times New Roman" w:hAnsi="Times New Roman"/>
                <w:bCs/>
                <w:color w:val="0000FF"/>
                <w:sz w:val="24"/>
                <w:szCs w:val="24"/>
                <w:vertAlign w:val="superscript"/>
                <w:lang w:eastAsia="ru-RU"/>
              </w:rPr>
              <w:t>[9]</w:t>
            </w:r>
            <w:r>
              <w:rPr>
                <w:rStyle w:val="InternetLink"/>
                <w:vertAlign w:val="superscript"/>
                <w:sz w:val="24"/>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Во всяком случае огромная убыль больными и отсталыми в русской армии не подлежит никакому сомнению. Дезертирство литовских уроженцев из русской армии в этот период войны было, и по русским и по французским свидетельствам, значительн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или иначе, в Смоленске оказалось всего 113 тысяч человек для защиты не Смоленска, а Росс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обстояло дело с артиллери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русской армии артиллерией было сравнительно удовлетворительно.</w:t>
            </w:r>
          </w:p>
          <w:p>
            <w:pPr>
              <w:pStyle w:val="Normal"/>
              <w:spacing w:lineRule="auto" w:line="240" w:before="280" w:after="280"/>
              <w:jc w:val="both"/>
              <w:rPr/>
            </w:pPr>
            <w:r>
              <w:rPr>
                <w:rFonts w:eastAsia="Times New Roman" w:cs="Times New Roman" w:ascii="Times New Roman" w:hAnsi="Times New Roman"/>
                <w:sz w:val="24"/>
                <w:szCs w:val="24"/>
                <w:lang w:eastAsia="ru-RU"/>
              </w:rPr>
              <w:t>Реорганизация артиллерии, проводившаяся Аракчеевым (с 1806 г.), привела к тому, что уже в 1808 г. русская армия имела в своем составе 130 рот с 1550 орудиями, а к началу войны с Наполеоном в 1812 г. — 133 роты с 1600 орудиями. Тогда же, во время войн с Наполеоном, с 1805 по 1812 г. были введены некоторые технические усовершенствования в оборудовании лафетов, передков и ящиков, продержавшиеся, замечу к слову, в России почти без дальнейших изменений до 1845 г., хотя в Европе артиллерийское дело очень быстро развивалось в это время </w:t>
            </w:r>
            <w:r>
              <w:fldChar w:fldCharType="begin"/>
            </w:r>
            <w:r>
              <w:rPr>
                <w:rStyle w:val="InternetLink"/>
                <w:vertAlign w:val="superscript"/>
                <w:sz w:val="24"/>
                <w:szCs w:val="24"/>
                <w:bCs/>
                <w:rFonts w:eastAsia="Times New Roman" w:cs="Times New Roman" w:ascii="Times New Roman" w:hAnsi="Times New Roman"/>
                <w:color w:val="0000FF"/>
                <w:lang w:eastAsia="ru-RU"/>
              </w:rPr>
              <w:instrText xml:space="preserve"> HYPERLINK "http://www.museum.ru/1812/library/tarle1/part02.html" \l "c10"</w:instrText>
            </w:r>
            <w:r>
              <w:rPr>
                <w:rStyle w:val="InternetLink"/>
                <w:vertAlign w:val="superscript"/>
                <w:sz w:val="24"/>
                <w:szCs w:val="24"/>
                <w:bCs/>
                <w:rFonts w:eastAsia="Times New Roman" w:cs="Times New Roman" w:ascii="Times New Roman" w:hAnsi="Times New Roman"/>
                <w:color w:val="0000FF"/>
                <w:lang w:eastAsia="ru-RU"/>
              </w:rPr>
              <w:fldChar w:fldCharType="separate"/>
            </w:r>
            <w:bookmarkStart w:id="9" w:name="r10"/>
            <w:bookmarkEnd w:id="9"/>
            <w:r>
              <w:rPr>
                <w:rStyle w:val="InternetLink"/>
                <w:rFonts w:eastAsia="Times New Roman" w:cs="Times New Roman" w:ascii="Times New Roman" w:hAnsi="Times New Roman"/>
                <w:bCs/>
                <w:color w:val="0000FF"/>
                <w:sz w:val="24"/>
                <w:szCs w:val="24"/>
                <w:vertAlign w:val="superscript"/>
                <w:lang w:eastAsia="ru-RU"/>
              </w:rPr>
              <w:t>[10]</w:t>
            </w:r>
            <w:r>
              <w:rPr>
                <w:rStyle w:val="InternetLink"/>
                <w:vertAlign w:val="superscript"/>
                <w:sz w:val="24"/>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Можно сказать, что за всю первую половину XIX в. никогда русская артиллерия не была до такой степени близка к французской по своей боеспособности, как именно в 1812, 1813, 1814 гг. Это соотношение с тех пор уже не переставало изменяться в невыгодную для России сторону, пока дело не дошло до севастопольского разгром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щем русские войска к моменту перехода Наполеона через Неман были, относительно говоря, лучше снабжены артиллерией, чем великая армия: у русских приходилось на каждую тысячу солдат приблизительно семь орудий, а Наполеон имел на каждую тысячу солдат не более четырех орудий. Конечно, абсолютное число орудии при этом расчете у него все-таки было больше, чем у русских, но это происходило оттого, что его армия в начале войны была гораздо больше русской. А когда численность обеих армий уравновесилась (в дни Бородина), то на стороне русской артиллерии обозначился даже некоторый перевес. Что касается организации управления артиллерией, создания специальных артиллерийских бригад в каждой дивизии и т. д., то все это было заимствовано в 1806 — 1812 гг. от наполеновской армии (Наполеон завершил свои главные преобразования в области артиллерии в 1805 г.).</w:t>
            </w:r>
          </w:p>
          <w:p>
            <w:pPr>
              <w:pStyle w:val="Normal"/>
              <w:spacing w:lineRule="auto" w:line="240" w:before="280" w:after="280"/>
              <w:jc w:val="both"/>
              <w:rPr/>
            </w:pPr>
            <w:r>
              <w:rPr>
                <w:rFonts w:eastAsia="Times New Roman" w:cs="Times New Roman" w:ascii="Times New Roman" w:hAnsi="Times New Roman"/>
                <w:sz w:val="24"/>
                <w:szCs w:val="24"/>
                <w:lang w:eastAsia="ru-RU"/>
              </w:rPr>
              <w:t>Каждая русская пехотная дивизия состояла из 18 батальонов и имела в общем 10 500 человек. Каждый пехотный полк состоял из двух батальонов линейных и одного запасного, обучавшегося в тылу. Кавалерийский полк состоял из шести эскадронов и одного запасного. Кавалерия была равна 48 тысячам человек. Артиллерия делилась на роты, и каждая из них была равна 250 человекам. Всего в России весной 1812 г. было 133 артиллерийских роты. По подсчетам графа Толя, общее количество войск, которыми располагала Россия в начале кампании 1812 г., считая уже и Кавказскую линию, и Грузию, и Крым с Херсонской губернией, было равно 283 тысячам пехоты, 14 тысячам кавалерии, 25 тысячам артиллерии, и сверх того, 30 тысячам донских казаков и гвардии, охранявшей Петербург. У Наполеона, не считая войск, стоявших гарнизонами во всех странах его громадной империи, и кроме нескольких сот тысяч, воевавших в Испании, было к началу кампании под руками 360 тысяч пехоты, 70 тысяч кавалерии и 35 тысяч артиллерии. Сюда не входят вспомогательные части «союзных» с Наполеоном Австрии и Пруссии </w:t>
            </w:r>
            <w:r>
              <w:fldChar w:fldCharType="begin"/>
            </w:r>
            <w:r>
              <w:rPr>
                <w:rStyle w:val="InternetLink"/>
                <w:vertAlign w:val="superscript"/>
                <w:sz w:val="24"/>
                <w:szCs w:val="24"/>
                <w:bCs/>
                <w:rFonts w:eastAsia="Times New Roman" w:cs="Times New Roman" w:ascii="Times New Roman" w:hAnsi="Times New Roman"/>
                <w:color w:val="0000FF"/>
                <w:lang w:eastAsia="ru-RU"/>
              </w:rPr>
              <w:instrText xml:space="preserve"> HYPERLINK "http://www.museum.ru/1812/library/tarle1/part02.html" \l "c11"</w:instrText>
            </w:r>
            <w:r>
              <w:rPr>
                <w:rStyle w:val="InternetLink"/>
                <w:vertAlign w:val="superscript"/>
                <w:sz w:val="24"/>
                <w:szCs w:val="24"/>
                <w:bCs/>
                <w:rFonts w:eastAsia="Times New Roman" w:cs="Times New Roman" w:ascii="Times New Roman" w:hAnsi="Times New Roman"/>
                <w:color w:val="0000FF"/>
                <w:lang w:eastAsia="ru-RU"/>
              </w:rPr>
              <w:fldChar w:fldCharType="separate"/>
            </w:r>
            <w:bookmarkStart w:id="10" w:name="r11"/>
            <w:bookmarkEnd w:id="10"/>
            <w:r>
              <w:rPr>
                <w:rStyle w:val="InternetLink"/>
                <w:rFonts w:eastAsia="Times New Roman" w:cs="Times New Roman" w:ascii="Times New Roman" w:hAnsi="Times New Roman"/>
                <w:bCs/>
                <w:color w:val="0000FF"/>
                <w:sz w:val="24"/>
                <w:szCs w:val="24"/>
                <w:vertAlign w:val="superscript"/>
                <w:lang w:eastAsia="ru-RU"/>
              </w:rPr>
              <w:t>[11]</w:t>
            </w:r>
            <w:r>
              <w:rPr>
                <w:rStyle w:val="InternetLink"/>
                <w:vertAlign w:val="superscript"/>
                <w:sz w:val="24"/>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численности армии, непосредственно действовавших против наступающего Наполеона, сказано выше.</w:t>
            </w:r>
          </w:p>
          <w:p>
            <w:pPr>
              <w:pStyle w:val="Normal"/>
              <w:spacing w:lineRule="auto" w:line="240" w:before="280" w:after="280"/>
              <w:jc w:val="both"/>
              <w:rPr/>
            </w:pPr>
            <w:r>
              <w:rPr>
                <w:rFonts w:eastAsia="Times New Roman" w:cs="Times New Roman" w:ascii="Times New Roman" w:hAnsi="Times New Roman"/>
                <w:sz w:val="24"/>
                <w:szCs w:val="24"/>
                <w:lang w:eastAsia="ru-RU"/>
              </w:rPr>
              <w:t>Слабой стороной русской армии была невежественность части офицерского и даже генеральского состава, хотя, конечно, не следует забывать и группы передового офицерства, из которой вышли и некоторые будущие декабристы. В 1810 г. Россия отказалась от старой, фридриховской военной системы и ввела французскую систему, но последствия этой перемены едва ли могли за два года сказаться решающим образом. Другой слабой стороной была варварски жестокая, истинно палочная и шпицрутенная дисциплина, основанная на принципе: двух забей, третьего выучи. Аракчеевский принцип, всецело поддерживаемый царем, принцип плацпарадов и превращения полка в какой-то кордебалет, с вытягиванием носков и т. п., уже вытеснял (но еще не вполне успел вытеснить к 1812 г.) суворовскую традицию — подготовки солдата к </w:t>
            </w:r>
            <w:r>
              <w:rPr>
                <w:rFonts w:eastAsia="Times New Roman" w:cs="Times New Roman" w:ascii="Times New Roman" w:hAnsi="Times New Roman"/>
                <w:i/>
                <w:iCs/>
                <w:sz w:val="24"/>
                <w:szCs w:val="24"/>
                <w:lang w:eastAsia="ru-RU"/>
              </w:rPr>
              <w:t>войне,</w:t>
            </w:r>
            <w:r>
              <w:rPr>
                <w:rFonts w:eastAsia="Times New Roman" w:cs="Times New Roman" w:ascii="Times New Roman" w:hAnsi="Times New Roman"/>
                <w:sz w:val="24"/>
                <w:szCs w:val="24"/>
                <w:lang w:eastAsia="ru-RU"/>
              </w:rPr>
              <w:t> а не к «высочайшим» смотрам. Третьей слабой стороной было неистовое хищничество: не только воровство разных «комиссионеров» и прочих интендантских чинов, но казнокрадство не всех, конечно, но многих полковых, ротных, батальонных и всяких прочих командиров, наживавшихся на солдатском довольствии, кравших солдатский паек. Тяжка, вообще говоря, была участь солдата, так тяжка, что бывали случаи самоубийств солдат именно по окончании войн, так как на войне легче приходилось иной раз, чем во время мира; увечья и смерть в бою казались краше, чем выбивание челюстей и смерть при проведении сквозь строй в мирное время. На войне зверство начальников не проявлялось так, как во время ми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чно, нельзя рисовать все исключительно черной краской: офицеры не все были ворами и зверями, и среди них были такие, которые хорошо относились к солдатам, были и генералы, обожаемые солдатами, вроде Багратиона, Кульнева, Коновницына, Раевского, Неверовского. И еще два обстоятельства не следует упускать из вида: еще Герцен настойчиво утверждал, что офицерство и генералитет при Александре были в среднем все-таки более гуманны к солдату, чем в николаевские времена, после декабрьского восстания, а помимо всего в грозную годину, о которой тут идет речь, даже палач Аракчеев временно присмире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рклай вышел из Вильны 26 июня и пошел по направлению к Дрисскому укрепленному лагерю. Но уже когда он выходил из Вильны, и он сам, и Александр, и все окружающие царя были убеждены, что этот Дрисский лагерь — вздорная выдумка бездарного и нагло самоуверенного Фул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июля Александр прибыл в Дриссу и принялся объезжать лагерь во всех направлениях. Александр был от природы органически лишен понимания войны и военного дела. У Романовых, начиная с Павла, это было прочной родовой чертой, передававшейся по наследству. Быть может, именно оттого-то они все (и больше всех Александр I, Николай I, Константин и Михаил Павловичи) так страстно и были привязаны к фронтовой шагистике, к парадам, что стратегия настоящей войны была им чужда и непонят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озных условиях, в которых царь оказался, он очень присмирел. Это уже не был тот самоуверенный и легкомысленный офицер, который вопреки воле Кутузова повел на убой и на позор русскую армию под Аустерлицем. Тут, разъезжая вокруг Дриссы в критические летние дни 1812 г., царь, как говорят нам очевидцы, молчал и больше вслушивался в речи Мишо, Барклая, Паулуччи и вглядывался в их лица. И речи и лица этих людей говорили одно и то же: Дрисский лагерь — бессмысленная выдумка тупого немца, и нужно бежать из этой ловушки без оглядки, не теряя времен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 Александр, для которого Фуль до сих пор был многочтимым авторитетом в вопросах стратегии и тактики, защищать своего профессора дальше не умел и не хотел. Нужно было думать прежде всего о личном спасен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рклай со стотысячной армией вступил в Дриссу 10 июля, а уже 16 июля со всеми войсками, бывшими в Дриссе, со всем обозом, со всеми запасами и с самим царем покинул Дрисский лагерь и пошел по направлению к Витебску. Первой большой остановкой на этом пути был Полоцк. И в Полоцке решилась благополучно головоломная задача, которая еще от Вильны, а особенно от Дриссы, стояла неотступно перед русским штабом: как отделаться от царя? Как поделикатнее и наиболее верноподданно убрать Александра Павловича подальше от арм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ж довольно было того, что успел напутать и напортить царь в эти первые дни войны.</w:t>
            </w:r>
          </w:p>
          <w:p>
            <w:pPr>
              <w:pStyle w:val="Normal"/>
              <w:spacing w:lineRule="auto" w:line="240" w:before="280" w:after="280"/>
              <w:jc w:val="both"/>
              <w:rPr/>
            </w:pPr>
            <w:r>
              <w:rPr>
                <w:rFonts w:eastAsia="Times New Roman" w:cs="Times New Roman" w:ascii="Times New Roman" w:hAnsi="Times New Roman"/>
                <w:sz w:val="24"/>
                <w:szCs w:val="24"/>
                <w:lang w:eastAsia="ru-RU"/>
              </w:rPr>
              <w:t>Только после перехода Наполеона через Неман решено было соединить 1-ю армию (Барклая) со 2-й (Багратиона). Александр, как всегда, обнаруживал абсолютную неспособность к военному делу. Он не доверял Барклаю, но не доверял и Багратиону и не понимал, что до соединения армий Багратион стремится только как можно искуснее и с наименьшими потерями от наседающих французов спасти маленькую армию, которую ему дали. Он корил Багратиона за то, что тот «не успел» предупредить маршала Даву и не занял «вовремя» Минска. «Вот Багратион, кажется, не Барклай, но что сделал!» — сказал царь по этому поводу с упреком, сидя сам еще в нелепом Дрисском лагере и не понимая, что Багратион хотел </w:t>
            </w:r>
            <w:r>
              <w:rPr>
                <w:rFonts w:eastAsia="Times New Roman" w:cs="Times New Roman" w:ascii="Times New Roman" w:hAnsi="Times New Roman"/>
                <w:i/>
                <w:iCs/>
                <w:sz w:val="24"/>
                <w:szCs w:val="24"/>
                <w:lang w:eastAsia="ru-RU"/>
              </w:rPr>
              <w:t>уйти</w:t>
            </w:r>
            <w:r>
              <w:rPr>
                <w:rFonts w:eastAsia="Times New Roman" w:cs="Times New Roman" w:ascii="Times New Roman" w:hAnsi="Times New Roman"/>
                <w:sz w:val="24"/>
                <w:szCs w:val="24"/>
                <w:lang w:eastAsia="ru-RU"/>
              </w:rPr>
              <w:t> от Даву (и блестяще выполнил это), а вовсе не подвергаться верной гибели в Минск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аря нужно было обезвредить и притом по возможности безотлагательно.</w:t>
            </w:r>
          </w:p>
          <w:p>
            <w:pPr>
              <w:pStyle w:val="Normal"/>
              <w:spacing w:lineRule="auto" w:line="240" w:before="280" w:after="280"/>
              <w:jc w:val="both"/>
              <w:rPr/>
            </w:pPr>
            <w:r>
              <w:rPr>
                <w:rFonts w:eastAsia="Times New Roman" w:cs="Times New Roman" w:ascii="Times New Roman" w:hAnsi="Times New Roman"/>
                <w:sz w:val="24"/>
                <w:szCs w:val="24"/>
                <w:lang w:eastAsia="ru-RU"/>
              </w:rPr>
              <w:t>Еще перед выходом из Дриссы находившийся при царе государственный секретарь Шишков оказал русской армии эту очень важную услугу. Шишков видел, что пребывание Александра в армии просто гибельно для России. Но как убрать царя, человека очень обидчивого и злопамятного? А ведь тут даже и не нужно было быть очень обидчивым, чтобы обидеться... «Зная образ мыслей его, что присутствие свое в войсках он почитает необходимо нужным и не быть при них вменяет себе в бесславие, мог ли я на мои слова и представления столько понадеяться, что они преодолеют в кем собственное его предубеждение и силу славолюбия?» Шишков со многими заговаривал об этом щекотливом деле, и все с ним соглашались, но никто не решался предложить царю покинуть армию. «Некоторые даже утверждали, что если кто сделает ему такое предложение, то он сочтет его преступником и предателем». В полное отчаяние привели Шишкова слова в проекте приказа царя по армии: «Я всегда буду с вами и никогда от вас не отлучусь». Шишков тогда решился. Он прямо посоветовал царю исключить эти слова, а затем ему удалось привлечь к исполнению своего намерения Балашова и Аракчеева. Убеждая Александра всевозможными доводами в необходимости уехать из армии, Аракчеев, Балашов и Шишков в том коллективном письме, которое они решились подать императору, не могли, разумеется, привести самого существенного аргумента, т. е. что Александр страшно мешает своим присутствием, вмешиваясь в военные дела, смущая и раздражая генералов, разъезжая со свитой болтунов, нашептывателей и тунеядцев вокруг Дриссы. Авторы письма так боялись грозного нашествия, что уже махнули рукой на не совсем придворный свой образ действий: просить царя убраться подальше и не путаться под ногами Барклая и Багратиона в этот страшный миг русской истории. Но все-таки облечь эту невежливость необходимо было в сколько-нибудь приемлемую форму. Потрудились они втроем немало: черновик их письма занимает четыре страницы большого формата, мелко исписанные </w:t>
            </w:r>
            <w:r>
              <w:fldChar w:fldCharType="begin"/>
            </w:r>
            <w:r>
              <w:rPr>
                <w:rStyle w:val="InternetLink"/>
                <w:vertAlign w:val="superscript"/>
                <w:sz w:val="24"/>
                <w:szCs w:val="24"/>
                <w:bCs/>
                <w:rFonts w:eastAsia="Times New Roman" w:cs="Times New Roman" w:ascii="Times New Roman" w:hAnsi="Times New Roman"/>
                <w:color w:val="0000FF"/>
                <w:lang w:eastAsia="ru-RU"/>
              </w:rPr>
              <w:instrText xml:space="preserve"> HYPERLINK "http://www.museum.ru/1812/library/tarle1/part02.html" \l "c12"</w:instrText>
            </w:r>
            <w:r>
              <w:rPr>
                <w:rStyle w:val="InternetLink"/>
                <w:vertAlign w:val="superscript"/>
                <w:sz w:val="24"/>
                <w:szCs w:val="24"/>
                <w:bCs/>
                <w:rFonts w:eastAsia="Times New Roman" w:cs="Times New Roman" w:ascii="Times New Roman" w:hAnsi="Times New Roman"/>
                <w:color w:val="0000FF"/>
                <w:lang w:eastAsia="ru-RU"/>
              </w:rPr>
              <w:fldChar w:fldCharType="separate"/>
            </w:r>
            <w:bookmarkStart w:id="11" w:name="r12"/>
            <w:bookmarkEnd w:id="11"/>
            <w:r>
              <w:rPr>
                <w:rStyle w:val="InternetLink"/>
                <w:rFonts w:eastAsia="Times New Roman" w:cs="Times New Roman" w:ascii="Times New Roman" w:hAnsi="Times New Roman"/>
                <w:bCs/>
                <w:color w:val="0000FF"/>
                <w:sz w:val="24"/>
                <w:szCs w:val="24"/>
                <w:vertAlign w:val="superscript"/>
                <w:lang w:eastAsia="ru-RU"/>
              </w:rPr>
              <w:t>[12]</w:t>
            </w:r>
            <w:r>
              <w:rPr>
                <w:rStyle w:val="InternetLink"/>
                <w:vertAlign w:val="superscript"/>
                <w:sz w:val="24"/>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Курьезен один из приводимых ими резонов: «Примеры государей, предводительствовавших войсками своими, не могут служить образцами для царствующего ныне государя императора, ибо на то были побудительные причины. Петр Великий, Фридрих Второй и нынешний наш неприятель Наполеон должны были делать то: первый — потому, что заводил регулярные войска; второй — потому, что все его королевство было, так сказать, обращено в воинские силы; третий — потому, что не рождением, но случаем и счастием взошел на престол. Все сии причины не существуют для Александра Первого». Царь мог бы принять за насмешку это сопоставление его особы с Петром, Фридрихом и Наполеоном, если бы не знал, что все три автора далеки от иронии. Но при своем бесспорном уме и тонкости царь сообразил, что если уж эти трое тоже рекомендуют ему помочь армии своим отсутствием, то упираться было бы нелепо. «Если государю императору угодно будет ныне же, не ожидая решительной битвы, препоручить войска в полное распоряжение главнокомандующего и самому отбыть от оных...» — робко настаивали три сановника. Умная сестра Александра Екатерина Павловна со своей стороны понимала, что ни малейшей пользы от присутствия царя в армии нет, а вред может быть очень большой. Александр даже жаловался, что сестра гонит его из армии: «Если я хотела выгнать вас из армии, как вы говорите, то вот почему: конечно, я считаю вас таким же способным, как ваши генералы, но вам нужно играть роль не только полководца, но и правителя. Если кто-нибудь из них дурно будет делать свое дело, его ждут наказание и порицание, а если вы сделаете ошибку, все обрушится на вас, будет уничтожена вера в того, кто, являясь единственным распорядителем судеб империи, должен быть опорой...» </w:t>
            </w:r>
            <w:r>
              <w:fldChar w:fldCharType="begin"/>
            </w:r>
            <w:r>
              <w:rPr>
                <w:rStyle w:val="InternetLink"/>
                <w:vertAlign w:val="superscript"/>
                <w:sz w:val="24"/>
                <w:szCs w:val="24"/>
                <w:bCs/>
                <w:rFonts w:eastAsia="Times New Roman" w:cs="Times New Roman" w:ascii="Times New Roman" w:hAnsi="Times New Roman"/>
                <w:color w:val="0000FF"/>
                <w:lang w:eastAsia="ru-RU"/>
              </w:rPr>
              <w:instrText xml:space="preserve"> HYPERLINK "http://www.museum.ru/1812/library/tarle1/part02.html" \l "c13"</w:instrText>
            </w:r>
            <w:r>
              <w:rPr>
                <w:rStyle w:val="InternetLink"/>
                <w:vertAlign w:val="superscript"/>
                <w:sz w:val="24"/>
                <w:szCs w:val="24"/>
                <w:bCs/>
                <w:rFonts w:eastAsia="Times New Roman" w:cs="Times New Roman" w:ascii="Times New Roman" w:hAnsi="Times New Roman"/>
                <w:color w:val="0000FF"/>
                <w:lang w:eastAsia="ru-RU"/>
              </w:rPr>
              <w:fldChar w:fldCharType="separate"/>
            </w:r>
            <w:bookmarkStart w:id="12" w:name="r13"/>
            <w:bookmarkEnd w:id="12"/>
            <w:r>
              <w:rPr>
                <w:rStyle w:val="InternetLink"/>
                <w:rFonts w:eastAsia="Times New Roman" w:cs="Times New Roman" w:ascii="Times New Roman" w:hAnsi="Times New Roman"/>
                <w:bCs/>
                <w:color w:val="0000FF"/>
                <w:sz w:val="24"/>
                <w:szCs w:val="24"/>
                <w:vertAlign w:val="superscript"/>
                <w:lang w:eastAsia="ru-RU"/>
              </w:rPr>
              <w:t>[13]</w:t>
            </w:r>
            <w:r>
              <w:rPr>
                <w:rStyle w:val="InternetLink"/>
                <w:vertAlign w:val="superscript"/>
                <w:sz w:val="24"/>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и т. д. Словом, хорошо бы царю упражнять свои способности где-нибудь не в армии, а в любом другом мест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Александр покинул арм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bl>
    <w:p>
      <w:pPr>
        <w:pStyle w:val="Normal"/>
        <w:ind w:right="-284"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Вопросы для обсуждения:</w:t>
      </w:r>
    </w:p>
    <w:p>
      <w:pPr>
        <w:pStyle w:val="Normal"/>
        <w:numPr>
          <w:ilvl w:val="0"/>
          <w:numId w:val="1"/>
        </w:numPr>
        <w:ind w:left="207" w:right="-284" w:hanging="360"/>
        <w:jc w:val="both"/>
        <w:rPr>
          <w:rFonts w:ascii="Times New Roman" w:hAnsi="Times New Roman" w:cs="Times New Roman"/>
          <w:sz w:val="28"/>
          <w:szCs w:val="28"/>
        </w:rPr>
      </w:pPr>
      <w:r>
        <w:rPr>
          <w:rFonts w:cs="Times New Roman" w:ascii="Times New Roman" w:hAnsi="Times New Roman"/>
          <w:sz w:val="28"/>
          <w:szCs w:val="28"/>
        </w:rPr>
        <w:t>Какие цели преследовали в этой войне Россия и Франция?</w:t>
      </w:r>
    </w:p>
    <w:p>
      <w:pPr>
        <w:pStyle w:val="Normal"/>
        <w:numPr>
          <w:ilvl w:val="0"/>
          <w:numId w:val="1"/>
        </w:numPr>
        <w:ind w:left="207" w:right="-284" w:hanging="360"/>
        <w:jc w:val="both"/>
        <w:rPr>
          <w:rFonts w:ascii="Times New Roman" w:hAnsi="Times New Roman" w:cs="Times New Roman"/>
          <w:sz w:val="28"/>
          <w:szCs w:val="28"/>
        </w:rPr>
      </w:pPr>
      <w:r>
        <w:rPr>
          <w:rFonts w:cs="Times New Roman" w:ascii="Times New Roman" w:hAnsi="Times New Roman"/>
          <w:sz w:val="28"/>
          <w:szCs w:val="28"/>
        </w:rPr>
        <w:t>Назовите причины войны.</w:t>
      </w:r>
    </w:p>
    <w:p>
      <w:pPr>
        <w:pStyle w:val="Normal"/>
        <w:numPr>
          <w:ilvl w:val="0"/>
          <w:numId w:val="1"/>
        </w:numPr>
        <w:ind w:left="207" w:right="-284" w:hanging="360"/>
        <w:jc w:val="both"/>
        <w:rPr>
          <w:rFonts w:ascii="Times New Roman" w:hAnsi="Times New Roman" w:cs="Times New Roman"/>
          <w:sz w:val="28"/>
          <w:szCs w:val="28"/>
        </w:rPr>
      </w:pPr>
      <w:r>
        <w:rPr>
          <w:rFonts w:cs="Times New Roman" w:ascii="Times New Roman" w:hAnsi="Times New Roman"/>
          <w:sz w:val="28"/>
          <w:szCs w:val="28"/>
        </w:rPr>
        <w:t>Определите характер войны для двух стран.</w:t>
      </w:r>
    </w:p>
    <w:p>
      <w:pPr>
        <w:pStyle w:val="Normal"/>
        <w:numPr>
          <w:ilvl w:val="0"/>
          <w:numId w:val="1"/>
        </w:numPr>
        <w:spacing w:before="0" w:after="200"/>
        <w:ind w:left="207" w:right="-284" w:hanging="360"/>
        <w:jc w:val="both"/>
        <w:rPr>
          <w:rFonts w:ascii="Times New Roman" w:hAnsi="Times New Roman" w:cs="Times New Roman"/>
          <w:sz w:val="28"/>
          <w:szCs w:val="28"/>
        </w:rPr>
      </w:pPr>
      <w:r>
        <w:rPr>
          <w:rFonts w:cs="Times New Roman" w:ascii="Times New Roman" w:hAnsi="Times New Roman"/>
          <w:sz w:val="28"/>
          <w:szCs w:val="28"/>
        </w:rPr>
        <w:t>Выскажите свое мнение о вторжен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6:12:00Z</dcterms:created>
  <dc:creator>WiZaRd</dc:creator>
  <dc:description/>
  <cp:keywords/>
  <dc:language>en-US</dc:language>
  <cp:lastModifiedBy>WiZaRd</cp:lastModifiedBy>
  <dcterms:modified xsi:type="dcterms:W3CDTF">2014-04-01T16:46:00Z</dcterms:modified>
  <cp:revision>5</cp:revision>
  <dc:subject/>
  <dc:title/>
</cp:coreProperties>
</file>