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/>
      </w:pPr>
      <w:r>
        <w:rPr>
          <w:rFonts w:eastAsia="Times New Roman" w:cs="inherit;Times New Roman" w:ascii="inherit;Times New Roman" w:hAnsi="inherit;Times New Roman"/>
          <w:b/>
          <w:bCs/>
          <w:kern w:val="2"/>
          <w:sz w:val="33"/>
          <w:szCs w:val="33"/>
          <w:lang w:eastAsia="ru-RU"/>
        </w:rPr>
        <w:t>Урок истории "Отечественная война 1812 года".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inherit;Times New Roman" w:hAnsi="inherit;Times New Roman" w:eastAsia="Times New Roman" w:cs="inherit;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i/>
          <w:kern w:val="2"/>
          <w:sz w:val="24"/>
          <w:szCs w:val="24"/>
          <w:lang w:eastAsia="ru-RU"/>
        </w:rPr>
        <w:t>Подготовила: преподаватель истории Ташлыкова Мария Сергеевн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редставление о причинах, ходе и итогах войны 1812 года.  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ь сущность и значение стратегических решений, принимаемых   командованием русской армией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едставление о войне с Наполеоном как одной из  важнейших вех отечественной истори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сти обучающихся к пониманию того, почему эта война стала для русского народа «Отечественной»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логического мышления, умение  анализировать, сопоставлять на основе работы с текстом учебника, историческими источниками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речь, эмоци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: 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чувство патриотизма, сопричастности и сопереживания к судьбам русского народ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чувство гордости за свою Роди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формирования новых знаний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проектор, настенная карта «Отечественная война 1812 года»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: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ганов В.И. История России конец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: учебник для 10 кл. – М.: Просвещение, 2005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я Росс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: Учебник/ Отв. Ред. В.А. Федоров. – М.: ТК Велби, Издательство Проспект, 2004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ле Е.В. Нашествие Наполеона на Россию. – М.: Гиз, 1941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о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ечественная война, партизанское движение, флеши, ополчение, стратег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урока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полагание, мотивация (вступительное слово преподавателя, раздача анкет)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ранее изученного материала (проверка опережающего задания – анализ отрывка из военно-исторического очерка Тарле Е.В.)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оение нового материала (объяснение преподавателя, проверка сообщений обучающихся, работа с учебником, настенной картой «Отечественная война 1812 г.»)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и осмысление (фронтальная беседа по уроку, работа с картой)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ее задание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урока.</w:t>
      </w:r>
    </w:p>
    <w:p>
      <w:pPr>
        <w:pStyle w:val="Normal"/>
        <w:spacing w:lineRule="atLeast" w:line="240" w:before="280" w:after="280"/>
        <w:ind w:left="375" w:hanging="0"/>
        <w:jc w:val="center"/>
        <w:rPr/>
      </w:pPr>
      <w:r>
        <w:rPr/>
        <w:t>Ход урока.</w:t>
      </w:r>
    </w:p>
    <w:tbl>
      <w:tblPr>
        <w:tblW w:w="1010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2"/>
        <w:gridCol w:w="5589"/>
        <w:gridCol w:w="2048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обучащихся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. Организационный момент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подаватель определяет готовность учащихся к уроку, создает положительный настрой на урок.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яют оформление рабочего мест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нтрируют внимание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І. Целеполагание, мотивация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 события, смысл которых так велик, что рассказ о них длится века. Каждое новое поколение хочет слышать о них. И, слыша, люди становятся сильнее духом, потому, что узнают, от какого крепкого корня ведут свой род. О таком событии мы сегодня с вами будем говорить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пиграф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Настал 1812 год, памятный каждому русскому, тяжкий потерями, знаменитый славою в роды родов»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.П. Ермо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лайд 1,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ак, тема нашего урока «Отечественная война 1812 года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роке мы определим цели воюющих сторон, характер войны, познакомимся с основными событиями и главными действующими лицами. Помогут нам в этом исторические источники: военно-исторические очерки, высказывания очевидцев событи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слушают учителя, записывают тему урока в тетради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ІІ. Актуализация ранее изученного материала</w:t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реподаватель предлагает учащимся ответить на вопро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кие внешнеполитические события предшествовали вторжению Наполеона в Россию?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истории войны 1812 года еще много дискуссионных и неясных вопросов, требующих своего глубокого осмысления. Говоря о причинах Отечественной войны, необходимо подчеркнуть, что она явилась следствием серьезных противоречий между Россией и Францией. По мнению современных историков, речь не шла о завоевании России – эта задача была трудноосуществимой. Главным же противников Наполеон считал не Россию, а Англию. Исходя из сказанного, можно сделать вывод, что Наполеон стремился нанести военной поражение России, заключить мирный договор, в соответствии с которым Россия была бы вынуждена присоединиться к континентальной блокаде, а также принять участие в походе на Индию. Активным устремлениям французского императора противостоял Александр I, сам желавший влиять на европейскую политику. Нарушение Россией континентальной блокады стало одной из причин вступления Франции в войну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е в 1810 году и Франция, и Россия начали подготовку к войне. В июне 1812 года на русской границе была сосредоточена французская армия, численность которой достигла 678 тысяч человек (включая резервы). Перешли границу 448 тысяч воинов, которые и приняли участие в боевых действиях на российской территории с июня по декабрь 1812 года. Ядром французской армии являлась старая (10 тысяч человек) гвардия. В армию “двунадесяти языков” входили контингенты Французской империи, Итальянского королевства, королевства Неаполя и обеих Сицилий, королевства Пруссии, Австрийской империи, королевства Дании, королевства Баварии, Саксонии и др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мии вторжения противостояли русские силы, которые насчитывали 590 тысяч человек, но против Наполеона можно было выставить немногим более 200 тысяч. Она была разделена на 3 части, стоящие далеко друг от друга, под командованием генералов М.Б. Барклая-де-Толли, П.И. Багратиона, А.П. Тормасова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лександр I находился при штабе армии Барклая. “Я не положу оружия, - заявил он, - доколе ни единого неприятельского воина не останется в царстве моем”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ссию поддерживали Англия, Испания, Португалия, Швец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нцузов в великой армии было менее половины. Большинство французских полков имело значительное число новобранцев. Качество французского вооружения было лучше русского: ружья лучше поддавались ремонту, части ружей были взаимозаменяемы. Лафет в артиллерийских орудиях опирался на металлические оси, что позволяло французам передвигать их с большей скоростью. Командовали армией опытные маршалы: Богарне, Удино, Даву, Ней, Мюрат и други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тличие от французской армии, русская армия комплектовалась на основе рекрутских наборов. Российская промышленность производила больше боеприпасов и вооружения, чем французская. Но по качеству оно уступало французскому вооружению. Имея значительное превосходство в артиллерии, русские солдаты испытывали немало трудностей при передвижении орудий на деревянных осях, которые часто ломались. Русские солдаты отличались военной выучкой, доблестью и стойкостью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вод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Европе Россия не смогла противостоять наполеоновской Франции, но и не понесла сокрушительного поражения, сохранив силы и моральный дух для будущих сражений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роверка опережающего зад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изучение фрагмента военно-исторического очерка Е.В. Тарле «Нашествие Наполеона на Россию 1812 г.»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 №3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Назовите причины войны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 Какие цели преследовали в этой войне Франция и Россия?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Определите характер войны для  двух стран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Выскажите своё мнение о  вторжении. 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отвечают на вопрос, дополняют друг друг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зачитывают подготовленные ответ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 обучающихся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Наполео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онапарт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4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Александ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5)</w:t>
            </w:r>
          </w:p>
          <w:p>
            <w:pPr>
              <w:pStyle w:val="Normal"/>
              <w:spacing w:lineRule="auto" w:line="240" w:before="0" w:after="120"/>
              <w:ind w:left="144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9780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V. Усво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Изложение нового материал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спользование настенной карты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, 12 июня 1812 года армия Наполеона вторглась в пределы России. «Великая армия», так называли 600-тысячную военную армаду Наполеона, начала движение по просторам Российской империи. Из трех возможных направлений, которые рассматривал Наполеон, он выбрал Московское. «Если я возьму Киев, я возьму Россию за ноги; если овладею Петербургом, я возьму ее за голову; заняв Москву, я поражу ее в сердце». Русское командование не имело точных сведений о направлении его основного удара, поэтому войска были раздроблены. Общая численность русских войск, размещенных на западной границе, составляла 240 тысяч человек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сская армия была разделена на три находившиеся далеко друг от друга  группы под командованием генерало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арклая-де-Толли, Багратиона и Тормасов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олеон рассчитывал разбить их в сражениях поодиночке. Учитывая превосходство противника, русские отступали, избегая сражения. Единого командования не было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 конце июля 1812 года русским удалось соединиться под Смоленском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ятие Смоленска стоило Наполеону 20 тысяч французских солдат. К этому времени в России было создано народное ополчение, началась партизанская войн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жение за Смоленск не выявило победителя. Тем не менее, Барклай-де-Толли, осуществляющий общее командование соединившимися русскими армиями, 6 августа дал приказ отступать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оянное отступление  русской армии снижало ее боевой дух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о требовало назначения командующим М.И. Кутузова. И царь был вынужден уступить: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«Общество желало его назначения, и я его назначил, - сказал Александр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, - сам же я умываю руки»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ородинское сраже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слайд №10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концу августа 1812 года силы сторон почти уравнялись. Наполеон стремился к генеральному сражению (это его стихия), он рассчитывал в этом сражении разбить русскую армию и добиться капитуляции России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тузов планировал нанести врагу наибольший урон, сохранив при этом боеспособность своей армии. Поэтому, не желая рисковать, Кутузов придерживался оборонительной тактик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людией сражения стал бой за Шевардинский редут 24 августа 1812 год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спользование настенной карты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6 августа – генеральное сражение – Багратионовы флеши, в этом бою погиб П.И.Багратион. Батареи Раевского. В ход пошел резерв- кавалерия М.И. Платонова и Ф.П. Уварова. Этот маневр произвел замешательство в войсках Наполеона. Сражение длилось 15 часов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 Наполеона провалился, хотя Бородинское сражение не выявило победителя. Потери французов составили 58 тысяч, потери русских- 45 тысяч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е Бородинского сражения русские войска начали отступление к Москв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сентябр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12 года в деревне Ф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избе крестьянина Фролова А. состоялся военный совет русского командования. Перед командованием стоял вопрос дать ли французам генеральное сражение и возможно потерять армию или оставить Москву, но сохранить боеспособную армию для дальнейшего ведения войны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просы для обсуждения класс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5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ая из предложенных позиций представляется Вам более аргументированной? Какую отстаивали бы Вы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00"/>
              <w:ind w:left="375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ие факторы (моральные, военно-политические, экономические), на Ваш взгляд, принимал во внимание М.И. Кутузов, считая, что, несмотря на отступление, и Москва, и вся Россия могут быть спасены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ind w:left="375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ими качествами должен обладать человек, который мог бы оказаться на месте Кутузова?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обсуждения учитель может сделать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роблема выбора в жизни всегда касается не только собственных интересов, но и затрагивает интересы других людей, поэтому необходимо рассмотреть и осмыслить вопрос со всех сторон, и лишь затем принимать решение. Выбор предполагает личную ответственность за принятое решение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алее следует рассказ преподавателя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спользование настенной карты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следующий день, 2 сентября, русские войска оставили Москву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“Глубокая печаль была на лицах воинов, и казалось, что каждый из них питал в сердце мщение за обиду, как бы лично ему причиненную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(М.И. Кутузов). Вместе с армией население покидало город. Русская армия отступала по Рязанской дороге, а затем перешла на Калужскую дорогу и 21 сентября остановилась на берегу Нары, в с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арутин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в это время Наполеон подошел к Москве и остановился на Поклонной горе в ожидании депутатов от москвичей. Но как здесь не вспомнить известные строки А.С. Пушкина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прасно ждал Наполеон,</w:t>
              <w:br/>
              <w:t>Последним счастьем упоенный,</w:t>
              <w:br/>
              <w:t>Москвы коленопреклоненной</w:t>
              <w:br/>
              <w:t>С ключами старого Кремля:</w:t>
              <w:br/>
              <w:t>Нет, не пошла Москва моя</w:t>
              <w:br/>
              <w:t>К нему с повинной головою.</w:t>
              <w:br/>
              <w:t>Не праздник, не приемный дар,</w:t>
              <w:br/>
              <w:t>Она готовила пожар</w:t>
              <w:br/>
              <w:t>Нетерпеливому герою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сковская депутация с ключами от города не пришла. Город был практически пуст. В различных частях города вспыхнули пожары. Пожары бушевали целую неделю, со 2 по 9 сентября. Три четверти построек в огне. Из 9151 дома сгорело 6496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сентябр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жар принимает чудовищные масштабы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монстрация видеофрагмента из кинофильма «Война и мир»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ператор Франции перебрался из Кремля в роскошный Петровский дворец, расположенный в предместье Москвы. С каждым днем пребывания в Москве терялась боеспособность наполеоновской армии, падала дисциплина, развивалось мародерство. На улицах гибли от рук захватчиков безвинные люди, в госпиталях заживо сжигались русские солдаты. Через три недели в городе начался страшный голод. На посланных за продовольствием французских солдат нападали крестьяне окрестных деревень. Армия, по существу не ведя военных действий, таяла. Находясь в Москве, Наполеон предпринял три попытки вступить в мирные переговоры с Александром I. Наполеон говорил послу: “Я прошу вас при этом написании передать Александру, которого я уважаю по-прежнему, что я хочу мира”. Через три дня, 21 сентября, Наполеон отправил личное письмо Александру I с отставным капитаном гвардии И.А.Яковлевым, который обратился к Наполеону за разрешением выехать в Петербург. Однако Александр I отправил нераспечатанным письмо Наполеона Кутузову, а Яковлев был посажен в Петропавловскую крепость. 4 октября Наполеон направил в лагерь Кутузова в село Тарутино своего генерал-адъютанта Жака Лористона за пропуском для проезда в Петербург, напутствуя его приказом: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“Мне нужен мир, он мне нужен абсолютно, во что бы то ни стало, спасите только честь”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Царь не ответил ни на одно из предложений, ибо не забыл оскорбительного ответа Наполеона на свое единственное предложение о мире, переданное через генерала Балашова. Попытки Наполеона начать мирные переговоры высмеивал известный баснописец И.А. Крылов в басне “Волк на псарне”, которую в русской армии все читали наизусть. Ответ ловчего Волку приводил всех в восторг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ы сер, а я, приятель, сед,</w:t>
              <w:br/>
              <w:t>И волчью вашу я давно натуру знаю;</w:t>
              <w:br/>
              <w:t>А потому обычай мой:</w:t>
              <w:br/>
              <w:t>С волками иначе не делать мировой,</w:t>
              <w:br/>
              <w:t>Как снявши шкурку с них долой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рассвет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октября 18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наполеоновская армия начинает отступление из Москвы. Исчезла последняя надежда продиктовать свою волю Александру I и добиться мира. Маршалу Мортье было приказано взорвать Кремль, уцелевшие здания, погреба, склады. Приняв рапорт об уходе французов из Москвы, Кутузов произнес: “С сей минуты Россия спасена!”. Оставив Москву, русская армия расположилась 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арут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заняла оборону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ступлени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Москве Наполеон осознал бесперспективность войны. Не получив ответа на мирное предложение, он в октябре покинул Москву. Пройти по Калужской дороге не удалось. В двух упорных сражениях по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арутин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алоярославцем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слайд №13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олеон потерпел поражение и стал отступать по разоренной Смоленской дороге. Русская армия перешла в наступление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 полностью французская армия была уничтожена при переправе через реку Березину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14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полеон, едва не попав в плен, бросил остатки своей некогда несокрушимой армии и бежал в Париж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ак, французская армия переправившись через Неман, покинула пределы Росси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31 декабря 1812 года Александр І подписал Манифест об окончании войны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1 января 1813 год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 праздновала победу над сильнейшим тогда противником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 №16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.Вопрос к обучащим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жите, почему эта война вошла в историю как Отечественная?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вод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усский народ отстоял независимость Родин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роды Европы спасены от порабощения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2.Фронтальная беседа по всему уроку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чины войны 1812 год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сновные противоречия, которые привели к войн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арактер войн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готовка к войне, соотношение сил перед войно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ланы сторо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од войны (основные этапы, главные сражения, окончание и итоги войны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ение Отечественной войны1812 года (социальные, политические и другие последствия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3.Работа с карто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Заключительное слово преподавателя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ройдут столетия, время сотрет с лица земли бастионы, навсегда умолкнут пушки, возвестившие победу, но никогда не изгладится из памяти людей подвиг героев Отечественной войны. Благодарная Россия склоняет голову перед их мужеством и славою. </w:t>
              <w:br/>
              <w:t>                                                                              Император Александр I.(слайд №17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12 г. был отмечен высочайшим подъемом духа русского народа. Участники событий 1812г. – это наши предки, которые поднялись на защиту Родины и все свои силы, талант, мужество отдавали служению Отечеств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 сожалению, в настоящее время стало популярным переписывать историю, поэтому я предлагаю вам заполнить анкету и выразить ваше отношение к Отечественной войне 1812г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. (Приложение №2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 в тетради, параграф 57 – 58 учебни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ление оценок, вопросы и замечания по уроку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лючительное слово преподавател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йдут столетия, время сотрет с лица земли бастионы, навсегда умолкнут пушки, возвестившие победу, но никогда не изгладится из памяти людей подвиг героев Отечественной войны. Благодарная Россия склоняет голову перед их мужеством и славою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17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на закончилась. 1812 год был отмечен высочайшим подъемом духа русского народа, ростом национального самосозна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учающиеся записывают в тетрадь дату начала войны, соотношение численности войск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 обучащихся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М. Барклай-де-Толл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6 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П.Багратион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7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А. Тормас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лайд №8)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бщение обучающегося: М. И. Кутузов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айд №9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ходу рассказа преподавателя обучающиеся записывают основные этапы войны, даты сражений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в тетради итогов войны и выводов по урок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19" w:hRule="exact"/>
        </w:trPr>
        <w:tc>
          <w:tcPr>
            <w:tcW w:w="24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08" w:hRule="exact"/>
        </w:trPr>
        <w:tc>
          <w:tcPr>
            <w:tcW w:w="247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91" w:hRule="exact"/>
        </w:trPr>
        <w:tc>
          <w:tcPr>
            <w:tcW w:w="247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8:16:00Z</dcterms:created>
  <dc:creator>WiZaRd</dc:creator>
  <dc:description/>
  <cp:keywords/>
  <dc:language>en-US</dc:language>
  <cp:lastModifiedBy>Ташлыкова Маша</cp:lastModifiedBy>
  <dcterms:modified xsi:type="dcterms:W3CDTF">2014-12-09T18:06:00Z</dcterms:modified>
  <cp:revision>25</cp:revision>
  <dc:subject/>
  <dc:title/>
</cp:coreProperties>
</file>