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00" w:before="0" w:after="0"/>
        <w:textAlignment w:val="baseline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Александр I (1777—1825), российский император (с 1801 г.).</w:t>
      </w:r>
    </w:p>
    <w:p>
      <w:pPr>
        <w:pStyle w:val="Style15"/>
        <w:spacing w:lineRule="atLeast" w:line="300" w:before="0" w:after="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одился 23 декабря 1777 г. в Петербурге. Старший сын Павла I и великой княгини Марии Фёдоровны, любимый внук Екатерины II.</w:t>
      </w:r>
    </w:p>
    <w:p>
      <w:pPr>
        <w:pStyle w:val="Style15"/>
        <w:spacing w:lineRule="atLeast" w:line="300" w:before="0" w:after="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учил образование в духе просветителей XVIII в. В 1793 г. Александр женился на принцессе Луизе Баденской (в православии Елизавета Алексеевна). К политике отца Александр относился отрицательно. Именно это способствовало его вовлечению в заговор против Павла I, но на условиях, что заговорщики будут добиваться лишь отречения императора. Трагические события 11 марта 1801 г. серьёзно повлияли на душевное состояние Александра: чувство вины за смерть отца он испытывал до конца своих дней.</w:t>
      </w:r>
    </w:p>
    <w:p>
      <w:pPr>
        <w:pStyle w:val="Style15"/>
        <w:spacing w:lineRule="atLeast" w:line="300" w:before="0" w:after="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лександр I взошёл на российский престол, намереваясь осуществить радикальную реформу политического строя России путём введения конституции. Ему удалось провести ряд важных административных и сословных преобразований либерального толка. Так, в 1802 г. был издан указ «О вольных хлебопашцах», согласно которому крепостные крестьяне могли выкупаться на волю у своих помещиков.</w:t>
      </w:r>
    </w:p>
    <w:p>
      <w:pPr>
        <w:pStyle w:val="Style15"/>
        <w:spacing w:lineRule="atLeast" w:line="300" w:before="0" w:after="0"/>
        <w:textAlignment w:val="baseline"/>
        <w:rPr/>
      </w:pPr>
      <w:r>
        <w:rPr>
          <w:color w:val="333333"/>
          <w:sz w:val="28"/>
          <w:szCs w:val="28"/>
        </w:rPr>
        <w:t>В 1803 г. были образованы министерства, сменившие прежние коллегии. Во внешней политике Александр лавировал между Великобританией и Францией. В 1805—1807 гг. он участвовал в антифранцузских коалициях. В 1807—1812 гг. временно сблизился с Францией.</w:t>
      </w:r>
    </w:p>
    <w:p>
      <w:pPr>
        <w:pStyle w:val="Style15"/>
        <w:spacing w:lineRule="atLeast" w:line="300" w:before="0" w:after="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ёл успешные войны с Турцией (1806—1812 гг.) и Швецией (1808—1809 гг.). При Александре I к России были присоединены территории Восточной Грузии (1801 г.), Финляндии (1809 г.), Бессарабии (1812 г.), Азербайджана (1813 г.), Варшавского княжества (1815 г.).</w:t>
      </w:r>
    </w:p>
    <w:p>
      <w:pPr>
        <w:pStyle w:val="Style15"/>
        <w:spacing w:lineRule="atLeast" w:line="300" w:before="0" w:after="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ле Отечественной войны 1812 г. и изгнания Наполеона I из России Александр возглавил антифранцузскую коалицию европейских держав (1813— 1814 гг.). Он был в числе руководителей Венского конгресса (1814—1815 гг.) и одним из организаторов Священного союза, а также даровал Польше либеральную конституцию.</w:t>
      </w:r>
    </w:p>
    <w:p>
      <w:pPr>
        <w:pStyle w:val="Style15"/>
        <w:spacing w:lineRule="atLeast" w:line="300" w:before="0" w:after="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гласно официальным данным, умер 1 декабря 1825 г. в Таганроге, во время путешествия по югу России. Существует легенда, что император распространил ложное сообщение о своей смерти, а на самом деле жил отшельником в Сибири под именем Фёдора Кузьмича.</w:t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6:21:00Z</dcterms:created>
  <dc:creator>WiZaRd</dc:creator>
  <dc:description/>
  <dc:language>en-US</dc:language>
  <cp:lastModifiedBy>WiZaRd</cp:lastModifiedBy>
  <dcterms:modified xsi:type="dcterms:W3CDTF">2014-04-01T16:22:00Z</dcterms:modified>
  <cp:revision>1</cp:revision>
  <dc:subject/>
  <dc:title/>
</cp:coreProperties>
</file>