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EFAFF" w:val="clear"/>
        <w:spacing w:lineRule="auto" w:line="240" w:before="0" w:after="60"/>
        <w:outlineLvl w:val="0"/>
        <w:rPr>
          <w:rFonts w:ascii="Times New Roman" w:hAnsi="Times New Roman" w:eastAsia="Times New Roman" w:cs="Times New Roman"/>
          <w:color w:val="739D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39D00"/>
          <w:kern w:val="2"/>
          <w:sz w:val="28"/>
          <w:szCs w:val="28"/>
          <w:lang w:eastAsia="ru-RU"/>
        </w:rPr>
        <w:t>Александр Петрович Тормасов. Краткая биография (часть 1)</w:t>
      </w:r>
    </w:p>
    <w:p>
      <w:pPr>
        <w:pStyle w:val="Normal"/>
        <w:shd w:fill="EEFA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66850" cy="1543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ександр Петрович Тормасов, командующий во время Отечественной войны 1812 года 3-й западной армией, родился 11 августа 1752 года в семье лейтенанта флота Петра Ивановича Тормасова. В десятилетнем возрасте, как ребенок, принадлежавший к дворянскому роду, был определен пажом к Высочайшему Двору. Поступил на военную службу в 1772 году в Вятский пехотный полк в звании поручика. Для усмирения татарского бунта в 1782 году был командирован в Крым. В 1784 году получает чин полковника и становится командующим Александрийского легкоконного полка. Во время второй турецкой войны (1787-1792 гг.) зарекомендовал себя как талантливый, мужественный и дальновидный военачальник. В 1792 году А. П. Тормасов получил звание генерал-майора и был награжден орденом Святого Георгия 3-го класса. Также с положительной стороны проявил себя во вторую польскую войну (1794), в 1798 получил звание генерал-лейтенанта, через три года - генерала-от-кавалерии. В 1803 году очередное назначение - Тормасов становится генерал-губернатором Киева, в 1807 году - генерал-губернатор Риги, на следующий год - главнокомандующий на Кавказской линии и в Грузии.</w:t>
      </w:r>
    </w:p>
    <w:p>
      <w:pPr>
        <w:pStyle w:val="Style15"/>
        <w:shd w:fill="EEFAFF" w:val="clear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Отечественной войны 1812 года Александр Петрович Тормасов командовал 3-й специальной армией, которая была сформирована для сдерживания австрийских сил. Против русского военачальника сначала был направлен австрийский фельдмаршал Шварценберг, затем генерал Ренье. К 1 июля 1812 года А. П. Тормасов вместе с основными силами направился против фланга и тыла наполеоновских войск, которые наступали от Бреста к городу Пинску к корпусам Багратиона. 24 июля 1812 года части армии Тормасова захватили Брест, а сразу же после этого были заняты Пружаны. Эти победы имели важное моральное значение, так как являлись первыми успешными операциями в течение отступления русской армии. За взятие Бреста Александр Петрович Тормасов получил орден Святого Георгия 2-го класса. Войска Ренье объединились с подразделениями Шварценберга и атаковали армию Тормаса, вследствие чего, 1-го августа ему пришлось отступить. В последующем Тормасов принимал непосредственное участие в боях под Малоярославцем, Красным и Вязьмой. Пошатнувшееся здоровье заставило Тормасова просить увольнения с военной службы. В 1814 году он был назначен генерал-губернатором Москвы. Умер Александр Петрович Тормасов в 1819 году и похоронен в Москве на кладбище Донского монастыр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yline">
    <w:name w:val="byli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Адрес HTML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eparator">
    <w:name w:val="separat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9:00Z</dcterms:created>
  <dc:creator>WiZaRd</dc:creator>
  <dc:description/>
  <dc:language>en-US</dc:language>
  <cp:lastModifiedBy>WiZaRd</cp:lastModifiedBy>
  <dcterms:modified xsi:type="dcterms:W3CDTF">2014-04-01T16:31:00Z</dcterms:modified>
  <cp:revision>1</cp:revision>
  <dc:subject/>
  <dc:title/>
</cp:coreProperties>
</file>