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30" w:before="150" w:after="225"/>
        <w:jc w:val="both"/>
        <w:textAlignment w:val="baseline"/>
        <w:outlineLvl w:val="0"/>
        <w:rPr>
          <w:rFonts w:ascii="Times New Roman" w:hAnsi="Times New Roman" w:eastAsia="Times New Roman" w:cs="Times New Roman"/>
          <w:color w:val="13382A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3382A"/>
          <w:kern w:val="2"/>
          <w:sz w:val="28"/>
          <w:szCs w:val="28"/>
          <w:lang w:eastAsia="ru-RU"/>
        </w:rPr>
        <w:t>Краткая биография Багратион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981075" cy="109537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гратион Пётр Иванович (1765— 1812), князь, российский военачальник, герой Отечественной войны 1812 г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лся 11 ноября 1765 г. предположительно в городе Кизляре (Дагестан) в семье грузинских князей из старинного рода Багратион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7 лет Багратион был определён на военную службу, принял участие в экспедициях против чеченцев. В одном из боёв получил тяжёлое ранение и оказался в плену, но горцы вернули его без выкупа из признательности к отцу Багратиона, оказавшему им какую-то услугу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ратион участвовал в русско-турецкой войне 1787—1791 гг. и польской кампании (1793—1794 гг.). Во время Итальянского и Швейцарского походов А. В. Суворова (1799 г.) он командовал авангардом русской армии. Считался любимым учеником Суворова, в 1799 г. ему присвоили звание генерал-майор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йнах с Францией 1805 г. и 1806—1807 гг. Багратион успешно командовал арьергардом русской армии, отличился в ряде сражений, в том числе под Аустерлицем (1805 г.). В русско-турецкой войне 1806—1812 гг. он был главнокомандующим Молдавской армией, а с 1812 г. командовал 2-й Западной армией. В начале Отечественной войны 1812 г. Багратион, получив приказ не вступать в бои с превосходящими силами противника, сумел вывести свою армию к Смоленску на соединение с 1-й Западной армией, но резко выступал против требования М. Б. Барклая-де-Толли об отводе русских войск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амом деле решение отступить от Смоленска спасло русскую армию от неизбежного окружения. Тем не менее популярность Багратиона в войсках позволила военной оппозиции использовать его имя в борьбе против Барклая-де-Толл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ородинском сражении (26 августа 1812 г.) войска Багратиона защищали левый фланг русской позиции, на который в начале боя пришёлся главный удар наполеоновской армии. Князь лично водил свои части в контратаки и был тяжело ранен осколком гранаты в берцовую кость левой ноги. Умер от полученного ранения 24 сентября 1812 г. в селе Симы Владимирской губерн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839 г. его прах торжественно перезахоронили на Бородинском поле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itaty.su/wp-content/uploads/2012/05/bagration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6:00Z</dcterms:created>
  <dc:creator>WiZaRd</dc:creator>
  <dc:description/>
  <dc:language>en-US</dc:language>
  <cp:lastModifiedBy>WiZaRd</cp:lastModifiedBy>
  <dcterms:modified xsi:type="dcterms:W3CDTF">2014-04-01T16:27:00Z</dcterms:modified>
  <cp:revision>1</cp:revision>
  <dc:subject/>
  <dc:title/>
</cp:coreProperties>
</file>