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6036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3633"/>
          <w:kern w:val="2"/>
          <w:sz w:val="28"/>
          <w:szCs w:val="28"/>
          <w:lang w:eastAsia="ru-RU"/>
        </w:rPr>
        <w:t>Краткая биография - НАПОЛЕОН I БОНАПАРТ (1769-1821)</w:t>
      </w:r>
    </w:p>
    <w:p>
      <w:pPr>
        <w:pStyle w:val="Normal"/>
        <w:shd w:fill="FFFFFF" w:val="clear"/>
        <w:spacing w:lineRule="atLeast" w:line="300" w:before="0" w:after="105"/>
        <w:jc w:val="both"/>
        <w:rPr>
          <w:rFonts w:ascii="Times New Roman" w:hAnsi="Times New Roman" w:eastAsia="Times New Roman" w:cs="Times New Roman"/>
          <w:color w:val="62564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25649"/>
          <w:sz w:val="28"/>
          <w:szCs w:val="28"/>
          <w:lang w:eastAsia="ru-RU"/>
        </w:rPr>
        <w:t>Наполеон I Бонапарт, выдающийся французский государственный деятель, блестящий полководец, император, был уроженцем Корсики. Там он появился на свет в 1769 г., 15 августа, в г. Аяччо. Их дворянская семья жила небогато, растила восьмерых детей. Когда Наполеону было 10 лет, его отдали во французский Отенский колледж, но уже в том же году он оказался в Бриеннском военном училище. В 1784 г. стал слушателем Парижской военной академии. Получив по ее окончании звание лейтенанта, с 1785 г. начинает служить в артиллерийских войсках.</w:t>
      </w:r>
    </w:p>
    <w:p>
      <w:pPr>
        <w:pStyle w:val="Normal"/>
        <w:shd w:fill="FFFFFF" w:val="clear"/>
        <w:spacing w:lineRule="atLeast" w:line="300" w:before="0" w:after="105"/>
        <w:jc w:val="both"/>
        <w:rPr>
          <w:rFonts w:ascii="Times New Roman" w:hAnsi="Times New Roman" w:eastAsia="Times New Roman" w:cs="Times New Roman"/>
          <w:color w:val="62564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25649"/>
          <w:sz w:val="28"/>
          <w:szCs w:val="28"/>
          <w:lang w:eastAsia="ru-RU"/>
        </w:rPr>
        <w:t>Французская революция была встречена Наполеоном Бонапартом с огромным энтузиазмом, в 1792 г. он становится членом Якобинского клуба. За взятие занятого англичанами Тулона Бонапарт, который был назначен начальником артиллерии и провел блестящую операцию, был в 1793 г. удостоен звания бригадного генерала. Это событие стало в его биографии переломным, превратившись в точку отсчета блестящей военной карьеры. В 1795 г. Наполеон отличился во время разгона парижского мятежа роялистов, после чего его назначили командующим итальянской армией. Предпринятый под его началом в 1796-1997 гг. итальянский поход продемонстрировал полководческие таланты во всей красе и прославил на весь континент.</w:t>
      </w:r>
    </w:p>
    <w:p>
      <w:pPr>
        <w:pStyle w:val="Normal"/>
        <w:shd w:fill="FFFFFF" w:val="clear"/>
        <w:spacing w:lineRule="atLeast" w:line="300" w:before="0" w:after="0"/>
        <w:jc w:val="both"/>
        <w:rPr/>
      </w:pPr>
      <w:r>
        <w:rPr>
          <w:rFonts w:eastAsia="Times New Roman" w:cs="Times New Roman" w:ascii="Times New Roman" w:hAnsi="Times New Roman"/>
          <w:color w:val="625649"/>
          <w:sz w:val="28"/>
          <w:szCs w:val="28"/>
          <w:lang w:eastAsia="ru-RU"/>
        </w:rPr>
        <w:t>Первые же победы Наполеон счел достаточным основанием для того, чтобы заявить о себе как о личности самостоятельной. Поэтому Директория охотно отослала его в военную экспедицию в дальние края - Сирию и Египет (1798-1999). Она закончилась поражением, но как личную неудачу Наполеона ее не расценили, т.к. он оставил армию самовольно, чтобы в Италии сражаться с войском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625649"/>
            <w:sz w:val="28"/>
            <w:szCs w:val="28"/>
            <w:u w:val="single"/>
            <w:lang w:eastAsia="ru-RU"/>
          </w:rPr>
          <w:t>Суворова</w:t>
        </w:r>
      </w:hyperlink>
      <w:r>
        <w:rPr>
          <w:rFonts w:eastAsia="Times New Roman" w:cs="Times New Roman" w:ascii="Times New Roman" w:hAnsi="Times New Roman"/>
          <w:color w:val="625649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300" w:before="0" w:after="105"/>
        <w:jc w:val="both"/>
        <w:rPr>
          <w:rFonts w:ascii="Times New Roman" w:hAnsi="Times New Roman" w:eastAsia="Times New Roman" w:cs="Times New Roman"/>
          <w:color w:val="62564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25649"/>
          <w:sz w:val="28"/>
          <w:szCs w:val="28"/>
          <w:lang w:eastAsia="ru-RU"/>
        </w:rPr>
        <w:t>Когда в октябре 1799 г. Наполеон Бонапарт возвратился в Париж, режим Директории переживал пик кризиса. Пользовавшемуся огромной популярностью генералу, располагавшему верной армией, не составило особого труда совершить государственный переворот и провозгласить режим консульства. В 1802 г. Наполеон добивается того, что его назначают консулом на пожизненный срок, а в 1804 г. – провозглашают императором.</w:t>
      </w:r>
    </w:p>
    <w:p>
      <w:pPr>
        <w:pStyle w:val="Normal"/>
        <w:shd w:fill="FFFFFF" w:val="clear"/>
        <w:spacing w:lineRule="atLeast" w:line="300" w:before="0" w:after="105"/>
        <w:jc w:val="both"/>
        <w:rPr>
          <w:rFonts w:ascii="Times New Roman" w:hAnsi="Times New Roman" w:eastAsia="Times New Roman" w:cs="Times New Roman"/>
          <w:color w:val="62564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25649"/>
          <w:sz w:val="28"/>
          <w:szCs w:val="28"/>
          <w:lang w:eastAsia="ru-RU"/>
        </w:rPr>
        <w:t>Проводимая им внутренняя политика была направлена на всестороннее укрепление личной власти, которую он называл гарантом сохранения революционных завоеваний. Им был предпринят ряд важных реформ в правовой, административной сфере. Многие наполеоновские нововведения легли в основу функционирования современных государств и являются действующими до настоящего времени.</w:t>
      </w:r>
    </w:p>
    <w:p>
      <w:pPr>
        <w:pStyle w:val="Normal"/>
        <w:shd w:fill="FFFFFF" w:val="clear"/>
        <w:spacing w:lineRule="atLeast" w:line="300" w:before="0" w:after="105"/>
        <w:jc w:val="both"/>
        <w:rPr/>
      </w:pPr>
      <w:r>
        <w:rPr>
          <w:rFonts w:eastAsia="Times New Roman" w:cs="Times New Roman" w:ascii="Times New Roman" w:hAnsi="Times New Roman"/>
          <w:color w:val="625649"/>
          <w:sz w:val="28"/>
          <w:szCs w:val="28"/>
          <w:lang w:eastAsia="ru-RU"/>
        </w:rPr>
        <w:t>Когда Наполеон пришел к власти, его страна воевала с Англией и Австрией. Направившись в новый итальянский поход, его армия победоносно ликвидировала угрозу границам Франции. Более того, в результате военных действий ей оказались подчинены практически все страны Западной Европы. На тех территориях, которые не вошли непосредственно в состав Франции, Наполеон создал подвластные ему королевства, где правителями были члены императорской семьи. Австрия, Пруссия и Россия вынуждены были заключить с ней союз.</w:t>
      </w:r>
    </w:p>
    <w:p>
      <w:pPr>
        <w:pStyle w:val="Normal"/>
        <w:shd w:fill="FFFFFF" w:val="clear"/>
        <w:spacing w:lineRule="atLeast" w:line="300" w:before="0" w:after="105"/>
        <w:jc w:val="both"/>
        <w:rPr>
          <w:rFonts w:ascii="Times New Roman" w:hAnsi="Times New Roman" w:eastAsia="Times New Roman" w:cs="Times New Roman"/>
          <w:color w:val="62564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25649"/>
          <w:sz w:val="28"/>
          <w:szCs w:val="28"/>
          <w:lang w:eastAsia="ru-RU"/>
        </w:rPr>
        <w:t>Первые годы нахождения у власти Наполеон воспринимался населением как спаситель родины, человек, порожденный революцией; его окружение во многом состояло из представителей низших социальных слоев. Победы вызывали чувство гордости за страну, национальный подъем. Однако длившаяся около 20 лет война изрядно утомила население, к тому же в 1810 г. снова начался экономический кризис.</w:t>
      </w:r>
    </w:p>
    <w:p>
      <w:pPr>
        <w:pStyle w:val="Normal"/>
        <w:shd w:fill="FFFFFF" w:val="clear"/>
        <w:spacing w:lineRule="atLeast" w:line="300" w:before="0" w:after="105"/>
        <w:jc w:val="both"/>
        <w:rPr>
          <w:rFonts w:ascii="Times New Roman" w:hAnsi="Times New Roman" w:eastAsia="Times New Roman" w:cs="Times New Roman"/>
          <w:color w:val="62564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25649"/>
          <w:sz w:val="28"/>
          <w:szCs w:val="28"/>
          <w:lang w:eastAsia="ru-RU"/>
        </w:rPr>
        <w:t>Буржуазия была недовольна необходимостью тратиться на войны, тем более что внешние угрозы давно ушли в прошлое. От ее внимания не ускользало, что важным фактором внешней политики было стремление Наполеона расширять рамки своей власти, защищать интересы династии. Император даже развелся с Жозефиной, первой женой (в их браке не было детей), и в 1810 г. связал судьбу с Марией-Луизой, дочерью австрийского императора, чем вызвал недовольство многих сограждан, хотя от этого союза родился наследник.</w:t>
      </w:r>
    </w:p>
    <w:p>
      <w:pPr>
        <w:pStyle w:val="Normal"/>
        <w:shd w:fill="FFFFFF" w:val="clear"/>
        <w:spacing w:lineRule="atLeast" w:line="300" w:before="0" w:after="105"/>
        <w:jc w:val="both"/>
        <w:rPr>
          <w:rFonts w:ascii="Times New Roman" w:hAnsi="Times New Roman" w:eastAsia="Times New Roman" w:cs="Times New Roman"/>
          <w:color w:val="62564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25649"/>
          <w:sz w:val="28"/>
          <w:szCs w:val="28"/>
          <w:lang w:eastAsia="ru-RU"/>
        </w:rPr>
        <w:t>Крушение империи началось в 1812 г. после того, как российские войска одержали победу над наполеоновской армией. Затем антифранцузская коалиция, в которую, кроме России, вошли Пруссия, Швеция, Австрия, разгромила императорское войско в 1814 г. и, вступив в Париж, заставила Наполеона I отречься от престола. Сохраняя титул императора, он оказался в качестве ссыльного на небольшом о. Эльба в Средиземном море.</w:t>
      </w:r>
    </w:p>
    <w:p>
      <w:pPr>
        <w:pStyle w:val="Normal"/>
        <w:shd w:fill="FFFFFF" w:val="clear"/>
        <w:spacing w:lineRule="atLeast" w:line="300" w:before="0" w:after="105"/>
        <w:jc w:val="both"/>
        <w:rPr>
          <w:rFonts w:ascii="Times New Roman" w:hAnsi="Times New Roman" w:eastAsia="Times New Roman" w:cs="Times New Roman"/>
          <w:color w:val="62564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25649"/>
          <w:sz w:val="28"/>
          <w:szCs w:val="28"/>
          <w:lang w:eastAsia="ru-RU"/>
        </w:rPr>
        <w:t>Тем временем французское общество и армия испытывали недовольство и опасения в связи с тем, что в страну возвратились Бурбоны и эмигрировавшая знать, надеющаяся на возврат былых привилегий и имущества. Сбежав с Эльбы, 1 марта 1815 г. Бонапарт двинулся на Париж, где был встречен восторженными криками горожан, возобновил военные действия. Этот период его биографии остался в истории под названием «Сто дней». Битва при Ватерлоо 18 июня 1815 г. привела к окончательному и бесповоротному поражению войска Наполеона.</w:t>
      </w:r>
    </w:p>
    <w:p>
      <w:pPr>
        <w:pStyle w:val="Normal"/>
        <w:shd w:fill="FFFFFF" w:val="clear"/>
        <w:spacing w:lineRule="atLeast" w:line="300" w:before="0" w:after="105"/>
        <w:jc w:val="both"/>
        <w:rPr>
          <w:rFonts w:ascii="Times New Roman" w:hAnsi="Times New Roman" w:eastAsia="Times New Roman" w:cs="Times New Roman"/>
          <w:color w:val="62564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25649"/>
          <w:sz w:val="28"/>
          <w:szCs w:val="28"/>
          <w:lang w:eastAsia="ru-RU"/>
        </w:rPr>
        <w:t>Свергнутого императора отправили в Атлантический океан на остров св. Елены, где он был пленным англичан. Там прошли последние 6 лет его жизни, наполненные унижением и страданиями от рака. Именно от этой болезни, как считалось, 51-летний Наполеон скончался 5 мая 1821 г. Однако позднее французские исследователи пришли к выводу, что истинной причиной его смерти было отравление мышьяком.</w:t>
      </w:r>
    </w:p>
    <w:p>
      <w:pPr>
        <w:pStyle w:val="Normal"/>
        <w:shd w:fill="FFFFFF" w:val="clear"/>
        <w:spacing w:lineRule="atLeast" w:line="300" w:before="0" w:after="0"/>
        <w:jc w:val="both"/>
        <w:rPr/>
      </w:pPr>
      <w:r>
        <w:rPr>
          <w:rFonts w:eastAsia="Times New Roman" w:cs="Times New Roman" w:ascii="Times New Roman" w:hAnsi="Times New Roman"/>
          <w:color w:val="625649"/>
          <w:sz w:val="28"/>
          <w:szCs w:val="28"/>
          <w:lang w:eastAsia="ru-RU"/>
        </w:rPr>
        <w:t>Наполеон I Бонапарт вошел в историю как личность выдающаяся, неоднозначная, обладающая блестящими полководческими, дипломатическими, интеллектуальными способностями, поразительной работоспособностью и феноменальной памятью. Его именем названа целая эпоха, ставшая настоящим потрясением для его современни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ight">
    <w:name w:val="t-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sdoms.ru/avt/b229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6:19:00Z</dcterms:created>
  <dc:creator>WiZaRd</dc:creator>
  <dc:description/>
  <dc:language>en-US</dc:language>
  <cp:lastModifiedBy>WiZaRd</cp:lastModifiedBy>
  <dcterms:modified xsi:type="dcterms:W3CDTF">2014-04-01T16:21:00Z</dcterms:modified>
  <cp:revision>1</cp:revision>
  <dc:subject/>
  <dc:title/>
</cp:coreProperties>
</file>