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утузов (Голенищев-Кутузов) Михаил Илларионович (1745—1813), российский полководец и дипломат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лся 16 сентября 1745 г. в Петербурге в семье генерал-поручика из старинного дворянского рода. С отличием окончил артиллерийскую школу в Петербурге (1759 г.) и стал командиром роты Астраханского пехотного полка (1761 г.)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1762 г. служил адъютантом генерал-губернатора Ревеля (ныне Таллин); принимал участие в военных действиях в Польше в 1764—1765 гг., участвовал в русско-турецкой войне 1768—1774 гг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1774 г. под Алуштой Кутузов получил пулевое ранение в висок и потерял правый глаз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лечения за границей шесть лет служил под командованием А. В. Суворова, занимаясь организацией обороны крымского побережья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1784 г. Кутузов был произведён в генерал-майоры и вышел в отставку, а в 1787 г. его назначили генерал-губернатором Крыма.</w:t>
      </w:r>
    </w:p>
    <w:p>
      <w:pPr>
        <w:pStyle w:val="Style15"/>
        <w:spacing w:lineRule="atLeast" w:line="300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>Во время русско-турецкой войны 1787—1791 гг. Кутузов получил второе тяжёлое пулевое ранение в голову (1788 г.), отличился при штурме крепости Измаил (1790 г.), был отмечен высокими наградами и получил чин генерал-лейтенанта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заключении Ясского мира (9 января 1792 г.) его неожиданно назначили посланником в Турцию (1792—1794 гг.)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возвращении в Россию Кутузов стал директором Сухопутного шляхетского кадетского корпуса в Петербурге. При императоре Павле I Кутузова назначали на высокие посты, ему поручали ответственные дипломатические миссии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ошедший на престол Александр I сделал его военным губернатором Петербурга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1805 г. Кутузов стал командовать войсками, действовавшими в Австрии против Наполеона 1, а в 1811 г. принял командование Молдавской армией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время Отечественной войны 1812 г. (20 августа 1812 г.) Кутузов стал главнокомандующим российской армией и после изгнания Наполеона получил орден Святого Георгия 1-й степени, а также титул князя Смоленского. Выступал против преследования Наполеона в Европе, но был назначен главнокомандующим объединённых русской и прусской армий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 началом кампании заболел.</w:t>
      </w:r>
    </w:p>
    <w:p>
      <w:pPr>
        <w:pStyle w:val="Style15"/>
        <w:spacing w:lineRule="atLeast" w:line="300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нчался 28 апреля 1813 г. в Бунцлау (ныне Болеславец, Польша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32:00Z</dcterms:created>
  <dc:creator>WiZaRd</dc:creator>
  <dc:description/>
  <dc:language>en-US</dc:language>
  <cp:lastModifiedBy>WiZaRd</cp:lastModifiedBy>
  <dcterms:modified xsi:type="dcterms:W3CDTF">2014-04-01T16:33:00Z</dcterms:modified>
  <cp:revision>1</cp:revision>
  <dc:subject/>
  <dc:title/>
</cp:coreProperties>
</file>