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хнологическая  карта  урока по геометрии в 7 класс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20" w:type="dxa"/>
        <w:jc w:val="left"/>
        <w:tblInd w:w="-1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1880"/>
        <w:gridCol w:w="9896"/>
        <w:gridCol w:w="1622"/>
        <w:gridCol w:w="192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урока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углов треугольн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дагогические цели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Создать условия для доказательства теоремы о сумме углов треугольни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/>
              <w:t>Создание условий для развития мыслительной деятельности учащихся, самостоятельности, внимания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3. </w:t>
            </w:r>
            <w:r>
              <w:rPr/>
              <w:t>Создание условий для формирования устойчивой мотивации и интерес к обучению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и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49" w:hanging="0"/>
              <w:rPr/>
            </w:pPr>
            <w:r>
              <w:rPr/>
              <w:t>1.Доказать теорему о сумме углов треугольника, научить применять данную теорему при решении задач.</w:t>
            </w:r>
          </w:p>
          <w:p>
            <w:pPr>
              <w:pStyle w:val="Style13"/>
              <w:ind w:left="149" w:hanging="0"/>
              <w:rPr>
                <w:szCs w:val="24"/>
              </w:rPr>
            </w:pPr>
            <w:r>
              <w:rPr>
                <w:szCs w:val="24"/>
              </w:rPr>
              <w:t>2. Развивать  приемы умственной деятельности (обобщение, анализ, синтез), памяти, делать выводы и развивать  устную  речь.</w:t>
            </w:r>
          </w:p>
          <w:p>
            <w:pPr>
              <w:pStyle w:val="Style13"/>
              <w:ind w:left="149" w:hanging="0"/>
              <w:rPr/>
            </w:pPr>
            <w:r>
              <w:rPr>
                <w:szCs w:val="24"/>
              </w:rPr>
              <w:t>3. Развитие основ коммуникационного общения,  участия  в диалоге, работы в малых группах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урока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к открытия нового зн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и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ные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апредметны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чностные</w:t>
            </w:r>
          </w:p>
        </w:tc>
      </w:tr>
      <w:tr>
        <w:trPr>
          <w:trHeight w:val="2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доказать теорему о сумме углов треугольник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ать задачи на применение теоремы о сумме углов треугольника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стоятельно выделять и формулировать учебную проблему и цель, определять познавательную цель и уметь выполнять учебные действия в соответствии с целью,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осуществлять контроль своей деятельности по эталону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ие  в диалоге, работы в малых группах, организовывать и планировать учебное сотрудничество с учителем и одноклассниками, осуществление контроля и оценки своих знани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Формирование умения контролировать процесс своего обучения.</w:t>
            </w:r>
          </w:p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орудование и материалы:</w:t>
            </w:r>
            <w:r>
              <w:rPr>
                <w:b/>
                <w:sz w:val="20"/>
              </w:rPr>
              <w:t xml:space="preserve"> </w:t>
            </w:r>
            <w:r>
              <w:rPr/>
              <w:t>Электронное приложение, презентация, учебник, мультимедиа-проектор,</w:t>
            </w:r>
          </w:p>
          <w:p>
            <w:pPr>
              <w:pStyle w:val="Normal"/>
              <w:rPr/>
            </w:pPr>
            <w:r>
              <w:rPr/>
              <w:t>раздаточный материал (модели треугольников), транспортир, те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5"/>
        <w:gridCol w:w="3261"/>
        <w:gridCol w:w="4819"/>
        <w:gridCol w:w="3827"/>
      </w:tblGrid>
      <w:tr>
        <w:trPr>
          <w:trHeight w:val="48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9" w:leader="none"/>
                <w:tab w:val="right" w:pos="2298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center" w:pos="1149" w:leader="none"/>
                <w:tab w:val="right" w:pos="2298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Деятельность</w:t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еников</w:t>
            </w:r>
          </w:p>
        </w:tc>
      </w:tr>
      <w:tr>
        <w:trPr>
          <w:trHeight w:val="31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>
                <w:b/>
              </w:rPr>
              <w:t>Организационный момент Мотивация к учебной деятельности.(1-2 мин)</w:t>
            </w:r>
          </w:p>
          <w:p>
            <w:pPr>
              <w:pStyle w:val="Style12"/>
              <w:rPr/>
            </w:pPr>
            <w:r>
              <w:rPr>
                <w:b/>
              </w:rPr>
              <w:t xml:space="preserve">Цель: </w:t>
            </w:r>
            <w:r>
              <w:rPr>
                <w:b/>
                <w:color w:val="000000"/>
                <w:szCs w:val="24"/>
              </w:rPr>
              <w:t>Создать  благоприятный психологический настрой на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Style12"/>
              <w:rPr/>
            </w:pPr>
            <w:r>
              <w:rPr/>
              <w:t>Приветствие, проверка подготовленности к учебному занятию, организация внимания 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Эмоциональный настрой на урок.</w:t>
            </w:r>
          </w:p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Style12"/>
              <w:rPr/>
            </w:pPr>
            <w:r>
              <w:rPr>
                <w:color w:val="000000"/>
              </w:rPr>
              <w:t>Включаются в деловой ритм урока</w:t>
            </w:r>
          </w:p>
        </w:tc>
      </w:tr>
      <w:tr>
        <w:trPr>
          <w:trHeight w:val="87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</w:rPr>
              <w:t xml:space="preserve">Актуализация знаний (5 -6 мин) Цель: </w:t>
            </w:r>
            <w:r>
              <w:rPr>
                <w:b/>
                <w:color w:val="000000"/>
                <w:szCs w:val="24"/>
              </w:rPr>
              <w:t>Актуализация опорных знаний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3.</w:t>
            </w:r>
            <w:r>
              <w:rPr>
                <w:b/>
                <w:szCs w:val="24"/>
              </w:rPr>
              <w:t xml:space="preserve"> Исследовательская работа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Первичное закрепление знаний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Самостоятельная работа в форме теста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Проверка теста в парах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7. Итог урок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1.Учитель направляет работу учащихся, организуя повторение учебного материала, необходимого для изучения нового, задавая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Учитель  предлагает работу по дальнейшему действию к изучению новой темы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3. Учитель задает вопросы ученикам. </w:t>
            </w:r>
          </w:p>
          <w:p>
            <w:pPr>
              <w:pStyle w:val="Normal"/>
              <w:rPr/>
            </w:pPr>
            <w:r>
              <w:rPr/>
              <w:t>Фронтально работает с классом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bCs/>
                <w:szCs w:val="24"/>
              </w:rPr>
              <w:t>Что надо знать, что бы найти угол АЕ</w:t>
            </w:r>
            <w:r>
              <w:rPr>
                <w:bCs/>
                <w:szCs w:val="24"/>
                <w:lang w:val="en-US"/>
              </w:rPr>
              <w:t>D</w:t>
            </w:r>
            <w:r>
              <w:rPr>
                <w:bCs/>
                <w:szCs w:val="24"/>
              </w:rPr>
              <w:t>?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опрос : Чему же равна сумма углов этого треугольника ?Ответы неоднозначны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Так что мы будем узнавать сегодня на уроке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Чтобы ответить на поставленный вопрос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ведём небольшое исследовани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Класс делится на 3 группы ( по рядам) 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Каждая группа занимается с моделью  треугольника. </w:t>
            </w:r>
          </w:p>
          <w:p>
            <w:pPr>
              <w:pStyle w:val="Normal"/>
              <w:rPr/>
            </w:pPr>
            <w:r>
              <w:rPr/>
              <w:t>Учитель контролирует и направляет деятельность учащихся.</w:t>
            </w:r>
          </w:p>
          <w:p>
            <w:pPr>
              <w:pStyle w:val="Normal"/>
              <w:rPr/>
            </w:pPr>
            <w:r>
              <w:rPr/>
              <w:t>Учитель подводит итог и предлагает сделать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прослушать доказательство теоремы, составить план доказатель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ридумайте свой способ доказательства теоремы используя модель тре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ледит за точностью решения задач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аёт тесты учащим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роверить 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класс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лагаются задания по теме, ранее изученной учащимис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Найти углы и проверить  будут ли прямые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  и  в   параллельны.   (слайд 2 презентации)</w:t>
            </w:r>
          </w:p>
          <w:p>
            <w:pPr>
              <w:pStyle w:val="Heading1"/>
              <w:ind w:right="33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7480" cy="2067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84420</wp:posOffset>
                  </wp:positionH>
                  <wp:positionV relativeFrom="paragraph">
                    <wp:posOffset>635</wp:posOffset>
                  </wp:positionV>
                  <wp:extent cx="1974850" cy="1341120"/>
                  <wp:effectExtent l="0" t="0" r="0" b="0"/>
                  <wp:wrapNone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54" t="-10435" r="-19" b="-3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84420</wp:posOffset>
                  </wp:positionH>
                  <wp:positionV relativeFrom="paragraph">
                    <wp:posOffset>635</wp:posOffset>
                  </wp:positionV>
                  <wp:extent cx="1974850" cy="1341120"/>
                  <wp:effectExtent l="0" t="0" r="0" b="0"/>
                  <wp:wrapNone/>
                  <wp:docPr id="3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54" t="-10435" r="-19" b="-3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4330" cy="22459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лайд №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6205" cy="18376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Слайд №4 и №5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  <w:t>Слайд №6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  <w:t>Слайд №7 (подсказка для учащихся)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  <w:t>2. Решение задач по готовым чертежам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  <w:t>Слайды №8,9, 10, 11, 12, 13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  <w:t>Слайд № 15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  <w:t>1.Что нового узнали на уроке?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/>
            </w:pPr>
            <w:r>
              <w:rPr/>
              <w:t>Если вы уверены в своих знаниях, ответьте на вопросы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. Может ли в треугольнике быть:  два прямых угла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тупой и прямой углы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два тупых угла?</w:t>
            </w:r>
          </w:p>
          <w:p>
            <w:pPr>
              <w:pStyle w:val="Style13"/>
              <w:spacing w:lineRule="auto" w:line="276"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15" w:type="dxa"/>
              <w:bottom w:w="100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 xml:space="preserve">1.Ученики записывают ответы в тетрадь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чащиеся проверяют ответы. </w:t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  <w:t xml:space="preserve">    </w:t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  <w:t xml:space="preserve"> </w:t>
            </w:r>
            <w:r>
              <w:rPr/>
              <w:t>Самооценка.</w:t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Heading1"/>
              <w:ind w:right="33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твет: Сумму углов треугольника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Учащиеся высказывают предполагаемые ответы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  <w:u w:val="single"/>
              </w:rPr>
              <w:t>Формулируют тему урока и задачи , записывают в тетради тему уро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ащиеся выполняют работу по плану, результаты вносят в таблицу, делают вывод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звучивают результаты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Делают вывод. Формулируют теорему о сумме углов треугольника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лушают доказательство, план доказательства кратко записывают в тетрадь.</w:t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  <w:t>Учащиеся работают с моделями треугольников.</w:t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  <w:t>Решают задачи устно.</w:t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  <w:t>Решают  полученные задания.</w:t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</w:r>
          </w:p>
          <w:p>
            <w:pPr>
              <w:pStyle w:val="Style13"/>
              <w:tabs>
                <w:tab w:val="clear" w:pos="720"/>
                <w:tab w:val="left" w:pos="320" w:leader="none"/>
              </w:tabs>
              <w:ind w:left="37" w:hanging="0"/>
              <w:rPr/>
            </w:pPr>
            <w:r>
              <w:rPr/>
              <w:t>Проверяют тест, оценивают работу.</w:t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851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>Тест для 7 класса.</w:t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3510</wp:posOffset>
                </wp:positionH>
                <wp:positionV relativeFrom="paragraph">
                  <wp:posOffset>131445</wp:posOffset>
                </wp:positionV>
                <wp:extent cx="1806575" cy="1533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33600"/>
                          <a:chOff x="0" y="0"/>
                          <a:chExt cx="1806480" cy="1533600"/>
                        </a:xfrm>
                      </wpg:grpSpPr>
                      <wps:wsp>
                        <wps:cNvSpPr/>
                        <wps:spPr>
                          <a:xfrm>
                            <a:off x="295200" y="200160"/>
                            <a:ext cx="1187280" cy="1171440"/>
                          </a:xfrm>
                          <a:prstGeom prst="triangle">
                            <a:avLst>
                              <a:gd name="adj" fmla="val 30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36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0"/>
                            <a:ext cx="311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132920"/>
                            <a:ext cx="368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28880"/>
                            <a:ext cx="473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342360"/>
                            <a:ext cx="473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1104840"/>
                            <a:ext cx="276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10.35pt;width:142.2pt;height:120.75pt" coordorigin="-226,207" coordsize="2844,241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39;top:522;width:1869;height:184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6;top:2022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07;width:4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991;width:5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;top:1827;width:74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746;width:74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1947;width:4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йти  угол   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веты:    а)  100        б)  60      в)   80      г) 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985</wp:posOffset>
                </wp:positionH>
                <wp:positionV relativeFrom="paragraph">
                  <wp:posOffset>156210</wp:posOffset>
                </wp:positionV>
                <wp:extent cx="2531110" cy="171386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1713960"/>
                          <a:chOff x="0" y="0"/>
                          <a:chExt cx="2531160" cy="1713960"/>
                        </a:xfrm>
                      </wpg:grpSpPr>
                      <wps:wsp>
                        <wps:cNvSpPr/>
                        <wps:spPr>
                          <a:xfrm>
                            <a:off x="237960" y="276120"/>
                            <a:ext cx="1187280" cy="1133640"/>
                          </a:xfrm>
                          <a:prstGeom prst="triangle">
                            <a:avLst>
                              <a:gd name="adj" fmla="val 676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264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11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42440"/>
                            <a:ext cx="368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1123920"/>
                            <a:ext cx="619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408960"/>
                            <a:ext cx="473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77920" y="1409040"/>
                            <a:ext cx="1353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1680" y="1123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12.3pt;width:199.3pt;height:134.95pt" coordorigin="-211,246" coordsize="3986,2699">
                <v:shape id="shape_0" fillcolor="white" stroked="t" o:allowincell="f" style="position:absolute;left:164;top:681;width:1869;height:178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11;top:2329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246;width:4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360;width:5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2016;width:97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;top:890;width:74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44;top:2465;width:213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4;top:2015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йти  угол 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веты:    а)  100        б)  70      в)   80      г) 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1930</wp:posOffset>
                </wp:positionH>
                <wp:positionV relativeFrom="paragraph">
                  <wp:posOffset>182880</wp:posOffset>
                </wp:positionV>
                <wp:extent cx="1558925" cy="1402715"/>
                <wp:effectExtent l="0" t="0" r="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402560"/>
                          <a:chOff x="0" y="0"/>
                          <a:chExt cx="1558800" cy="1402560"/>
                        </a:xfrm>
                      </wpg:grpSpPr>
                      <wps:wsp>
                        <wps:cNvSpPr/>
                        <wps:spPr>
                          <a:xfrm>
                            <a:off x="237960" y="118080"/>
                            <a:ext cx="1019160" cy="9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7960" y="575280"/>
                            <a:ext cx="1350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960" y="527760"/>
                            <a:ext cx="1350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42480" y="584280"/>
                            <a:ext cx="141120" cy="9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20160" y="555120"/>
                            <a:ext cx="135000" cy="10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4360"/>
                            <a:ext cx="2286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0"/>
                            <a:ext cx="2761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953640"/>
                            <a:ext cx="30492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804600"/>
                            <a:ext cx="390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193680"/>
                            <a:ext cx="231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14.4pt;width:122.75pt;height:110.45pt" coordorigin="-318,288" coordsize="2455,2209">
                <v:shape id="shape_0" fillcolor="white" stroked="t" o:allowincell="f" style="position:absolute;left:57;top:474;width:1604;height:152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0;top:1194;width:212;height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;top:1119;width:212;height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6;top:1208;width:221;height:1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1;top:1162;width:212;height:16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-318;top:1791;width:35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288;width:434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1790;width:47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;top:1555;width:614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593;width:36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йти угол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веты:    а)  40        б)  70      в)   110      г)  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1930</wp:posOffset>
                </wp:positionH>
                <wp:positionV relativeFrom="paragraph">
                  <wp:posOffset>271780</wp:posOffset>
                </wp:positionV>
                <wp:extent cx="1689100" cy="1806575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806480"/>
                          <a:chOff x="0" y="0"/>
                          <a:chExt cx="1689120" cy="1806480"/>
                        </a:xfrm>
                      </wpg:grpSpPr>
                      <wps:wsp>
                        <wps:cNvSpPr/>
                        <wps:spPr>
                          <a:xfrm>
                            <a:off x="288360" y="448200"/>
                            <a:ext cx="1077120" cy="1066680"/>
                          </a:xfrm>
                          <a:prstGeom prst="triangle">
                            <a:avLst>
                              <a:gd name="adj" fmla="val 305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5920"/>
                            <a:ext cx="288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24840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85920"/>
                            <a:ext cx="3049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1515240"/>
                            <a:ext cx="561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393120" y="65880"/>
                            <a:ext cx="362880" cy="58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8640" y="0"/>
                            <a:ext cx="577080" cy="180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3600" y="1180440"/>
                            <a:ext cx="231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21.4pt;width:133pt;height:142.25pt" coordorigin="-318,428" coordsize="2660,2845">
                <v:shape id="shape_0" fillcolor="white" stroked="t" o:allowincell="f" style="position:absolute;left:136;top:1134;width:1695;height:16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318;top:2453;width:45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;top:819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2453;width:4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428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;top:2814;width:8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1;top:532;width:569;height:91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1;top:428;width:908;height:284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47;top:2287;width:36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йти  угол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тветы:    а)  50        б)  70      в)   110      г)  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219075</wp:posOffset>
                </wp:positionV>
                <wp:extent cx="1642745" cy="156210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1562040"/>
                          <a:chOff x="0" y="0"/>
                          <a:chExt cx="1642680" cy="1562040"/>
                        </a:xfrm>
                      </wpg:grpSpPr>
                      <wps:wsp>
                        <wps:cNvSpPr/>
                        <wps:spPr>
                          <a:xfrm>
                            <a:off x="271080" y="181080"/>
                            <a:ext cx="686520" cy="1114560"/>
                          </a:xfrm>
                          <a:prstGeom prst="triangle">
                            <a:avLst>
                              <a:gd name="adj" fmla="val 1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62080"/>
                            <a:ext cx="982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10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55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218600"/>
                            <a:ext cx="231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8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219320"/>
                            <a:ext cx="417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009800"/>
                            <a:ext cx="61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1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285840"/>
                            <a:ext cx="341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0520" y="1294560"/>
                            <a:ext cx="1172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7.25pt;width:129.35pt;height:123.05pt" coordorigin="264,345" coordsize="2587,2461">
                <v:shape id="shape_0" fillcolor="white" stroked="t" o:allowincell="f" style="position:absolute;left:691;top:630;width:1080;height:175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5,210" path="m0,0l155,0l155,210e" stroked="t" o:allowincell="f" style="position:absolute;left:691;top:2175;width:154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9;top:2264;width:36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345;width:43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2265;width:65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1935;width:9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1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795;width:53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05;top:2384;width:1845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йти  угол  В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 xml:space="preserve">                                 </w:t>
      </w:r>
      <w:r>
        <w:rPr>
          <w:sz w:val="28"/>
          <w:szCs w:val="28"/>
        </w:rPr>
        <w:t xml:space="preserve">Ответы:    а)  80        б)  70      в)   10      г)  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color w:val="000000"/>
        <w:sz w:val="20"/>
        <w:szCs w:val="20"/>
      </w:rPr>
      <w:t>Сумма  углов  треугольника.  Учитель математики ФКОУ В(С)ОШ ГУФСИН России по Приморскому краю                                                                                                                        Кузнецова Т.В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color w:val="000000"/>
        <w:sz w:val="20"/>
        <w:szCs w:val="20"/>
      </w:rPr>
      <w:t>Сумма  углов  треугольника.  Учитель математики ФКОУ В(С)ОШ ГУФСИН России по Приморскому краю                                                                                                                        Кузнецова Т.В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contextualSpacing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</w:rPr>
  </w:style>
  <w:style w:type="character" w:styleId="Style11">
    <w:name w:val="Нижний колонтитул Знак"/>
    <w:qFormat/>
    <w:rPr>
      <w:rFonts w:ascii="Times New Roman" w:hAnsi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eastAsia="MS Mincho;ＭＳ 明朝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54:00Z</dcterms:created>
  <dc:creator>user407</dc:creator>
  <dc:description/>
  <cp:keywords/>
  <dc:language>en-US</dc:language>
  <cp:lastModifiedBy>userr</cp:lastModifiedBy>
  <dcterms:modified xsi:type="dcterms:W3CDTF">2015-01-18T02:17:00Z</dcterms:modified>
  <cp:revision>10</cp:revision>
  <dc:subject/>
  <dc:title>Сумма  углов  треугольника.  Учитель математики ФКОУ В(С)ОШ ГУФСИН России по Приморскому краю                                                                                                                        Кузнецова Т.В.</dc:title>
</cp:coreProperties>
</file>