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Russian-Englis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и не знает, а читать садитс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arn to say before you sing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635"/>
      </w:tblGrid>
      <w:tr>
        <w:trPr/>
        <w:tc>
          <w:tcPr>
            <w:tcW w:w="465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дал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во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ала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 shall see what we shall see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 не приходит одна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sery loves company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 одна не ходит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sfortun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v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one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нос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ех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verty is no sin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ня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ог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анкротится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beggar can never be bankrupt</w:t>
            </w:r>
          </w:p>
        </w:tc>
      </w:tr>
      <w:tr>
        <w:trPr>
          <w:trHeight w:val="869" w:hRule="atLeast"/>
        </w:trPr>
        <w:tc>
          <w:tcPr>
            <w:tcW w:w="465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сь молчащей собаки и тихой  воды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ware of a silent dog and still water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ё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режёт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safe than sorry</w:t>
            </w:r>
          </w:p>
        </w:tc>
      </w:tr>
      <w:tr>
        <w:trPr>
          <w:trHeight w:val="1017" w:hRule="atLeast"/>
        </w:trPr>
        <w:tc>
          <w:tcPr>
            <w:tcW w:w="465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окойство еще никому не помогало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orrying never did anyone any good 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Благодарность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знак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благородства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Gratitude is a sign of noble souls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spacing w:lineRule="auto" w:line="360" w:before="0" w:after="200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Богатство — ничто без здоровья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Wealth is nothing without health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spacing w:lineRule="auto" w:line="360" w:before="0" w:after="200"/>
              <w:rPr>
                <w:rStyle w:val="PageNumber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Больше слушай, меньше говори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360" w:before="0" w:after="200"/>
              <w:rPr>
                <w:rStyle w:val="PageNumber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Hear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much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speak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little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Большой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говорун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—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плохой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работун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Great talkers are little doers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Брезгливым собакам придется есть грязные пироги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360" w:before="0" w:after="200"/>
              <w:rPr>
                <w:rStyle w:val="PageNumber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Scornful dogs will eat dirty puddings</w:t>
              <w:tab/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Будет флаг, будут и путешествия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Have  flag, will travel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Буря валит дубы, а тростник может устоять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360" w:before="0" w:after="200"/>
              <w:rPr>
                <w:rStyle w:val="PageNumber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Oaks may fall when reeds stand the storm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Бывает, что на хорошем  блюдце пусто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Many a fine dish has nothing on it</w:t>
            </w:r>
          </w:p>
        </w:tc>
      </w:tr>
      <w:tr>
        <w:trPr/>
        <w:tc>
          <w:tcPr>
            <w:tcW w:w="4652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Была бы охота - заладится любая работа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360" w:before="0" w:after="200"/>
              <w:rPr>
                <w:rStyle w:val="PageNumber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What we do willingly is easy</w:t>
            </w:r>
          </w:p>
        </w:tc>
      </w:tr>
    </w:tbl>
    <w:p>
      <w:pPr>
        <w:pStyle w:val="Normal"/>
        <w:spacing w:lineRule="auto" w:line="360"/>
        <w:rPr>
          <w:rStyle w:val="PageNumber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455"/>
      </w:tblGrid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В гениальности 1 процент вдохновения и 99 процентов труда</w:t>
            </w:r>
          </w:p>
        </w:tc>
        <w:tc>
          <w:tcPr>
            <w:tcW w:w="4455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Genius is one per cent inspiration and ninety – nine per cent perspiration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хорошо, а дома лучше</w:t>
            </w:r>
          </w:p>
        </w:tc>
        <w:tc>
          <w:tcPr>
            <w:tcW w:w="4455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ast or West, home is best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жливость обходится дешево, да много дает</w:t>
            </w:r>
          </w:p>
        </w:tc>
        <w:tc>
          <w:tcPr>
            <w:tcW w:w="44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liteness costs little (nothing), but yields much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жливый отказ лучше, чем грубое согласие</w:t>
            </w:r>
          </w:p>
        </w:tc>
        <w:tc>
          <w:tcPr>
            <w:tcW w:w="44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right="-2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civil denial is better than a rude grant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е умы думают одинаково</w:t>
            </w:r>
          </w:p>
        </w:tc>
        <w:tc>
          <w:tcPr>
            <w:tcW w:w="44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reat minds think alike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га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ы</w:t>
            </w:r>
          </w:p>
        </w:tc>
        <w:tc>
          <w:tcPr>
            <w:tcW w:w="44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right="-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ith will move mountains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ь хороша, пока новая, а друг — когда старый</w:t>
            </w:r>
          </w:p>
        </w:tc>
        <w:tc>
          <w:tcPr>
            <w:tcW w:w="44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pacing w:lineRule="auto" w:line="360" w:before="0" w:after="200"/>
              <w:ind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ld friends and old wine are best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крытый рот муха не влетит</w:t>
            </w:r>
          </w:p>
        </w:tc>
        <w:tc>
          <w:tcPr>
            <w:tcW w:w="44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pacing w:lineRule="auto" w:line="360" w:before="0" w:after="200"/>
              <w:ind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close mouth catches no flies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ла</w:t>
            </w:r>
          </w:p>
        </w:tc>
        <w:tc>
          <w:tcPr>
            <w:tcW w:w="44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pacing w:lineRule="auto" w:line="360" w:before="0" w:after="200"/>
              <w:ind w:right="-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nowledge is power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 с разумом не ходят: хмель шумит — ум молчит</w:t>
            </w:r>
          </w:p>
        </w:tc>
        <w:tc>
          <w:tcPr>
            <w:tcW w:w="44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en wine is in wit is out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В каждой шутке есть доля правды</w:t>
            </w:r>
          </w:p>
        </w:tc>
        <w:tc>
          <w:tcPr>
            <w:tcW w:w="44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Many a true word is spoken in jes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ind w:right="-220" w:hanging="0"/>
              <w:rPr>
                <w:rStyle w:val="PageNumber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льны</w:t>
            </w:r>
          </w:p>
        </w:tc>
        <w:tc>
          <w:tcPr>
            <w:tcW w:w="44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right="-220" w:hanging="0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gether  we  are strong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сем надо знать меру</w:t>
            </w:r>
          </w:p>
        </w:tc>
        <w:tc>
          <w:tcPr>
            <w:tcW w:w="44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right="-2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nd the sack before it be full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дной руке несет огонь, а в другой воду</w:t>
            </w:r>
          </w:p>
        </w:tc>
        <w:tc>
          <w:tcPr>
            <w:tcW w:w="44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 w:before="0" w:after="200"/>
              <w:ind w:right="-2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arries fire in one hand and water in the other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 ворону глаз не выклюет</w:t>
            </w:r>
          </w:p>
        </w:tc>
        <w:tc>
          <w:tcPr>
            <w:tcW w:w="44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 w:before="0" w:after="200"/>
              <w:ind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rows do not pick crow's eyes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ора создает случай</w:t>
            </w:r>
          </w:p>
        </w:tc>
        <w:tc>
          <w:tcPr>
            <w:tcW w:w="44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 w:before="0" w:after="200"/>
              <w:ind w:right="-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portunity makes the thief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и прилив никого не ждут</w:t>
            </w:r>
          </w:p>
        </w:tc>
        <w:tc>
          <w:tcPr>
            <w:tcW w:w="44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uto" w:line="360" w:before="0" w:after="200"/>
              <w:ind w:right="-2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ime and tide walt for no man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емье не без урода</w:t>
            </w:r>
          </w:p>
        </w:tc>
        <w:tc>
          <w:tcPr>
            <w:tcW w:w="445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cidents will happen in the best   regulates families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емье не без урода</w:t>
            </w:r>
          </w:p>
        </w:tc>
        <w:tc>
          <w:tcPr>
            <w:tcW w:w="445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y a good cow has a bad calf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се тайное становится явным</w:t>
            </w:r>
          </w:p>
        </w:tc>
        <w:tc>
          <w:tcPr>
            <w:tcW w:w="445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is done by night appears by day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терплю, потому что люблю</w:t>
            </w:r>
          </w:p>
        </w:tc>
        <w:tc>
          <w:tcPr>
            <w:tcW w:w="445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Faults are thick where love is thin 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хотят попасть в рай, но никто не хочет умирать</w:t>
            </w:r>
          </w:p>
        </w:tc>
        <w:tc>
          <w:tcPr>
            <w:tcW w:w="445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body wants to go to heaven but nobody wants to die</w:t>
              <w:tab/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хорошо в своё время</w:t>
            </w:r>
          </w:p>
        </w:tc>
        <w:tc>
          <w:tcPr>
            <w:tcW w:w="445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thing is good in its season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хорошо, что хорошо кончается</w:t>
            </w:r>
          </w:p>
        </w:tc>
        <w:tc>
          <w:tcPr>
            <w:tcW w:w="445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is well that ends well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кая кадушка должна стоять на собственном дне</w:t>
            </w:r>
          </w:p>
        </w:tc>
        <w:tc>
          <w:tcPr>
            <w:tcW w:w="445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tub must stand on its own bottom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кая мать считает своего гусенка лебедем</w:t>
            </w:r>
          </w:p>
        </w:tc>
        <w:tc>
          <w:tcPr>
            <w:tcW w:w="445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very mother thinks her own gosling a swan 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кий мельник воду на свою мельницу отводит.</w:t>
            </w:r>
          </w:p>
        </w:tc>
        <w:tc>
          <w:tcPr>
            <w:tcW w:w="445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miller draws water to his own mill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кая птица свое гнездо любит</w:t>
            </w:r>
          </w:p>
        </w:tc>
        <w:tc>
          <w:tcPr>
            <w:tcW w:w="445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bird likes its own nest</w:t>
              <w:tab/>
              <w:t xml:space="preserve"> 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кая птица себя любит слушать</w:t>
            </w:r>
          </w:p>
        </w:tc>
        <w:tc>
          <w:tcPr>
            <w:tcW w:w="445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ach bird loves to hear himself sing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кий осел свой рев слушать любит</w:t>
            </w:r>
          </w:p>
        </w:tc>
        <w:tc>
          <w:tcPr>
            <w:tcW w:w="445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ass loves to hear himself bray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кое темное облако серебром оторочено</w:t>
            </w:r>
          </w:p>
        </w:tc>
        <w:tc>
          <w:tcPr>
            <w:tcW w:w="445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dark cloud has a silver lining</w:t>
              <w:tab/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кому Джеку суждена его Джил</w:t>
            </w:r>
          </w:p>
        </w:tc>
        <w:tc>
          <w:tcPr>
            <w:tcW w:w="445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Jack has his Jill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й писателя так, как выбираешь друга</w:t>
            </w:r>
          </w:p>
        </w:tc>
        <w:tc>
          <w:tcPr>
            <w:tcW w:w="445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oose an author as you choose a friend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ставить лучшую ногу вперёд</w:t>
            </w:r>
          </w:p>
        </w:tc>
        <w:tc>
          <w:tcPr>
            <w:tcW w:w="445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ut your best foot forward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ученное наспех, быстро забывается</w:t>
            </w:r>
          </w:p>
        </w:tc>
        <w:tc>
          <w:tcPr>
            <w:tcW w:w="445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oon learnt, soon forgotten </w:t>
            </w:r>
          </w:p>
        </w:tc>
      </w:tr>
    </w:tbl>
    <w:p>
      <w:pPr>
        <w:pStyle w:val="Style15"/>
        <w:widowControl w:val="false"/>
        <w:autoSpaceDE w:val="false"/>
        <w:spacing w:lineRule="auto" w:line="360"/>
        <w:ind w:left="0" w:right="-2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Style15"/>
        <w:widowControl w:val="false"/>
        <w:autoSpaceDE w:val="false"/>
        <w:spacing w:lineRule="auto" w:line="360"/>
        <w:ind w:left="360" w:right="-220" w:hanging="0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Г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алка в павлиньих перьях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ackdaw in peacock's feather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амлет” без принца Датского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"Hamlet" without the Prince of Denmark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есть желание, там есть и пут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ere there's a will, there's a wa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Где много слов, там мало дел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Good words and no deed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Гением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надо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родитьс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Genius must be born, and never can be taugh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Гладка шерстка, да коготок остер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Velvet paws hide sharp claw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Глаза завидущие, руки загребущие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Greedy folk have long arms 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пос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умножа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упост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Style w:val="PageNumber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upid is as stupid doe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Глупцы и безумцы правду говоря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Fools and madmen speak the truth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Говори тихо и неси большую палку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Speak softly and carry a big stick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учат больше, чем книг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Style w:val="PageNumber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ears teach more than book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д и каменные стены руши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ung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ak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o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ll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прав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unger is the best sauc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япн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итику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unger finds no fault with cooker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а с горой не сдвинется, а человек с человеком свидитс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n may meet but mountains never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т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рави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at is bred in the bone will not go out of the flesh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ы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дению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ide comes before a fall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, желающий вступить в переговоры, на полпути к сдаче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city that parleys is half gotten. 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, который сам выбрал, несешь не чувству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burden of one's own choice is not felt </w:t>
            </w:r>
          </w:p>
        </w:tc>
      </w:tr>
    </w:tbl>
    <w:p>
      <w:pPr>
        <w:pStyle w:val="Style15"/>
        <w:widowControl w:val="false"/>
        <w:autoSpaceDE w:val="false"/>
        <w:spacing w:lineRule="auto" w:line="360"/>
        <w:ind w:left="1080" w:right="-78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PageNumber"/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/>
        <w:ind w:left="94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/>
        <w:t>Д</w:t>
      </w:r>
    </w:p>
    <w:tbl>
      <w:tblPr>
        <w:tblW w:w="93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9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ш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ись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mise is debt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 ему вершок, он все три аршина отхватит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ve him an inch and he'll take an ell</w:t>
              <w:tab/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еному коню в рот не смотр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't look a gift horse in the mouth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жды дает, кто скоро дает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жды дает, кто скоро да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ли наспех, а сделали насмех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s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ste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сте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ится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works best who knows his trade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тех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тех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га деньгу наживает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ne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get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ney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ги говорят сами за себя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ney talk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ги, истраченные на образование, никогда даром не пропадают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ney spent on the brain is never spent in vain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хнут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ney has no smell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ги не растут на деревьях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ney doesn’t grow on tree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я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ро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ney makes the world go round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ги — хороший слуга, но плохой хозяин</w:t>
            </w:r>
          </w:p>
        </w:tc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Money is a good servant but a bad master 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ги часто губят тех, кто их наживает</w:t>
            </w:r>
          </w:p>
        </w:tc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ney often unmakes the men who make it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ержи нос по ветру</w:t>
            </w:r>
          </w:p>
        </w:tc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it for the cat to jump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о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хи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eep your powder dry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и рот на замке, а уши открытым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eep your mouth shut and your ears open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и свой рот закрытым, а глаза открытым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eep your mouth shut and your eyes open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ети — богатство бедняков</w:t>
            </w:r>
          </w:p>
        </w:tc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ildren are poor men's riches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 дураки не должны играть острыми инструментам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ildren and fools must not play with edged tools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ево, да гнило, дорого, да мило</w:t>
            </w:r>
          </w:p>
        </w:tc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ape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arest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богатых один закон, а для бедных другой</w:t>
            </w:r>
          </w:p>
        </w:tc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e law for the rich, and another for the poor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гатств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good name is better than riche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детель—сама себе награ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rtue is its own reward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е здоровье дороже богатств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health is above wealth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вольному довольно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ough is enough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г платежом красен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e good turn deserves another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удш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дност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bt is the worst poverty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каждый пес чувствует себя льво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dog is a lion at home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м там, где сердце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me is where the heart i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 познается при рати да при беде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rosperity makes friends, and adversity tries them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рузья — воры твоего времен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iends are thieves of time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ураку все мало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ols never know when they are well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аки лезут туда, куда боятся ступить даже ангелы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ols rush in where angels fear to tread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аком рожденный — от дурости не излечится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who is born a fool is never cured</w:t>
              <w:tab/>
              <w:tab/>
              <w:t xml:space="preserve">  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ная весть имеет крылья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d news has wing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вол гордился, да с неба свалился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ide goes before a fall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о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ьешьс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oft fire makes sweet malt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Е</w:t>
      </w:r>
    </w:p>
    <w:tbl>
      <w:tblPr>
        <w:tblW w:w="93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44"/>
      </w:tblGrid>
      <w:tr>
        <w:trPr/>
        <w:tc>
          <w:tcPr>
            <w:tcW w:w="471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у никогда Темзы не поджеч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will never set the Thames on fire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б молодость знала, если б старость могл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Youth is wasted on the young 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держишь собаку, сам не лай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't keep a dog and bark yourself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дети притихли, значит они что-то натворил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en children stand quiet, they have done some harm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знают трое, то узнают и вс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en three know it, all  know it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небо красно к вечеру, моряку бояться нечего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ed sky at night shepherds delight 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небо красное утром, то пастухи тревожатс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d sky in the morning shepherds warning</w:t>
              <w:tab/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уж делать, так делать хорошо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at is worth doing at alt is worth doing well  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шь вволю, пей в меру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at at pleasure, drink  with  measure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шьте по яблоку в день, и вам  не понадобятся доктор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n apple a day keeps the doctor away 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шь хоть репу вместо ржи, а чужого не держ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 apple a day keeps the doctor away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шь хоть репу вместо ржи, а чужого не держ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Better go to bed supperless than rise in debt                                               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Ж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мчужин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дро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arls of wisdom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итьс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rry in haste, repent at leisur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и всяк своим умом да своим горбом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tub must stand on its own bottom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Жизненный опыт—мать мудро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perience is the mother of wisdom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Жизнь коротка, искусство вечно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Art is long,  life is shor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Жизнь прожить – не поле перей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Life is not all cakes and al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-это не только пироги и пиво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Style w:val="PageNumber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ife is not all cakes and ale                                                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PageNumber"/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бил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шку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re killed the ca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сть целится в других, а ранит себ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vy shoots at others and wounds herself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вори о чёрте и он появится (а он тут как тут!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eak (talk) of the devil and he will appear (is sure to appear)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двумя зайцами погонишься, ни одного не поймаеш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gs that put up many hares kill none</w:t>
              <w:tab/>
              <w:t xml:space="preserve">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м великим мужем стоит великая женщ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hind every great man there’s a great woma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ет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док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bidden fruit is swee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чужой щекой зуб не боли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jests at scars that never felt a wound</w:t>
              <w:tab/>
              <w:t xml:space="preserve">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Здоровье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главное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богатство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first wealth is health 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Здоровье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дороже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денег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ealth is nothing without health 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Здоровье не ценится, пока не приходит болезн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Health is not valued till sickness come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Зрителям видно больше, чем игрокам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tanders-by see more than gamesters </w:t>
              <w:tab/>
              <w:tab/>
              <w:t xml:space="preserve">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Style w:val="PageNumber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</w:t>
      </w:r>
    </w:p>
    <w:tbl>
      <w:tblPr>
        <w:tblW w:w="940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4"/>
      </w:tblGrid>
      <w:tr>
        <w:trPr/>
        <w:tc>
          <w:tcPr>
            <w:tcW w:w="470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лупый иногда молвит слово в лад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ols may sometimes speak to the purpose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и вдоль реки — к морю выйдешь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llow the river and you'll get to the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a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стная беда лучше ожидаемой неизвестности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the devil you know than the devil you don't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двух зол выбирай меньшее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 two evils choose the least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-за полфунта смолы не топи корабль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’t spoil the ship for a ha worth  of tar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аленьких желудей вырастают великие дубы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ghty oaks from little acorns grow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илие — не беда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lenty is no plague</w:t>
              <w:tab/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пасибо  шубы не сошьешь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Many words will not fill a bushel   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омар лошадь свалит, коли волк пособит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ust needs swim that is held up by  the chin. 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солнце есть пятна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bean has its black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дин цыпленок доставляет наседке много хлопот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One chick keeps a hen busy 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вечно, жизнь коротка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t is long, life is short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человек является архитектором своего счасть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very man is the architect of his own fortunes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плотники, таковы и щепк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ch carpenters, such chips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стелишь, так и поспиш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 you make your bed, so you must lie on i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 клином вышибаетс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r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bi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у не прочесть по обложк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You can’t tell a book by its cover 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встречаются льстецы, сатана идет обедат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en flatterers meet, the devil goes to dinner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занят делом, то некогда плакат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busy have no time for tears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кота нет поблизости, мыши резвятс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en the cat is away, the mice will pla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лиса толкует о морали — береги гусей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en the fox preaches, take care of your gees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находишься в Риме, поступай, как поступают римлян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en at Rome, do as the Romans do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новый ботинок начинает жать, вспоминаешь старый ботинок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en the pinch comes, you remember the old shoe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оглядываешься, зрение всегда — единиц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indsight is always twenty-twent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пушки заговорили, спорить уже поздно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en guns speak it is too late to argu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рак на горе свистне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en the devil is blin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рассердишься, сосчитай до ст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en angry, count a hundred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рук много, работа споритс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y hands make light work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свиньи полетя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ig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l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смерть придет, ей не откажеш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ath when it comes will have no denial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у хорошо живется, тот долго живет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lives long that lives well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й на переправе не меняю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’t change horses in midstream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ч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епч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жб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ort debts (accounts) make long friend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с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e hay while the sun shine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и сено, пока солнце свети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e hay while the sun shine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 в перчатках мышей не поймае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cat in gloves catches no mic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Красив тот, кто красиво поступае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Handsome is as handsome doe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Красивые птицы красивы своим оперением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Fine feathers make fine birds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вые слова прикрывают  неприглядные дел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Style w:val="PageNumber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Fine words  dress ill deeds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Красота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—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глазах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юбящего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Beauty lies in lover's eye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раткость — душа остроумия</w:t>
              <w:tab/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Style w:val="PageNumber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vity is the soul of wi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пкое словцо костей не ломи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Hard words break no bones  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тк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кну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t the coat according to the cloth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рысы покидают тонущий корабл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ts desert a sinking ship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всем служит, тому никто не плати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serves everybody is paid by nobody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вынашивает в сердце зло, зло и получа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mischief hatches, mischief catche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говорит, что хочет, услышит чего и не хоч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who says what he likes, shall hear what he doesn't lik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то ждет, тот дождетс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thing comes to him who wait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живёт с мечом, тот и умрёт от меч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 who lives by the sword shall die by the sword</w:t>
              <w:tab/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щет худа, всегда находи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seeks trouble never misse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ашел — берет себе, потерявший — плач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inders keeper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losers weepers. </w:t>
            </w:r>
          </w:p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много говорит, тот много ошибаетс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talks much errs much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е ошибается, тот ничего не дела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who makes no mistakes, makes nothing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е планирует свою победу, тот планирует чужую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iling to plan is planning to fail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е умеет молчать, тот хорошо говорить не смож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annot speak well that cannot hold his tongu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е успел,  тот опоздал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portunity only knocks onc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икогда не взбирался вверх, никогда и не падал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never climbed never fell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икогда не пробовал горького, не знает, что такое сладкое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o has never tasted bitter, knows not what is sweet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ичего не знает, тот ни в чем и не сомневаетс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knows nothing doubts nothing 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ервый палку взял, тот и капрал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comes first to the hill may sit where he will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ервый пришел, тому первому и подал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r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r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v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tab/>
              <w:t xml:space="preserve">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латит, тот и заказывает музыку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 who pays the piper calls the tun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рано встаёт, тому бог даё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will thrive, must rise at fiv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рано ложится и рано встаёт, здоровье, богатство и ум  наживё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arly to bed and early to rise makes a man healthy, wealthy and wis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ебя очень любит, того другие не любя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 that is full of himself is very empt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идит между  двумя стульями, легко может упаст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ween two stools one goes (falls) to the groun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лишком много обещает, на самом деле ничего не обеща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promises too much means nothing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мел, тот и съел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Faint heart never won fair lady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 собаками ляжет, с блохами встан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lies down with dogs must rise up with flea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уже ничего не желает, тот умирать начина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begins to die that quits his desires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хочет искать жемчуг, должен нырят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who would search for pearls must dive below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хочет съесть орешек, должен сломать скорлупу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who would eat the nut must first crack the shell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 веточка гнется, туда и дерево клонитс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ust as the twig is bent, the tree is inclined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ячо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rike while the iron is hot</w:t>
            </w:r>
          </w:p>
        </w:tc>
      </w:tr>
    </w:tbl>
    <w:p>
      <w:pPr>
        <w:pStyle w:val="Style15"/>
        <w:widowControl w:val="false"/>
        <w:autoSpaceDE w:val="fals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Л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ющ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а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к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саю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rking dogs seldom bit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егче критиковать, чем что-то сделать правильно самому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It is much easier to be critical than to be correc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егче сказано, чем сделано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asier said than done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егче счастье найти, чем удержать его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Fortune is easily found, but hard to be kept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есть ни к чему тебя не привед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Flattery will get you nowher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иха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беда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good beginning makes a good ending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иха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беда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Well  begun is half don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ожись спать с ягненком, а вставай с жаворонком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Go to bed with the lamb and rise with the lark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учше быть  головой собаки, чем хвостом льв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Better be the head of a dog than the tail of a lio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учше быть необученным, чем плох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обученным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Better untaught than ill-taught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учше быть одноглазым, чем совсем слепым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Better one-eyed than stone-blin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учше всех знает, что такое добро тот, кто испытал зло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knows best what good is that has endured evil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учше жить в зависти, чем в жалост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Better be envied than pitied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учшая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защита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нападение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Best defence is offenc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учш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юбить и потерять, чем не любить вообще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Better to have loved and lost than never to have loved at all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учше мало, чем совсем ничего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Half a loaf is better than no brea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учше один раз увидеть, чем сто раз услышат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Seeing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believing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учше одна птичка в руках, чем две в кустах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A bird in the hand is worth two in the bush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учше поздно, чем никогд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Style w:val="PageNumber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Better late than never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учше смерть славная, чем жизнь позорна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Better a glorious death than a shameful lif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учше яйцо сегодня, чем курица завтр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Better an egg today than a hen tomorrow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шь кататься, люби и саночки возит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rPr>
                <w:rStyle w:val="PageNumber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would eat the fruit must climb the tre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, живущие в стеклянных домах, не должны кидаться камням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ople who live in glass houses shouldn’t throw stones</w:t>
            </w:r>
          </w:p>
        </w:tc>
      </w:tr>
    </w:tbl>
    <w:p>
      <w:pPr>
        <w:pStyle w:val="Style15"/>
        <w:widowControl w:val="false"/>
        <w:autoSpaceDE w:val="false"/>
        <w:spacing w:lineRule="auto" w:line="360"/>
        <w:ind w:left="720" w:right="-7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                             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М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ал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mall rain lays great dust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и вода не смешиваютс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il and water don’t mix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бираетс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ds of a feather flock together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чашей и губами много неожиданностей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re is many a slip between the cup and the lip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зость и деньги всегда вмест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ck and money go together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твого льва и зайцы за бороду дергать могу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res may pull dead lions by the bear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ь — это блюдо, которое подаётся холодным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venge is a dish best served col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го желать — добра не видат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s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рук делают работу легкой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y hands make light work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слов, да мало дел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reat boast, small roas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ум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чего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ch ado about nothing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отвести лошадь на водопой, но невозможно заставить ее пит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You can take a horse to the water but you cannot make him drink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епост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My house is my castle </w:t>
            </w:r>
          </w:p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man’s home is his castl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чалив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а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асны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mb dogs are dangerou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олчание — знак согласи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ilence gives consent 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аз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лас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ome was not built in a da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ость приходит с годам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i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ing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sdom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обладает силой усмирить зверя в бешенстве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sic has charms to soothe the savage beas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и сами с усам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 are wise enough ourselve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никогда не знаем насколько ценна вода, пока не высохнет колодец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 never know the value of water till the well is dr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охотно верим тому, чего желаем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 soon believe what we desir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ебя не видим так, как нас видят другие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 do not see ourselves as  others see u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о стелет, да жестко спат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ron hand (fist) in a velvet glove</w:t>
            </w:r>
          </w:p>
        </w:tc>
      </w:tr>
    </w:tbl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ились, как сельди в бочк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cked like herring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ога надейся, а сам не плошай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d helps those who help themselves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fences make good neighbour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р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п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и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commits a fault thinks everyone speaks of i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дежда — хлеб бедняк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оре is the poor man's brea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— хороший завтрак, но плохой ужи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s a good breakfast, but a bad supper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е почему есть потому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why has a wherefor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ёд поймаешь больше мух, чем на уксус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catch more flies with honey than with vinegar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ере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гадывай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ircumstances alter case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жо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з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rive the nail that will go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 говорить, так договаривай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t your i's and cross your t'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ужое богатство не надейс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goes long barefoot that waits for dead man's shoe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еспокойся, будь счастлив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n’t worry, be happ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рь всему, что видишь, ни половине того, что люди говоря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lieve not all, that you see nor half what you hear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се облака - дождевые туч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clouds are not rain cloud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носи сора из избы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sh your dirty linen at hom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говори «гоп», пока не перепрыгнеш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 is many a slip between   and the lip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ав слова – крепись, а дав слова – держис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 slow to promise and quick to</w:t>
            </w:r>
          </w:p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orm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ки у людей на лбу не написаны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one's faults are not written in their forehead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 каждый день воскресенье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day is not Sunda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ади всех яиц в одну корзину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Don't put all your eggs in one basket 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ади руку между корой и стволом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ut not your hand between the bark and the tre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кусай руку, кормящую теб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’t bite the hand that feeds you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ьзя выжать кровь из камн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can't get blood out of a ston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ьзя преследовать одновременно две взаимоисключающие цел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cannot  eat your cake and have i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ьзя приготовить яичницу, не разбив яйц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can’t make an omelet, without breaking egg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ьзя сделать кирпич без соломы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You can’t make bricks without straw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e может управлять другими тот, кто не в состоянии справиться с самим собой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s not fit to command others that cannot command himself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ависть, как и любовь, слеп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tred is blind, as well as lov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аливай новое вино в старые мех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’t put new wine into old bottle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вистывай, пока не выбрался из лесу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't whistle (halloo) until you are out of the woo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тягивай лука, пока не приладил стрелу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raw not your bow till your arrow is fixe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тведав горя, не познаешь и счасть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sfortunes tell us what fortune i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крывай дверь, когда чёрт стучитс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Open not your door when the devil knocks 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ходи мостов, пока до них не добралс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't cross the bridges before you come to them</w:t>
              <w:tab/>
              <w:t xml:space="preserve">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ручай волку за бараном присматриват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ve never the wolf the wether to keep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йся шить себе плащ, когда начинает идти дожд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't have try cloak to make when it begins to rai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матывай и не будешь нуждатьс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ste not, want no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авай медвежьей шкуры, не поймав сперва медвед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't sell the bear's skin before you've caught i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ытайся учить свою бабушку пить яйц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’t try to teach your Grandma to suck egg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ытайся ходить, пока не научишься ползат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’t try to walk before you can crawl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згрызешь ореха — не съешь и ядр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will eat the kernel must crack the nu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качива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дку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’t rock the boa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одись красивой, а родись счастливой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be born lucky, than rich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жигай за собой мосты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’t burn your bridges behind you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жигай своего, дома, чтобы избавиться от мышей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urn not your house to rid it of the mous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сразу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Москва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строилас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Rome was not built in a da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 xml:space="preserve"> суди о людях и о вещах с первого взгляд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Judge not of men and things at first sight</w:t>
              <w:tab/>
              <w:t xml:space="preserve"> </w:t>
              <w:tab/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читай цыплят, пока не вылупилис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Style w:val="PageNumber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't count your chickens before they are hatche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Нет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времени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лучше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настоящего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There is no time like the presen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ым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н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Style w:val="PageNumber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 is no smoke without fir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лучше шутки, как над собою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s not laughed at that laughs at himself firs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ой другому яму, сам в нее попадеш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rses like chickens come home to roos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от беден, у кого мало, а тот, кто много хоч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s not poor that has little, but he that desires much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евожь беды, пока беда сама не потревожи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't trouble trouble until trouble troubles you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яни руку дальше рукав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retch your arm no further than your sleeve will reach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ходи в лес, коли зайца боишьс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fears every bush must never go a-birding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шути с таким ты шуток, кто на всякое слово чуток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lose a jest than a frien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е откладывай то, что можешь сделать сегодн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ver put off till tomorrow what you can do toda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 то, ни се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etwixt and betwee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щим выбирать не приходитс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gga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ooser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ужны дела, а не слова.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eds, not word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я метла чисто мет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ew brooms sweep clea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и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том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's no use pumping a dry well</w:t>
            </w:r>
          </w:p>
        </w:tc>
      </w:tr>
    </w:tbl>
    <w:p>
      <w:pPr>
        <w:pStyle w:val="Style15"/>
        <w:widowControl w:val="false"/>
        <w:autoSpaceDE w:val="false"/>
        <w:spacing w:lineRule="auto" w:line="360"/>
        <w:rPr>
          <w:rStyle w:val="PageNumber"/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</w:t>
      </w:r>
    </w:p>
    <w:p>
      <w:pPr>
        <w:pStyle w:val="Normal"/>
        <w:spacing w:lineRule="auto" w:line="360"/>
        <w:jc w:val="center"/>
        <w:rPr/>
      </w:pPr>
      <w:r>
        <w:rPr/>
        <w:t>О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щай мало, а делай много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mise little, but do much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жегшееся дитя огня боитс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burnt child dreads the fir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чь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о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body's business is nobody's busines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положение меняет людей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nou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ang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ner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чай  (т. е. соблюдение условностей) — наказание для умных и предмет поклонения для дураков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stom is the plague of wise men and the idol of fool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вкусах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споря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tabs>
                <w:tab w:val="clear" w:pos="708"/>
                <w:tab w:val="left" w:pos="7380" w:leader="none"/>
              </w:tabs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Every man to his tast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Один в поле не воин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tabs>
                <w:tab w:val="clear" w:pos="708"/>
                <w:tab w:val="left" w:pos="7380" w:leader="none"/>
              </w:tabs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One man, no ma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за всех и все за одного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tabs>
                <w:tab w:val="clear" w:pos="708"/>
                <w:tab w:val="left" w:pos="7380" w:leader="none"/>
              </w:tabs>
              <w:spacing w:lineRule="auto" w:line="360" w:before="0" w:after="200"/>
              <w:ind w:left="0" w:hanging="0"/>
              <w:rPr>
                <w:rStyle w:val="PageNumber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 for  one; one  for all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MD"/>
              </w:rPr>
              <w:t>огон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MD"/>
              </w:rPr>
              <w:t>други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тушитс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tabs>
                <w:tab w:val="clear" w:pos="708"/>
                <w:tab w:val="left" w:pos="7380" w:leader="none"/>
              </w:tabs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e fire drives out another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поднимает дичь, а другой ее лови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e beats the bush, and another catches the bir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жды укушенный вдвойне пуглив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tt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wi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капля яда заражает всю бочку вин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e drop of poison infects the whole tun of win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ласточка лета не дела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e swallow does not make a summer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ложь тянет за собой другую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ne lie makes man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паршивая овца все стадо порти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e scabby sheep will mar a whole flock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хорошая услуга заслуживает другой.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e good turn deserves another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 звено сломано — вся цепь порван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e link broken, the whole chain is broke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 “ныне” лучше двух “завтра”.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e today is worth two tomorrow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б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knows how many beans make fiv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орожнос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аг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cretion is the better part of valour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орожнос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ution is the parent of safet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тольются кошке мышкины слезк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rses like chickens come home to roos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того, кто себя не любит, и людям толку не буде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is ill to himself will be good to nobod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леб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леб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щут</w:t>
            </w:r>
          </w:p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 well (enough) alon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судьбы не уйдеш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ly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o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t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т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т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 news (is) good news</w:t>
            </w:r>
          </w:p>
        </w:tc>
      </w:tr>
    </w:tbl>
    <w:p>
      <w:pPr>
        <w:pStyle w:val="Style15"/>
        <w:tabs>
          <w:tab w:val="clear" w:pos="708"/>
          <w:tab w:val="left" w:pos="738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у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ах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stick has two end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о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о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rst things firs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и речку в самом мелком мест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ross the stream where it is shallowes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й компромисс лучше, чем хорошая тяжб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bad compromise is better than a good lawsui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е начало ведет к плохому концу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bad beginning makes a bad ending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е окружение портит хорошие манеры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il communications corrupt good manner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й работник ругает свои инструменты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bad workman blames his tool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бедителей не судя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ccess is never blame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вторенье — мать учень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actice makes perfec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дметай перед своей дверью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weep before your own door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лине одеяла протягивай и ног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retch your legs according to the coverle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ыму над баней пару не угадаеш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can't judge a tree by its bark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лееш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г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ртиш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ёнк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are the 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d and spoil the child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 человек жив, он наде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ile there is life there is hop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яться хорошо, но лучше не грешит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pentance is good, but innocence is better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оси дурака богу молиться, он себе лоб расшибе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ve a fool  enough, and he will hang himself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пешиш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д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мешиш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ol's haste is no spee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ай так, как хочешь, чтобы с тобой поступал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 as you would be done by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 unto others as you would have them do unto you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ость (безделье) — мать всех пороков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y doing nothing we learn to do ill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жде поймай медведя, а потом продавай его шкуру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tch the bear before you sell his ski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далживании — друг, при отдаче — враг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who likes borrowing dislikes paying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жде чем с человеком подружиться, съешь с ним пуд сол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fore you make a friend eat a bushel of salt with him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сные перья не делают птиц прекрасным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ne feathers do not make fine bird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ится мириться с тем, что нельзя исправит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at cannot be cured must be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ind w:right="-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dure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л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хо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шл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хом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as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as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ь из виду, прочь из памя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ut of sight, out of min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у можно узнать по ее песн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bird may be known by its song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ые сосуды гремят громче всего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mpty vessels make the greatest (the most) soun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инка к пушинке — и выйдет перинк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right="-2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y a little makes a mickle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Р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ом сыт не будеш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ne words butter no parsnip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ст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о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сто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sting comes after feasting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uff today and starve tomorrow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солгал — навек лгуном стал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once deceives is ever suspecte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ение без знания все равно, что лошадь, закусившая удил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eal without knowledge is a runaway hors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рочк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be born with a silver spoon in one’ s  mouth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шка бела, да душа чер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ir without, foul (false) withi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начинает пахнуть с головы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sh begins to stink at the head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 заварил кашу, сам и расхлебывай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ho breaks, pay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восхваление еще не рекомендаци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elf-praise is no recommendation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 постелил, вот теперь и ложис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made your bed, now lie in i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ый большой шум производят мелкие поток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allow streams make most di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ю болезнь ищи на дне тарелк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eases are the interests of pleasure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я рубашка ближе к телу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arity begins at hom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ался с чёртом, пеняй на себ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hould have a long spoon that sups with the devil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глаз долой, из сердца во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lt water and absence wash away love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r from eye, far from hear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Сделал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дело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гуляй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смело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k  done , have your fu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н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ротиш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is done cannot be undon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но на пенни, нужно сделать и на фун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 for a penny, in for a poun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делк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bargain is a bargai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добрыми дружись, а лукавых сторонис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be alone than in bad compan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пир, а завтра пос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Feast today and fast tomorrow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 раз отмерь, один раз отреж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/>
              <w:ind w:left="0" w:right="-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ore twice before you cut once</w:t>
            </w:r>
          </w:p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asure thrice and cut onc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режа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ду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ght goes before righ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ано — не доказано, надо сделат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ying and doing are two thing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ем поведешься, от того и наберешьс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o keeps company with the wolf, will learn to howl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голов, столько умов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o many men, so many minds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людей, столько мнений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inio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ffer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стран, столько и обычаев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 many countries, so many custom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 делается то, что делается своими рукам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lf done is soon don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док мед, да пчелки жалятс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ney is sweet, but the bee sting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пой был бы рад видет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blind man would be glad to see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пой слепого далеко не увед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blind leader of the blin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пые о красках судить не могу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lind men can judge no colour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ми долгов не заплатиш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bt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ми и туда и сюда, а делами никуд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words without deeds are rushes and reed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щ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е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и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y words hurt more than sword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бр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ч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лото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eech is silver, but silence is gol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й всех, но говори с немногим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ve every man thy ear, but few thy voic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р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иря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ath pays all debt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рть да жена — богом сужен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rriages are made in heave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сходительно терпеть не значит примиритьс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orbearance is no acquittanc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а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ак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g does not eat dog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это девять десятых закон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ssession is nine tenths of the law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казание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unsel is no comman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дного вола двух шкур не деру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can't flay the same ox twic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мнение — это начало, а не конец мудрост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ubt is the beginning not the end of wisdom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овороды, да в огон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ut of the frying-pan into the fir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и вещь семь лет, и ты найдешь ей применение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eep a thing seven years and you will find a use for i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рва заслужи, а потом желай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rst deserve and then desir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р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ума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то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ж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rst think, then speak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етни и ложь идут рука об руку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Gossiping and lying go hand in hand                             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яще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с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 the sleeping dog li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го пса к цепи не приучиш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can't teach old dogs new trick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ые солдаты не умирают, они угасаю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ld soldiers never die, they just fade awa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ых птиц на мякину не поймаеш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ld birds are not caught with chaff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тены имеют уш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lls have ear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б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приятству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елым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tune favours the brave (the bold)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 тот, кто счастлив своими детьм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ppy is he that is happy in his childre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 тот, кто счастлив своими детьм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ppy is he that is happy in his childre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 тот, кто считает, что он счастлив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s happy that thinks himself so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аю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ppiness takes no account of time</w:t>
            </w:r>
          </w:p>
        </w:tc>
      </w:tr>
    </w:tbl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/>
        </w:rPr>
        <w:t xml:space="preserve"> </w:t>
      </w:r>
      <w:r>
        <w:rPr>
          <w:lang w:val="en-US"/>
        </w:rPr>
        <w:tab/>
      </w:r>
    </w:p>
    <w:p>
      <w:pPr>
        <w:pStyle w:val="Normal"/>
        <w:spacing w:lineRule="auto" w:line="360"/>
        <w:jc w:val="center"/>
        <w:rPr/>
      </w:pPr>
      <w:r>
        <w:rPr/>
        <w:t>Т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желые болезни должны лечиться сильными средствам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sperate diseases must have desperate remedie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ой же желанный, как цветы в ма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 welcome as flowers in Ma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пенье и труд всё перетру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thing comes to him who wait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ligence is the mother of success (good luck)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th time and patience the leaf of the mulberry becomes sati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пение — пластырь для всех ра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пение — пластырь для всех ран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, да лих, криклив, да отходчив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eat barkers are no biter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ие воды имеют глубокое течени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ill waters run deep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е едешь –  дальше будеш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еш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льш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еш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re haste, less speed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ow and steady wins the rac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о не уважают, кто не уважает других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respects not is not respecte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у, у кого головы нет, и шапка не нуж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has 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head needs no ha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 дурак, кто о себе не помни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s a fool that forgets himself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, кому тепло, думает, что и всем таково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is warm thinks all so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 кто безупречен, тот и бездеятеле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 is lifeless that is faultles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, кто всем угождал, умер раньше, чем появился на све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who pleased everybody died before he was bor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, кто живет с калеками, научится и хромат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lives with cripples learns to limp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, кто тебе насолит, никогда тебе этого не прости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does you an ill turn will never forgive you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, у кого дурная слава, наполовину казне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has an ill name is half hange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, у кого нет детей, не знает, что такое любов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has no children knows not what love i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 хороший друг, который о нас за глаза хорошее говори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s a good friend that speaks well of us behind our back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снувшую дружбу можно спаять, но она никогда уже не будет прочной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broken friendship may be soldered, but will never be soun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раза прости, а в четвертый прихворо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not at the first harm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ясет козел бороду, так привык смолоду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stom is a second natur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желые болезни должны лечиться сильными средствам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sperate diseases must have desperate remedies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 xml:space="preserve"> </w:t>
        <w:tab/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У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ай себя, если хочешь, чтобы другие тебя уважал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spect yourself, or no one else will respect you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сякого белого есть свое черное, а у всякого сладкого — своя гореч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white has its black, and every sweet its sour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 всякого свой конек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man has his hobby-horse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голодного брюха нет ух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ungry bellies have no ear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голь добела не отмоеш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can't wash charcoal whit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аждого есть свои недостатк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man has his fault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аждого есть своя цен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man has his pric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аждой страны свои обыча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country has its custom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ого нет денег, тому и кошелек не нужен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has no money needs no purs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ногих хороших отцов плохие сыновь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y a good father has but a bad so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ый слов на ветер не броса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knows much who knows how to hold his tongu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 хорошо, а два лучше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ur eyes see more (better) than two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пыта нет общей школы, своих учеников он учит порозн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perience keeps no school, she teaches her pupils singl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плохого мастера и пила плохая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bad workman quarrels with his tool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ная работа никому ещё вреда не принесл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rd work never did anyone any harm</w:t>
            </w:r>
          </w:p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самого занятого человека больше всего досуг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busiest man finds the most leisur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своих дверей всякий пес храбр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dog is valiant at his own door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слуга за услугу</w:t>
            </w:r>
          </w:p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ratch my back and I'll scratch yours</w:t>
            </w:r>
          </w:p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aw me, and I will claw the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ее солнце весь день светить не буд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morning sun never lasts a da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хороших хозяев — хорошие слуги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Good masters make good servants                                      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Уча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других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-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учишься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сам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>Men learn while they teach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Style15"/>
              <w:spacing w:lineRule="auto" w:line="360" w:before="0" w:after="200"/>
              <w:ind w:left="0" w:hanging="0"/>
              <w:rPr/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Утро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вечера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мудренее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Style w:val="PageNumber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n hour in the morning is worth two in the evening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PageNumber"/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</w:t>
      </w:r>
      <w:r>
        <w:rPr>
          <w:rStyle w:val="PageNumber"/>
          <w:rFonts w:cs="Times New Roman" w:ascii="Times New Roman" w:hAnsi="Times New Roman"/>
          <w:sz w:val="28"/>
          <w:szCs w:val="28"/>
          <w:lang w:val="en-US"/>
        </w:rPr>
        <w:t>Ф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щ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яма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Facts are stubborn things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льшивые друзья хуже явных врагов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lse friends are worse than open enemies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Х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ые руки — горячее сердц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ld hands –  warm hear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дел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ачало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good beginning is half the battl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делается то, что делается своими рукам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lf done is well don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начатое — наполовину сделано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ell begun is half done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пляшет тот, кому судьба подыгрывае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dances well to whom fortune pipe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й разговор сохраняет еду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talk saves the foo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смеется тот, кто смеется последним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 laughs best,  who laughs last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He who laughs last laughs longest                                         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</w:t>
      </w:r>
    </w:p>
    <w:p>
      <w:pPr>
        <w:pStyle w:val="Normal"/>
        <w:spacing w:lineRule="auto" w:line="360"/>
        <w:jc w:val="center"/>
        <w:rPr/>
      </w:pPr>
      <w:r>
        <w:rPr/>
        <w:t>Ч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щ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ч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епч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жб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n reckoning makes long friend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го нельзя исцелить, то нужно терпет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can't be cured, must be endured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не живёт одним только хлебом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 does not live by bread alon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не ценит хорошего, пока не потеряе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 know not what is good until we ha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lost i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предполагает, а бог располагае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 proposes but God dispose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сам себе плохой советчик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lf is a bad counselor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говорить, так лучше делат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ing is better than saying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быть, того не миноват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must be, must b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учшая политик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nesty is the best polic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ным трудом богат не будеш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nour and profit lie not in one sack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совесть смеется над клеветой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clear conscience laughs at false accusation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о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от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eanliness is next to godlines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рыбку съесть, надо в воду лезт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who would catch fish must not mind getting we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 душе, то и на язык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the heart thinks the tongue speak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жито у черта на спине, то прожито у него под брюхом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is got over the devil's back is spent under his bell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 том тужить,  чего не воротит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is lost is los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осеешь, то и пожнеш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 you make your bed, so you must lie on i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оус для гусыни, то соус и для гусак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200"/>
              <w:ind w:left="0" w:right="-22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is sauce for the goose is sauce for the gander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Ш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бко слушай, да не шибко говор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 swift to hear, slow to speak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а в мешке не утаиш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urder will ou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у много, а дела мало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eat cry and little wool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треб ястребу глаз не выклюе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wks will not pick hawks’ eyes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ко от яблони далеко не падает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ke father, like son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  <w:t>English-Russian</w:t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bad beginning makes a bad ending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е начало ведет к плохому концу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bad compromise is better than a good lawsui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й компромисс лучше, чем хорошая тяжб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bad workman blames his tools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й работник ругает свои инструменты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bird in the hand is worth two in the bush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синица в руках, чем журавль в небе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bird may be known by its song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у можно узнать по ее песне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t the ends of the earth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раю света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чёрта на куличках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k no questions and you will be told no lies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вай вопросов, и тебе не будут лгать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лезь в душу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 you sow, so shall you reap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сеешь, так и пожнешь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осеешь, то и пожнешь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 you make your bed, so must you lie on i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стелешь, так и поспишь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стелешь, так и поспишь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 you brew, so must you drink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аварил, то и расхлебывай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 заварил кашу, сам и расхлебывай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 well be hanged for a sheep as for a lamb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равно за что быть повешенным: за овцу или ягненка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 бед — один отве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 welcome as water in one's shoes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ен, как собаке пятая ног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ен, как пятое колесо в телеге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 welcome as flowers in May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ой же желанный, как цветы в мае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 the tree, so the fruit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о дерево, таков и плод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 the tree falls, so shall it lie</w:t>
              <w:tab/>
              <w:t xml:space="preserve">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дерево упадет, так ему и лежать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 дерево клонилось, туда и повалилось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 the old cock crows, so does the young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тарый петух кукарекает, так и молодой ему вторит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ой петух поет так, как от старого слышал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ая собачка лает — большой подражае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 the fool thinks, so the bell clinks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ак думает, что стоит ему захотеть, и колокол зазвони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акам закон не писан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 the call, so the echo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аукнется, так и откликнется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 plain as two and two make four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но, как дважды два — четыре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 snug as a bug in a rug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, светло и мухи не кусаю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 old as the hills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й, как холмы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 как мир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 like as two peas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жие, как две горошин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две капли воды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то из одной плахи вытесаны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ppeti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m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t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ating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етит приходит во время еды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ppearanc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ceitfu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 коварен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ость обманчив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м хорош, да душой непригож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y port in a storm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урю любая гавань хороша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ger and haste hinder good counsel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ев и спешка затемняют рассудо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гневу не наказывай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евайся, да не согрешай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 unfortunate man would be drowned in a teacup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ачника можно утопить и в чашке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не везет, утонешь и в ложке воды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 ox is taken by the horns, and a man by the tongu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ка берут за рога, а человека — за язык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якая сорока от своего языка погибает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туна язык до добра не доведе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мой — враг мой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, да не проговаривайся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 open door may tempt a saint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хо не клади, вора в грех не вводи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ам вор крадет, где много, а там, где лежит плохо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 old dog barks not in vai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ый пес без причины не лае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ый ворон даром не каркае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я собака на пустое дерево лаять не стане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 oak is not felled at one stroke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 не свалишь одним ударом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дного удара дуба не свалишь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n idle brain is the devil's workshop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езделье всякая дурь в голову лезе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 ill wound is cured, not an ill nam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желую рану залечишь, а недобрую славу — нет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 hour in the morning is worth two in the evening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 вечера мудренее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 honest tale speeds best, being plainly told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е лучшее — прямо и просто сказанное слово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 evil chance seldom comes alone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 редко приходит одна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 одна не ходи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ла беда, отворяй ворот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 empty vessel gives a greater sound than a full barrel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й сосуд гремит громче, чем полный бочонок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ая бочка звонче (пуще) греми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устой бочке звону много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река всего глубже, там меньше шуми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 ass is but an ass, though laden with gold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л ослом останется, даже если он гружен золотом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я в золотом ошейнике — всё свинь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л останется ослом и в орденах и в лентах!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 apple a day keeps the doctor away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ай по яблоку в день и доктор не понадобится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mong the blind the one-eyed man is king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езрыбье и рак рыб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truths are not to be told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якую правду следует произносить вслух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к правду знает, да не всяк правду бае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things are difficult before they are easy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а беда — начало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 в тысячу миль начинается с первого шаг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that glitters is not gold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сё то золото, что блестит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roads lead to Rom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ороги ведут в Рим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men can't be firs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м дано быть первыми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lay load on the willing hors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бросовестную лошадь все груз взваливают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тивому коню всегда работы вдвое, а тот же корм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is well that ends well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хорошо, что хорошо кончаетс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конец всему делу венец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is not lost that is in peril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ё то потеряно, что на краю гибели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ё тот не наг, что лыком перевязан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is fish that comes to his ne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и попадается в его сети, всё рыба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 ll doors open to courtesy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ежливостью все двери открываются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сковое слово не трудно, а споро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ом больше мух наловишь, чем уксусом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го желать, добра не видать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cats are grey in the dark (in the night)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очью все кони вороные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bread is not baked in one oven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 хлеба из одной печи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ледует всех стричь под одну гребенку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asses wag their ears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слы ушами поводя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сяк умен, кто с головою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black hen lays a white egg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ая курица несет белое яичк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черной курочки да белое яичко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а корова, да бело молоко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broken friendship may be soldered, but will never be sound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снувшую дружбу можно спаять, но она никогда уже не будет прочной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ирённый друг ненадежен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burden of one's own choice is not felt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, который сам выбрал, несешь не чувствуя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я ноша не тяне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burnt child dreads the fire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егшееся дитя огня боитс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егшись на молоке, будешь дуть и на воду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cat in gloves catches no mice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 в перчатках мышей не поймае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труда не вытащишь и рыбки из пруд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мочив рук, не умоешься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civil denial is better than a rude grant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жливый отказ лучше, чем грубое согласие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й мир лучше доброй ссоры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clean fast is better than a dirty breakfast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ный пост лучше, чем грязный завтрак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бедность да честность, нежели прибыль да стыд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clean hand wants no washing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ую руку мыть не нужно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да милости не ищет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ду красить нет нужды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cracked bell can never sound well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снутый колокол уже никогда хорошо звенеть не будет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creaking door hangs long on its hinges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пучая дверь долго висит на своих петлях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пучее дерево два века стои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тая посуда два века живе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curst cow has short horns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ливой корове бог рог не дае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danger foreseen is half avoided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айся бед, пока их не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drop in the bucket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я в море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drowning man will catch at a straw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пающий и за соломинку хватается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fair face may hide a foul heart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м хорош, да душой непригож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иком гладок, а делами гадо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fault confessed is half redressed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инную голову меч не сече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ризнание — половина наказания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fool always rushes to the fore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ак всегда лезет вперед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пый ищет большого места, а умного и в углу видать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fox is not taken twice in the same snare</w:t>
              <w:tab/>
              <w:t xml:space="preserve">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у в одну и ту же ловушку дважды не поймаешь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ую лису дважды не проведешь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friend in need is a friend indeed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ья познаются в беде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good anvil does not fear the hammer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ая наковальня молота не боится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да суда не боится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good beginning is half the battle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 начало — половина сражения</w:t>
              <w:tab/>
              <w:t>Доброе начало полдела откачало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good beginning makes a good ending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 начало обеспечивает хороший конец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ное начало приводит к путному концу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good deed is never lost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е дело даром не пропаде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ое дело без награды не остается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good dog deserves a good bone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ая собака заслуживает хорошую кость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слугам и честь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good example is the best sermon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й пример — наилучшая проповедь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good face is a letter of recommendation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а  — зеркало души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good marksman may miss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большие умы живет промашк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good name is better than riches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ая слава лучше богатств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good name is sooner lost than won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ую репутацию легче утратить, чем приобрести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good name keeps its lustre in the dark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е имя и во тьме свети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 и в грязи блести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good wife makes a good husband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хорошей жены и муж хорош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ю женою и муж честен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хорошей жены и плохой муж будет молодцом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great dowry is a bed full of brambles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ое приданое все равно, что постель полная колючек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are not saints that go to church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 всяк праведник, кто в церковь ходи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are not merry that dance lightly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як весел, кто резво пляше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 are not hunters that blow the horn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як тот охотник, кто в рог труби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сё то золото, что блести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fter rain comes fair weather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ненастья наступает хорошая погода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сё ненастье, будет и красное солнышко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fter dinner comes the reckoning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беда приходится платить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шь кататься, люби и саночки возить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fter a storm comes a calm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бури наступает затишье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сё ненастье, будет и красное солнышко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versity is a great schoolmaster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частье — великий учител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 вымучит, беда и научи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учит, то и учи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great fortune is a great slavery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е состояние — большое рабство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денег — больше хлопо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ние деньги — лишние заботы.</w:t>
            </w:r>
          </w:p>
        </w:tc>
      </w:tr>
      <w:tr>
        <w:trPr>
          <w:trHeight w:val="1651" w:hRule="atLeast"/>
        </w:trPr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great ship asks deep waters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корабль - требует глубокие воды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му кораблю — большое плавание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hard nut to crack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пкий орешек трещи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шек не по зубам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hedge between keeps friendship green</w:t>
              <w:tab/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между друзьями изгородь, то и дружба дольше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honey tongue, a heart of gall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овый язык, а сердце из желчи На языке мед, а под языком лед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sound mind in a sound body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ый дух в здоровом теле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доровом теле здоровый дух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stitch in time saves nin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стежок, сделанный вовремя, стоит девяти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а ложка к обеду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storm in a teacup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рм в чайной чашке</w:t>
              <w:tab/>
              <w:t>Буря в стакане воды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thief knows a thief as a wolf knows a wolf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 узнает вора так же, как волк узнает волка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к рыбака видит издалек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threatened blow is seldom given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, который угрожают нанести, редко наносят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много грозит, тот мало вреди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tree is known by its fruit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о познается по плодам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яблони яблоко, от ели шишк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wise man changes his mind, a fool never will</w:t>
              <w:tab/>
              <w:t xml:space="preserve">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ь кол на голове теши, а он всё свое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wolf in sheep's clothing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 в овечьей шкуре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wonder lasts but nine days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о длится лишь девять дней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ны, и то надоедаю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word is enough to the wise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му и слова довольно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ый понимает с полуслов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word spoken is past recalling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анного не воротишь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— не воробей, вылетит — не поймаешь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tions speak louder than words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ки говорят громче, чем слов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 словам судят, а по делам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ловеке судят по его делам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word is enough to the wise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му и слова довольно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ый понимает с полуслова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му свистни, а он уже смысли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му — намек, глупому — толчо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great ship asks deep waters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корабль - требует глубокие воды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му кораблю — большое плавание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3840" w:hanging="0"/>
        <w:rPr/>
      </w:pPr>
      <w:r>
        <w:rPr/>
        <w:t>B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w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ng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ная весть имеет крыль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rking dogs seldom bi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ющие собаки редко кусаю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 slow to promise and quick to perform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ав слова, крепись, а дав слово, держис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 swift to hear, slow to speak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бко слушай, да не шибко говори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auty is in the eye of the beholder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ота в глазу того, кто смотри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auty is only skin deep</w:t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расота не глубже кожи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auty lies in lover's eye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расота — в глазах любяще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fore you make a friend eat a bushel of salt with him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жде чем с человеком подружиться, съешь с ним бушель сол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ggars can't be chooser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щим выбирать не приходит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hind every great man there’s a great woman</w:t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м великим мужем стоит великая женщина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lieve not all that you see nor half what you hear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рь всему, что видишь, ни половине того, что люди говоря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st defence is offenc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учшая защита – нападени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a glorious death than a shameful lif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смерть славная, чем жизнь позорна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a lean peace than a fat victor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худой мир, чем жирная победа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a little fire to warm us, than a great one to burn u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Хорошего понемножку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an egg today than a hen tomorrow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яйцо сегодня, чем курица завтр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an open enemy than a false frien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иметь явного врага, чем лицемерного друг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be alone than in bad compan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добрыми дружись, а лукавых сторонис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be born lucky than rich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одись красивой, а родись счастливой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be envied than piti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жить в зависти, чем в жалост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be the head of a dog than the tail of a lion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быть головой собаки, чем хвостом льв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die standing than live kneeling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смерть славная, чем жизнь позорна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early than la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учше рано, чем поздн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give a shilling than lend a half-crown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подарить шиллинг, чем дать взаймы пол-кроны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go to bed supperless than rise in deb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шь хоть репу вместо ржи, а чужого не держ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late than never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lose a jest than a frien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поздно, чем никогд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шути с таким ты шуток, кто на всяко слово чуток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one-eyed than stone-blin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быть одноглазым, чем совсем слепым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safe than sorr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ережёного Бог бережё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the devil you know than the devil you don'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стная беда лучше ожидаемой неизвестност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the foot slip than the tongu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учше оступиться, чем оговорить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to do well than to say wel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ано — не доказано, надо сделат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to have loved and lost than never to have loved at al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любить и потерять, чем не любить вообщ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 to reign in hell, than serve in heaven</w:t>
              <w:tab/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царствовать в аду, чем прислуживать в раю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t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bor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taugh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не родиться, чем неучем жит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ween the cup and the lip a morsel may slip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говори “гоп”, пока не перепрыгнеш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ween two evils 'tis not worth choosing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двух зол выбирать не стоит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ween two stools one goes (falls) to the groun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идит между двумя стульями, легко может упаст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twixt and between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и то, ни с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ware of a silent dog and still water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сь молчащей собаки и тихой воды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nd the sack before it be ful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сем надо знать меру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lind men can judge no colour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пые о красках судить не могу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vity is the soul of wi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раткость — душа остроуми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urn not your house to rid it of the mous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жигай своего, дома, чтобы избавиться от мышей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usiness before pleasur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елу время, потехе час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y doing nothing we learn to do il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ость (безделье) — мать всех пороков</w:t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tch the bear before you sell his skin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жде поймай медведя, а потом продавай его шкуру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ution is the parent of safety</w:t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орожнос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arity begins at hom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я рубашка ближе к телу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ape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ares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шево, да гнило, дорого, да мил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e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ing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cces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лость города бер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ildren and fools must not play with edged tool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 дураки не должны играть острыми инструментам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ildren are poor men's riche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ети — богатство бедняков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oose an author as you choose a frien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й писателя так, как выбираешь друг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aw me, and I will claw the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слуга за услугу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eanliness is next to godlines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тота — лучшая красот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l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nd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r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a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ые руки — горячее сердц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mparisons are odorou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авнения неуместны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fession is the first step to repentanc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— первый шаг к раскаянию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unsel is no comman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вет — не приказани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reditors have better memories than debtor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заимодавцев память лучше, чем у должников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ross the stream where it is shallowes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и речку в самом мелком мест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ross the stream where it is shallowes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и речку в самом мелком мест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rows do not pick crow's eye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 ворону глаз не выклю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rses like chickens come home to roos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тольются кошке мышкины слезк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stom is a second natur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ясет козел бороду, так привык смолоду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t your coat to suit your cloth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атерии и пальто крои</w:t>
              <w:tab/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ath is the grand leveller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мерть — великий уравнител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ath pays all debt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мерть все примиря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bt is the worst povert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лг — худший вид бедност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ed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ы дела, а не слов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lays are dangerou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медление опасн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sperate diseases must have desperate remedies</w:t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желые болезни должны лечиться сильными средствам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ligence is the mother of success (good luck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пенье и труд всё перетру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cretion is the better part of valour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торожность — лучшая часть отваги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eases are the interests of pleasure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ю болезнь ищи на дне тарелк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 as you would be done b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ай так, как хочешь, чтобы с тобой поступал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 unto others as you would have them do unto you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ай с другими так, как ты бы хотел, чтобы они поступали с тобой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g does not eat dog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бака собаку не ес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gs that put up many hares kill non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двумя зайцами погонишься, ни одного не поймаеш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ing is better than saying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говорить, так лучше делать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’t bite the hand that feeds you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кусай руку, кормящую теб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’t burn your bridges behind you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жигай за собой мосты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’t change horses in midstream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й на переправе не меняю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't count your chickens before they are hatch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читай цыплят, пока не вылупилис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't cross the bridges before you come to them</w:t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ходи мостов, пока до них не добрался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't have thy cloak to make when it begins to rain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йся шить себе плащ, когда начинает идти дожд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't keep a dog and bark yourself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держишь собаку, сам не лай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't look a gift horse in the mouth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еному коню в рот не смотр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't put all your eggs in one baske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ади всех яиц в одну корзину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't sell the bear's skin before you've caught i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авай медвежьей шкуры, не поймав сперва медведя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’t try to teach your Grandma to suck egg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ытайся учить свою бабушку пить яйц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't trouble trouble until trouble troubles you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евожь беды, пока беда сама не потревожит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’t try to walk before you can craw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ытайся ходить, пока не научишься ползать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r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pp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еспокойся, будь счастлив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t your i's and cross your t'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вить все точки над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черточк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ubt is the beginning not the end of wisdom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мнение — это начало, а не конец мудрост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raw not your bow till your arrow is fix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тягивай лука, пока не приладил стрелу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rive the nail that will g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 рожон не лез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mb dogs are dangerou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олчаливые собаки опасны</w:t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840" w:hanging="0"/>
        <w:rPr/>
      </w:pPr>
      <w:r>
        <w:rPr/>
        <w:t>Е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ach bird loves to hear himself sing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кая птица себя любит слушат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arly to bed and early to rise makes a man healthy, wealthy and wis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рано ложится и рано встает, здоровье, богатство и ум нажив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ast or West — home is bes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хорошо, а дома лучш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as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as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ло махом — ушло прахом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at at pleasure, drink with measure</w:t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шь в волю, а пей в меру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mpty vessels make the greatest (the most) soun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ые сосуды гремят громче все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ough is as good as a feas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ть достаточно — все равно что пироват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vy shoots at others and wounds herself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сть целится в других, а ранит себ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n reckoning makes long friend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щ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ч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епч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жб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ass loves to hear himself bra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кий осел свой рев слушать люби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barber knows tha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сяк это зна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bird likes its own nes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кая птица свое гнездо люби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bullet has its bille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аждой пули свое назначени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country has its custom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аждой страны свои обычаи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dark cloud has a silver lining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кое темное облако серебром оторочен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dog has his da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аждой собаки свой праздник быва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dog is a lion at hom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каждый пес чувствует себя львом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man has his fault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аждого есть свои недостатк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man has his hobby-hors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 всякого свой конек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man has his price</w:t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аждого есть своя цен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man is the architect of his own fortune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человек является архитектором своего счасть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man to his tas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 вкусах не споря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miller draws water to his own mil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кий мельник воду на свою мельницу отводи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mother thinks her own gosling a swan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кая мать считает своего гусенка лебедем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one's faults are not written in their forehead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ки у людей на лбу не написаны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stick has two end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алка о двух концах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tub must stand on its own bottom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якая кадушка должна стоять на собственном дн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white has its black, and every sweet its sour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сякого белого есть свое черное, а у всякого сладкого — своя гореч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why has a wherefore</w:t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е почему есть потому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body wants to go to heaven but nobody wants to di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хотят попасть в рай, но никто не хочет умирать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body's business is nobody's busines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ее дело — ничье дел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thing comes to him who wait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то ждет, тот дождет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thing is good in its season</w:t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хорошо в свое время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il communications corrupt good manner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е окружение портит хорошие манеры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perience is the mother of wisdom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Жизненный опыт—мать мудрости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perience keeps no school, she teaches her pupils singl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пыта нет общей школы, своих учеников он учит порознь</w:t>
              <w:tab/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840" w:hanging="0"/>
        <w:rPr/>
      </w:pPr>
      <w:r>
        <w:rPr/>
        <w:t>F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iends are thieves of ti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рузья — воры твоего времен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ur eyes see more (better) than tw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 хорошо, а два лучше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tune is easily found, but hard to be kep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че счастье найти, чем удержать е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tune favours the brave (the bold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удьба благоприятствует смелым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bearan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quittanc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сходительно терпеть не значит примирить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ols rush in where angels fear to trea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аки лезут туда, куда боятся ступить даже ангелы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ols may sometimes speak to the purpos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лупый иногда молвит слово в лад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ol's haste is no spe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спешишь — людей насмешиш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lattery will get you nowher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ь ни к чему тебя не привед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llow the river and you'll get to the se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и вдоль реки — к морю выйдешь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sh begins to stink at the hea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с головы начинает пахнут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rst think, then speak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перва подумай, потом говори</w:t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3840" w:hanging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lang w:val="en-US"/>
        </w:rPr>
        <w:t xml:space="preserve">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entility without ability is worse than plain beggary</w:t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с аристократическими замашками, но без денег, хуже, чем попрошайка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fts from enemies are dangerou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друг дарит, зло мысли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ve a fool  enough, and he will hang himself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оси дурака богу молиться, он себе лоб расшиб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ve every man thy ear, but few thy voic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й всех, но говори с немногими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ve never the wolf the wether to keep</w:t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ручай волку за бараном присматриват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d helps those who help themselve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Бога надейся, а сам не плошай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clothes open all door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ога надейся, а сам не плошай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uns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rm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й совет вреда не приноси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health is above wealth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е здоровье дороже богатств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words and no deed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много слов, там мало дел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s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го желать — добра не видат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eat barkers are no biter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, да лих, криклив, да отходчив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eat spenders are bad lender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лихо тратит, тот в долг не да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nd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in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i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е умы думают одинаково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Great talkers are little doers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ольшой говорун — плохой работун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eedy folk have long arm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лаза завидущие, руки загребущие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3840" w:hanging="0"/>
        <w:rPr/>
      </w:pPr>
      <w:r>
        <w:rPr/>
        <w:t>H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bit cures habi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лин клином вышибает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lf a loaf is better than no brea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мало, чем совсем ниче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ndsome is that handsome doe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в тот, кто красиво поступа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ppiness takes no account of tim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частливые часов не наблюдаю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rd work never did anyone any harm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ная работа никому ещё вреда не принесла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res may pull dead lions by the bear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твого льва и зайцы за бороду дергать могу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r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t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r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t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щи беды: беда сама тебя сыщ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s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st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ли наспех, а сделали насмех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sty climbers have sudden fall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тко бегают, так часто падаю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la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ave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флаг, будут и путешестви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wks will not pick hawks' eye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треб ястребу глаз не выклюет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begins to die that quits his desire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уже ничего не желает, тот умирать начинает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annot speak well that cannot hold his tongu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е умеет молчать, тот хорошо говорить не смож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arries fire in one hand and water in the other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дной руке несет огонь, а в другой воду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annot speak well that cannot hold his tongu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е умеет молчать, тот хорошо говорить не сможет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dances well to whom fortune pipe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пляшет тот, кому судьба подыгрывает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goes long barefoot that waits for dead man's shoe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ужое богатство не надей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s a good friend that speaks well of us behind our backs</w:t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 хороший друг, который о нас за глаза хорошее говорит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s happy that thinks himself s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 тот, кто считает, что он счастлив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 is lifeless that is faultles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 кто безупречен, тот и бездеятелен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s not fit to command others that cannot command himself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e может управлять другими тот, кто не в состоянии справиться с самим собой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s not poor that has little, but he that desires much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от беден, у кого мало, а тот, кто много хоч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jests at scars that never felt a woun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чужой щекой зуб не болит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knows best what good is that has endured evi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всех знает, что такое добро тот, кто испытал зл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knows much who knows how to hold his tongu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ый слов на ветер не броса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laughs best who laughs las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смеется тот, кто смеется последним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lives long that lives wel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хорошо живется, тот долго жив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ust needs swim that is held up by the chin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омар лошадь свалит, коли волк пособи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hould have a long spoon that sups with the devi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ался с чёртом, пеняй на себ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that commits a fault thinks everyone speaks of i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оре и  шапка гори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that does you an ill turn will never forgive you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, кто тебе насолит, никогда тебе этого не прости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that fears every bush must never go a-birding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ходи в лес, коли зайца боишь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that fears every bush must never go a-birding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ходи в лес, коли зайца боишь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has an ill name is half hanged</w:t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, у кого дурная слава, наполовину казнен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has no children knows not what love is</w:t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, у кого нет детей, не знает, что такое любовь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has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head needs no hat</w:t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у, у кого головы нет, и шапка не нужна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has no money needs no purs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ого нет денег, тому и кошелек не нужен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is born to be hanged shall never be drown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суждено быть повешенным, тот не утонет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is ill to himself will be good to nobo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того, кто себя не любит, и людям толку не буд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knows nothing doubts nothing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ичего не знает, тот ни в чем и не сомневается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lies down with dogs must rise up with fleas</w:t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 собаками ляжет, с блохами встанет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lives with cripples learns to limp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, кто живет с калеками, научится и хромать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mischief hatches, mischief catche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вынашивает в сердце зло, зло и получает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never climbed never fel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икогда не взбирался вверх, никогда и не падал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once deceives is ever susp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солгал — навек лгуном стал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promises too much means nothing</w:t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лишком много обещает, на самом деле ничего не обещает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respects not is not respecte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о не уважают, кто не уважает других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talks much lies much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много говорит, тот много лж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talks much lies much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много говорит, тот много лж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will thrive, must rise at fiv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рано встаёт, тому бог даёт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would eat the fruit must climb the tre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шь кататься, люби и саночки возить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at would have eggs must endure the cackling of hen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шь кататься, люби и саночки возить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 who laughs last laughs longe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смеётся тот, кто смеётся последним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who likes borrowing dislikes paying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далживании — друг, при отдаче — враг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 who lives by the sword shall die by the swor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живёт с мечом, тот и умрёт от меч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 who pays the piper calls the tun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латит, тот и заказывает музыку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who says what he likes, shall hear what he doesn't lik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говорит, что хочет, услышит чего и не хоч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who would catch fish must not mind getting we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рыбку съесть, надо в воду лезт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who would eat the nut must first crack the shel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хочет съесть орешек, должен сломать скорлупу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who would search for pearls must dive below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хочет искать жемчуг, должен нырят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works best who knows his trad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ло мастера боит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alth is not valued till sickness comes</w:t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 не ценится, пока не приходит болезнь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nesty is the best poli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стность — лучшая политика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ney is sweet, but the bee sting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док мед, да пчелки жалят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nour and profit lie not in one sack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ным трудом богат не будеш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nou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ang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ner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положение меняет людей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оре is the poor man's brea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дежда — хлеб бедняка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ung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ak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o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ll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д и каменные стены руши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unger is  the best sauc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прав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ungry bellies have no ears Hungry bellies have no ear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голодного брюха нет уха</w:t>
              <w:tab/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I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dle folks lack no excuses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ырь всегда найдет причину, лишь бы не работать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 a job is worth doing it is worth doing well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работу стоит делать, то стоит делать её хорошо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 at first you don’t succeed try, try and try again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сначала не получилось, пытайся, пытайся и пытайся снова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 God had meant us to fly he’d have given us wings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ённый ползать летать не може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 we can't as we would, we must do as we ca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ы не умеем сделать, как нам хочется, надо делать как можется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 the mountain won’t go to Mohammed, Mohammed must go to the mountai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гора не идёт к Магомету, Магомет идёт к горе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 wishes were horses, beggars might rid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ы сивому коню черную гриву, был бы буланый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 you dance you must pay the fiddler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шь кататься, люби и саночки возить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 you run after two hares, you will catch neither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двумя зайцами погонишься, ни одного не поймаешь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 you sell the cow, you sell her milk too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ши корову, по молоку не плачу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 you want a thing well done, do it yourself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хочешь, чтобы дело было сделано хорошо, делай его сам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ll-gotten gains never prosper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жое добро впрок не иде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 the end things will mend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еремелется — мука буде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 the evening one may praise the day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ожно хвалить только вечеро</w:t>
              <w:tab/>
              <w:t>м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o every life a little rain must fall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все коту маслениц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’s the squeaky wheel that gets the greas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зывают прежде колесо, которое скрипит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’s the empty can that makes the most noise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устая банка шумит громче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’s the early bird that gets the worm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нняя пташка склюет червячк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’s no use locking the stable door after the horse has bolted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олезно запирать конюшню, когда лошадь сбежал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v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t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е поздно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’s better to light a candle than curse the darkness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 зажечь свечу, чем проклинать темноту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 takes all sorts to make a world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сякие люди бываю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 takes one to know on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ыбак рыбака видит издалек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’s all grist to the mill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се перемелется, мука будет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J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ackdaw in peacock's feathers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алка в павлиньих перьях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est with an ass and he will flap you in the face with his tail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ути с ослом, так он тебя хвостом в лицо хлестнет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udge not of men and things at first sigh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ди о людях и о вещах с первого взгляд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ust as the twig is bent, the tree is inclined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 веточка гнется, туда и дерево клонится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K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eep a thing seven years and you will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nd a use for i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и вещь семь лет, и ты найдешь ей применение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eep your mouth shut and your ears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и рот на замке, а уши открытыми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eep your powder dry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ержи порох сухим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fo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ap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ная броду, не суйся в воду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st, but not least.- Last, but not leas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й по счету, но не последний по важности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ughter is the best medicin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мех — лучшее лекарство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arn to creep before you leap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жде чем прыгать, научись ползать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arn to say before you sing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и не знает, а читать садится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arn wisdom by the follies of others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сь мудрости на чужих ошибках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ygon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ygones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тарое помянет, тому глаз вон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 not the sun go down on your wrath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воляй солнцу закатиться, пока ты в гневе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 the punishment fit the crim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наказание соответствует преступлению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 well (enough) alon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хлеба хлеба не ищу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ars need good memories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жецам нужна хорошая память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fe is not a bed of roses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не ложе из роз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fe is what you make it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такова, какой ты её делаешь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ghtning never strikes twice in the same place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ния дважды в одно место не бьё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 a needle in a haystack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но иголка в стоге сен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get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ное рождает подобное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r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ное излечивается подобным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th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ко от яблони далеко не падае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ach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upil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 учитель, таков и учени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ttle things amuse little minds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елочи занимают мелкие умы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ve will creep where it may not go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 любовь закона не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ve me, love my dog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шь меня, люби и мою собаку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ve is blind, as well as hatred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, как и ненависть, слеп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ve cannot be forced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ердцу не прикажешь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rd (God, Heaven) helps those (them) who help themselves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 помогает тем, кто сам себе помогает</w:t>
              <w:tab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ve and lear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ек живи — век учись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ng absent, soon forgotte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глаз долой, из сердца вон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ttle chips light great fires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я искра великий пламень роди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ttle knowledge is a dangerous thing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достаточное знание — вещь опасная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ttle pigeons can carry great messag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 голубь, а важное послание доставить может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ttle strokes fell great oaks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е удары валят большие дубы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</w:p>
    <w:tbl>
      <w:tblPr>
        <w:tblW w:w="9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684"/>
      </w:tblGrid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ke haste slowly</w:t>
              <w:tab/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опись медленно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е едешь, дальше будешь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e hay while the sun shines</w:t>
              <w:tab/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и сено, пока солнце свети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й железо, пока горячо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и коса, пока роса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ke or mar</w:t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бо сделай, либо испорть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бо пан, либо пропал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бо шерсти клок, либо вилы в бок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 does not live by bread alone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не живёт одним только хлебом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хлебом единым жив человек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n proposes but God disposes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предполагает, а бог располагает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предполагает, а бог располагае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y a fine dish has nothing on it</w:t>
              <w:tab/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вает, что на хорошем блюде пуст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ость обманчив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мотри на лицо, а смотри на обычай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y a good cow has a bad calf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ие телята и от хороших коров родятся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емье не без урода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y a little makes a mickle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ногих малых выходит одно большое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миру по нитке — голому рубаха 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y a true word is spoken in jest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 правда говорится в шуточно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е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ждой шутке есть доля правды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шуточках часто правда бывает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y hands make light work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рук много, работа споритс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ись дружно, не будет грузн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о — не грузно, а врозь — хоть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ь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ny men, many minds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людей, столько умов (т. е. мнения людей различны)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голов, столько умов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ny words hurt more than swords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ие слова ранят сильнее, чем шпаги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пуще стрелы рази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ожа бойся, а языка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ny words will not fill a bushel</w:t>
              <w:tab/>
              <w:t xml:space="preserve">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ими словами бушеля не наполнишь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пасибо шубы не сошьеш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в карман не положишь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ами сыт не будешь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rriages are made in heaven</w:t>
              <w:tab/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ки заключаются на небесах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рть да жена — богом сужен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женого ни обойти, ни объехать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rry in haste, repent at leisure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ться в спешке — сожалеть на досуге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ться — не воды напиться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asure for measure</w:t>
              <w:tab/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 за око, зуб за зуб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asure thrice and cut once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раза отмерь, один раз отрежь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 раз отмерь, один раз отрежь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n may meet but mountains never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с человеком встретится, а гора с горой — никогда</w:t>
              <w:tab/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ght goes before right</w:t>
              <w:tab/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опережает правду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силен, тот и умен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ghty oaks from little acorns grow</w:t>
              <w:tab/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аленьких желудей вырастают великие дубы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sery loves company</w:t>
              <w:tab/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частье любит компанию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 не приходит одна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ney begets money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га деньгу наживает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га деньгу наживает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ney spent on the brain is never spent in vain</w:t>
              <w:tab/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ги, истраченные на образование, никогда даром не пропадают</w:t>
              <w:tab/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re haste, less speed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больше спешка, тем меньше скорость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, да не споро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е едешь — дальше будешь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y house is my castle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дом — моя крепость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оем доме как хочу, так и ворочу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ind w:left="-1368" w:hanging="193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cessity is the mother of i   Necessity is the mother of invention еобход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обходимость — мать изобретательств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cessity knows no law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ужда свой закон пиш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c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thing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бо добьюсь, либо себе шею сверну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ed makes the old wife tro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да научит кузнеца сапоги тачат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ither fish nor flesh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и рыба, ни мяс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ither rhyme nor reaso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и рифмы, ни смысл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ver cackle till your egg is laid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 яйцо не снес, не кудахтай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ver cast dirt into that fountain of which you have sometime drunk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е бросай грязи в источник, из которого ты когда-либо пил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ver do things by halve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ичего не делай наполовину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ver fry a fish till it's caugh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 жарь непойманной рыбы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ver judge a book by its cover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уди о книге по обложке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ver offer to teach fish to swim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учи рыбу плават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ver put off till tomorrow what you can do (can be done) today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е откладывай на завтра то, что можешь сделать сегодн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ver quit certainty for hop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ули журавля в небе, а дай синицу в рук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ver too much of a good thing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ши маслом не испортиш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ver try to prove what nobody doubt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е пытайся доказывать то, в чем никто не сомневается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thing venture, nothing hav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 рискуя, не добудеш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th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cceed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cces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что так не преуспевает, как сам успех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thing is impossible to a willing hear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а бы охота, а возможность найдет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thing comes out of the sack but what was in i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того, что в мешке было, из него не достанеш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ne so deaf as those that won't hea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от глухой, кто глух, а тот, кто не желает слышат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ne so blind as those who won't se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более слепого, чем тот, кто не желает видет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ne but the brave deserve the fai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олько смелые достойны красавиц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sdo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l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ичего умнее молчани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 sweet without (some) swea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труда меду не едя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 song, no suppe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ешь, так и ужина не получишь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 one can make you feel inferior without your consen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твоего согласия тебя не унизя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ain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трудов нет и заработк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 rest for the wicked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т отдыха для лентя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 news (is) good news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тсутствие новостей — хорошая новост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 man loves his fetters, be they made of gold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вы никто не любит, будь они хоть из золот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 man is an island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в поле не воин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thou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oy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худа добра не быва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 herb will cure lov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не пожар, а загорится — не потушиш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 great loss without some small gai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т худа без добр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 great loss without some small gai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ет худа без добр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 flying from fat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судьбы не уйдеш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ghtingales will not sing in a cag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и в клетке не поют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ew lords, new law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я метла по- новому метё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ver write what you dare not sig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е пиши того, что не решаешься подписать</w:t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84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/>
        <w:t xml:space="preserve"> 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ak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ed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a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or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я валит дубы, а тростник может устоять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, да удал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w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il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oo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двух зол выбирай меньше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il and water don’t mix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и вода не смешиваютс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ь свинье не товари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l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rd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ugh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t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af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ляного (старого) воробья на мякине не проведеш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ld friends and old wine are best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ичего лучше старых друзей и старого вина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ь хороша, пока новая, а друг — когда старый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tt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wi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жды укушенный вдвойне пуглив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ная ворона куста боит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e drop of poison infects the whole tun of wine</w:t>
              <w:tab/>
              <w:t xml:space="preserve">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капля яда заражает всю бочку вина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а паршивая овца все стадо портит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ка дегтя испортит бочку мед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человек не в счет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в поле не воин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u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gh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u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ь из виду, прочь из памяти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глаз долой — из сердца вон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ol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rs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только дураки и лошади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аков работа люби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inio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ff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людей, столько мнений.</w:t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6"/>
              <w:gridCol w:w="2206"/>
            </w:tblGrid>
            <w:tr>
              <w:trPr/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vanish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vanish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vanish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rPr>
                      <w:rFonts w:ascii="Times New Roman" w:hAnsi="Times New Roman" w:cs="Times New Roman"/>
                      <w:vanish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840" w:hanging="0"/>
        <w:rPr/>
      </w:pPr>
      <w:r>
        <w:rPr/>
        <w:t>P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ck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rring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ились, как сельди в бочку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tience is a plaster for all sore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пение — пластырь для всех ран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easure has a sting in its tai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удовольствия — жало в хвост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enty is no plagu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зобилие — не беда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liteness costs little (nothing), but yields much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жливость обходится дешево, да много да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verty is no si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едность не грех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verty is not a shame, but the being ashamed of it i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ность — не позор, но стыдиться ее — позорн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actice makes perfec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вторенье — мать учень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ide comes before a fal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ордыня предшествует падению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crastination is the thief of tim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 завтра нет конц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mise is deb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авши слово, держис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sperity makes friends, and adversity tries them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 познается при рати да при бед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ut not your hand between the bark and the tre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лади руку между корой и стволом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ut your best foot forward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ставить лучшую ногу вперёд</w:t>
              <w:tab/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ts desert a sinking ship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рысы покидают тонущий корабл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d sky at night shepherds deligh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небо красно к вечеру, моряку бояться нечег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d sky in the morning shepherds warning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небо красное утром, то пастухи тревожат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pentance is good, but innocence is bette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яться хорошо, но лучше не грешит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spect yourself, or no one else will respect you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ай себя, если хочешь, чтобы другие тебя уважали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venge is a dish best served cold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ь — это блюдо, которое подаётся холодным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ome was not built in a day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осква не сразу строилась</w:t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3840" w:hanging="0"/>
        <w:rPr/>
      </w:pPr>
      <w:r>
        <w:rPr/>
        <w:t>S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lt water and absence wash away lov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глаз долой — из сердца вон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ore twice before you cut o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 раз отмерь, один раз отреж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ornful dogs will eat dirty pudding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згливым собакам придется есть грязные пирог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ratch my back and I'll scratch your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слуга за услугу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lf done is soon don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 делается то, что делается своими рукам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lf done is well done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делается то, что делается своими руками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ort debts (accounts) make long friend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роче долг — крепче дружба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lence gives consen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олчание — знак согласи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ow and steady wins the ra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ише едешь, дальше будеш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o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u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r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о да верн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 many countries, so many customs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стран, столько и обычаев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 many men, so many mind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колько голов — столько умов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ar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gotte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ученное наспех быстро забывает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ip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otte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быстро созревает, то быстро и портит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are the rod and spoil the child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жалеешь розгу — испортишь ребёнк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eech is silver but silence is gold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лово — серебро, молчание — золот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anders-by see more than gamester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ям видно больше, чем игрокам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i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te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e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ие воды имеют глубокое течение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ol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easur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weetes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ольствия украдкой — самые сладостны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retch your legs according to the coverle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лине одеяла протягивай и ног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rike while the iron is ho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уй железо, пока горяч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uff today and starve tomorrow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ом густо, разом пуст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upid is as stupid doe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лупость приумножает глупост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ccess is never blamed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бедителей не судя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rpente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ip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плотники, таковы и щепк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weep before your own door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дметай перед своей дверью</w:t>
              <w:tab/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/>
      </w:pPr>
      <w:r>
        <w:rPr/>
        <w:t>T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lk is cheap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дёшево стоят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ke care of the pence and the pounds will take care of themselves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ейка рубль береж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arred with the same brush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и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ро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заны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stes differ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усы расходятся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кусах не споря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кус и цвет товарища н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ll that to the marine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жите это своей бабушк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at which one least anticipates soonest comes to pass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го меньше всего ждешь, то чаще всего случается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at's a horse of another colou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лошадь другой масти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совсем другое дел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best is oftentimes the enemy of the good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ее часто враг хорошего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обра добра не ищу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boy is father to the ma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альчика вырастает мужчин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t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ка подходит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оре шапка гори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 бровь, а в глаз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cat would eat fish and would not wet her paw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 хотела бы рыбы поесть, да лапки замочить боится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хочется, и колетс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лотить-то хочется, да прожевать-то лен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chain is no stronger than its weakest link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ь не крепче своего самого слабого звена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тонко, там и рвет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cobbler always wears the worst shoe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ожник всегда носит худшие сапоги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ожник без сапог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Devil finds work for idle hands to do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вол находит занятие для праздных рук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ная голова рукам покоя не да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devil is not so black as he is painted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ёрт есть не такой чёрный, как его рисуют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ак страшен чёрт, как его малюю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dogs bark, but the caravan goes on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аки лают, а караван иде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ака лает — ветер носи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ака лает на слон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early bird catches the worm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рано встает, того удача ждет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рано встает, тому бог дает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end justifies the mean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авдыва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face is the index of the mind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 — зеркало души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а (лицо) — зеркало душ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falling out of lovers is the renewing of love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ые бранятся, только тешатс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ые бранятся, только тешат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fat is in the fir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нного не воротишь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хватился, когда скатил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first blow is half the battl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удар — половина сражени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а беда начал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furthest way about is the nearest way home</w:t>
              <w:tab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е едешь— дальше будеш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game is not worth the candle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е стоит свеч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инка выделки не стои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heart that once truly loves never forgets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це, которое хоть раз по-настоящему любит, никогда не забывает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я любовь не ржаве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wo heads are better than on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головы лучше одной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голова хорошо, а две лучше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 хорошо, а два лучш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wo blacks do not make a white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лата злом за зло добра не делае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м зла не поправиш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uth lies at the bottom of a well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да лежит на дне колодца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щи ветра в поле, а правду на дне морском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uth comes out of the mouths of babes and suckling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да звучит из уст детей и младенцев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ми младенца глаголит истин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o much water drowned the miller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збытке воды мельник утонул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го по -немножку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o much knowledge makes the head bald</w:t>
              <w:tab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чрезмерного знания голова лысее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будешь знать — скоро состаришь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weep over an onion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ливать слезы над луком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ливать крокодиловы слезы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ake the bull by the horns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ть быка за рога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ake counsel of one's pillow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оваться со своей подушкой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 вечера мудрене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tick to somebody like a leech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ть к кому-либо, как пиявка</w:t>
              <w:tab/>
              <w:t xml:space="preserve"> Пристать, как банный лис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put a spoke in somebody's wheel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лять палки в колес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pull the devil by the tai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уть чёрта за хвос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ться, как рыба об лед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ake both ends meet</w:t>
              <w:tab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ить концы с концам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ake a mountain out of a molehill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из мухи слон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лохи делать верблюд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love somebody (something) as the devil loves holy wate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ть, как чёрт любит святую воду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ть, как собака палку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longest day has an end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еревку ни вить, а концу быть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было начало, тому будет и конец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more haste, the less speed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больше спешки, тем меньше скорость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е едешь дальше будешь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пешишь людей насмешиш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more the merrier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больше, тем веселее</w:t>
              <w:tab/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сноте, да не в обид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nearer the bone, the sweeter the flesh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же к кости — слаще мясо</w:t>
              <w:tab/>
              <w:t xml:space="preserve">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 сладк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look for a needle in a haystack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ать иголку в стоге сена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kill two birds with one stone</w:t>
              <w:tab/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бить двух птиц одним камнем</w:t>
              <w:tab/>
              <w:t xml:space="preserve"> Убить двух зайцев одним выстрелом (ударом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go through fire and water (through thick and thin)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йти сквозь огонь и воду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 медные трубы)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eat the calf in the cow's belly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теленка, который еще не родилс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ть шкуру неубитого медведя</w:t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/>
      </w:pPr>
      <w:r>
        <w:rPr/>
        <w:t>V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lvet paws hide sharp claw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ка шерстка, да коготок остер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rtue is its own reward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детель—сама себе награда.</w:t>
              <w:tab/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it for the cat to jump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ержи нос по ветру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lls have ear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тены имеют уш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sh your dirty linen at hom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носи сора из избы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 are wise enough ourselve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и сами с усам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 know not what is good until we have lost i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не ценит хорошего,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 не потеряет.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 shall see what we shall se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абушка гадала, надвое сказал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alth is nothing without health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огатство—ничто без здоровь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ll begun is half don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начатое — наполовину сделан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is bred in the bone will not go out of the flesh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орбатого могила исправи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is done by night appears by day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се тайное становится явным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is done cannot be undon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деланного не воротиш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is lost is los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 том тужить, чего не воротит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is worth doing at alt is worth doing wel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уж делать, так делать хорош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must be, must b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быть, того не миноват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the heart thinks the tongue speak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 душе, то и на язык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en the cat is away, the mice will play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кота нет поблизости, мыши резвят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en the devil is blind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рак на горе свистне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en the fox preaches, take care of your gees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лиса толкует о морали — береги гусей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ak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y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 заварил кашу, сам и расхлебывай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o has never tasted bitter, knows not what is swee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икогда не пробовал горького, не знает, что такое сладко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o keeps company with the wolf, will learn to how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ем поведешься, от того и наберешьс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th time and patience the leaf of the mulberry becomes sati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пенье и труд все перетру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bt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ми долгов не заплатишь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rying never did anyone any good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окойство еще никому не помогало</w:t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840" w:hanging="0"/>
        <w:rPr/>
      </w:pPr>
      <w:r>
        <w:rPr/>
        <w:t>X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can take a horse to the water but you cannot make him drink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отвести лошадь на водопой, но невозможно заставить ее пит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can't flay the same ox twi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дного вола двух шкур не дерут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can't judge a tree by its bark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ыму над баней пару не угадаеш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can’t make an omelette without breaking eggs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ьзя приготовить яичницу, не разбив яйца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can't teach old dogs new trick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го пса к цепи не приучиш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can’t tell a book by its cove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у не прочесть по обложк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can't wash charcoal whit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голь добела не отмоешь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 catch more flies with honey than with vinega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ёд поймаешь больше мух, чем на уксус</w:t>
              <w:tab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th is wasted on the young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б молодость знала, если б старость могла</w:t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/>
      </w:pPr>
      <w:r>
        <w:rPr/>
        <w:t>Z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eal without knowledge is a runaway horse</w:t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ение без знания все равно, что лошадь, закусившая удила</w:t>
              <w:tab/>
            </w:r>
          </w:p>
        </w:tc>
      </w:tr>
    </w:tbl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644" w:hanging="0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Style w:val="PageNumber"/>
          <w:rFonts w:cs="Times New Roman" w:ascii="Times New Roman" w:hAnsi="Times New Roman"/>
          <w:sz w:val="28"/>
          <w:szCs w:val="28"/>
        </w:rPr>
        <w:t>писок литературы:</w:t>
      </w:r>
    </w:p>
    <w:p>
      <w:pPr>
        <w:pStyle w:val="Style15"/>
        <w:spacing w:lineRule="auto" w:line="360"/>
        <w:ind w:left="644" w:hanging="0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1.А.В.Петрова </w:t>
      </w:r>
    </w:p>
    <w:p>
      <w:pPr>
        <w:pStyle w:val="Style15"/>
        <w:spacing w:lineRule="auto" w:line="360"/>
        <w:ind w:left="0" w:hanging="0"/>
        <w:rPr/>
      </w:pPr>
      <w:r>
        <w:rPr>
          <w:rStyle w:val="PageNumber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PageNumber"/>
          <w:rFonts w:cs="Times New Roman" w:ascii="Times New Roman" w:hAnsi="Times New Roman"/>
          <w:sz w:val="28"/>
          <w:szCs w:val="28"/>
        </w:rPr>
        <w:t>Самоучитель английского языка Вильнюс ,1993</w:t>
      </w:r>
    </w:p>
    <w:p>
      <w:pPr>
        <w:pStyle w:val="Style15"/>
        <w:spacing w:lineRule="auto" w:line="360"/>
        <w:ind w:left="644" w:hanging="0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2.Г.В.Рогова, Ф.М.Рожкова</w:t>
      </w:r>
    </w:p>
    <w:p>
      <w:pPr>
        <w:pStyle w:val="Style15"/>
        <w:spacing w:lineRule="auto" w:line="360"/>
        <w:ind w:left="644" w:hanging="0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«Английский за два года» учебное пособие для учащихся 10-11 классов средней школы Москва, «Просвещение», 1993</w:t>
      </w:r>
    </w:p>
    <w:p>
      <w:pPr>
        <w:pStyle w:val="Style15"/>
        <w:spacing w:lineRule="auto" w:line="360"/>
        <w:ind w:left="644" w:hanging="0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3.Т.Б.Клементьева </w:t>
      </w:r>
    </w:p>
    <w:p>
      <w:pPr>
        <w:pStyle w:val="Style15"/>
        <w:spacing w:lineRule="auto" w:line="360"/>
        <w:ind w:left="644" w:hanging="0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Книга для чтения к учебному изданию «Счастливый английский-2» для учащихся 7-9 классов общеобразовательной школы</w:t>
      </w:r>
    </w:p>
    <w:p>
      <w:pPr>
        <w:pStyle w:val="Style15"/>
        <w:spacing w:lineRule="auto" w:line="360"/>
        <w:ind w:left="644" w:hanging="0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Издательство Титул, 1999</w:t>
      </w:r>
    </w:p>
    <w:p>
      <w:pPr>
        <w:pStyle w:val="Normal"/>
        <w:spacing w:lineRule="auto" w:line="360" w:before="0" w:after="200"/>
        <w:ind w:left="384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62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Акроним HTM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2:48:00Z</dcterms:created>
  <dc:creator>user</dc:creator>
  <dc:description/>
  <cp:keywords/>
  <dc:language>en-US</dc:language>
  <cp:lastModifiedBy>вера</cp:lastModifiedBy>
  <cp:lastPrinted>2013-02-17T13:07:00Z</cp:lastPrinted>
  <dcterms:modified xsi:type="dcterms:W3CDTF">2013-10-26T12:48:00Z</dcterms:modified>
  <cp:revision>4</cp:revision>
  <dc:subject/>
  <dc:title>Russian-English</dc:title>
</cp:coreProperties>
</file>