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История  11  класс  (68 часов)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                                           </w:t>
      </w:r>
    </w:p>
    <w:tbl>
      <w:tblPr>
        <w:tblW w:w="31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5163"/>
        <w:gridCol w:w="850"/>
        <w:gridCol w:w="993"/>
        <w:gridCol w:w="992"/>
        <w:gridCol w:w="2268"/>
        <w:gridCol w:w="1701"/>
        <w:gridCol w:w="1701"/>
        <w:gridCol w:w="1559"/>
        <w:gridCol w:w="1701"/>
        <w:gridCol w:w="212"/>
        <w:gridCol w:w="290"/>
        <w:gridCol w:w="1199"/>
        <w:gridCol w:w="424"/>
        <w:gridCol w:w="580"/>
        <w:gridCol w:w="697"/>
        <w:gridCol w:w="636"/>
        <w:gridCol w:w="870"/>
        <w:gridCol w:w="195"/>
        <w:gridCol w:w="848"/>
        <w:gridCol w:w="1160"/>
        <w:gridCol w:w="753"/>
        <w:gridCol w:w="1450"/>
        <w:gridCol w:w="2203"/>
        <w:gridCol w:w="2203"/>
      </w:tblGrid>
      <w:tr>
        <w:trPr>
          <w:trHeight w:val="300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а</w:t>
            </w:r>
          </w:p>
        </w:tc>
        <w:tc>
          <w:tcPr>
            <w:tcW w:w="5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разделы, темы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ас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ед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борудова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омашн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ррекция</w:t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6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 От Новой  к Новейшей истории: пути развития индустриального общества»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6 часов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№1 Мир в конц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- в первой четверт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веков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ейшая история – период всеобщей ис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.Территориальные изменения после первой мировой вой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, ка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учно  - технический прогресс в конц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следней трет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.Территориальные изменения после первой мировой вой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1,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Древнерусского гос-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в странах Европы, США и Япо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.Мир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еке</w:t>
            </w:r>
            <w:r>
              <w:rPr>
                <w:rFonts w:cs="Times New Roman" w:ascii="Times New Roman" w:hAnsi="Times New Roman"/>
                <w:i/>
              </w:rPr>
              <w:t xml:space="preserve"> Тематический тест А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евская Ру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хронолог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и развития народов Африки, Азии и Латинской Амер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.Мир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е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а Киевских князей. В-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ржавное соперничество и Первая мировая вой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.Мир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еке</w:t>
            </w:r>
            <w:r>
              <w:rPr>
                <w:rFonts w:cs="Times New Roman" w:ascii="Times New Roman" w:hAnsi="Times New Roman"/>
                <w:i/>
              </w:rPr>
              <w:t xml:space="preserve"> Тематический тест А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й портрет. С.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ормы и революции в общественном развитии после Первой мировой вой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.Мир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е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Киевской Рус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волюция либеральной демокра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Киевской Руси. В-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оталитаризм как феномен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ека. Фашизм в Италии и Герм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.Мир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еке</w:t>
            </w:r>
            <w:r>
              <w:rPr>
                <w:rFonts w:cs="Times New Roman" w:ascii="Times New Roman" w:hAnsi="Times New Roman"/>
                <w:i/>
              </w:rPr>
              <w:t xml:space="preserve"> Тематический тест А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ая Ру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блемы войны и мира в 1920-е гг, милитаризм и пацифиз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.Мир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еке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ая Ру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Тема №2 Вторая мировая войн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ждународные отношения в 1930-е 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.Мир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еке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Тематический тест А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ь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I-X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путях ко Второй мировой вой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. Вторая мировая война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ь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I-X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европейской к мировой войне: 1939-1941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. Вторая мировая вой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нутренняя и внешня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фашистская коалиция и итоги Второй мировой вой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. Вторая мировая вой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централизованного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нденции духовной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тический тест А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онолог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I-X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ровая культура в первой половин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 «МХ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-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культур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 по теме: «Мир в индустриальную эпох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тический 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«Мир в индустриальную эпох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е государ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 Мир на пути к информационному обществ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.Мир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еке</w:t>
            </w:r>
          </w:p>
        </w:tc>
        <w:tc>
          <w:tcPr>
            <w:tcW w:w="861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и новой эпохи и становление глобального информационного обще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.Мир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е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2-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яя политика Ива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«холодной войны» и становление двухполюсного ми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.Мир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е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0-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яя политика Ива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разрядки к завершению «холодной войн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.Мир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еке</w:t>
            </w:r>
            <w:r>
              <w:rPr>
                <w:rFonts w:cs="Times New Roman" w:ascii="Times New Roman" w:hAnsi="Times New Roman"/>
                <w:i/>
              </w:rPr>
              <w:t xml:space="preserve"> Тематический 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«Холодная вой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5-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яя политика Ива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деология на рубеж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. Кризис тоталитарного социализма. Распад советского об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.Мир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е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7, §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, внешняя политика Федора Иван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овление информационного общества в странах Запа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тический 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«Политические режи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2-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олог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X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онные процессы в США и Западной Европе в 1980-1990-х 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.Мир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е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6-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культур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вая цивилизация: новые проблемы на рубеже тысячеле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.Мир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е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5-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у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то теме: «Мир на пути к информационному обществ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тический 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Мир на пути к информационному обществ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у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16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оссия во второй половине XIX – в начале XX века  6    часов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-11 с.89-111-прочитать, отве-тить на вопросы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во второй половин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.Российская империя в начал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ка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-2 с.6-21, ответить на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, внешняя политика Михаила Рома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на рубеж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.Российская империя в начал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-2 с.6-21, ответить на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, внешняя политика Алексея Михайл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зис империи: русско-японская война и революция 1905-1907 г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. Россия в 1905-1907г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Тематический тест «Россия в начале19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-4 с.22-38, ответить на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рковная рефор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ческая жизнь после Манифеста 17 октября 1905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. Россия в 1905-1907г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 с.38-52, составить таблиц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культур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тьеиюньская монарх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. Россия в 1907-1914 г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тический 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«Первая русская революц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 с.52-62, составить 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закрепощения крестья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 России в конц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начал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Д «МХ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7 с.63-74, составить 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онолог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14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Революция 1917 г. и Гражданская война в России  5 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дающиеся деятели культуры (портреты)</w:t>
            </w:r>
          </w:p>
        </w:tc>
        <w:tc>
          <w:tcPr>
            <w:tcW w:w="1031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 в Первой мировой вой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.Первая мировая вой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8-9 с.76-88-прочитать, с.89 в.9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яя политика Пе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ская револю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.Первая мировая вой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тический 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«Россия в Первой мировой вой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0, ответить на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яя политика Пе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ход власти к партии большев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.Становление советской власти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1, ответить на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овые перевор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4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ая война и интервенция. Политика «военного коммунизм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.Гражданская война в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2-13 с.122-132, в.1,2, 5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овые перевор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по теме «Россия в 1900-1920 гг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тический 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«Россия в 1900-1920г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, внешняя политика Елизаветы Петр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Советское общество в 1922-1941 гг.  7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ая экономическ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.Россия в 1920-1930г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4 с.145 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яя политика Екатер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СССР и его международное призн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.Россия в 1920-1930г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5 с154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яя политика Екатер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8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экономики и оборонной системы страны в 1930-е 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.Россия в 1920-1930гг</w:t>
            </w:r>
            <w:r>
              <w:rPr>
                <w:rFonts w:cs="Times New Roman" w:ascii="Times New Roman" w:hAnsi="Times New Roman"/>
                <w:i/>
              </w:rPr>
              <w:t xml:space="preserve"> Тематический 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«НЭП. Образование ССС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-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, внешняя поли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 личности И.В.Сталина, массовые репрессии и создание централизованной системы управления обществ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.Россия в 1920-1930г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онолог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ые отношения и внешняя политика СССР в 1930-е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.Вторая Мировая Вой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-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первой полов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льтура и искусство после октября 1917 -1941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Д «МХ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16, 2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первой полов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ая работа по теме «Советское государство и общество в 1920-1930-е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тический 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«СССР в 1920-1930 г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, внешняя политика Александра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Советский союз в годы Великой Отечественной войны  6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ый период ВОВ Июнь 1941- ноябрь 1942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.Вторая Мировая Во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3-24 с.236, ответи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ие декабрис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4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ной перелом в ВОВ Ноябрь 1942- зима 194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.Великая отечественная война Тематический 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5 в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ормы Николая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оизм советских люд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.Великая отечественная во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25 с.237-246, ответить на вопрос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в 1825-1855: внешняя поли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6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упление Красной Армии на заключительном этапе 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.Великая отечественная во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6 с.247-255 ответи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ормы Александ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7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чины, цена и значение Великой побед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.Втора Мировая Во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7 с.255-2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орма 1861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8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 по теме: «СССР в годы Великой Отечественной войн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.Втора Мировая Вой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тический 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«Великая Отечественная вой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ное движение в 1-ой полов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СССР в первые послевоенные десятилетия   4 ча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9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тский Союз в послевоенные годы жизни И.В.Ста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.СССР в 1946-1991г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28-29 с.266-283, ответить на вопрос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первой пол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XI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Оттепель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К.СССР в 1946-1991г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ичест-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иворечия политики мирного сосуществ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.СССР в 1946-1991г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тический 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«СССР в послевоенные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1, с.292 в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ное движение в 2-ой полов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уховная жизнь в СССР в 1940-1960-е 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Д «МХ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2-33, с.325 в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яя политика Александ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СССР в середине 1960-х – начале 1980-х гг.  3ча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.СССР в 1946-1991гг</w:t>
            </w:r>
          </w:p>
        </w:tc>
        <w:tc>
          <w:tcPr>
            <w:tcW w:w="5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ка и экономика: от реформ – к «застою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К.СССР в 1946-1991г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4-35, с.344 в.6, 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яя политика во второй полов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ховная жизнь в СССР середины 1960-х – середины 1980-х гг. Углубление кризисных явлений в СС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тический 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«От  реформ к застою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6-37, ответить на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марксизма в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5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ка, литература и искусство. Спорт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0-1980-е 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СД «МХ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8, индивидуальные сооб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олюционные партии. Рабочее дви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Советское общество в 1985 -1991 гг.  4 часа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-22 с.186-207-прочитать, с.194 в.2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ка перестройки в сфере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.СССР в 1946-1991г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9, с.379 в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 второй  пол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XI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гласности и демократии в СССР. Новое политическое мышление: достижения и пробле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тический тест «Перестрой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0-41,с397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 второй  пол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XI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зис тоталитарного социализма. Распад советского обще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К.СССР в 1946-1991г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2, с.406-407, в.1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олог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XI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по теме «От могущества к распаду: СССР в 1945-1991гг.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тический 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От могущества к распаду: СССР в 1945-1991гг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олог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XI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Российская Федерация 1991-2013гг.  9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ом реформ: социально – экономические аспе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.Политическая карта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3 с.418 в.2таб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яя политика Никола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ческое развитие Российской Федерации вначале 1990-х 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К.Политическая карта м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4, с.427,  в.1-5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Ю.Вит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-политические проблемы России во второй половине 1990-ч 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.Политическая карта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5,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ормы Столып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3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ая и вторая Чеченская вой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.Политическая карта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5, с.436 в.1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олюции в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4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в начал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тический тест «РФ 1991-201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6, с.446 в.1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онология в первой полов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яя политика демократической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.Политическая карта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7, в.1,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онология во второй полов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6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во и культура России  к началу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СД «МХ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8-49, индивидуальные сооб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в первой полов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7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ая безопасность: Россия и политические вызовы соврем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.Политическая карта м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8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ая работа  по теме: «История Росс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ематический тест «История Росс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е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9:19:00Z</dcterms:created>
  <dc:creator>Александр</dc:creator>
  <dc:description/>
  <cp:keywords/>
  <dc:language>en-US</dc:language>
  <cp:lastModifiedBy>Людмила</cp:lastModifiedBy>
  <cp:lastPrinted>2013-09-16T15:37:00Z</cp:lastPrinted>
  <dcterms:modified xsi:type="dcterms:W3CDTF">2013-10-13T08:51:00Z</dcterms:modified>
  <cp:revision>5</cp:revision>
  <dc:subject/>
  <dc:title/>
</cp:coreProperties>
</file>