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первого вида составлена на основе примерной программы среднего (полного) общего образования по истории и </w:t>
      </w:r>
      <w:r>
        <w:rPr>
          <w:rFonts w:eastAsia="Batang;바탕"/>
          <w:sz w:val="28"/>
          <w:szCs w:val="28"/>
        </w:rPr>
        <w:t>требованиям к обязательному минимуму содержания образования по истории, определенных в федеральном компоненте государственного стандарта обще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10"/>
        <w:gridCol w:w="1553"/>
        <w:gridCol w:w="1504"/>
      </w:tblGrid>
      <w:tr>
        <w:trPr>
          <w:trHeight w:val="21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 програм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овой  к Новейшей истории: пути развития индустриального общ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ир в конц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 первой четвер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ов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торая мировая война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 на пути к информационному обще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о второй половине XIX – в начале XX века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олюция 1917 г. и Гражданская война в России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общество в 1922-1941 гг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ий союз в годы Великой Отечественной войны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СР в первые послевоенные десятилетия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СР в середине 1960-х – начале 1980-х гг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общество в 1985 -1991 гг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 1991-2013гг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обучения  </w:t>
      </w:r>
      <w:r>
        <w:rPr>
          <w:sz w:val="28"/>
          <w:szCs w:val="28"/>
        </w:rPr>
        <w:t>требования к подготовке учащихся по предмету в полном объеме совпадают с авторской программой по предмету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:</w:t>
      </w:r>
    </w:p>
    <w:p>
      <w:pPr>
        <w:pStyle w:val="Style16"/>
        <w:ind w:left="5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Н.В.Загладин «Всемирная  история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 » 11  класс.</w:t>
      </w:r>
    </w:p>
    <w:p>
      <w:pPr>
        <w:pStyle w:val="Style16"/>
        <w:ind w:left="585" w:hanging="0"/>
        <w:rPr/>
      </w:pPr>
      <w:r>
        <w:rPr>
          <w:rFonts w:cs="Times New Roman" w:ascii="Times New Roman" w:hAnsi="Times New Roman"/>
          <w:sz w:val="28"/>
          <w:szCs w:val="28"/>
        </w:rPr>
        <w:t>Москва «Русское слово» 2010 г.</w:t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Н.В. Загладин, С.Т. Минаков, С.И.Козленко, Ю.А.Петров «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начало XXI века» 11 класс.</w:t>
      </w:r>
    </w:p>
    <w:p>
      <w:pPr>
        <w:pStyle w:val="Style16"/>
        <w:ind w:left="585" w:hanging="0"/>
        <w:rPr/>
      </w:pPr>
      <w:r>
        <w:rPr>
          <w:rFonts w:cs="Times New Roman" w:ascii="Times New Roman" w:hAnsi="Times New Roman"/>
          <w:sz w:val="28"/>
          <w:szCs w:val="28"/>
        </w:rPr>
        <w:t>Москва «Русское слово» 2009 г.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А.А. Данилов   Л.Г.  Косулина  «  История  России  1945 – 2008» 11 кл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  « Просвещение»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Дополнительные  материалы к учебнику А.А. Данилов   Л.Г.  Косулина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  « Просвещение»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урочное планирование.  Пособие для учителя.  Н.С.  Кочетов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Тесты по истории  России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 к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 История Отечества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начало 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 века»  Н.В. Загладин ,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зленко ,    С.Т. Минаков       « Русское  слово»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СОГЛАСОВАН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                                                                         Зам. директора  по УВ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 учителей   № 1                                                                            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 августа  2013 г.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                                                        « ___ »   августа 201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5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20" w:after="0"/>
      <w:jc w:val="both"/>
    </w:pPr>
    <w:rPr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19:00Z</dcterms:created>
  <dc:creator>Admin</dc:creator>
  <dc:description/>
  <cp:keywords/>
  <dc:language>en-US</dc:language>
  <cp:lastModifiedBy>Людмила</cp:lastModifiedBy>
  <cp:lastPrinted>2010-02-01T03:52:00Z</cp:lastPrinted>
  <dcterms:modified xsi:type="dcterms:W3CDTF">2014-04-08T19:14:00Z</dcterms:modified>
  <cp:revision>5</cp:revision>
  <dc:subject/>
  <dc:title/>
</cp:coreProperties>
</file>