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информатики в 10 класс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-2015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ge">
                  <wp:posOffset>828675</wp:posOffset>
                </wp:positionV>
                <wp:extent cx="89547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7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1128"/>
                              <w:gridCol w:w="1027"/>
                              <w:gridCol w:w="2809"/>
                              <w:gridCol w:w="2031"/>
                              <w:gridCol w:w="2256"/>
                              <w:gridCol w:w="42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 плану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глядность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нформация и информационные процессы (16 часо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кретные и непрерывные сигналы. Носители информации. Виды и свойства информации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ичество информации как мера уменьшения неопределенности знаний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лфавитный подход к определению количества информации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 «Решение задач на определение количества информации, содержащейся в сообщении,  при вероятностном алфавитном подхода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лассификация информационных процессо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2 «Информационные процесс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3 «Кодирование информаци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иск и отбор информации. Методы поиска. Критерии отбор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ранение информации; выбор способа хранен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4 «Поиск информаци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ача информации. Канал связи и его характеристики. Примеры передачи информации в социальных, биологических и технических системах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исьменный опрос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ранение информации. Защита информации. Методы защиты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5 «Защита информац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собенности запоминания, обработки и передачи информации человеком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6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системой как информационный процес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ие основных методов информатики и средств ИКТ при анализе процессов в обществе, природе и техн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рганизация личной информационной сред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нтрольная работа «Информация и информационные процессы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пьютерные технологии представления информации (1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иверсальность дискретного (цифрового) представ</w:t>
                                    <w:softHyphen/>
                                    <w:t>ления информации. Двоичное представление информа</w:t>
                                    <w:softHyphen/>
                                    <w:t>ции в компьютере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исьменный опрос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Индивидуальные задания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зиционные системы счисления. Двоичная система счис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6 «Запись чисел в различных системах счисления, перевод чисел из одной системы счисления в другую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оичная арифмет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6 «Вычисления в позиционных системах счисления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ое представление целых и веществе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6 «Представление целых и вещественных чисел в форматах с фиксированной и плавающей запятой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ение текстовой информации в компьютере. Кодовые таблиц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6 «Представление информации в компьютере (кодирование и упаковка текстовой, графической и звуковой информации)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а подхода к представлению графической информации. Растровая и векторная графика. Модели цветообразования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и построения анимационных изображений. Технологии трехмерной графики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ение звуковой информации: MIDI и цифровая запись. Понятие о методах сжатия данных. Форматы файл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нтрольная работа «Компьютерные технологии представления информаци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и технологии создания и преобразования информационных объектов (10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ст как информационный объект. Гипертекстовое представление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Создание, редактирование и форматирование текстовых документов различного вида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Решение расчетных задач с помощью электронных таблиц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способы представления математических зависимостей между данны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Решение оптимизационных задач с помощью электронных таблиц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ие электронных таблиц для обработки числовых данных (на примере задач из различных предметных областей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Использование средств деловой графики для наглядного представления данны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фические информационные объекты. Средства и технологии работы с график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Создание, редактирование и форматирование растровых графических изображений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и технологии обмена информацией с помощью компьютерных сетей (сетевые технологии) (24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15 «Подключение к Интернету. Настройка модема. Настройка почтовой программы Outlook Express. Работа с электронной почтой»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и и преимущества сетевых технологий. Локальные сети. Топологии локальных с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обальная сеть. Адресация в Интернете. Протоколы обмена. Протокол передачи данных TCP/IP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ппаратные и программные средства организации компьютерных сетей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5 «Путешествие по Всемирной паутине. Настройка браузера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формационные сервисы сети Интернет: электронная почта, телеконференции, Всемирная паутина, файловые архивы и т.д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5-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8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исковые системы. Организация поиска информации. Описание объекта для его последующего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5 «Работа с файловыми архивами. Формирование запросов на поиск информации в сет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струментальные средства создания web-сайтов. Основы языка разметки гипертекста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орматирование текста на Web-странице. Вставка изображений  в web-страницы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5 «Форматирование текста и размещение график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иперссылки на web-страниц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5 «Гиперссылки на web-страница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писки на web-страниц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ы на web-странице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на web-страниц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 и публикация web-сайта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ерв: 4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и создание собственного тематического сай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ение и защита собственных сай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Информация и информационные процессы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вторение. Информационные модели и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Компьютер как средство автоматизации информационных процессов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Итого 68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pt;height:595.3pt;mso-wrap-distance-left:9pt;mso-wrap-distance-right:9pt;mso-wrap-distance-top:0pt;mso-wrap-distance-bottom:0pt;margin-top:65.25pt;mso-position-vertical-relative:page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14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1128"/>
                        <w:gridCol w:w="1027"/>
                        <w:gridCol w:w="2809"/>
                        <w:gridCol w:w="2031"/>
                        <w:gridCol w:w="2256"/>
                        <w:gridCol w:w="42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 плану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факт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лядность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контроля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я и информационные процессы (16 часов).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кретные и непрерывные сигналы. Носители информации. Виды и свойства информации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информации как мера уменьшения неопределенности знан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лфавитный подход к определению количества информации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 «Решение задач на определение количества информации, содержащейся в сообщении,  при вероятностном алфавитном подхода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лассификация информационных процесс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2 «Информационные процесс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3 «Кодирование информаци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иск и отбор информации. Методы поиска. Критерии отб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анение информации; выбор способа хранения информ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4 «Поиск информаци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информации. Канал связи и его характеристики. Примеры передачи информации в социальных, биологических и технических системах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исьменный опрос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5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ранение информации. Защита информации. Методы защиты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5 «Защита информ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Особенности запоминания, обработки и передачи информации человеком.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5556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истемой как информационный процес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основных методов информатики и средств ИКТ при анализе процессов в обществе, природе и тех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изация личной информационной сред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Контрольная работа «Информация и информационные процессы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ые технологии представления информации (16 ч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версальность дискретного (цифрового) представ</w:t>
                              <w:softHyphen/>
                              <w:t>ления информации. Двоичное представление информа</w:t>
                              <w:softHyphen/>
                              <w:t>ции в компьютере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исьменный опрос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Индивидуальные задания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зиционные системы счисления. Двоичная система счис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6 «Запись чисел в различных системах счисления, перевод чисел из одной системы счисления в другую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оичная арифмет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6 «Вычисления в позиционных системах счисления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5.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ое представление целых и вещественных чис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6 «Представление целых и вещественных чисел в форматах с фиксированной и плавающей запятой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текстовой информации в компьютере. Кодовые таблиц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6 «Представление информации в компьютере (кодирование и упаковка текстовой, графической и звуковой информации)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.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а подхода к представлению графической информации. Растровая и векторная графика. Модели цветообразования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и построения анимационных изображений. Технологии трехмерной графики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звуковой информации: MIDI и цифровая запись. Понятие о методах сжатия данных. Форматы файл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Контрольная работа «Компьютерные технологии представления информаци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и технологии создания и преобразования информационных объектов (10 ч)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ст как информационный объект. Гипертекстовое представление информ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Создание, редактирование и форматирование текстовых документов различного вида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.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Решение расчетных задач с помощью электронных таблиц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способы представления математических зависимостей между данны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Решение оптимизационных задач с помощью электронных таблиц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электронных таблиц для обработки числовых данных (на примере задач из различных предметных областей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Использование средств деловой графики для наглядного представления данны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ческие информационные объекты. Средства и технологии работы с график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Создание, редактирование и форматирование растровых графических изображений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.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и технологии обмена информацией с помощью компьютерных сетей (сетевые технологии) (24 ч)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15 «Подключение к Интернету. Настройка модема. Настройка почтовой программы Outlook Express. Работа с электронной почтой»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и и преимущества сетевых технологий. Локальные сети. Топологии локальных се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обальная сеть. Адресация в Интернете. Протоколы обмена. Протокол передачи данных TCP/IP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паратные и программные средства организации компьютерных сетей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5 «Путешествие по Всемирной паутине. Настройка браузера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онные сервисы сети Интернет: электронная почта, телеконференции, Всемирная паутина, файловые архивы и т.д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5-6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8-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исковые системы. Организация поиска информации. Описание объекта для его последующего пои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5 «Работа с файловыми архивами. Формирование запросов на поиск информации в сет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ментальные средства создания web-сайтов. Основы языка разметки гипертекста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атирование текста на Web-странице. Вставка изображений  в web-страницы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5 «Форматирование текста и размещение график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-6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иперссылки на web-страниц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5 «Гиперссылки на web-страница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иски на web-страниц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ы на web-странице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на web-стра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 и публикация web-сайта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Резерв: 4часа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и создание собственного тематического сай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и защита собственных сай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Информация и информационные процессы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-6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вторение. Информационные модели и систем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Компьютер как средство автоматизации информационных процессов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Итого 68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информатики в 11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-2015 учебный год</w:t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828675</wp:posOffset>
                </wp:positionV>
                <wp:extent cx="895477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7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1128"/>
                              <w:gridCol w:w="1027"/>
                              <w:gridCol w:w="2809"/>
                              <w:gridCol w:w="2031"/>
                              <w:gridCol w:w="2256"/>
                              <w:gridCol w:w="42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 плану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глядность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онные модели (1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ационное моделирование как метод познания. Информационные модели. Назначение и виды информационных моделей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, субъект, цель моделирования. Адекватность моделей моделируемым объектам и целям моделирования, формы представления моделей: описание, таблица, формула, граф, чертеж, рисунок, схема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этапы построения моделей. Формализация как важнейший этап модел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6 «Моделирование и формализация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ое моделирование и его виды: расчетные, графические, имитационные моде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Исследование моделей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уктурирование данных. Структура данных как модель предметной области. Гипертекст как модель организации поисковых систем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7 «Определение результата выполнения алгоритма по его блок-схеме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лгоритм как модель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ры моделирования социальных, биологических и технических систем и процессов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8 «Информационные основы управления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моуправляемые системы, их особенности. Понятие о сложных системах управления, принцип иерархичности систем. Самоорганизующиеся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8 «Управление работой формального исполнителя с помощью алгоритма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ие информационных моделей в учебной и познавате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нтрольная работа «Информационные модел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онные системы (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и типы информационных систем. Базы дан</w:t>
                                    <w:softHyphen/>
                                    <w:t>ных (табличные, иерархические, сетевые). Системы уп</w:t>
                                    <w:softHyphen/>
                                    <w:t>равления базами данных (СУБД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9 «Создание структуры табличной базы данных. Осуществление ввода и редактирования данны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ормы представления данных (таблицы, формы, запросы, отчеты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9 «Упорядочение данных. Формирование запросов на поиск данных в среде системы управления базами данны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ляционные базы данных. Создание, ведение и использование баз данных при решении учебных и практически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9 «Связывание таблиц в многотабличных базах данных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пьютер как средство автоматизации информационных процессов (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рхитектуры современных компьютеров. Операционные системы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0 «Стандартные и служебные приложения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" w:hanging="0"/>
                                    <w:rPr/>
                                  </w:pPr>
                                  <w:r>
                                    <w:rPr/>
                                    <w:t>Программные средства создания информационных объектов, организации личного инфор</w:t>
                                    <w:softHyphen/>
                                    <w:t xml:space="preserve">мационного пространства, защиты информации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0 «Тестирование ПК, настройка BIOS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10 «Работа с графическим интерфейсом Windows, файловыми менеджерами, архиваторами и антивирусными программ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«Компьютер как средство автоматизации информационных процессов»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редства и технологии создания и преобразования информационных объектов (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матизированные средства и технологии организации текста. Основные приемы преобразования текстов. Создание и редактирование графических информационных объектов системами презентационной графи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4 «Создание мультимедийной презентаци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и редактирование графических информационных объектов системами презентационной графи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4 «Создание мультимедийной презентации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14 «Создание, редактирование и форматирование векторных графических изображени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«Средства и технологии создания и преобразования информационных объектов»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ы социальной информатики (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формационная цивилизация. Информационные ресурсы общества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формационная культура. Этические и правовые нормы информационной деятельности человека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формационная безопас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информации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логики и логические основы компьютера (1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ика как наука. Формы мыш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шения между понятиями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ебра высказываний. Таблицы исти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1 «Составление таблиц истинности для сложных высказываний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оны логики и правила преобразования логических выра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актическая работа №12 «Упрощение логических выражений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логических уравнений, неравенств и систем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ы решения логических задач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«Основы лог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улевы функции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НФ и СКНФ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оритм построения СДНФ и СКНФ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зовые логические элементы, функциональная схема. Построение функциональной схемы по логической формуле и формулы по схеме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тор двоичных чисел. Тригге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нтрольная работа «Логические основы компьютера»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1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зерв 10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Информация и информационные процессы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вторение. Информационные модели и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Компьютер как средство автоматизации информационных процессов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Компьютерные технологии представления информации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 Средства и технологии создания и преобразования информационных объектов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pt;height:595.3pt;mso-wrap-distance-left:9pt;mso-wrap-distance-right:9pt;mso-wrap-distance-top:0pt;mso-wrap-distance-bottom:0pt;margin-top:65.25pt;mso-position-vertical-relative:page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14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1128"/>
                        <w:gridCol w:w="1027"/>
                        <w:gridCol w:w="2809"/>
                        <w:gridCol w:w="2031"/>
                        <w:gridCol w:w="2256"/>
                        <w:gridCol w:w="42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 плану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факт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лядность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контроля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ые модели (18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ое моделирование как метод познания. Информационные модели. Назначение и виды информационных моделей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, субъект, цель моделирования. Адекватность моделей моделируемым объектам и целям моделирования, формы представления моделей: описание, таблица, формула, граф, чертеж, рисунок, схема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этапы построения моделей. Формализация как важнейший этап моделирова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6 «Моделирование и формализация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ое моделирование и его виды: расчетные, графические, имитационные моде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Исследование моделей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ирование данных. Структура данных как модель предметной области. Гипертекст как модель организации поисковых систем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7 «Определение результата выполнения алгоритма по его блок-схеме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лгоритм как модель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ы моделирования социальных, биологических и технических систем и процессов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8 «Информационные основы управления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управляемые системы, их особенности. Понятие о сложных системах управления, принцип иерархичности систем. Самоорганизующиеся систем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8 «Управление работой формального исполнителя с помощью алгоритма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информационных моделей в учебной и познавательно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Контрольная работа «Информационные модел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6.7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ые системы (6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и типы информационных систем. Базы дан</w:t>
                              <w:softHyphen/>
                              <w:t>ных (табличные, иерархические, сетевые). Системы уп</w:t>
                              <w:softHyphen/>
                              <w:t>равления базами данных (СУБД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9 «Создание структуры табличной базы данных. Осуществление ввода и редактирования данны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ы представления данных (таблицы, формы, запросы, отчеты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9 «Упорядочение данных. Формирование запросов на поиск данных в среде системы управления базами данны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ляционные базы данных. Создание, ведение и использование баз данных при решении учебных и практических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9 «Связывание таблиц в многотабличных базах данных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 как средство автоматизации информационных процессов (6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рхитектуры современных компьютеров. Операционные системы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0 «Стандартные и служебные приложения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/>
                            </w:pPr>
                            <w:r>
                              <w:rPr/>
                              <w:t>Программные средства создания информационных объектов, организации личного инфор</w:t>
                              <w:softHyphen/>
                              <w:t xml:space="preserve">мационного пространства, защиты информации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0 «Тестирование ПК, настройка BIOS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10 «Работа с графическим интерфейсом Windows, файловыми менеджерами, архиваторами и антивирусными программ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«Компьютер как средство автоматизации информационных процессов»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редства и технологии создания и преобразования информационных объектов (6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атизированные средства и технологии организации текста. Основные приемы преобразования текстов. Создание и редактирование графических информационных объектов системами презентационной графи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4 «Создание мультимедийной презентаци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и редактирование графических информационных объектов системами презентационной графи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4 «Создание мультимедийной презентации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14 «Создание, редактирование и форматирование векторных графических изображен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«Средства и технологии создания и преобразования информационных объектов»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сновы социальной информатики (6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онная цивилизация. Информационные ресурсы общества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онная культура. Этические и правовые нормы информационной деятельности человека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онная безопасность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информации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логики и логические основы компьютера (16 ч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ка как наука. Формы мыш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я между понятиями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ебра высказываний. Таблицы истин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1 «Составление таблиц истинности для сложных высказываний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ы логики и правила преобразования логических выраж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Практическая работа №12 «Упрощение логических выражений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логических уравнений, неравенств и систем урав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решения логических задач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«Основы логи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левы функции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НФ и СКН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построения СДНФ и СКНФ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овые логические элементы, функциональная схема. Построение функциональной схемы по логической формуле и формулы по схеме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тор двоичных чисел. Тригге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Контрольная работа «Логические основы компьютера»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1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езерв 10 часов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-6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Информация и информационные процессы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вторение. Информационные модели и систем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Компьютер как средство автоматизации информационных процессов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Компьютерные технологии представления информации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-6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 Средства и технологии создания и преобразования информационных объектов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color w:val="339966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4:41:00Z</dcterms:created>
  <dc:creator>Drive</dc:creator>
  <dc:description/>
  <cp:keywords/>
  <dc:language>en-US</dc:language>
  <cp:lastModifiedBy>Компьютер учителя</cp:lastModifiedBy>
  <dcterms:modified xsi:type="dcterms:W3CDTF">2014-08-29T03:23:00Z</dcterms:modified>
  <cp:revision>13</cp:revision>
  <dc:subject/>
  <dc:title>Календарно-тематическое планирование уроков русского языка в 8А,Б классах</dc:title>
</cp:coreProperties>
</file>