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ло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И.Ожег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zhegov.org/alfabet/g17.s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zhegov.org/alfabet/p7.s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zhegov.org/alfabet/r39.s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zhegov.org/alfabet/o43.s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Да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lova.ru/search/?loc=1&amp;sstr=%EF%E0%F2%F0%E8%EE%F2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olodezh79.ru/o-czentre/item/440-aktivnaya-grajdanskaya-poziciya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hegov.org/alfabet/g17.shtml" TargetMode="External"/><Relationship Id="rId3" Type="http://schemas.openxmlformats.org/officeDocument/2006/relationships/hyperlink" Target="http://www.ozhegov.org/alfabet/p7.shtml" TargetMode="External"/><Relationship Id="rId4" Type="http://schemas.openxmlformats.org/officeDocument/2006/relationships/hyperlink" Target="http://www.ozhegov.org/alfabet/r39.shtml" TargetMode="External"/><Relationship Id="rId5" Type="http://schemas.openxmlformats.org/officeDocument/2006/relationships/hyperlink" Target="http://www.ozhegov.org/alfabet/o43.shtml" TargetMode="External"/><Relationship Id="rId6" Type="http://schemas.openxmlformats.org/officeDocument/2006/relationships/hyperlink" Target="http://www.slova.ru/search/?loc=1&amp;sstr=%EF%E0%F2%F0%E8%EE%F2" TargetMode="External"/><Relationship Id="rId7" Type="http://schemas.openxmlformats.org/officeDocument/2006/relationships/hyperlink" Target="http://www.molodezh79.ru/o-czentre/item/440-aktivnaya-grajdanskaya-poziciya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8:03:00Z</dcterms:created>
  <dc:creator>asus</dc:creator>
  <dc:description/>
  <cp:keywords/>
  <dc:language>en-US</dc:language>
  <cp:lastModifiedBy>asus</cp:lastModifiedBy>
  <dcterms:modified xsi:type="dcterms:W3CDTF">2012-04-15T08:00:00Z</dcterms:modified>
  <cp:revision>3</cp:revision>
  <dc:subject/>
  <dc:title/>
</cp:coreProperties>
</file>