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b/>
                <w:color w:val="0070C0"/>
              </w:rPr>
              <w:t>Карточка для индивидуальной работы «7 гражданских навыков во мне»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43180</wp:posOffset>
                      </wp:positionV>
                      <wp:extent cx="1374140" cy="114109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4120" cy="114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1.85pt;margin-top:3.4pt;width:108.15pt;height:89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5575</wp:posOffset>
                      </wp:positionV>
                      <wp:extent cx="1141730" cy="102806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10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85pt;margin-top:12.25pt;width:89.85pt;height:80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20895</wp:posOffset>
                      </wp:positionH>
                      <wp:positionV relativeFrom="paragraph">
                        <wp:posOffset>157480</wp:posOffset>
                      </wp:positionV>
                      <wp:extent cx="1259205" cy="102679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9280" cy="102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3.85pt;margin-top:12.4pt;width:99.1pt;height:8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43180</wp:posOffset>
                      </wp:positionV>
                      <wp:extent cx="1259205" cy="114109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9280" cy="114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7.85pt;margin-top:3.4pt;width:99.1pt;height:89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51765</wp:posOffset>
                      </wp:positionV>
                      <wp:extent cx="911225" cy="280035"/>
                      <wp:effectExtent l="31115" t="60960" r="4826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160" cy="280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сила воли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.85pt;margin-top:11.95pt;width:71.7pt;height:2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ила воли</w:t>
                            </w:r>
                          </w:p>
                        </w:txbxContent>
                      </v:textbox>
                      <v:path textpathok="t"/>
                      <v:textpath on="t" fitshape="t" string="сила воли" style="font-family:&quot;Arial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33655</wp:posOffset>
                      </wp:positionV>
                      <wp:extent cx="657225" cy="187325"/>
                      <wp:effectExtent l="51435" t="64770" r="3365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360" cy="18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уважение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0.85pt;margin-top:2.65pt;width:51.7pt;height:14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уважение</w:t>
                            </w:r>
                          </w:p>
                        </w:txbxContent>
                      </v:textbox>
                      <v:path textpathok="t"/>
                      <v:textpath on="t" fitshape="t" string="уважение" style="font-family:&quot;Arial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125095</wp:posOffset>
                      </wp:positionV>
                      <wp:extent cx="1141730" cy="102806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10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2.85pt;margin-top:9.85pt;width:89.85pt;height:80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125095</wp:posOffset>
                      </wp:positionV>
                      <wp:extent cx="1254125" cy="102870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24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8.85pt;margin-top:9.85pt;width:98.7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985</wp:posOffset>
                      </wp:positionV>
                      <wp:extent cx="1141730" cy="102806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10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85pt;margin-top:0.55pt;width:89.85pt;height:80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-229235</wp:posOffset>
                      </wp:positionV>
                      <wp:extent cx="638175" cy="113665"/>
                      <wp:effectExtent l="34290" t="59055" r="18415" b="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280" cy="113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терпение</w:t>
                                  </w:r>
                                </w:p>
                              </w:txbxContent>
                            </wps:txbx>
                            <wps:bodyPr wrap="none" fromWordArt="1" lIns="158760" rIns="158760" tIns="32040" bIns="320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10.85pt;margin-top:-18.05pt;width:50.2pt;height:8.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ерпение</w:t>
                            </w:r>
                          </w:p>
                        </w:txbxContent>
                      </v:textbox>
                      <v:path textpathok="t"/>
                      <v:textpath on="t" fitshape="t" string="терпение" style="font-family:&quot;Arial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-229235</wp:posOffset>
                      </wp:positionV>
                      <wp:extent cx="1025525" cy="344805"/>
                      <wp:effectExtent l="44450" t="59690" r="33020" b="0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640" cy="344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справедливость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27.85pt;margin-top:-18.05pt;width:80.7pt;height:27.1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праведливость</w:t>
                            </w:r>
                          </w:p>
                        </w:txbxContent>
                      </v:textbox>
                      <v:path textpathok="t"/>
                      <v:textpath on="t" fitshape="t" string="справедливость" style="font-family:&quot;Arial&quot;;font-size:14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b/>
                <w:b/>
                <w:color w:val="0070C0"/>
                <w:lang w:val="en-US" w:eastAsia="en-US"/>
              </w:rPr>
            </w:pPr>
            <w:r>
              <w:rPr>
                <w:b/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-2004695</wp:posOffset>
                      </wp:positionV>
                      <wp:extent cx="1143000" cy="396240"/>
                      <wp:effectExtent l="55245" t="57785" r="3746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96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уравновешенность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46.85pt;margin-top:-157.85pt;width:89.95pt;height:31.1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уравновешенность</w:t>
                            </w:r>
                          </w:p>
                        </w:txbxContent>
                      </v:textbox>
                      <v:path textpathok="t"/>
                      <v:textpath on="t" fitshape="t" string="уравновешенность" style="font-family:&quot;Arial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0070C0"/>
                <w:lang w:val="en-US" w:eastAsia="en-US"/>
              </w:rPr>
            </w:pPr>
            <w:r>
              <w:rPr>
                <w:b/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-640715</wp:posOffset>
                      </wp:positionV>
                      <wp:extent cx="1101725" cy="560070"/>
                      <wp:effectExtent l="64135" t="73025" r="62230" b="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1600" cy="560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сотрудничество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8.85pt;margin-top:-50.45pt;width:86.7pt;height:44.0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отрудничество</w:t>
                            </w:r>
                          </w:p>
                        </w:txbxContent>
                      </v:textbox>
                      <v:path textpathok="t"/>
                      <v:textpath on="t" fitshape="t" string="сотрудничество" style="font-family:&quot;Arial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-2235200</wp:posOffset>
                      </wp:positionV>
                      <wp:extent cx="1270000" cy="565785"/>
                      <wp:effectExtent l="46355" t="51435" r="45085" b="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080" cy="565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самосовершенствование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19.85pt;margin-top:-176pt;width:99.95pt;height:44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амосовершенствование</w:t>
                            </w:r>
                          </w:p>
                        </w:txbxContent>
                      </v:textbox>
                      <v:path textpathok="t"/>
                      <v:textpath on="t" fitshape="t" string="самосовершенствование" style="font-family:&quot;Arial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b/>
                <w:color w:val="0070C0"/>
              </w:rPr>
              <w:t>Карточка для индивидуальной работы «7 гражданских навыков во мне»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43180</wp:posOffset>
                      </wp:positionV>
                      <wp:extent cx="1374140" cy="114109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4120" cy="114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1.85pt;margin-top:3.4pt;width:108.15pt;height:89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5575</wp:posOffset>
                      </wp:positionV>
                      <wp:extent cx="1141730" cy="102806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10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85pt;margin-top:12.25pt;width:89.85pt;height:80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20895</wp:posOffset>
                      </wp:positionH>
                      <wp:positionV relativeFrom="paragraph">
                        <wp:posOffset>157480</wp:posOffset>
                      </wp:positionV>
                      <wp:extent cx="1259205" cy="102679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9280" cy="102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3.85pt;margin-top:12.4pt;width:99.1pt;height:8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43180</wp:posOffset>
                      </wp:positionV>
                      <wp:extent cx="1259205" cy="114109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9280" cy="114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7.85pt;margin-top:3.4pt;width:99.1pt;height:89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080</wp:posOffset>
                      </wp:positionV>
                      <wp:extent cx="911225" cy="226695"/>
                      <wp:effectExtent l="25400" t="58420" r="4191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160" cy="226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сила воли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.85pt;margin-top:0.4pt;width:71.7pt;height:17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ила воли</w:t>
                            </w:r>
                          </w:p>
                        </w:txbxContent>
                      </v:textbox>
                      <v:path textpathok="t"/>
                      <v:textpath on="t" fitshape="t" string="сила воли" style="font-family:&quot;Arial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33655</wp:posOffset>
                      </wp:positionV>
                      <wp:extent cx="657225" cy="187325"/>
                      <wp:effectExtent l="51435" t="64770" r="3365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360" cy="18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уважение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0.85pt;margin-top:2.65pt;width:51.7pt;height:14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уважение</w:t>
                            </w:r>
                          </w:p>
                        </w:txbxContent>
                      </v:textbox>
                      <v:path textpathok="t"/>
                      <v:textpath on="t" fitshape="t" string="уважение" style="font-family:&quot;Arial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0795</wp:posOffset>
                      </wp:positionV>
                      <wp:extent cx="1141730" cy="102806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10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85pt;margin-top:0.85pt;width:89.85pt;height:80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125095</wp:posOffset>
                      </wp:positionV>
                      <wp:extent cx="1141730" cy="102806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10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2.85pt;margin-top:9.85pt;width:89.85pt;height:80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125095</wp:posOffset>
                      </wp:positionV>
                      <wp:extent cx="1254125" cy="102870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24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8.85pt;margin-top:9.85pt;width:98.7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b/>
                <w:b/>
                <w:color w:val="0070C0"/>
                <w:lang w:val="en-US" w:eastAsia="en-US"/>
              </w:rPr>
            </w:pPr>
            <w:r>
              <w:rPr>
                <w:b/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-487680</wp:posOffset>
                      </wp:positionV>
                      <wp:extent cx="1025525" cy="454660"/>
                      <wp:effectExtent l="55245" t="64770" r="52070" b="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640" cy="454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сотрудничество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67.1pt;margin-top:-38.4pt;width:80.7pt;height:35.7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отрудничество</w:t>
                            </w:r>
                          </w:p>
                        </w:txbxContent>
                      </v:textbox>
                      <v:path textpathok="t"/>
                      <v:textpath on="t" fitshape="t" string="сотрудничество" style="font-family:&quot;Arial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-1859280</wp:posOffset>
                      </wp:positionV>
                      <wp:extent cx="1254125" cy="454660"/>
                      <wp:effectExtent l="42545" t="49530" r="40640" b="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240" cy="454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самосовершенствование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1.1pt;margin-top:-146.4pt;width:98.7pt;height:35.7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амосовершенствование</w:t>
                            </w:r>
                          </w:p>
                        </w:txbxContent>
                      </v:textbox>
                      <v:path textpathok="t"/>
                      <v:textpath on="t" fitshape="t" string="самосовершенствование" style="font-family:&quot;Arial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-1833245</wp:posOffset>
                      </wp:positionV>
                      <wp:extent cx="1028700" cy="542925"/>
                      <wp:effectExtent l="57150" t="57150" r="4762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880" cy="542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уравновешенность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46.85pt;margin-top:-144.35pt;width:80.95pt;height:42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уравновешенность</w:t>
                            </w:r>
                          </w:p>
                        </w:txbxContent>
                      </v:textbox>
                      <v:path textpathok="t"/>
                      <v:textpath on="t" fitshape="t" string="уравновешенность" style="font-family:&quot;Arial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-988060</wp:posOffset>
                      </wp:positionV>
                      <wp:extent cx="638175" cy="113665"/>
                      <wp:effectExtent l="34290" t="59055" r="18415" b="0"/>
                      <wp:wrapSquare wrapText="bothSides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280" cy="113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терпение</w:t>
                                  </w:r>
                                </w:p>
                              </w:txbxContent>
                            </wps:txbx>
                            <wps:bodyPr wrap="none" fromWordArt="1" lIns="158760" rIns="158760" tIns="32040" bIns="320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11.1pt;margin-top:-77.8pt;width:50.2pt;height:8.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ерпение</w:t>
                            </w:r>
                          </w:p>
                        </w:txbxContent>
                      </v:textbox>
                      <v:path textpathok="t"/>
                      <v:textpath on="t" fitshape="t" string="терпение" style="font-family:&quot;Arial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-873125</wp:posOffset>
                      </wp:positionV>
                      <wp:extent cx="1025525" cy="344805"/>
                      <wp:effectExtent l="44450" t="59690" r="33020" b="0"/>
                      <wp:wrapSquare wrapText="bothSides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640" cy="344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справедливость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27.85pt;margin-top:-68.75pt;width:80.7pt;height:27.1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праведливость</w:t>
                            </w:r>
                          </w:p>
                        </w:txbxContent>
                      </v:textbox>
                      <v:path textpathok="t"/>
                      <v:textpath on="t" fitshape="t" string="справедливость" style="font-family:&quot;Arial&quot;;font-size:14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b/>
                <w:color w:val="0070C0"/>
              </w:rPr>
              <w:t>Карточка для индивидуальной работы «7 гражданских навыков во мне»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43180</wp:posOffset>
                      </wp:positionV>
                      <wp:extent cx="1374140" cy="114109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4120" cy="114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1.85pt;margin-top:3.4pt;width:108.15pt;height:89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5575</wp:posOffset>
                      </wp:positionV>
                      <wp:extent cx="1141730" cy="102806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10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85pt;margin-top:12.25pt;width:89.85pt;height:80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620895</wp:posOffset>
                      </wp:positionH>
                      <wp:positionV relativeFrom="paragraph">
                        <wp:posOffset>157480</wp:posOffset>
                      </wp:positionV>
                      <wp:extent cx="1259205" cy="102679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9280" cy="102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3.85pt;margin-top:12.4pt;width:99.1pt;height:8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43180</wp:posOffset>
                      </wp:positionV>
                      <wp:extent cx="1259205" cy="114109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9280" cy="114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7.85pt;margin-top:3.4pt;width:99.1pt;height:89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55575</wp:posOffset>
                      </wp:positionV>
                      <wp:extent cx="911225" cy="229870"/>
                      <wp:effectExtent l="25400" t="59055" r="4254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1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сила воли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.85pt;margin-top:12.25pt;width:71.7pt;height:18.0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ила воли</w:t>
                            </w:r>
                          </w:p>
                        </w:txbxContent>
                      </v:textbox>
                      <v:path textpathok="t"/>
                      <v:textpath on="t" fitshape="t" string="сила воли" style="font-family:&quot;Arial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33655</wp:posOffset>
                      </wp:positionV>
                      <wp:extent cx="657225" cy="187325"/>
                      <wp:effectExtent l="51435" t="64770" r="3365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360" cy="18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уважение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0.85pt;margin-top:2.65pt;width:51.7pt;height:14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уважение</w:t>
                            </w:r>
                          </w:p>
                        </w:txbxContent>
                      </v:textbox>
                      <v:path textpathok="t"/>
                      <v:textpath on="t" fitshape="t" string="уважение" style="font-family:&quot;Arial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0795</wp:posOffset>
                      </wp:positionV>
                      <wp:extent cx="1141730" cy="102806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10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85pt;margin-top:0.85pt;width:89.85pt;height:80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125095</wp:posOffset>
                      </wp:positionV>
                      <wp:extent cx="1141730" cy="102806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10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2.85pt;margin-top:9.85pt;width:89.85pt;height:80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125095</wp:posOffset>
                      </wp:positionV>
                      <wp:extent cx="1254125" cy="1028700"/>
                      <wp:effectExtent l="5715" t="508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24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8.85pt;margin-top:9.85pt;width:98.7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-225425</wp:posOffset>
                      </wp:positionV>
                      <wp:extent cx="638175" cy="113665"/>
                      <wp:effectExtent l="34290" t="59055" r="18415" b="0"/>
                      <wp:wrapSquare wrapText="bothSides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280" cy="113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терпение</w:t>
                                  </w:r>
                                </w:p>
                              </w:txbxContent>
                            </wps:txbx>
                            <wps:bodyPr wrap="none" fromWordArt="1" lIns="158760" rIns="158760" tIns="32040" bIns="320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10.85pt;margin-top:-17.75pt;width:50.2pt;height:8.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ерпение</w:t>
                            </w:r>
                          </w:p>
                        </w:txbxContent>
                      </v:textbox>
                      <v:path textpathok="t"/>
                      <v:textpath on="t" fitshape="t" string="терпение" style="font-family:&quot;Arial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-225425</wp:posOffset>
                      </wp:positionV>
                      <wp:extent cx="1025525" cy="344805"/>
                      <wp:effectExtent l="44450" t="59690" r="33020" b="0"/>
                      <wp:wrapSquare wrapText="bothSides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640" cy="344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справедливость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27.85pt;margin-top:-17.75pt;width:80.7pt;height:27.1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праведливость</w:t>
                            </w:r>
                          </w:p>
                        </w:txbxContent>
                      </v:textbox>
                      <v:path textpathok="t"/>
                      <v:textpath on="t" fitshape="t" string="справедливость" style="font-family:&quot;Arial&quot;;font-size:14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0070C0"/>
                <w:lang w:val="en-US" w:eastAsia="en-US"/>
              </w:rPr>
            </w:pPr>
            <w:r>
              <w:rPr>
                <w:b/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-516255</wp:posOffset>
                      </wp:positionV>
                      <wp:extent cx="1025525" cy="458470"/>
                      <wp:effectExtent l="55880" t="64770" r="52705" b="0"/>
                      <wp:wrapSquare wrapText="bothSides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640" cy="458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сотрудничество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67.1pt;margin-top:-40.65pt;width:80.7pt;height:36.0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отрудничество</w:t>
                            </w:r>
                          </w:p>
                        </w:txbxContent>
                      </v:textbox>
                      <v:path textpathok="t"/>
                      <v:textpath on="t" fitshape="t" string="сотрудничество" style="font-family:&quot;Arial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-1887855</wp:posOffset>
                      </wp:positionV>
                      <wp:extent cx="1139825" cy="344170"/>
                      <wp:effectExtent l="34925" t="42545" r="31750" b="0"/>
                      <wp:wrapSquare wrapText="bothSides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760" cy="34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самосовершенствование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1.1pt;margin-top:-148.65pt;width:89.7pt;height:27.0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амосовершенствование</w:t>
                            </w:r>
                          </w:p>
                        </w:txbxContent>
                      </v:textbox>
                      <v:path textpathok="t"/>
                      <v:textpath on="t" fitshape="t" string="самосовершенствование" style="font-family:&quot;Arial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-1836420</wp:posOffset>
                      </wp:positionV>
                      <wp:extent cx="1028700" cy="521335"/>
                      <wp:effectExtent l="56515" t="57150" r="4635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880" cy="521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уравновешенность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46.85pt;margin-top:-144.6pt;width:80.95pt;height:41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уравновешенность</w:t>
                            </w:r>
                          </w:p>
                        </w:txbxContent>
                      </v:textbox>
                      <v:path textpathok="t"/>
                      <v:textpath on="t" fitshape="t" string="уравновешенность" style="font-family:&quot;Arial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3:52:00Z</dcterms:created>
  <dc:creator>root</dc:creator>
  <dc:description/>
  <cp:keywords/>
  <dc:language>en-US</dc:language>
  <cp:lastModifiedBy>asus</cp:lastModifiedBy>
  <cp:lastPrinted>2012-04-11T22:57:00Z</cp:lastPrinted>
  <dcterms:modified xsi:type="dcterms:W3CDTF">2012-04-11T19:11:00Z</dcterms:modified>
  <cp:revision>12</cp:revision>
  <dc:subject/>
  <dc:title/>
</cp:coreProperties>
</file>