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окринская Марина Михайлов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читель географии, биологии, логопед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КОУ СО «Буткинская специальная (коррекционная)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бщеобразовательная школа – интернат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е коллеги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вольно часто мы встречаемся с необходимостью написания психолого-педагогической характеристики на учащегося. За 19 лет учебы и педагогической деятельности в моей педагогической копилке собрана целая коллекция разных схем написания характеристик. Хочу поделиться с вами этими материалам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ИХОЛОГО-ПЕДАГОГИЧАСКАЯ ХАРАКТЕРИСТИ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ли и требования к написанию ППХ ……………….…………………2 </w:t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хема характеристики учеников СКОУ при направлении к врачу-психиатру………………………………………………….………………3</w:t>
      </w:r>
    </w:p>
    <w:p>
      <w:pPr>
        <w:pStyle w:val="Normal"/>
        <w:numPr>
          <w:ilvl w:val="0"/>
          <w:numId w:val="17"/>
        </w:numPr>
        <w:outlineLvl w:val="0"/>
        <w:rPr/>
      </w:pPr>
      <w:r>
        <w:rPr>
          <w:sz w:val="28"/>
          <w:szCs w:val="28"/>
        </w:rPr>
        <w:t>Схема характеристики учащихся СКОУ, состоящих на учете в инспекции по делам несовершеннолетних………….…………………..5</w:t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хема характеристика на ребенка дошкольного возраста при направлении на ПМПК…………………………………………………...7</w:t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хема характеристики на ребёнка школьного возраста при направлении на ПМПК……………………………………………………8</w:t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хема психолого-педагогической характеристики выпускника начальных классов и 9 класса СКОУ…………………………………….9</w:t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хема психолого-педагогической характеристики класса…………….10</w:t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сихолого-педагогическая характеристика учащегося……………......11</w:t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хема характеристики трудного подростка…………………………….13</w:t>
      </w:r>
    </w:p>
    <w:p>
      <w:pPr>
        <w:pStyle w:val="Normal"/>
        <w:numPr>
          <w:ilvl w:val="0"/>
          <w:numId w:val="17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комендации по оформлению психолого-педагогической характеристики на воспитанника…………………………...…………...1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И И ТРЕБОВАНИЯ К НАПИСАНИЮ ПП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рана здоровья детей и подростков, своевременная помощь и коррекция недостатков психофизического развития, успешная социализация и интеграция их в обществе, требует участия представителей самых различных специаль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ителя, воспитатели, классные руководители, инспекторы комиссий по делам несовершеннолетних, мастера производственного обучения ПУ являются наиболее объективным источником информации о микросоциальных условиях в семье учащихся, обо всех изменениях в поведении подростка, особенностях его личности, о замеченных начальных отклонениях в нервно-психической сфере. Именно они помогут своевременно направить подростка для квалифицированной помощи к детскому и подростковому врачу-психиатру, на ПМПК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уществления достаточной преемственности между этими звеньями необходимо сопроводить ребенка умело составленной характерист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сихолого-педагогическая характеристика – это документ, в котором изложена адекватная оценка социальных условий проживания, положительных черт личности ребенка наряду с отрицательными, видна возможность борьбы с негативом и как это воздействует на ребенка, каки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язательной будет ППХ при переводе ребенка из начальной школы в среднюю, при выпуске из школы или переводе в другую школу. Также характеристики пишутся по мере запроса: в органы суда, в органы соц. защиты, на ПМПК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ПХ на ребенка может быть написана воспитателем, учителем, классным руководителем, психологом и другими специалис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написании характеристики нужно учитывать следующие требовани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бенке должны быть точными, достоверными и объективными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Нужно четко знать, куда пишется характеристика, т.е. цели, задачи использования характеристики, и учитывать это при выборе структуры и содержани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написанию характеристики можно приступать только после проведения психолого-педагогического обследования, длительного наблюдения за ребенком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ПХ должна быть краткой, понятной, содержательной и отражать основные психолого-педагогические аспекты состояния ребенк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давать описание как положительных, так и отрицательных черт личности ребёнк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наличие в характеристике грамматических и орфографических ошибок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В конце характеристики должны быть обязательно указаны: дата написания, авторы, их должности и личные подпис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ПХ должна быть заверена печатью и подписью руководителя ОУ.</w:t>
      </w:r>
    </w:p>
    <w:p>
      <w:pPr>
        <w:pStyle w:val="Normal"/>
        <w:jc w:val="both"/>
        <w:rPr/>
      </w:pPr>
      <w:r>
        <w:rPr>
          <w:sz w:val="28"/>
          <w:szCs w:val="28"/>
        </w:rPr>
        <w:t>СХЕМА ХАРАКТЕРИСТИКИ УЧЕНИКОВ СКОУ ПРИ НАПРАВЛЕНИИ К ВРАЧУ-ПСИХИАТРУ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. Имя. Отчество. Возраст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 (полная, неполная)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родителей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 родителей (отдельно отца и матери)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 семье, алкоголизация родителей, судимости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в семье, их особенности, место обучения, работы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ь воспитания и контроль за проведением свободного времени: - гипоопека и безнадзорность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гиперопека (мелочный контроль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по типу «золушки» (в условиях повышенной   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ебовательности и строгости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по типу «кумира семьи» (при постоянном восхищени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переоценке подростка)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правильное воспитание в условиях, способствующих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сестороннему развитию ребёнка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родителям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любовь и уважение к обоим или к одному из родителе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держанно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рицательно, с пренебрежением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оявление реакции активного протеста в виде уходов из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ома, отказов от еды, от речевых контактов и т.д.;    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школе и учёбе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ношение к учебе в младших и старших классах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уски занятий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спеваемость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ктивность на занятиях и особенности поведения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томляемость и отвлекаемость на уроках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мышления и интеллект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формированность внимания, памяти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мение выделять существенное в изучаемом материале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особность к обобщению, развитость речи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амостоятельность, критичность мышления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озможность самоконтроля, умение рационально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ланировать выполнение учебных заданий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лич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общительный, контактный, легко сходится с людь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замкнутый, держится изолированно от окружа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 возбудимый, раздражительный, легко ссорится и быстр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ири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застенчивый, подчиняемый, боится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злопамятный, упрямый, дает бурные реакции со злоб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разрушительными действ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льстивый, угодливый, аккурат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 стеничный, стремится к лидерству, жаждет власти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лечения, любимые занятия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тение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порт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телепередачи, кино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узыка, танцы, дискотеки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ллекционирование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есцельное времяпровождение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гулки, компании, азартные игры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 поведения (с какого возраста)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тношение к общественной работе, активность в делах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ллектив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облюдение нравственно-этических норм, сформированность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нятий добра и зла, дозволенности и запрет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ёт в инспекции по делам несовершеннолетних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ходы и бродяжничество (причины, частота, места ночёвок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ражи, хулиганские действия, судимость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коголизация, курение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какого возраста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ак часто.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суальное поведение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стрение внимания к противоположному полу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стреча с девушками (юношами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квернословие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нанизм, сексуальные эксцессы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гомосексуальные контакты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рнография.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е к замечаниям, критике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 обращает внимания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здражается, сердится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ходит в уныние, огорчается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слушивается к замечаниям. 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едагогов по коррекции поведения, причины госпит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ХАРАКТЕРИСТИКИ ПОДРОСТКОВ СКОУ, СОСТОЯЩИХ НА УЧЁТЕ В ИНСПЕКЦИИ ПО ДЕЛАМ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. Имя. Отчество. Возраст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ли место учебы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 (полная, неполная)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 родителей, отрицательное влияние на подростка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оспитания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поопёка и безнадзорност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гиперопека (мелочный контроль)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кумир семьи» (постоянное восхищение и переоценка 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ростка)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о типу жестких взаимоотношений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воспитани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с родителям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заимопонимание, сочувствие, сострадани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доброжелательное, враждебное, агрессивное, утрата интереса к любой полезной деятельности, неопрятность, стремление делать назло, разрушение веще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ичности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рные реакции со злобностью и агрессией, упрямство, колебания настроен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во время конфликта (покраснение лица, потливость, одышка и т.п.)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после конфликта (расслабленность, вялость, плаксивость, длительная напряженность и злобность)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хмуро-недовольного настроения, жестокость, жажда власти, педантизм, аккуратность, льстивост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«стремление уходить» от любых трудностей, стремление к удовольствиям, наличие «лидерских» тенденций, лживост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«жажда признания», стремление привлечь к себе внимание любым путём, склонность к фантазиям, капризност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кнутость, невыразительность эмоций, немотивированность поступк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тельность, жажда деятельност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уверенность в себе, робость, психическая невыносливость, быстрая утомляемост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чрезмерная склонность к сомнениям, многократное обдумывание предстоящих и уже совершенных поступк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мять, интеллектуальная продуктивность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понятий добра и зла, дозволенности и недозволенности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животным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лечения, интересы: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характер чтения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ещение дискотек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 спорта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- азартные игры, коллекционирование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суальное поведение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встреча с девушками (юношами)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вернословие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- онанизм, гомосексуальные эксцессы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рнография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поведения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ведение и успехи в школ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общественной работе и труду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тивоправное поведение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уходы и бродяжничество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алкоголизация и курение, наркотики и суррогаты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пытки к самоубийству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конфликтной ситуации (какой?):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ма, в школе, с группой подростк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среди сверстников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кция на наказание и поощрение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ная работа с подростком, её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ХАРАКТЕРИСТИКИ НА РЕБЕНКА ДОШКОЛЬНОГО ВОЗРАСТА ПРИ НАПРАВЛЕНИИ НА ПМ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в характеристике должно быть отражено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Как долго ребенок посещает детский сад, в том числе, сколько времени он обучается у последнего воспитателя, часто ли болеет, охотно ли ходит в детский сад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ебенок ведет себя в дошкольном учреждении (контактирует ли со взрослыми, с воспитателем, со сверстниками)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таточно ли он владеет навыками самообслужива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тносится к занятиям и как ведет себя на занятиях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поведения способствуют, а какие препятствуют усвоению и закреплению знаний, умений, навыков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ебенок относится к труду, какие виды труда предпочитает, в каком темпе работает, доводит ли дело до конца и проявляет ли заинтересованность в конечном результате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мственного развития ребенка: справляется ли он с программой детского сад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е участие принимают родители в развитии и воспитании ребенка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оздает наибольшие трудности и вызывает беспокойство у воспитателя.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ожет быть написана в свободной форме, но с последовательным изложением вышеуказанных разделов.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ХАРАКТЕРИСТИКИ НА РЕБЕНКА ШКОЛЬНОГО ВОЗРАСТА ПРИ НАПРАВЛЕНИИ НА ПМПК.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в характеристике должно быть отражено: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олго ребенок посещает данное педагогическое учреждение, в том числе, сколько времени он обучается у последнего педаго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ебенок ведет себя в педагогическом учреждении (контактирует ли со сверстниками, взрослыми, с педагогом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тносится к учебе и как ведет себя на урок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ют ли родители ребенку в учеб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собенности способствуют, а какие препятствуют усвоению зн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указать конкретно, какими знаниями по программе ребенок овладел (математика, чтение, письмо, ознакомление с окружающим) и какому уровню программных требований соответствует на настоящий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ХЕМА ПСИХОЛОГО-ПЕДАГОГИЧЕСКОЙ ХАРАКТЕРИСТИКИ ВЫПУСКНИКА НАЧАЛЬНЫХ КЛАССОВ И 9 КЛАССА СК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домашний адрес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, её культурный уровень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в семье, характер воспитания ребенк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жим и досуг ребенка, участие в домашнем труд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зья и знакомые ребенка вне школы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события в жизни ребенк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ребенка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уровень развития ученика:</w:t>
      </w:r>
    </w:p>
    <w:p>
      <w:pPr>
        <w:pStyle w:val="Normal"/>
        <w:ind w:left="582" w:hanging="0"/>
        <w:jc w:val="both"/>
        <w:rPr/>
      </w:pPr>
      <w:r>
        <w:rPr>
          <w:sz w:val="28"/>
          <w:szCs w:val="28"/>
        </w:rPr>
        <w:t>- общее развитие; речь, начитанность, эрудиция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учебному труду: как относится к занятиям в школе, допускает ли опоздания, пропуски уроков, внимателен ли на уроке, систематически ли выполняет домашнее задание;</w:t>
      </w:r>
    </w:p>
    <w:p>
      <w:pPr>
        <w:pStyle w:val="Normal"/>
        <w:ind w:left="582" w:hanging="0"/>
        <w:jc w:val="both"/>
        <w:rPr/>
      </w:pPr>
      <w:r>
        <w:rPr>
          <w:sz w:val="28"/>
          <w:szCs w:val="28"/>
        </w:rPr>
        <w:t>- успеваемость ученика: как успевает по разным предметам, какие предметы любит, какие даются легко, по каким встречает затруднения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относится к физическому труду, проявляет ли инициативу в физическом труде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в уровень дисциплины ученика;</w:t>
      </w:r>
    </w:p>
    <w:p>
      <w:pPr>
        <w:pStyle w:val="Normal"/>
        <w:ind w:left="582" w:hanging="0"/>
        <w:jc w:val="both"/>
        <w:rPr/>
      </w:pPr>
      <w:r>
        <w:rPr>
          <w:sz w:val="28"/>
          <w:szCs w:val="28"/>
        </w:rPr>
        <w:t xml:space="preserve">- в чём проявляются интересы и склонности ученика, какой профессией интересуется, связаны ли его интересы с выбором будущей профессии;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лицо и общественная работа ученика: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инимает ли участие в общественной жизни класса, группы, как относится к общественным поручениям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ет ли организационные навыки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водит ли начатое дело до конца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ли уважением, авторитетом в класс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черты характера ученика, его морально-волевые качества: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дивость, скромность, принципиальность, честность, отношение к родителям и членам семьи, учителям и сверстникам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целеустремленность, активность, решительность, смелость, самостоятельность, уверенность в себе;</w:t>
      </w:r>
    </w:p>
    <w:p>
      <w:pPr>
        <w:pStyle w:val="Normal"/>
        <w:ind w:left="582" w:hanging="0"/>
        <w:jc w:val="both"/>
        <w:rPr/>
      </w:pPr>
      <w:r>
        <w:rPr>
          <w:sz w:val="28"/>
          <w:szCs w:val="28"/>
        </w:rPr>
        <w:t xml:space="preserve">- быстро или медленно ребенок реагирует на вопросы, говорит, делает.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выводы и пожелания: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сделать для преодоления недостатков в поведении школьника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е качества надо развивать и совершенствовать у уче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ПСИХОЛОГО-ПЕДАГОГИЧЕСКОЙ ХАРАКТЕРИСТИКИ КЛАССА.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класса: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учащихся может учиться на «4» и «5», кому потребуется дополнительная помощь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из учащихся плохо видит, слышит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у требуется материальная помощь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крыть особенности работы с трудновоспитуемы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лочённость класса: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дети относятся друг к другу;</w:t>
      </w:r>
    </w:p>
    <w:p>
      <w:pPr>
        <w:pStyle w:val="Normal"/>
        <w:ind w:left="582" w:hanging="0"/>
        <w:jc w:val="both"/>
        <w:rPr/>
      </w:pPr>
      <w:r>
        <w:rPr>
          <w:sz w:val="28"/>
          <w:szCs w:val="28"/>
        </w:rPr>
        <w:t>- дружат ли мальчики и девочки; переживают ли ребята удачи и неудачи клас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сть класса:</w:t>
      </w:r>
    </w:p>
    <w:p>
      <w:pPr>
        <w:pStyle w:val="Normal"/>
        <w:ind w:left="582" w:hanging="0"/>
        <w:jc w:val="both"/>
        <w:rPr/>
      </w:pPr>
      <w:r>
        <w:rPr>
          <w:sz w:val="28"/>
          <w:szCs w:val="28"/>
        </w:rPr>
        <w:t>- умеют ли учащиеся терпеливо и внимательно выслушивать друг друга на собраниях, на перемене, при выполнении различных дел;</w:t>
      </w:r>
    </w:p>
    <w:p>
      <w:pPr>
        <w:pStyle w:val="Normal"/>
        <w:ind w:left="582" w:hanging="0"/>
        <w:jc w:val="both"/>
        <w:rPr/>
      </w:pPr>
      <w:r>
        <w:rPr>
          <w:sz w:val="28"/>
          <w:szCs w:val="28"/>
        </w:rPr>
        <w:t xml:space="preserve">- умеют ли они распределять между собой работу и рационально её выполнять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в классе: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критики и самокритики в классе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являют ли школьники требовательность к своим друзьям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класс относится к дезорганизаторам, отличникам, активу, неуспевающим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ь ли расхождение между тем, что ребята говорят и делают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 класса: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став актива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авторитетен ли он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ся ли распоряжения актива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относятся активисты к товарищам по классу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вязь класса с общешкольными делами: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ют ли в классе о том, что происходит в школе в целом и в других классах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ся ли классом общественные поручения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участвует класс в общественных мероприятиях;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связан класс с другими классами.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ХАРАКТЕРИСТИКА УЧАЩЕГОСЯ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(класс, школа)_____________ город, село___________________________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_______________________________________________________,</w:t>
      </w:r>
    </w:p>
    <w:p>
      <w:pPr>
        <w:pStyle w:val="Normal"/>
        <w:ind w:left="582" w:hanging="0"/>
        <w:jc w:val="both"/>
        <w:rPr/>
      </w:pPr>
      <w:r>
        <w:rPr>
          <w:sz w:val="28"/>
          <w:szCs w:val="28"/>
        </w:rPr>
        <w:t>проживающего по адресу:______________________________________.</w:t>
      </w:r>
    </w:p>
    <w:p>
      <w:pPr>
        <w:pStyle w:val="Normal"/>
        <w:ind w:left="5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ученике, его семье (Ф.И.О., год рождения, класс, год поступления в школу, был ли оставлен на второй год и причины):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родители, родственники, заменяющие родителей (Ф.И.О., год рождения, состояние здоровья, общественные обязанности, где и кем работают)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по счету в семье является ребенок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е положение в семье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циокультурный уровень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осуществляет основное воспитание в семье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имеется ли единство требований семьи и школы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или общения в школе и дома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жим дня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трудовые обязанности по дому (систематические)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акой форме осуществляется контакт семьи и школы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(данные медицинских наблюдений, анамнез):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агноз, общее физическое развитие, имеющиеся нарушения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ЦНС (сила, подвижность, уравновешенность, устойчивость нервных процессов)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енсомоторной сферы (зрение, слух, речедвигательный аппарат, моторика)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меняемые средства укрепления здоровья и их эффективность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учащегося: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и по основным предметам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дисциплинированность на уроке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зывы учителей (понимание и усвоение материала, проявление самостоятельности, усвоение и развитие умений и навыков)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жение коррекционной направленности процесса обучения на примере одной-двух дисциплин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Особенности познавательной деятельности (по данным наблюдений на уроках):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нимания: объем, устойчивость, переключение, распределение, концентрация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восприятия: темп, правильность восприятия времени, умение оценить последовательность и длительность событий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память: объём, сохранение, прочность, узнавание известного в новом, воспроизведение (точность, последовательность, полнота)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ереноса знаний в другие ситуации, принятие помощи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тип памяти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вень развития памяти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мышления, умение устанавливать причинно-следственные связи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вень сформированности мыслительных операций (анализ, синтез, аналогии)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делать выводы, обобщения, умозаключения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вень развития речи (монотонность, связность, логичность, выразительность)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отношение развития устной и письменной речи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ефектов реч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знавательной деятельности, выявленные в результате диагностик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коллективом: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коллективным действиям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ие подчиняться требованиям коллектива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строить взаимоотношения с членами коллектива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нравственные качества и общественная направленность личности учащегося: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нообразие и глубина интересов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явление воли, характера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событиям общественной жизни;</w:t>
      </w:r>
    </w:p>
    <w:p>
      <w:pPr>
        <w:pStyle w:val="Normal"/>
        <w:ind w:left="9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анализу).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" w:hanging="0"/>
        <w:jc w:val="both"/>
        <w:rPr/>
      </w:pPr>
      <w:r>
        <w:rPr>
          <w:sz w:val="28"/>
          <w:szCs w:val="28"/>
        </w:rPr>
        <w:t>СХЕМА ХАРАКТЕРИСТИКИ ТРУДНОГО ПОДРОСТКА.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и развития учащегося (заполняется совместно со школьным врачом)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оценка здоровья учащегося (по данным медицинской карты)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и повышенной нервозности: отсутствуют, повышенная утомляемость, пониженная работоспособность, подавленное настроение, повышенная возбудимость, вспышки гнева, агрессивность по отношению к сверстникам, агрессивность по отношению к учителям, отказ от контактов, общих дел, склонность к разрушительным действиям, садизм, другие признаки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е влечения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ит (не курит, курит эпизодически, систематически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яет спиртные напитки (не употребляет, употребляет эпизодически, систематически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яет токсико-нарковещества (не употребляет, употреблял однократно, систематически)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ит на диспансерном учёте по поводу чего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атмосфера семьи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приятная,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ая,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йне неблагоприятная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е о родителях (отец, мать)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я, место работы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члены семьи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семь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получная (родители морально устойчивы, владеют культурой воспитания, эмоциональная атмосфера семьи положительная)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благополучная семья, в том числе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 некомпетентная (родители не владеют культурой воспитания); признаки: отсутствует единство требований, ребенок безнадзорен, жестокое обращение, систематические физические наказания, низкая осведомленность об интересах, о поведении ребенка вне школы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неблагополучная (асоциальная, родители ведут аморальный образ жизни: пьянствуют, тунеядствуют, содержат притон, имеют судимости, воспитанием детей не занимаются),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фликтная (в семье неблагополучная эмоциональная атмосфера, между родителями постоянные конфликты, родители повышенно раздражительны, жестоки, нетерпим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характер взаимоотношений родителей с ребенком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ейный диктат (систематическое подавление инициативы и чувства собственного достоинства ребенка)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резмерная опёка (удовлетворение всех потребностей ребенка, ограждение от трудностей, забот, усилий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устительство (уклонение от активного участия в воспитании ребёнка, пассивность, признание полной автономности ребенка),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(отношение взаимного уважения, совместное переживание радостей, горя и т.д.)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жима труда и отдыха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обязанности выполняет в семье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ется ли режим дня,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, в какой степени помогает и контролирует выполнение домашнего задания,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организовано общение учащегося в семье во время досуга, летнего отдыха, отпуска родителе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чебной деятельности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певаемость учащегося,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учению: положительное, нейтральное, равнодушное, отрицательное,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возможности учащегося: высокие, средние, низкие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ы учения: познавательный интерес к предметам, осознание необходимости учиться в школьном возрасте, стремление получить оценку взрослых, заслужить одобрение взрослых, стремление избежать наказания, стремление к самоутверждению в группе сверстник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ение в классном коллективе, отношение к коллективу: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Позиция учащегося в коллективе: лидер (звезда), предпочитаемый, 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ятый, отвергаемый, изолированный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ем из класса наиболее близок. Характер взаимного влияния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другими одноклассниками: деловые, ровные, дружеские, теплые, конфликтные, ни с кем не общается;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ера, стиль общения с окружающими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инантный стиль (уверен в себе, стремится навязать своё мнение, легко перебивает, но не дает перебить себя, нелегко признаёт свою неправоту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минантный стиль (застенчив, уступчив, легко признаёт себя неправым, нуждается в поощрении при разговоре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траверт (постоянно направлен на общение, легко входит в контакт, любопытен, открыт, полон внимания к окружающим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Интроверт (не склонен к контактам, замкнут, предпочитает общению деятельность, в разговоре не многословен).</w:t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общественному мнению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 - положительное (стремится исправить недостатки, учесть замечания и т.п.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сивно - положительное (понимает критику, согласен с ней, но недостатки не исправляет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различное  (не реагирует на критику, не меняет поведения)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ативное (спорит, не согласен с замечаниями, поведения не меняет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общественному мнению и общественно-полезному труду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общественным поручениям: с готовностью, без видимого интереса, отказывается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бщественных поручений: добросовестное, недобросовестное, по настроению, под нажимом, с инициативой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трудовым делам класса: принимает активное участие, безразличен, демонстративно отказывается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ношение к физическому труду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(трудолюбив, часто предпочитает физический труд умственному, имеет золотые рук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внодушное (не выделяет физический труд как интересную деятельность, от него не отказывается, но выполняет без инициативы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(ленив, трудится недобросовестно, под нажимом; к физическому труду относится свысока, пренебрежительно);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е к общественному имуществу: относится бережливо, по-хозяйски, равнодушно, демонстративно пренебрежительно, вплоть до умышленной порчи имуществ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интерес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1. Проявляет интерес к деятельности: физический, умственный тру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ехническая, общественно-политическая, организаторская,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художественная (артистическая, литературная, музыкаль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хореографическая и т.п.), спортивная деятельность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кружках, секциях состоит, состоя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Культурный кругозор: посещает ли и насколько часто музеи, театры, выставки, каковы читательские интересы, какую литературу предпочитает, регулярность чтения (книг не читает, читает эпизодически, читает систематически)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феры свободного общения учащегося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уделяет уличному общению в течение недели, часы 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чернего прихода домой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ем имеет дружеские связи вне класса, какое влияние они оказывают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учащегося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е или предпочитаемое место «уличного» общения (клуб, 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ор, подъезд и т.д.)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общения в уличных играх: работа с техникой, 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втомототехникой, посещение кино, игра на гитаре, прослушивание 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ыкальных записей, разговоры на разные темы, бесцельное </w:t>
      </w:r>
    </w:p>
    <w:p>
      <w:pPr>
        <w:pStyle w:val="Normal"/>
        <w:ind w:left="22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япровождение, выпивки, курение, азартные игры и др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оценка личности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оцен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декватная (правильно оценивает свои положительные и отрицательные качества, личные возможности и достижения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ышенная (не критичен по отношению к себе, преувеличивает свои достиж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ниженная (излишне критичен, недооценивает свои положительные качества и личные достижения)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и бы чертами хотел обладать, от каких хотел бы избавиться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ведения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поступки учащегося. Как часто они совершаются. Возможные мотивы ох совершения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поступки (проступки), их проявления (эпизодически, систематически), их характер: грубость, драки, прогулы, опоздания на уроки, нарушения дисциплины в классе, отказ от требований, поручений, не работает в классе на уроках.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2"/>
        </w:tabs>
        <w:ind w:left="58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2"/>
        </w:tabs>
        <w:ind w:left="582" w:hanging="360"/>
      </w:pPr>
      <w:rPr/>
    </w:lvl>
    <w:lvl w:ilvl="1">
      <w:start w:val="2"/>
      <w:numFmt w:val="decimal"/>
      <w:lvlText w:val="%1.%2"/>
      <w:lvlJc w:val="left"/>
      <w:pPr>
        <w:tabs>
          <w:tab w:val="num" w:pos="645"/>
        </w:tabs>
        <w:ind w:left="64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48"/>
        </w:tabs>
        <w:ind w:left="9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11"/>
        </w:tabs>
        <w:ind w:left="13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14"/>
        </w:tabs>
        <w:ind w:left="13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77"/>
        </w:tabs>
        <w:ind w:left="167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3"/>
        </w:tabs>
        <w:ind w:left="20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06"/>
        </w:tabs>
        <w:ind w:left="240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2"/>
        </w:tabs>
        <w:ind w:left="582" w:hanging="360"/>
      </w:pPr>
      <w:rPr/>
    </w:lvl>
    <w:lvl w:ilvl="1">
      <w:start w:val="1"/>
      <w:numFmt w:val="decimal"/>
      <w:lvlText w:val="%1.%2"/>
      <w:lvlJc w:val="left"/>
      <w:pPr>
        <w:tabs>
          <w:tab w:val="num" w:pos="642"/>
        </w:tabs>
        <w:ind w:left="64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42"/>
        </w:tabs>
        <w:ind w:left="94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2"/>
        </w:tabs>
        <w:ind w:left="130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02"/>
        </w:tabs>
        <w:ind w:left="13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662"/>
        </w:tabs>
        <w:ind w:left="16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22"/>
        </w:tabs>
        <w:ind w:left="20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82"/>
        </w:tabs>
        <w:ind w:left="238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42"/>
        </w:tabs>
        <w:ind w:left="94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42"/>
        </w:tabs>
        <w:ind w:left="942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717"/>
        </w:tabs>
        <w:ind w:left="717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164"/>
        </w:tabs>
        <w:ind w:left="11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6"/>
        </w:tabs>
        <w:ind w:left="17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68"/>
        </w:tabs>
        <w:ind w:left="19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50"/>
        </w:tabs>
        <w:ind w:left="25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772"/>
        </w:tabs>
        <w:ind w:left="27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54"/>
        </w:tabs>
        <w:ind w:left="33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6"/>
        </w:tabs>
        <w:ind w:left="3936" w:hanging="21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82"/>
        </w:tabs>
        <w:ind w:left="582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15"/>
        </w:tabs>
        <w:ind w:left="101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82"/>
        </w:tabs>
        <w:ind w:left="58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942"/>
        </w:tabs>
        <w:ind w:left="942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1:52:00Z</dcterms:created>
  <dc:creator>.</dc:creator>
  <dc:description/>
  <cp:keywords/>
  <dc:language>en-US</dc:language>
  <cp:lastModifiedBy>марина</cp:lastModifiedBy>
  <dcterms:modified xsi:type="dcterms:W3CDTF">2012-12-28T13:43:00Z</dcterms:modified>
  <cp:revision>4</cp:revision>
  <dc:subject/>
  <dc:title>ПСИХОЛОГО-ПЕДАГОГИЧАСКАЯ ХАРАКТЕРИСТИКА</dc:title>
</cp:coreProperties>
</file>