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1714500" cy="8001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07pt;width:134.95pt;height:62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2743200"/>
                <wp:effectExtent l="43180" t="635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206.95pt" stroked="t" o:allowincell="f" style="position:absolute;flip: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3200400"/>
                <wp:effectExtent l="43180" t="4318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521.95pt" stroked="t" o:allowincell="f" style="position:absolute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3543300" cy="2286000"/>
                <wp:effectExtent l="43180" t="635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710.95pt,215.95pt" stroked="t" o:allowincell="f" style="position:absolute;flip: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314700</wp:posOffset>
                </wp:positionV>
                <wp:extent cx="4000500" cy="2514600"/>
                <wp:effectExtent l="43180" t="431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1pt" to="737.95pt,458.95pt" stroked="t" o:allowincell="f" style="position:absolute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086100" cy="2400300"/>
                <wp:effectExtent l="0" t="0" r="4318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314.95pt,215.95pt" stroked="t" o:allowincell="f" style="position:absolute;flip:x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3543300" cy="2514600"/>
                <wp:effectExtent l="0" t="4318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323.95pt,458.95pt" stroked="t" o:allowincell="f" style="position:absolute;flip:x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9pt" to="378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69pt;margin-top:17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4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8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8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0</wp:posOffset>
                </wp:positionH>
                <wp:positionV relativeFrom="paragraph">
                  <wp:posOffset>17145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3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9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7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31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43800</wp:posOffset>
                </wp:positionH>
                <wp:positionV relativeFrom="paragraph">
                  <wp:posOffset>46863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369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582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414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33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53721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23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79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1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5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87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53721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23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2514600</wp:posOffset>
                </wp:positionV>
                <wp:extent cx="113665" cy="1136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98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8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113665" cy="1136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62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113665" cy="1136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4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113665" cy="1136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6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13665" cy="1136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9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113665" cy="11366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1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13665" cy="1136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3pt;width:8.9pt;height: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266190" cy="3517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кулина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кулина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24255</wp:posOffset>
                </wp:positionV>
                <wp:extent cx="2066290" cy="3517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 пайке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8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 пайке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252855</wp:posOffset>
                </wp:positionV>
                <wp:extent cx="2409190" cy="3517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крас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9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олучения красител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2866390" cy="3517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дезинфекции сан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дезинфекции сан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824355</wp:posOffset>
                </wp:positionV>
                <wp:extent cx="2409190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удобр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143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олучения удобр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052955</wp:posOffset>
                </wp:positionV>
                <wp:extent cx="3094990" cy="3517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моющих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7pt;mso-wrap-distance-left:9.05pt;mso-wrap-distance-right:9.05pt;mso-wrap-distance-top:0pt;mso-wrap-distance-bottom:0pt;margin-top:16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олучения моющих средст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3666490" cy="3517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искусственных волок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27.7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ля получения искусственных волок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2510155</wp:posOffset>
                </wp:positionV>
                <wp:extent cx="2294890" cy="4660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лека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9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олучения лек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5367655</wp:posOffset>
                </wp:positionV>
                <wp:extent cx="1151890" cy="3517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сол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42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сол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4910455</wp:posOffset>
                </wp:positionV>
                <wp:extent cx="1609090" cy="3517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основа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38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основани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4453255</wp:posOffset>
                </wp:positionV>
                <wp:extent cx="2180590" cy="3517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оксид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350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оксид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3996055</wp:posOffset>
                </wp:positionV>
                <wp:extent cx="1380490" cy="3517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метал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31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метал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3538855</wp:posOffset>
                </wp:positionV>
                <wp:extent cx="1380490" cy="5803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йствие на     индик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27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йствие на     индик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3755</wp:posOffset>
                </wp:positionH>
                <wp:positionV relativeFrom="paragraph">
                  <wp:posOffset>5139055</wp:posOffset>
                </wp:positionV>
                <wp:extent cx="1951990" cy="694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би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таби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404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таби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естаби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4567555</wp:posOffset>
                </wp:positionV>
                <wp:extent cx="2180590" cy="5803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твори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раствор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45.7pt;mso-wrap-distance-left:9.05pt;mso-wrap-distance-right:9.05pt;mso-wrap-distance-top:0pt;mso-wrap-distance-bottom:0pt;margin-top:359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Растворим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ераствор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3310255</wp:posOffset>
                </wp:positionV>
                <wp:extent cx="2980690" cy="5803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ескислород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слор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5.7pt;mso-wrap-distance-left:9.05pt;mso-wrap-distance-right:9.05pt;mso-wrap-distance-top:0pt;mso-wrap-distance-bottom:0pt;margin-top:260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ескислород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исло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0655</wp:posOffset>
                </wp:positionH>
                <wp:positionV relativeFrom="paragraph">
                  <wp:posOffset>3767455</wp:posOffset>
                </wp:positionV>
                <wp:extent cx="3860800" cy="6946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днооснов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хоснов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•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ехосно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pt;height:54.7pt;mso-wrap-distance-left:9.05pt;mso-wrap-distance-right:9.05pt;mso-wrap-distance-top:0pt;mso-wrap-distance-bottom:0pt;margin-top:296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днооснов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вухосновны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•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рехоснов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1494790" cy="35179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ИСЛ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КИСЛ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580390" cy="35179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395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.65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2455</wp:posOffset>
                </wp:positionH>
                <wp:positionV relativeFrom="paragraph">
                  <wp:posOffset>5824855</wp:posOffset>
                </wp:positionV>
                <wp:extent cx="580390" cy="3517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58.65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4755</wp:posOffset>
                </wp:positionH>
                <wp:positionV relativeFrom="paragraph">
                  <wp:posOffset>6510655</wp:posOffset>
                </wp:positionV>
                <wp:extent cx="580390" cy="35179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1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6053455</wp:posOffset>
                </wp:positionV>
                <wp:extent cx="580390" cy="35179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7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80390" cy="35179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2052955</wp:posOffset>
                </wp:positionV>
                <wp:extent cx="808990" cy="3517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6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1710055</wp:posOffset>
                </wp:positionV>
                <wp:extent cx="1609090" cy="35179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3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0455</wp:posOffset>
                </wp:positionH>
                <wp:positionV relativeFrom="paragraph">
                  <wp:posOffset>1252855</wp:posOffset>
                </wp:positionV>
                <wp:extent cx="2066290" cy="3517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0455</wp:posOffset>
                </wp:positionH>
                <wp:positionV relativeFrom="paragraph">
                  <wp:posOffset>795655</wp:posOffset>
                </wp:positionV>
                <wp:extent cx="2409190" cy="3517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имически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62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им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951990" cy="3517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4655</wp:posOffset>
                </wp:positionH>
                <wp:positionV relativeFrom="paragraph">
                  <wp:posOffset>2052955</wp:posOffset>
                </wp:positionV>
                <wp:extent cx="351790" cy="3517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6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1710055</wp:posOffset>
                </wp:positionV>
                <wp:extent cx="351790" cy="35179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34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4655</wp:posOffset>
                </wp:positionH>
                <wp:positionV relativeFrom="paragraph">
                  <wp:posOffset>1252855</wp:posOffset>
                </wp:positionV>
                <wp:extent cx="351790" cy="3517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9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795655</wp:posOffset>
                </wp:positionV>
                <wp:extent cx="351790" cy="3517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4655</wp:posOffset>
                </wp:positionH>
                <wp:positionV relativeFrom="paragraph">
                  <wp:posOffset>338455</wp:posOffset>
                </wp:positionV>
                <wp:extent cx="351790" cy="3517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3455</wp:posOffset>
                </wp:positionH>
                <wp:positionV relativeFrom="paragraph">
                  <wp:posOffset>2395855</wp:posOffset>
                </wp:positionV>
                <wp:extent cx="466090" cy="3517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88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67855</wp:posOffset>
                </wp:positionH>
                <wp:positionV relativeFrom="paragraph">
                  <wp:posOffset>1824355</wp:posOffset>
                </wp:positionV>
                <wp:extent cx="580390" cy="35179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43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82255</wp:posOffset>
                </wp:positionH>
                <wp:positionV relativeFrom="paragraph">
                  <wp:posOffset>1252855</wp:posOffset>
                </wp:positionV>
                <wp:extent cx="694690" cy="4660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(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98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(?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0455</wp:posOffset>
                </wp:positionH>
                <wp:positionV relativeFrom="paragraph">
                  <wp:posOffset>4110355</wp:posOffset>
                </wp:positionV>
                <wp:extent cx="1151890" cy="80899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грегатное 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32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грегатное 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0455</wp:posOffset>
                </wp:positionH>
                <wp:positionV relativeFrom="paragraph">
                  <wp:posOffset>5253355</wp:posOffset>
                </wp:positionV>
                <wp:extent cx="1037590" cy="5803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41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" w:right="73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23:00Z</dcterms:created>
  <dc:creator>www.PHILka.RU</dc:creator>
  <dc:description/>
  <cp:keywords/>
  <dc:language>en-US</dc:language>
  <cp:lastModifiedBy>Администратор</cp:lastModifiedBy>
  <cp:lastPrinted>2012-10-20T22:52:00Z</cp:lastPrinted>
  <dcterms:modified xsi:type="dcterms:W3CDTF">2012-10-20T18:52:00Z</dcterms:modified>
  <cp:revision>20</cp:revision>
  <dc:subject/>
  <dc:title/>
</cp:coreProperties>
</file>