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1714500" cy="8001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07pt;width:134.95pt;height:62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2743200"/>
                <wp:effectExtent l="43180" t="635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206.95pt" stroked="t" o:allowincell="f" style="position:absolute;flip: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3200400"/>
                <wp:effectExtent l="43180" t="4318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521.95pt" stroked="t" o:allowincell="f" style="position:absolute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3543300" cy="2286000"/>
                <wp:effectExtent l="43180" t="635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710.95pt,215.95pt" stroked="t" o:allowincell="f" style="position:absolute;flip: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3314700</wp:posOffset>
                </wp:positionV>
                <wp:extent cx="4000500" cy="2514600"/>
                <wp:effectExtent l="43180" t="431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1pt" to="737.95pt,458.95pt" stroked="t" o:allowincell="f" style="position:absolute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086100" cy="2400300"/>
                <wp:effectExtent l="0" t="0" r="4318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314.95pt,215.95pt" stroked="t" o:allowincell="f" style="position:absolute;flip:xy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3543300" cy="2514600"/>
                <wp:effectExtent l="0" t="4318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323.95pt,458.95pt" stroked="t" o:allowincell="f" style="position:absolute;flip:x">
                <v:stroke color="black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9pt" to="378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69pt;margin-top:17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4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8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Приложение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1494790" cy="3517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ИСЛ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КИСЛ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5803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95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.65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2455</wp:posOffset>
                </wp:positionH>
                <wp:positionV relativeFrom="paragraph">
                  <wp:posOffset>5824855</wp:posOffset>
                </wp:positionV>
                <wp:extent cx="580390" cy="351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58.65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6510655</wp:posOffset>
                </wp:positionV>
                <wp:extent cx="5803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1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6053455</wp:posOffset>
                </wp:positionV>
                <wp:extent cx="5803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7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2052955</wp:posOffset>
                </wp:positionV>
                <wp:extent cx="8089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6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710055</wp:posOffset>
                </wp:positionV>
                <wp:extent cx="16090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3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1252855</wp:posOffset>
                </wp:positionV>
                <wp:extent cx="20662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795655</wp:posOffset>
                </wp:positionV>
                <wp:extent cx="24091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имически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62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им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951990" cy="3517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2052955</wp:posOffset>
                </wp:positionV>
                <wp:extent cx="351790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6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1710055</wp:posOffset>
                </wp:positionV>
                <wp:extent cx="351790" cy="3517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34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1252855</wp:posOffset>
                </wp:positionV>
                <wp:extent cx="351790" cy="3517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9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795655</wp:posOffset>
                </wp:positionV>
                <wp:extent cx="351790" cy="3517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338455</wp:posOffset>
                </wp:positionV>
                <wp:extent cx="351790" cy="351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3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06:00Z</dcterms:created>
  <dc:creator>www.PHILka.RU</dc:creator>
  <dc:description/>
  <cp:keywords/>
  <dc:language>en-US</dc:language>
  <cp:lastModifiedBy>Администратор</cp:lastModifiedBy>
  <cp:lastPrinted>2012-10-20T22:50:00Z</cp:lastPrinted>
  <dcterms:modified xsi:type="dcterms:W3CDTF">2012-10-20T18:51:00Z</dcterms:modified>
  <cp:revision>4</cp:revision>
  <dc:subject/>
  <dc:title/>
</cp:coreProperties>
</file>