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sz w:val="28"/>
          <w:szCs w:val="28"/>
        </w:rPr>
      </w:pPr>
      <w:bookmarkStart w:id="0" w:name="a"/>
      <w:r>
        <w:rPr>
          <w:b/>
          <w:sz w:val="28"/>
          <w:szCs w:val="28"/>
        </w:rPr>
        <w:t>Словарь терминов и понятий по истории России XVIII-XIX веков</w:t>
      </w:r>
    </w:p>
    <w:p>
      <w:pPr>
        <w:pStyle w:val="Style15"/>
        <w:jc w:val="both"/>
        <w:rPr>
          <w:b/>
          <w:b/>
          <w:bCs/>
          <w:sz w:val="28"/>
          <w:szCs w:val="28"/>
        </w:rPr>
      </w:pPr>
      <w:r>
        <w:rPr>
          <w:b/>
          <w:bCs/>
          <w:sz w:val="28"/>
          <w:szCs w:val="28"/>
        </w:rPr>
      </w:r>
    </w:p>
    <w:p>
      <w:pPr>
        <w:pStyle w:val="Style15"/>
        <w:jc w:val="both"/>
        <w:rPr/>
      </w:pPr>
      <w:r>
        <w:rPr>
          <w:b/>
          <w:bCs/>
        </w:rPr>
        <w:t>Абсолютизм</w:t>
      </w:r>
      <w:r>
        <w:rPr/>
        <w:t xml:space="preserve"> - форма правления, при которой монарху принадлежит неограниченная власть. При абсолютизме феодальное государство достигло наивысшей степени централизации, были созданы разветвлённый бюрократический аппарат, постоянная армия и полиция. При Петре I Россия превратилась из сословно-представительной в абсолютную монархию.</w:t>
      </w:r>
      <w:bookmarkEnd w:id="0"/>
      <w:r>
        <w:rPr/>
        <w:t xml:space="preserve"> </w:t>
      </w:r>
    </w:p>
    <w:p>
      <w:pPr>
        <w:pStyle w:val="Style15"/>
        <w:jc w:val="both"/>
        <w:rPr/>
      </w:pPr>
      <w:r>
        <w:rPr>
          <w:b/>
          <w:bCs/>
        </w:rPr>
        <w:t>Анархизм</w:t>
      </w:r>
      <w:r>
        <w:rPr/>
        <w:t xml:space="preserve"> - общественно-политическое движение, которое выступает за немедленное уничтожение всякой государственной власти в результате "самопроизвольного", стихийного бунта масс и создание федерации мелких автономных ассоциаций производителей. Отвергает политическую борьбу рабочего класса, диктатуру пролетариата, политические партии. Главными идеологами были М.Штирнер, М.Прудон, М.Бакунин, П.Кропоткин. Находились в постоянной оппозиции к марксизму. </w:t>
      </w:r>
    </w:p>
    <w:p>
      <w:pPr>
        <w:pStyle w:val="Style15"/>
        <w:jc w:val="both"/>
        <w:rPr/>
      </w:pPr>
      <w:r>
        <w:rPr>
          <w:b/>
          <w:bCs/>
        </w:rPr>
        <w:t>Аракчеевщина</w:t>
      </w:r>
      <w:r>
        <w:rPr/>
        <w:t xml:space="preserve"> - политика реакции и деспотизма, проводившаяся Аракчеевым Александром Андреевичем (1769-1834 гг.). С 1810 г. - председатель военного департамента Государственного совета, в 1815-1825 гг. - фактический руководитель государства, организатор и главный начальник военных поселений. Характерные черты аракчеевщины: планомерное и беспощадное проведение крепостнической реакции, насаждение шпионства, преследование вольномыслия, цензурные притеснения печати, мелочная формалистика, расправа с протестующими. Многократно подавлялись крестьянские выступления. Яркое проявление аракчеевщины - устройство военных поселений. Это особая форма комплектования и содержания армии, при которой солдаты соединяли военную службу и крестьянскую работу на земле. Треть русской армии была переведена на военные поселения. Жители местности, куда назначались военные поселения, тоже записывались в "военные поселяне" и служили для пополнения войск. Жизнь в них строго регламентировалась. Всё это ломало сложившийся быт населения и армии и возбуждало недовольство. Поэтому начинаются открытые солдатские выступления (самое крупное в Чугуеве в 1819 г.). Столь же сильное сопротивление вызвали попытки Аракчеева и Александра I "сделать мирское просвещение христианским". В основу преподавания наук пытались положить Священное писание (особое сопротивление это вызвало в преподавании естественных и точных наук). Рассадники передовых идей - Московский университет, Царскосельский лицей, новые университеты подвергались гонениям. В 1816г. во главе Министерства народного просвещения стал, по выражению Пушкина, "холопская душа" и "просвещения губитель" князь А.Н.Голицин. Передовые учёные отстранялись от преподавания, их лекции подвергались придирчивому контролю. Усиление цензурного гнёта нанесло немалый ущерб национальной культуре. В 1822 г. особым указом были запрещены в России все тайные общества. Действовала полиция Аракчеева и Министерства внутренних дел. В то время, когда правительство Александра I стало на путь реакции, в русском обществе получили ход и преобладание иные вкусы. В русской общественной мысли формируется "западничество", "славянофильство", декабризм. </w:t>
      </w:r>
    </w:p>
    <w:p>
      <w:pPr>
        <w:pStyle w:val="Style15"/>
        <w:jc w:val="both"/>
        <w:rPr/>
      </w:pPr>
      <w:bookmarkStart w:id="1" w:name="b"/>
      <w:r>
        <w:rPr>
          <w:b/>
          <w:bCs/>
        </w:rPr>
        <w:t>Бироновщина</w:t>
      </w:r>
      <w:r>
        <w:rPr/>
        <w:t xml:space="preserve"> - реакционный режим в России в 1730-1740 гг. при императрице Анне Иоанновне, по имени её фаворита Э.И.Бирона. Засилье иностранцев, разграбление страны, всеобщая подозрительность, шпионаж, доносы.</w:t>
      </w:r>
      <w:bookmarkEnd w:id="1"/>
      <w:r>
        <w:rPr/>
        <w:t xml:space="preserve"> </w:t>
      </w:r>
    </w:p>
    <w:p>
      <w:pPr>
        <w:pStyle w:val="Style15"/>
        <w:jc w:val="both"/>
        <w:rPr/>
      </w:pPr>
      <w:r>
        <w:rPr>
          <w:b/>
          <w:bCs/>
        </w:rPr>
        <w:t>Буржуазия</w:t>
      </w:r>
      <w:r>
        <w:rPr/>
        <w:t xml:space="preserve"> - господствующий класс капиталистического общества, собственник средств производства, эксплуатирующий наемный труд. В России о буржуазии можно говорить применительно к XIX в. </w:t>
      </w:r>
    </w:p>
    <w:p>
      <w:pPr>
        <w:pStyle w:val="Style15"/>
        <w:jc w:val="both"/>
        <w:rPr/>
      </w:pPr>
      <w:r>
        <w:rPr>
          <w:b/>
          <w:bCs/>
        </w:rPr>
        <w:t>Бюрократия</w:t>
      </w:r>
      <w:r>
        <w:rPr/>
        <w:t xml:space="preserve"> - (букв.-господство канцелярии) специфическая форма организации в обществе. Её главные признаки: зависимость чиновников от правителей, существование строгой иерархии, учреждений и должностных лиц, которые руководствуются в своей деятельности уставами и регламентами, унификация структуры штатов учреждений и обязанностей должностных лиц, углубление разделения труда в управленческом аппарате. </w:t>
      </w:r>
    </w:p>
    <w:p>
      <w:pPr>
        <w:pStyle w:val="Style15"/>
        <w:jc w:val="both"/>
        <w:rPr/>
      </w:pPr>
      <w:bookmarkStart w:id="2" w:name="v"/>
      <w:r>
        <w:rPr>
          <w:b/>
          <w:bCs/>
        </w:rPr>
        <w:t>"Вестник Европы"</w:t>
      </w:r>
      <w:r>
        <w:rPr/>
        <w:t xml:space="preserve"> - журнал либерального направления, издававшийся в 1866-1918 гг. У истоков его стояла группа петербургских профессоров - К.Д.Кавелин, М.М.Стасюлевич, В.Д.Спасович, А.Н.Пыпин, Е.И.Утин. В 1866-1909 гг. - т.е. 42 года - его редактором был М.М.Стасюлевич, с 1909 г. - К.Арсеньев.</w:t>
      </w:r>
      <w:bookmarkEnd w:id="2"/>
      <w:r>
        <w:rPr/>
        <w:t xml:space="preserve"> </w:t>
      </w:r>
    </w:p>
    <w:p>
      <w:pPr>
        <w:pStyle w:val="Style15"/>
        <w:jc w:val="both"/>
        <w:rPr/>
      </w:pPr>
      <w:r>
        <w:rPr>
          <w:b/>
          <w:bCs/>
        </w:rPr>
        <w:t>Военные поселения</w:t>
      </w:r>
      <w:r>
        <w:rPr/>
        <w:t xml:space="preserve"> - особая организация вооруженных сил, при которой строевая служба совмещалась с ведением хозяйства. Существовали в России с 1810 по 1857 гг, были созданы с целью сокращения военных расходов. Формировались из семейных солдат, прослуживших не менее 6 лет, и местных жителей от 18 до 45 лет. Уходя в отставку в 45 лет, поселенцы оставались на хозяйственной работе, снабжая продовольствием себя и действующую армию (наделы от 6,5 до 52 дес. земли). В 1825 г. военные поселения составляли около 1/4 армии. Система ограничивала возможность свободного ведения хозяйства, была тяжелым грузом для поселенцев. С 1857 г. началась ликвидация военных поселений. </w:t>
      </w:r>
    </w:p>
    <w:p>
      <w:pPr>
        <w:pStyle w:val="Style15"/>
        <w:jc w:val="both"/>
        <w:rPr/>
      </w:pPr>
      <w:r>
        <w:rPr>
          <w:b/>
          <w:bCs/>
        </w:rPr>
        <w:t>"Вольная русская типография"</w:t>
      </w:r>
      <w:r>
        <w:rPr/>
        <w:t xml:space="preserve"> - организована А.И.Герценом и действовала в 1853 - 1865 гг. в Лондоне (совместно с Н.П.Огаревым) и в Женеве (1865 - 1868 гг.) Это – начало систематического издания русской бесцензурной литературы: "Колокол", "Полярная звезда" и др. С аналогичным названием в 1860 - 1861 гг. действовала первая нелегальная типография Я.И.Сулина в Москве, печатавшая сочинения Герцена и Огарева. </w:t>
      </w:r>
    </w:p>
    <w:p>
      <w:pPr>
        <w:pStyle w:val="Style15"/>
        <w:jc w:val="both"/>
        <w:rPr/>
      </w:pPr>
      <w:r>
        <w:rPr>
          <w:b/>
          <w:bCs/>
        </w:rPr>
        <w:t>Вольное экономическое общество</w:t>
      </w:r>
      <w:r>
        <w:rPr/>
        <w:t xml:space="preserve"> - одно из старейших в мире и первое в России научное общество, основанное в 1765 г. в Петербурге. Опубликовало первое статистико-географическое исследование России, содействовало внедрению в сельское хозяйство новой агротехники, проводило обсуждение хозяйственных проблем. В 1850 и 1860 гг. устроило первые всероссийские сельскохозяйственные выставки. Среди деятелей: А.Т.Болотов, Гр.Державин, К.Д.Кавелин, Д.И.Менделеев, В.В.Докучаев, А.М.Бутлеров, П.П.Семёнов-Тян-Шанский и др. Прекратило существование в 1919 г. </w:t>
      </w:r>
    </w:p>
    <w:p>
      <w:pPr>
        <w:pStyle w:val="Style15"/>
        <w:jc w:val="both"/>
        <w:rPr/>
      </w:pPr>
      <w:r>
        <w:rPr>
          <w:b/>
          <w:bCs/>
        </w:rPr>
        <w:t>Вольные хлебопашцы</w:t>
      </w:r>
      <w:r>
        <w:rPr/>
        <w:t xml:space="preserve"> - крестьяне, освобожденные от крепостной зависимости с землёй по взаимной договорённости с помещиком по указу 1803 г. </w:t>
      </w:r>
    </w:p>
    <w:p>
      <w:pPr>
        <w:pStyle w:val="Style15"/>
        <w:jc w:val="both"/>
        <w:rPr/>
      </w:pPr>
      <w:r>
        <w:rPr>
          <w:b/>
          <w:bCs/>
        </w:rPr>
        <w:t>Восточный вопрос</w:t>
      </w:r>
      <w:r>
        <w:rPr/>
        <w:t xml:space="preserve"> - обозначение международных противоречий в XVI - нач. XX вв., связанных с распадом Османской империи, ширившимся национально-освободительным движением и борьбой европейских великих держав за раздел ее владений. Для России Восточный вопрос состоял из трех частей: 1) Отношения ее с Турцией и европейскими державами по поводу турецкого господства на Балканах. 2) Сохранение интересов России в районах соприкосновения с Турцией. 3) Поддержка национальных и религиозных движений нетурецких народов Османской империи. Разрешен в ходе Октябрьской революции 1917 г. в России, окончания 1-й Мировой войны и буржуазной революции в Турции. Лозаннский мирный договор 1923 г. между Турцией и странами Антанты юридически ликвидировал Восточный вопрос. </w:t>
      </w:r>
    </w:p>
    <w:p>
      <w:pPr>
        <w:pStyle w:val="Style15"/>
        <w:jc w:val="both"/>
        <w:rPr/>
      </w:pPr>
      <w:r>
        <w:rPr>
          <w:b/>
          <w:bCs/>
        </w:rPr>
        <w:t>Временнообязанные крестьяне</w:t>
      </w:r>
      <w:r>
        <w:rPr/>
        <w:t xml:space="preserve"> - категория бывших помещичьих крестьян, освобождённых от крепостной зависимости положениями 19 февр. 1861 г., но не переведённых на выкуп. За пользование землёй несли барщину или оброк (повинности). С 1 янв. 1883 г. все наделы подлежали обязятельному выкупу. </w:t>
      </w:r>
    </w:p>
    <w:p>
      <w:pPr>
        <w:pStyle w:val="Style15"/>
        <w:jc w:val="both"/>
        <w:rPr/>
      </w:pPr>
      <w:r>
        <w:rPr>
          <w:b/>
          <w:bCs/>
        </w:rPr>
        <w:t>Всерорссийский рынок</w:t>
      </w:r>
      <w:r>
        <w:rPr/>
        <w:t xml:space="preserve"> – устойчивые тооргово-экономические связи между отдельными областями государства. Зарождение относится к XVII в. В России при простом товарном производстве через рынок прорисходит стихийное приспособление структуры проризсодства тооваров к обмену и структуре общественных потребностей. Окончательно сложился во 2-й пол. XIX в. </w:t>
      </w:r>
    </w:p>
    <w:p>
      <w:pPr>
        <w:pStyle w:val="Style15"/>
        <w:jc w:val="both"/>
        <w:rPr/>
      </w:pPr>
      <w:bookmarkStart w:id="3" w:name="g"/>
      <w:r>
        <w:rPr>
          <w:b/>
          <w:bCs/>
        </w:rPr>
        <w:t>Гвардия</w:t>
      </w:r>
      <w:r>
        <w:rPr/>
        <w:t xml:space="preserve"> - отборная привилегированная часть войск; в России первые гвардейские полки - Преображенский Семёновский - были созданы Петром I в 1690 г.</w:t>
      </w:r>
      <w:bookmarkEnd w:id="3"/>
      <w:r>
        <w:rPr/>
        <w:t xml:space="preserve"> </w:t>
      </w:r>
    </w:p>
    <w:p>
      <w:pPr>
        <w:pStyle w:val="Style15"/>
        <w:jc w:val="both"/>
        <w:rPr/>
      </w:pPr>
      <w:r>
        <w:rPr>
          <w:b/>
          <w:bCs/>
        </w:rPr>
        <w:t>"Генеральный регламент"</w:t>
      </w:r>
      <w:r>
        <w:rPr/>
        <w:t xml:space="preserve"> - устав государственной гражданской службы в XVIII - нач. XIX вв. Издан 28 февраля 1720 г. Регулировал организацию работы учреждений, порядок службы в них, порядок приема и отправления корреспонденции, правила хранения архивов. Утратил значение в связи с изданием Свода законов Российской империи. </w:t>
      </w:r>
    </w:p>
    <w:p>
      <w:pPr>
        <w:pStyle w:val="Style15"/>
        <w:jc w:val="both"/>
        <w:rPr/>
      </w:pPr>
      <w:r>
        <w:rPr>
          <w:b/>
          <w:bCs/>
        </w:rPr>
        <w:t>Государственная Дума</w:t>
      </w:r>
      <w:r>
        <w:rPr/>
        <w:t xml:space="preserve"> - представительное законодательное учреждение в России, формируемое путём выборов. Идея её создания принадлежала М.Сперанскому и рассматривалась как нижняя палата российского парламента. Однако, лишь в условиях первой русской революции самодержавие пошло на создание этого учреждения. Первая Гос. Дума (27 апр.-8 июля 1906 г.), председатель - кадет С.А.Муромцев. Вторая Гос. Дума (20 февр.-2 июня 1907 г.), председатель - кадет Ф.А.Головин. Третья Гос. Дума (1 ноября 1907 г.- 9 июля 1912 г.), председатели: 1907 г. - март 1910 г. - октябрист И.А.Хомяков, 1910-1911 гг. - октябрист А.И.Гучков, 1911-1912 гг. - октябрист М.В.Родзянко. Четвёртая Гос. Дума (15 ноября 1912 г. - 6 окт. 1917 г.), председатель - октябрист М.В.Родзянко. </w:t>
      </w:r>
    </w:p>
    <w:p>
      <w:pPr>
        <w:pStyle w:val="Style15"/>
        <w:jc w:val="both"/>
        <w:rPr/>
      </w:pPr>
      <w:bookmarkStart w:id="4" w:name="d"/>
      <w:r>
        <w:rPr>
          <w:b/>
          <w:bCs/>
        </w:rPr>
        <w:t>Декабризм</w:t>
      </w:r>
      <w:r>
        <w:rPr/>
        <w:t xml:space="preserve"> - общественно-политическое движение кругов "дво-рянской образованной молодёжи" (В.Ключевский) первой трети XIX в. Из 121 человека, судимого по делу 14 декабря 1825 г., большинство было в возрасте до 30 лет, и лишь 12 - до 34. Большинство декабристов училось в кадетских корпусах, которые были "рассадниками общего либерального образования". Отличительную особенность декабристов от поколения их отцов В.Ключевский охарактеризовал так: “Отцы не знали этой действительности и игнорировали её,... дети продолжали не знать её, но перестали игнорировать...Весёлая космополитическая сентиментальность отцов превратилась теперь в детях в патриотическую скорбь. Отцы были русскими, которым страстно хотелось стать французами; сыновья были по воспитанию французы, которым страстно хотелось стать русскими”. Причины такого изменения В.Ключевский подробно рассматривает в лекции 84-й.</w:t>
      </w:r>
      <w:bookmarkEnd w:id="4"/>
      <w:r>
        <w:rPr/>
        <w:t xml:space="preserve"> </w:t>
      </w:r>
    </w:p>
    <w:p>
      <w:pPr>
        <w:pStyle w:val="Style15"/>
        <w:jc w:val="both"/>
        <w:rPr/>
      </w:pPr>
      <w:r>
        <w:rPr/>
        <w:t xml:space="preserve">Движение декабристов заняло особое место в развитии освободительного процесса в России. Характерные черты декабристского образа мыслей: просвещенческая ценностная ориентация, свободомыслие, народный суверенитет, освобождение личности, гражданские свободы. Организационные формы декабризма: в 1816-1821 гг. - "Союз спасения", "Союз благоденствия", с 1821 г. - "Южное общество", "Северное общество". Альтернативы русской истории первой четверти XIX в. - правительственная и общественная - отражены и в многоплановости движения декабристов. Перспективы развития страны были изложены в "Конституции" Никиты Муравьёва и "Русской правде" Павла Пестеля. </w:t>
      </w:r>
    </w:p>
    <w:p>
      <w:pPr>
        <w:pStyle w:val="Style15"/>
        <w:jc w:val="both"/>
        <w:rPr/>
      </w:pPr>
      <w:r>
        <w:rPr/>
        <w:t xml:space="preserve">Основные положения "Конституции": после восстания устанавливается ограниченная законом "умеренная" монархия; крестьяне освобождаются с минимальным наделом; права подданных гарантируются государством, обретающим федеративное устройство. У Муравьёва смысл политического построения состоит в правовом, гражданском обеспечении личности. П.Пестель в "Русской правде" излагает такой план: после свержения самодержца учреждается Временное революционное правительство (сроком на 10 лет); центр имеет сильную власть, опирающуюся на "чиноначальство"; представляются формально-юридические буржуазные права, ограниченные интересами "общего блага". Предусмотрены два варианта верховного правления: республика или монархия. Но это не имеет принципиального значения, т.к. механизм функционирования государства носит авторитарный и жёстко централизованный характер. Политические и гражданские права подчинены идее хозяйственного процветания. Власть должна гармонизировать материальные устремления. Государство - организатор становится самостоятельной ценностью в будущем общественном устройстве. </w:t>
      </w:r>
    </w:p>
    <w:p>
      <w:pPr>
        <w:pStyle w:val="Style15"/>
        <w:jc w:val="both"/>
        <w:rPr/>
      </w:pPr>
      <w:r>
        <w:rPr/>
        <w:t xml:space="preserve">Позиции Пестеля и Муравьёва представляются в равной степени реалистичными, хотя и обладают чертами утопии. Эти позиции были осмыслением альтернатив русской истории нач. XIX в. Обе альтернативы: правительственная (М.Сперанский) и общественная (декабристы) - переплетались в политической истории нач. XIX в., имея общий знаменатель - просветительство. Поражение восстания декабристов выключило из общественной жизни пласт образованных людей. Были упущены темп эволюции государства по общеевропейскому пути конституционного правового развития. По форме и содержанию, по составу носителей обе альтернативы - правительственная и общественная - всё более стали удаляться друг от друга. Углубляется раскол между правительством и обществом. Выработка стратегии идёт на новых идейных основах. Когда пути правительства и мыслящий части общества стали расходиться, менталитет интеллигенции стал развиваться в противоборстве с государственной идеологией, а идеи и действия стали выступать антитезой власти. Историография декабризма очень обширна. В Иркутске наиболее известны его исследователи С.Ф.Коваль и М.Сергеев. </w:t>
      </w:r>
    </w:p>
    <w:p>
      <w:pPr>
        <w:pStyle w:val="Style15"/>
        <w:jc w:val="both"/>
        <w:rPr/>
      </w:pPr>
      <w:bookmarkStart w:id="5" w:name="z"/>
      <w:r>
        <w:rPr>
          <w:b/>
          <w:bCs/>
        </w:rPr>
        <w:t>Заграничные походы русской армии (1813-1814 гг.)</w:t>
      </w:r>
      <w:r>
        <w:rPr/>
        <w:t xml:space="preserve"> - изгнав Наполеона из России, русская армия продолжила наступление в Европе. В 1813 г. Россия заключает союз с Пруссией, Австрией, Швецией, Англией против Наполеона. После упорных битв в Германии (при Люцене, Бауцене, Дрездене и др.) произошло генеральное сражение при Лейпциге 16-19 окт. 1814 г. В нём действовало до полумиллиона человек, было убито и ранено около 100 тыс. В бою лично принимали участие Наполеон, Александр I, присутствовали Австрийский император Франц и короли Прусский и Саксонский. Наполеон был разбит и отступил за Рейн. Германия была освобождена от французского господства. 19 (31) марта 1814 г. Александр с прусским королём торжественно въехали в Париж. В Фонтебло Наполеон подписал отречение от престола и был отправлен на о. Эльбу. Во Франции была восстановлена династия Бурбонов - 6 апреля 1814 г. - в лице Людовига XVIII. Решено создать в Вене конгресс государей и дипломатов. В результате заграничных походов многие русские познакомились с зарубежной жизнью, общественными институтами и положением различных слоёв общества, взаимоотношением государства и его граждан, достижениями науки, культуры, духовности. Успехи французской гражданственности под влиянием идей XVIII в., могучее движение немецкого национализма и немецкой философии не могли пройти бесследно для русских умов. Под влиянием знакомства с Западом, активизируется русская общественность. Внешние дела 1812-1815 гг. оказали могущественное влияние на дела внутренние.</w:t>
      </w:r>
      <w:bookmarkEnd w:id="5"/>
      <w:r>
        <w:rPr/>
        <w:t xml:space="preserve"> </w:t>
      </w:r>
    </w:p>
    <w:p>
      <w:pPr>
        <w:pStyle w:val="Style15"/>
        <w:jc w:val="both"/>
        <w:rPr/>
      </w:pPr>
      <w:r>
        <w:rPr>
          <w:b/>
          <w:bCs/>
        </w:rPr>
        <w:t>Западничество</w:t>
      </w:r>
      <w:r>
        <w:rPr/>
        <w:t xml:space="preserve"> - направление русской общественной мысли сер. XIX в. Западное влияние на Россию начинается в сер. XVII в. Во времена Петра I уже можно говорить о прозападнически настроенных людях. Как течение русской мысли оформляется в сер. XIX в. Основные черты: 1. Выступают за развитие России по западноевропейскому пути; 2. В самодержавии видят и притеснительную силу, и "петровский" элемент как фактор дальнейшего сближения с Европой на основе безусловного признания общечеловеческих начал права, науки и личности; 3. Поклонение Петру оборачивалось признанием благотворности насилия; 4. Критика крепостничества и теории "официальной народности". </w:t>
      </w:r>
    </w:p>
    <w:p>
      <w:pPr>
        <w:pStyle w:val="Style15"/>
        <w:jc w:val="both"/>
        <w:rPr/>
      </w:pPr>
      <w:r>
        <w:rPr/>
        <w:t xml:space="preserve">Западничество представляли П.В.Анненков, В.П.Боткин, Т.Н.Гра-новский, К.Д.Кавелин, М.Н.Катков, И.С.Тургенев, П.Я.Чаадаев, Б.Н.Чиче-рин, А.И.Герцен. Органы: "Отечественные записки", "Современник", "Русский вестник". С конца 40-х гг. XIX в. разошлись с революционными демократами - Герценом, Огарёвым, Белинским. После 1861 г. вместе со славянофилами были в лагере либерализма. </w:t>
      </w:r>
    </w:p>
    <w:p>
      <w:pPr>
        <w:pStyle w:val="Style15"/>
        <w:jc w:val="both"/>
        <w:rPr/>
      </w:pPr>
      <w:r>
        <w:rPr>
          <w:b/>
          <w:bCs/>
        </w:rPr>
        <w:t>Земство (земские учреждения)</w:t>
      </w:r>
      <w:r>
        <w:rPr/>
        <w:t xml:space="preserve"> - выборные органы местного самоуправления (земские собрания, земские управы). В России введены Земской реформой 1964 г. Ведали просвещением, здравоохранением, местным самоуправлением. </w:t>
      </w:r>
    </w:p>
    <w:p>
      <w:pPr>
        <w:pStyle w:val="Style15"/>
        <w:jc w:val="both"/>
        <w:rPr/>
      </w:pPr>
      <w:bookmarkStart w:id="6" w:name="k"/>
      <w:r>
        <w:rPr>
          <w:b/>
          <w:bCs/>
        </w:rPr>
        <w:t>Кадетские корпуса</w:t>
      </w:r>
      <w:r>
        <w:rPr/>
        <w:t xml:space="preserve"> - в 1732-1917 гг. закрытые средние военно-учебные заведения для детей офицеров. Предназначались для подготовки к гражданской и военной службе.</w:t>
      </w:r>
      <w:bookmarkEnd w:id="6"/>
      <w:r>
        <w:rPr/>
        <w:t xml:space="preserve"> </w:t>
      </w:r>
    </w:p>
    <w:p>
      <w:pPr>
        <w:pStyle w:val="Style15"/>
        <w:jc w:val="both"/>
        <w:rPr/>
      </w:pPr>
      <w:r>
        <w:rPr>
          <w:b/>
          <w:bCs/>
        </w:rPr>
        <w:t>Казачество</w:t>
      </w:r>
      <w:r>
        <w:rPr/>
        <w:t xml:space="preserve"> - военное сословие в дореволюционной России в XVIII - нач. XX вв. В XVI-XVII вв. казаки - вольные люди, не облагавшиеся налогами, нёсшие военную службу в пограничных регионах. Казачество принимало активное участие в народных восстаниях на Украине в XVI-XVII вв., крестьянских войнах в России в XVII-XVIII вв. Казаки участвовали во всех войнах России XVII-XX вв. В начале XX в. существовали Донское, Кубанское, Оренбургское, Забайкальское, Терское, Сибирское, Уральское, Астраханское, Семиреченское, Амурское, Уссурийское казачьи войска. </w:t>
      </w:r>
    </w:p>
    <w:p>
      <w:pPr>
        <w:pStyle w:val="Style15"/>
        <w:jc w:val="both"/>
        <w:rPr/>
      </w:pPr>
      <w:r>
        <w:rPr>
          <w:b/>
          <w:bCs/>
        </w:rPr>
        <w:t>Консерватизм</w:t>
      </w:r>
      <w:r>
        <w:rPr/>
        <w:t xml:space="preserve"> - направление общественной мысли, оформив-шееся к сер. XIX в., ориентированное на защиту традиционных устоев общественной жизни, незыблемых ценностей, отрицания изменений, реформ. Почти всегда сопровождался углублённой религиозностью. В правление Николая I получил оформление в теории "официальной народности" - "самодержавие, православие, народность". В период подготовки "великих реформ" Александра II был представлен рядом чиновников и общественных деятелей - проекты по крестьянской реформе М.П.Погодина, П.А.Валуева, М.П.Позена. К нач. XX в. консерватизм нашёл отражение в ряде монархических партий. </w:t>
      </w:r>
    </w:p>
    <w:p>
      <w:pPr>
        <w:pStyle w:val="Style15"/>
        <w:jc w:val="both"/>
        <w:rPr/>
      </w:pPr>
      <w:r>
        <w:rPr>
          <w:b/>
          <w:bCs/>
        </w:rPr>
        <w:t>Конституция Царства Польского (1815 г.)</w:t>
      </w:r>
      <w:r>
        <w:rPr/>
        <w:t xml:space="preserve">. По решению Венского конгресса часть герцогства Варшавского отошла к России и получила название Царства Польского. По настоянию Александра I Венский конгресс принял постановление, по которому государства, получившие часть Польши, обязаны были дать им конституционное устройство. В силу этого была выработана Конституция, которую в 1815 г. Александр I утвердил. В 1818 г. по конституции был открыт первый сейм, которому принадлежала законодательная власть. Наместником был брат царя, Константин. Таким образом, завоёванная страна получила учреждения более свободные, чем страна-завоевательница. </w:t>
      </w:r>
    </w:p>
    <w:p>
      <w:pPr>
        <w:pStyle w:val="Style15"/>
        <w:jc w:val="both"/>
        <w:rPr/>
      </w:pPr>
      <w:r>
        <w:rPr>
          <w:b/>
          <w:bCs/>
        </w:rPr>
        <w:t>Крестьянская реформа 1861 г.</w:t>
      </w:r>
      <w:r>
        <w:rPr/>
        <w:t xml:space="preserve"> была вызвана объективной социально-экономической потребностью (снижение с/х производства, ухудшение состояния помещичьего и крестьянского хозяйства и положения крестьян). В 50-е годы на долю крестьян приходилось 78,1% посевов, а доля товарного зерна, производимого ими - 50%. Развитие деревни тормозила община. 3 января 1857 г. был создан Секретный комитет во главе с императором. Большую личную роль в подготовке реформы сыграли как сам Александр II, так и его брат - великий князь Константин Николаевич, тётка великого князя - Елена Павловна, министр внутренних дел С.С.Ланской. Для составления общего проекта были организованы Редакционные комиссии во главе с Я.Ростовцевым. Комитеты по подготовке реформы были учреждены в каждой губернии. Общество по отношению к подготовке (а затем проведению) распалось на три лагеря: </w:t>
      </w:r>
    </w:p>
    <w:p>
      <w:pPr>
        <w:pStyle w:val="Style15"/>
        <w:jc w:val="both"/>
        <w:rPr/>
      </w:pPr>
      <w:r>
        <w:rPr/>
        <w:t xml:space="preserve">1. Консервативный - основная масса за сохранение всего в старом виде; признавали неизбежность реформы, максимум - личная свобода и усадьба за выкуп - М.П.Погодин, министр внутренних дел П.А.Валуев, полтавский помещик М.П.Позен. </w:t>
      </w:r>
    </w:p>
    <w:p>
      <w:pPr>
        <w:pStyle w:val="Style15"/>
        <w:jc w:val="both"/>
        <w:rPr/>
      </w:pPr>
      <w:r>
        <w:rPr/>
        <w:t xml:space="preserve">2. Либеральный - в 1855 г. появилась "Записка об освобождении крестьян в России" К.Д.Кавелина. Видную роль сыграли также известные помещики-славянофилы А.И.Кошелев, Ю.Ф.Самарин. Предлагалось: предоставить личную свободу и освобождение крестьян с землёй; отделение крестьянского хозяйства от помещичьего и превращение крестьян в свободных мелких производителей; помещики перестраивают своё хозяйства на наёмном труде. </w:t>
      </w:r>
    </w:p>
    <w:p>
      <w:pPr>
        <w:pStyle w:val="Style15"/>
        <w:jc w:val="both"/>
        <w:rPr/>
      </w:pPr>
      <w:r>
        <w:rPr/>
        <w:t xml:space="preserve">3. Революционно-демократический (А.И.Герцен и Н.Г.Чернышевский). Цель - добиваться наиболее благоприятных для крестьян условий ликвидации крепостничества, имея ввиду, что освобождение крестьян с землёй - минимум. </w:t>
      </w:r>
    </w:p>
    <w:p>
      <w:pPr>
        <w:pStyle w:val="Style15"/>
        <w:jc w:val="both"/>
        <w:rPr/>
      </w:pPr>
      <w:r>
        <w:rPr/>
        <w:t xml:space="preserve">В основе своей реформа была проведена по либеральной программе. Крестьяне получили личную свободу с землёй с правом её выкупа в собственность при финансовой поддержке правительства. 22,5 млн. крестьян стали свободными. </w:t>
      </w:r>
    </w:p>
    <w:p>
      <w:pPr>
        <w:pStyle w:val="Style15"/>
        <w:jc w:val="both"/>
        <w:rPr/>
      </w:pPr>
      <w:bookmarkStart w:id="7" w:name="l"/>
      <w:r>
        <w:rPr>
          <w:b/>
          <w:bCs/>
        </w:rPr>
        <w:t>Лавра</w:t>
      </w:r>
      <w:r>
        <w:rPr/>
        <w:t xml:space="preserve"> - название крупных мужских православных монастырей, подчинённых непосредственно патриарху. К 1917 г. имелись: Киево-Печерская лавра (с 1598 г.), Троице-Сергиева (с 1744 г.), Александро-Невская (с 1797 г.), Почаево-Успенская (с 1833 г.) лавры.</w:t>
      </w:r>
      <w:bookmarkEnd w:id="7"/>
      <w:r>
        <w:rPr/>
        <w:t xml:space="preserve"> </w:t>
      </w:r>
    </w:p>
    <w:p>
      <w:pPr>
        <w:pStyle w:val="Style15"/>
        <w:jc w:val="both"/>
        <w:rPr/>
      </w:pPr>
      <w:r>
        <w:rPr>
          <w:b/>
          <w:bCs/>
        </w:rPr>
        <w:t>Либерализм</w:t>
      </w:r>
      <w:r>
        <w:rPr/>
        <w:t xml:space="preserve"> - как течение общественной мысли и общественное движение появляется на Западе в начальный период развития капитализма. Носителем либеральных идей на Западе становится буржуазия. Таким образом, либерализм - это буржуазное идеологическое и общественно-политическое течение, объединяющее сторонников парламентского строя, буржуазных свобод и свободы капиталистического предпринимательства. Либерализм - это идеология, отстаивающая индивидуальную свободу человека и исходящая из того, что государство должно как можно меньше вмешиваться в личную жизнь гражданина. В России либерализм, как идеология, возник в период кризиса феодально-крепостнического строя в нач. XIX в., как общественно-политическое течение оформился в сер. XIX в., организационно - в виде политических партий (конституционные демократы) - в годы первой русской революции. В силу своеобразия российских условий либерализм в России приобрёл особенности: </w:t>
      </w:r>
    </w:p>
    <w:p>
      <w:pPr>
        <w:pStyle w:val="Style15"/>
        <w:jc w:val="both"/>
        <w:rPr/>
      </w:pPr>
      <w:r>
        <w:rPr/>
        <w:t xml:space="preserve">1. В Западной Европе носителем либеральной идеи была буржуазия, в России - интеллигенция. В России зарождающаяся торговая буржуазия (купцы) не допускались в либеральные круги. </w:t>
      </w:r>
    </w:p>
    <w:p>
      <w:pPr>
        <w:pStyle w:val="Style15"/>
        <w:jc w:val="both"/>
        <w:rPr/>
      </w:pPr>
      <w:r>
        <w:rPr/>
        <w:t xml:space="preserve">2. В течении XIX в. полем битв для либералов были страницы журналов и газет. Политических партий нет. </w:t>
      </w:r>
    </w:p>
    <w:p>
      <w:pPr>
        <w:pStyle w:val="Style15"/>
        <w:jc w:val="both"/>
        <w:rPr/>
      </w:pPr>
      <w:r>
        <w:rPr/>
        <w:t xml:space="preserve">3. Российский либерализм играл значительную роль в общественном сознании, но никогда не был решающей силой в политической борьбе. Либерализм был на периферии политической борьбы. </w:t>
      </w:r>
    </w:p>
    <w:p>
      <w:pPr>
        <w:pStyle w:val="Style15"/>
        <w:jc w:val="both"/>
        <w:rPr/>
      </w:pPr>
      <w:r>
        <w:rPr/>
        <w:t xml:space="preserve">4. Конгломерат стремлений к свободе, путаных экономических воззрений - от призывов пойти на выучку к капитализму до надежд на особый путь развития России, минуя капитализм. </w:t>
      </w:r>
    </w:p>
    <w:p>
      <w:pPr>
        <w:pStyle w:val="Style15"/>
        <w:jc w:val="both"/>
        <w:rPr/>
      </w:pPr>
      <w:r>
        <w:rPr/>
        <w:t xml:space="preserve">5. Повышенное внимание к аграрному вопросу. </w:t>
      </w:r>
    </w:p>
    <w:p>
      <w:pPr>
        <w:pStyle w:val="Style15"/>
        <w:jc w:val="both"/>
        <w:rPr/>
      </w:pPr>
      <w:r>
        <w:rPr/>
        <w:t xml:space="preserve">6. Склонность возлагать на государство решение экономических вопросов. </w:t>
      </w:r>
    </w:p>
    <w:p>
      <w:pPr>
        <w:pStyle w:val="Style15"/>
        <w:jc w:val="both"/>
        <w:rPr/>
      </w:pPr>
      <w:r>
        <w:rPr/>
        <w:t xml:space="preserve">7. Настороженное отношение к частному предпринимательству. </w:t>
      </w:r>
    </w:p>
    <w:p>
      <w:pPr>
        <w:pStyle w:val="Style15"/>
        <w:jc w:val="both"/>
        <w:rPr/>
      </w:pPr>
      <w:r>
        <w:rPr/>
        <w:t xml:space="preserve">Основные черты либерализма в России: </w:t>
      </w:r>
    </w:p>
    <w:p>
      <w:pPr>
        <w:pStyle w:val="Style15"/>
        <w:jc w:val="both"/>
        <w:rPr/>
      </w:pPr>
      <w:r>
        <w:rPr/>
        <w:t xml:space="preserve">1. Нравственные основы политической деятельности. </w:t>
      </w:r>
    </w:p>
    <w:p>
      <w:pPr>
        <w:pStyle w:val="Style15"/>
        <w:jc w:val="both"/>
        <w:rPr/>
      </w:pPr>
      <w:r>
        <w:rPr/>
        <w:t xml:space="preserve">2. Высокоразвитое правосознание. </w:t>
      </w:r>
    </w:p>
    <w:p>
      <w:pPr>
        <w:pStyle w:val="Style15"/>
        <w:jc w:val="both"/>
        <w:rPr/>
      </w:pPr>
      <w:r>
        <w:rPr/>
        <w:t xml:space="preserve">3. Философия эволюционизма. </w:t>
      </w:r>
    </w:p>
    <w:p>
      <w:pPr>
        <w:pStyle w:val="Style15"/>
        <w:jc w:val="both"/>
        <w:rPr/>
      </w:pPr>
      <w:r>
        <w:rPr/>
        <w:t xml:space="preserve">4. Этика компромисса. </w:t>
      </w:r>
    </w:p>
    <w:p>
      <w:pPr>
        <w:pStyle w:val="Style15"/>
        <w:jc w:val="both"/>
        <w:rPr/>
      </w:pPr>
      <w:r>
        <w:rPr/>
        <w:t xml:space="preserve">5. Опыт гражданского подвижничества на общественном или государственном поприще. </w:t>
      </w:r>
    </w:p>
    <w:p>
      <w:pPr>
        <w:pStyle w:val="Style15"/>
        <w:jc w:val="both"/>
        <w:rPr/>
      </w:pPr>
      <w:r>
        <w:rPr/>
        <w:t xml:space="preserve">6. Вольная русская печать. </w:t>
      </w:r>
    </w:p>
    <w:p>
      <w:pPr>
        <w:pStyle w:val="Style15"/>
        <w:jc w:val="both"/>
        <w:rPr/>
      </w:pPr>
      <w:r>
        <w:rPr/>
        <w:t xml:space="preserve">Основные этапы русского либерализма: </w:t>
      </w:r>
    </w:p>
    <w:p>
      <w:pPr>
        <w:pStyle w:val="Style15"/>
        <w:jc w:val="both"/>
        <w:rPr/>
      </w:pPr>
      <w:r>
        <w:rPr/>
        <w:t xml:space="preserve">1. Русские либералы приняли активное участие в подготовке и проведении крестьянской и других реформ в 50-60-е гг. XIX в. </w:t>
      </w:r>
    </w:p>
    <w:p>
      <w:pPr>
        <w:pStyle w:val="Style15"/>
        <w:jc w:val="both"/>
        <w:rPr/>
      </w:pPr>
      <w:r>
        <w:rPr/>
        <w:t xml:space="preserve">2. 60-70-е гг. XIX в. - земское либеральное движение. Идеи либеральной оппозиции стали политической платформой главного издания М.М.Стасюлевича журнала "Вестник Европы", где печатались видные публицисты - К.Д.Кавелин, К.К.Арсеньв, Е.И.Утин, А.В.Головин. Основные идеи - выборное представительство; правительственное и земское содействие к переходу земель в руки крестьян. </w:t>
      </w:r>
    </w:p>
    <w:p>
      <w:pPr>
        <w:pStyle w:val="Style15"/>
        <w:jc w:val="both"/>
        <w:rPr/>
      </w:pPr>
      <w:r>
        <w:rPr/>
        <w:t xml:space="preserve">3. В нач. 90-х гг. выделяется два течения: радикальное (конституционное) - И.И.Петрункевич и умеренное - Д.Н.Шипов. </w:t>
      </w:r>
    </w:p>
    <w:p>
      <w:pPr>
        <w:pStyle w:val="Style15"/>
        <w:jc w:val="both"/>
        <w:rPr/>
      </w:pPr>
      <w:r>
        <w:rPr/>
        <w:t xml:space="preserve">4. В 90-е гг. развёртывается деятельность легальных марксистов - идейно-политического течения либерально-буржуазной интеллигенции, возглавляемое М.И.Туган-Барановским, П.Б.Струве, С.Н.Булгаковым, Н.А.Бердяевым. Выступали в легальной печати. Либеральная теория реформирования буржуазного общества, буржуазно-демократические свободы. </w:t>
      </w:r>
    </w:p>
    <w:p>
      <w:pPr>
        <w:pStyle w:val="Style15"/>
        <w:jc w:val="both"/>
        <w:rPr/>
      </w:pPr>
      <w:r>
        <w:rPr/>
        <w:t xml:space="preserve">5. Создание политических партий. 1903 г. - "Союз земцев-консти-туционалистов", 1904 г. - "Союз освобождения" (Бердяев, Булгаков, Е.Кускова, Струве). В 1905 г. оформилась партия кадетов и октябристов. </w:t>
      </w:r>
    </w:p>
    <w:p>
      <w:pPr>
        <w:pStyle w:val="Style15"/>
        <w:jc w:val="both"/>
        <w:rPr/>
      </w:pPr>
      <w:bookmarkStart w:id="8" w:name="m"/>
      <w:r>
        <w:rPr>
          <w:b/>
          <w:bCs/>
        </w:rPr>
        <w:t>Мануфактура</w:t>
      </w:r>
      <w:r>
        <w:rPr/>
        <w:t xml:space="preserve"> - (от лат. сл. - рука и изготовление) капиталистическое предприятие, основанное на разделении труда и ручной ремесленной технике, в России существовала со второй пол. XVII в.</w:t>
      </w:r>
      <w:bookmarkEnd w:id="8"/>
      <w:r>
        <w:rPr/>
        <w:t xml:space="preserve"> </w:t>
      </w:r>
    </w:p>
    <w:p>
      <w:pPr>
        <w:pStyle w:val="Style15"/>
        <w:jc w:val="both"/>
        <w:rPr/>
      </w:pPr>
      <w:r>
        <w:rPr>
          <w:b/>
          <w:bCs/>
        </w:rPr>
        <w:t>Масонство</w:t>
      </w:r>
      <w:r>
        <w:rPr/>
        <w:t xml:space="preserve"> – в России появилось под влиянием западной моды в 30-е гг. XVIII в. Характеризовалось отсутствием национальной окраски и признаков общественных потребностей, стремлением связать масонские идеалы с преобразовательной деятельностью Петра I. В 1740-е гг. начинается вовлечение в ложи русской знати (И.П.Елагин, Р.Воронцов), деятелей просвещения (А.П.Сумароков). В царствование Екатерины II возникает "нарвственное масонство", выступившее как форма борьбы со "злонравьем"; занималось, в основном, религиозно-нарвственным воспитанием. В 80-90-е гг. XVIII в. возникает "научное масонство", которое было связано с приобщением к "сокровенным" наукам, благотворительностью. В Москве была основана ложа "Гармония" (Н.Трубецкой, Н.Новиков, М.Херасков и др.). В 1782 г. последовал указ Екатерины II о запрещении тайных обществ, однако в XIX в. масонство еще шире распространилось в России. </w:t>
      </w:r>
    </w:p>
    <w:p>
      <w:pPr>
        <w:pStyle w:val="Style15"/>
        <w:jc w:val="both"/>
        <w:rPr/>
      </w:pPr>
      <w:r>
        <w:rPr>
          <w:b/>
          <w:bCs/>
        </w:rPr>
        <w:t>Меркантилизм, политика меркантилизма</w:t>
      </w:r>
      <w:r>
        <w:rPr/>
        <w:t xml:space="preserve"> - (от слова торговать) экономическая политика периода раннего капитализма, выражавшаяся в активном вмешательстве государства в хозяйственную жизнь. В России начинается при Алексее Михайловиче, активно проводится Петром I. </w:t>
      </w:r>
    </w:p>
    <w:p>
      <w:pPr>
        <w:pStyle w:val="Style15"/>
        <w:jc w:val="both"/>
        <w:rPr/>
      </w:pPr>
      <w:bookmarkStart w:id="9" w:name="n"/>
      <w:r>
        <w:rPr>
          <w:b/>
          <w:bCs/>
        </w:rPr>
        <w:t>Наградная система России</w:t>
      </w:r>
      <w:r>
        <w:rPr/>
        <w:t>. Первый орден появился в России на рубеже XVII-XVIII вв., однако возникновение русской наградной системы относится еще ко времени образования Древнерусского государства. За ратные подвиги в Киевской Руси XI-XII вв. награждали гривной - шейным украшением в виде золотого или серебряного обруча. В XV-XVI вв. за храбрость, мужество, преданность жаловали дорогими мехами, шубами, кафтанами, оружием, золотой и серебряной посудой. С сер. XV в. широкое распространение получает пожалование так называемыми "золотыми" - золотыми или серебряными золочеными монетами (они не употреблялись в качестве денежных единиц, а пришивались на рукав или на шапку). В XVI в. появляется особый знак награды - медаль, позднее получивший широкое распространение. В ходе Северной войны наградами были отмечены участники 12 сражений.</w:t>
      </w:r>
      <w:bookmarkEnd w:id="9"/>
      <w:r>
        <w:rPr/>
        <w:t xml:space="preserve"> </w:t>
      </w:r>
    </w:p>
    <w:p>
      <w:pPr>
        <w:pStyle w:val="Style15"/>
        <w:jc w:val="both"/>
        <w:rPr/>
      </w:pPr>
      <w:r>
        <w:rPr/>
        <w:t xml:space="preserve">Конец XVII - нач. XVIII вв. в России отмечены широкими преобразованиями. Учреждаются новые знаки отличия - первые русские ордена. </w:t>
      </w:r>
    </w:p>
    <w:p>
      <w:pPr>
        <w:pStyle w:val="Style15"/>
        <w:jc w:val="both"/>
        <w:rPr/>
      </w:pPr>
      <w:r>
        <w:rPr/>
        <w:t xml:space="preserve">В конце XVII в. была учреждена высшая награда России - орден св. Андрея Первозванного с девизом "За веру и верность". Первое официальное награждение состоялось в Москве 10 марта 1699 г. Петр I возложил этот орден на генерал-адмирала и фельдмаршала Федора Алексеевича Головина. Сам Петр I получил его в 1703 г. за взятие двух шведских судов в устье Невы и стал седьмым кавалером ордена. При Петре I было награждено 38 человек, в том числе 12 иностранцев. Орден состоял из 4 знаков: золотого креста, голубой ленты, восьмиконечной звезды и золотой цепи. Имел одну степень. Всего орден св. Андрея Первозванного получили свыше тысячи человек. </w:t>
      </w:r>
    </w:p>
    <w:p>
      <w:pPr>
        <w:pStyle w:val="Style15"/>
        <w:jc w:val="both"/>
        <w:rPr/>
      </w:pPr>
      <w:r>
        <w:rPr/>
        <w:t xml:space="preserve">В 1714 г. был учрежден высший женский российский орден св. Екатерины (Поводом послужил удачный Прутский поход Петра I против турок и большая роль в нем Екатерины I). Девиз - "За любовь о Отечество". Имел 2 степени. Петр I торжественно наградил свою жену Екатерину Алексеевну в день ее именин 24 ноября 1714 г., и до 1726 г. она оставалась единственной обладательницей этой награды. Позднее орденом стали награждать придворных дам. </w:t>
      </w:r>
    </w:p>
    <w:p>
      <w:pPr>
        <w:pStyle w:val="Style15"/>
        <w:jc w:val="both"/>
        <w:rPr/>
      </w:pPr>
      <w:r>
        <w:rPr/>
        <w:t xml:space="preserve">Третий российский орден, Александра Невского, был задуман Петром I, но официально его утверждение состоялось 21 мая 1725 г. Екатериной I. Давался за военные подвиги и гражданскую службу. Имел одну степень и девиз "За труды и Отечество". Награждали им очень редко. </w:t>
      </w:r>
    </w:p>
    <w:p>
      <w:pPr>
        <w:pStyle w:val="Style15"/>
        <w:jc w:val="both"/>
        <w:rPr/>
      </w:pPr>
      <w:r>
        <w:rPr/>
        <w:t xml:space="preserve">26 ноября 1769 г. состоялось учреждение высшего военного ордена св. Георгия, одного из самых почитаемых в дореволюционной России (Святой Георгий Победоносец - покровитель земли Русской). Имел девиз "За службу и храбрость" и 4 степени. Награждали им, только начиная с низшей степени, и орденом св. Георгия 1-й степени награждено только 25 человек, в том числе генерал-фельдмаршал Г.А.Румянцев за победу над турками при Ларге и Кагуле в 1770 г., А.В.Суворов. Всех четырех степеней ордена были удостоены только 4 человека: герои Отечественной войны 1812 г. М.И.Кутузов и М.Б.Барклай-де-Толли, а позднее генерал-фельдмаршал И.Ф.Паскевич и И.И.Дибич. К ордену полагалось и наградное - "Золотое оружие". </w:t>
      </w:r>
    </w:p>
    <w:p>
      <w:pPr>
        <w:pStyle w:val="Style15"/>
        <w:jc w:val="both"/>
        <w:rPr/>
      </w:pPr>
      <w:r>
        <w:rPr/>
        <w:t xml:space="preserve">Рядом с офицерами чудеса храбрости и героизма проявляли рядовые воины, и для них в 1807 г. был учрежден Знак Отличия Военного ордена - золотые и серебряные кресты. 19 марта 1856 г. были введены его 4 степени. С 1913 г. Знак Отличия Военного ордена стал называться Георгиевским крестом, а его обладатели - Георгиевскими кавалерами. </w:t>
      </w:r>
    </w:p>
    <w:p>
      <w:pPr>
        <w:pStyle w:val="Style15"/>
        <w:jc w:val="both"/>
        <w:rPr/>
      </w:pPr>
      <w:r>
        <w:rPr/>
        <w:t xml:space="preserve">В 1782 г. Екатерина II за службу - военную и гражданскую - учредила орден св. Владимира с девизом "Польза, честь и слава". Назван он в честь великого Киевского князя Владимира. Имеет 4 степени. Орденом были награждены Г.Р.Державин, Н.М.Карамзин, Н.И.Пирогов, И.М.Сеченов, Ф.Ф.Беллинсгаузен, Н.М.Пржевальский и др. </w:t>
      </w:r>
    </w:p>
    <w:p>
      <w:pPr>
        <w:pStyle w:val="Style15"/>
        <w:jc w:val="both"/>
        <w:rPr/>
      </w:pPr>
      <w:r>
        <w:rPr/>
        <w:t xml:space="preserve">5 апреля 1797 г., в день коронации императора Павла I, в статут российских орденов был включен иностранный по происхождению орден св. Анны. Он был учрежден в 1735 г. голштинским герцогом Карлом-Фридрихом (дедом Павла I) в память своей жены Анны Петровны (дочери Петра I). Имел девиз: "Любящим правду, благочестие и верность". Имел 3 степени, в 1815 г. получил 4-ю степень. </w:t>
      </w:r>
    </w:p>
    <w:p>
      <w:pPr>
        <w:pStyle w:val="Style15"/>
        <w:jc w:val="both"/>
        <w:rPr/>
      </w:pPr>
      <w:r>
        <w:rPr/>
        <w:t xml:space="preserve">В 1831 г. после очередного раздела Речи Посполитной в русскую орденскую систему вошли два польских ордена: Белого орла и св. Станислава. Орден Белого орла был учрежден в Польше в 1325 г. с девизом "За веру, царя и закон". Орден св. Станислава был учрежден в 1765 г. польским королем Станиславом Августом Понятовским с девизом "Награждая, поощряет". </w:t>
      </w:r>
    </w:p>
    <w:p>
      <w:pPr>
        <w:pStyle w:val="Style15"/>
        <w:jc w:val="both"/>
        <w:rPr/>
      </w:pPr>
      <w:r>
        <w:rPr/>
        <w:t xml:space="preserve">Непродолжительное время в России награждали еще двумя орденами: древнейшим орденом св. Иоанна Иерусалимского (Мальтийским) при Павле I, избранном в 1798 г. его Великим Магистром и при Николае I в 1831 г. польским орденом "Виртути милитари" ("Воинской доблести"). </w:t>
      </w:r>
    </w:p>
    <w:p>
      <w:pPr>
        <w:pStyle w:val="Style15"/>
        <w:jc w:val="both"/>
        <w:rPr/>
      </w:pPr>
      <w:r>
        <w:rPr/>
        <w:t xml:space="preserve">К середине XIX в России существовало 8 орденов. Это ордена (в порядке старшинства): св. Андрея Первозванного, св. Екатерины, св. Владимира, св. Александра Невского, Белого орла, св. Анны, св.Станислава. </w:t>
      </w:r>
    </w:p>
    <w:p>
      <w:pPr>
        <w:pStyle w:val="Style15"/>
        <w:jc w:val="both"/>
        <w:rPr/>
      </w:pPr>
      <w:r>
        <w:rPr/>
        <w:t xml:space="preserve">Орден св. Георгия - высший офицерский орден - не входил в эту систему старшинства. </w:t>
      </w:r>
    </w:p>
    <w:p>
      <w:pPr>
        <w:pStyle w:val="Style15"/>
        <w:jc w:val="both"/>
        <w:rPr/>
      </w:pPr>
      <w:r>
        <w:rPr>
          <w:b/>
          <w:bCs/>
        </w:rPr>
        <w:t>Налоги прямые</w:t>
      </w:r>
      <w:r>
        <w:rPr/>
        <w:t xml:space="preserve"> - налоги, которыми облагаются доходы и имущество. </w:t>
      </w:r>
    </w:p>
    <w:p>
      <w:pPr>
        <w:pStyle w:val="Style15"/>
        <w:jc w:val="both"/>
        <w:rPr/>
      </w:pPr>
      <w:r>
        <w:rPr>
          <w:b/>
          <w:bCs/>
        </w:rPr>
        <w:t>Налоги косвенные</w:t>
      </w:r>
      <w:r>
        <w:rPr/>
        <w:t xml:space="preserve"> - налоги преимущественно на предметы массового потребления, а также на услуги. Включаются в цену товаров и услуг (например, налог на соль при Алексее Михайловиче). </w:t>
      </w:r>
    </w:p>
    <w:p>
      <w:pPr>
        <w:pStyle w:val="Style15"/>
        <w:jc w:val="both"/>
        <w:rPr/>
      </w:pPr>
      <w:r>
        <w:rPr>
          <w:b/>
          <w:bCs/>
        </w:rPr>
        <w:t>"Народная воля"</w:t>
      </w:r>
      <w:r>
        <w:rPr/>
        <w:t xml:space="preserve"> - наиболее крупная и значительная народническая организация (1879 г., Петербург). Программа: уничтожение самодержавия, созыв Учредительного собрания, демократические свободы, передача земли крестьянам. Во главе стоял Исполнительный комитет (А.И.Желябов, А.Д.Михайлов, С.Л.Перовская и др.). В 1879-1883 гг. - отделения в 50 городах, насчитывала около 500 человек, несколько тысяч участников движения. Основная деятельность - пропаганда, террор (8 покушений на Александра II). С 1881 г. - кризис, попытки возродить в 80-е гг. неудачны. </w:t>
      </w:r>
    </w:p>
    <w:p>
      <w:pPr>
        <w:pStyle w:val="Style15"/>
        <w:jc w:val="both"/>
        <w:rPr/>
      </w:pPr>
      <w:r>
        <w:rPr>
          <w:b/>
          <w:bCs/>
        </w:rPr>
        <w:t>Народничество</w:t>
      </w:r>
      <w:r>
        <w:rPr/>
        <w:t xml:space="preserve"> - идеология и движение русской интеллигенции во 2-й пол. XIX в., которое выражало интересы крестьян. Доктрины народничества при всех различиях сходны в главном - они являются отражением докапиталистических и догосударственных ценностей крестьянства: идеализация общины, неприятие капитализма, критика крепостничества, аполитизм, абсолютизация сильной личности. Самодержавие должно быть свергнуто путём народной революции. Вера в раскрывающиеся возможности народа, как только он станет свободным. Народничество - это разновидность крестьянской общинной социалистической утопии. Родоначальники - А.И.Герцен, Н.Г.Чернышевский; идеологи - М.А.Бакунин, П.Л.Лавров, П.Н.Ткачёв. Основные народнические организации 60-80-х годов: "ишутинцы", "чайковцы", "Земля и воля", "Народная воля", "Чёрный передел". Со второй пол. 80-х гг. растёт влияние либерального народничества - Н.К.Михайловский. </w:t>
      </w:r>
    </w:p>
    <w:p>
      <w:pPr>
        <w:pStyle w:val="Style15"/>
        <w:jc w:val="both"/>
        <w:rPr/>
      </w:pPr>
      <w:r>
        <w:rPr>
          <w:b/>
          <w:bCs/>
        </w:rPr>
        <w:t>Негласный комитет (Интимный комитет)</w:t>
      </w:r>
      <w:r>
        <w:rPr/>
        <w:t xml:space="preserve"> - неофициальный орган при императоре Александре I из его молодых друзей в составе: граф В.П.Кочубей, племянник екатерининского дельца Безбородко Н.Н.Новосильцев, граф П.А.Строганов, князь Адам Чарторыйский. Негласный комитет регулярно собирался и давал советы Александру I по всем важным вопросам. Свою задачу он понимал очень широко: начать с частичных реформ управления и закончить установлением общих основ правопорядка. В первые 4 года царствования Александра I (1801-1805 гг.) всё движение законодательства и все перемены вышли прямо или косвенно из Интимного комитета. Восстановлена Жалованная грамота дворянству, в 1801 г. запрещена раздача населённых имений. Ставится задача подготовить умы к упразднению крепостного права. 12 декабря 1801 г. издан указ -людям всех свободных сословий (купцы, мещане, государственные и удельные крестьяне) можно приобретать землю без крестьян. 20 февраля 1803 г. вышел указ о свободных хлебопашцах, который предусматривал освобождение крепостных крестьян на волю за выкуп с землёй по обоюдному согласию помещиков и крестьян. Этими мероприятиями приближалось осуществление идеи уравнения всех общественных состояний перед законом. В 1803 г. вводилось бесплатное обучение в приходских училищах. Были созданы пять университетов - Дерптский (1802 г.), Виленский (1803 г.), Харьковский, Казанский (1804 г.), в 1819 г. педагогический институт преобразован в Петербургский университет. </w:t>
      </w:r>
    </w:p>
    <w:p>
      <w:pPr>
        <w:pStyle w:val="Style15"/>
        <w:jc w:val="both"/>
        <w:rPr/>
      </w:pPr>
      <w:r>
        <w:rPr>
          <w:b/>
          <w:bCs/>
        </w:rPr>
        <w:t>Непременный совет</w:t>
      </w:r>
      <w:r>
        <w:rPr/>
        <w:t xml:space="preserve"> - совещательный орган из представителей титулованной знати при императоре Александре I (1801-1810 гг.). </w:t>
      </w:r>
    </w:p>
    <w:p>
      <w:pPr>
        <w:pStyle w:val="Style15"/>
        <w:jc w:val="both"/>
        <w:rPr/>
      </w:pPr>
      <w:r>
        <w:rPr>
          <w:b/>
          <w:bCs/>
        </w:rPr>
        <w:t>Нигилизм</w:t>
      </w:r>
      <w:r>
        <w:rPr/>
        <w:t xml:space="preserve"> - отрицание общепринятых ценностей: идеалов, моральных норм, культуры, форм общественной жизни. Распространяется в кризисные эпохи. В России термин связывается с распространением романа И.С.Тургенева "Отцы и дети" (1862 г.). и публицистическими выступлениями Д.И.Писарева (1840 - 1868 гг.): " Вот ультиматум нашего лагеря: что можно разбить, то и нужно разбивать; что выдержит удар, то и годится; что разрушится вдребезги - то хлам: во всяком случае бей направо и налево, от этого вреда не будет и не может быть." </w:t>
      </w:r>
    </w:p>
    <w:p>
      <w:pPr>
        <w:pStyle w:val="Style15"/>
        <w:jc w:val="both"/>
        <w:rPr/>
      </w:pPr>
      <w:bookmarkStart w:id="10" w:name="o"/>
      <w:r>
        <w:rPr>
          <w:b/>
          <w:bCs/>
        </w:rPr>
        <w:t>Община</w:t>
      </w:r>
      <w:r>
        <w:rPr/>
        <w:t xml:space="preserve"> - традиционная основная форма организации труда в русской деревне. В организационном плане - это один из трех главных институтов русской сельской жизни; легальное учреждение, связанное коллективным соглашением о распределении среди ее членов земли и налогов. В начале XX в. 77,2% сельских дворов в 50 европейских губерниях России было охвачено общиной.</w:t>
      </w:r>
      <w:bookmarkEnd w:id="10"/>
      <w:r>
        <w:rPr/>
        <w:t xml:space="preserve"> </w:t>
      </w:r>
    </w:p>
    <w:p>
      <w:pPr>
        <w:pStyle w:val="Style15"/>
        <w:jc w:val="both"/>
        <w:rPr/>
      </w:pPr>
      <w:r>
        <w:rPr/>
        <w:t xml:space="preserve">Идея общины как чего-то общего, коллективного, идет из глубины веков (этому в значительной мере способствовали природно-климатические условия Руси и России) и не изжила себя до настоящего времени. Она имела и противников (П.Столыпин считал общину главной причиной неудовлетворительного состояния сельского хозяйства в России), и сторонников (А.Герцен и Н.Чернышевский считали крестьянскую общину основой развития социалистических отношений в России). В советское время идея общинности нашла воплощение в колхозах (поменялась лишь идеологическая подкладка), в постсоветское время также популярна среди населения. </w:t>
      </w:r>
    </w:p>
    <w:p>
      <w:pPr>
        <w:pStyle w:val="Style15"/>
        <w:jc w:val="both"/>
        <w:rPr/>
      </w:pPr>
      <w:r>
        <w:rPr>
          <w:b/>
          <w:bCs/>
        </w:rPr>
        <w:t>Обыватели</w:t>
      </w:r>
      <w:r>
        <w:rPr/>
        <w:t xml:space="preserve"> - в России до 1917 г. официальное название сословия граждан. К обывателям относились почётные граждане, купечество, мещане, ремесленники. </w:t>
      </w:r>
    </w:p>
    <w:p>
      <w:pPr>
        <w:pStyle w:val="Style15"/>
        <w:jc w:val="both"/>
        <w:rPr/>
      </w:pPr>
      <w:r>
        <w:rPr>
          <w:b/>
          <w:bCs/>
        </w:rPr>
        <w:t>Освобождение остзейских крестьян (1816-1818 гг.)</w:t>
      </w:r>
      <w:r>
        <w:rPr/>
        <w:t xml:space="preserve"> - по предложению местных феодалов были выработаны положения об освобождении крестьян Эстляндии, Курляндии и Лифляндии, т.е. западных российских провинций. Остзейские крестьяне получили личную свободу, но освобождены были без земли. Поземельные отношения устанавливались лично между ними и землевладельцами. </w:t>
      </w:r>
    </w:p>
    <w:p>
      <w:pPr>
        <w:pStyle w:val="Style15"/>
        <w:jc w:val="both"/>
        <w:rPr/>
      </w:pPr>
      <w:r>
        <w:rPr>
          <w:b/>
          <w:bCs/>
        </w:rPr>
        <w:t>Особенности общественной жизни России XIX в.:</w:t>
      </w:r>
      <w:r>
        <w:rPr/>
        <w:t xml:space="preserve"> </w:t>
      </w:r>
    </w:p>
    <w:p>
      <w:pPr>
        <w:pStyle w:val="Style15"/>
        <w:jc w:val="both"/>
        <w:rPr/>
      </w:pPr>
      <w:r>
        <w:rPr/>
        <w:t xml:space="preserve">1. Постоянный фактор общественной российской общественной жизни - социальная критика. Общество и люди сами пытаются решить как жить. </w:t>
      </w:r>
    </w:p>
    <w:p>
      <w:pPr>
        <w:pStyle w:val="Style15"/>
        <w:jc w:val="both"/>
        <w:rPr/>
      </w:pPr>
      <w:r>
        <w:rPr/>
        <w:t xml:space="preserve">2. В условиях деспотизма, репрессивного режима и отсутствия правовых норм в России оказались политизироваными по содержанию целые области профессиональной, духовной и общественной сферы - при отсутствии политических форм. </w:t>
      </w:r>
    </w:p>
    <w:p>
      <w:pPr>
        <w:pStyle w:val="Style15"/>
        <w:jc w:val="both"/>
        <w:rPr/>
      </w:pPr>
      <w:r>
        <w:rPr/>
        <w:t xml:space="preserve">3. На протяжении XIX в. полем политических битв стали страницы газет и журналов. </w:t>
      </w:r>
    </w:p>
    <w:p>
      <w:pPr>
        <w:pStyle w:val="Style15"/>
        <w:jc w:val="both"/>
        <w:rPr/>
      </w:pPr>
      <w:r>
        <w:rPr/>
        <w:t xml:space="preserve">4. Социальные группы (народники, дворянство в лице декабристов) борются не за свои узкоклассовые интересы, а за всеобщее благо. Это приводит к некоторой утопичности мировоззрения формирующейся интеллигенции и, с другой стороны, даёт пример оригинального и универсального мышления. </w:t>
      </w:r>
    </w:p>
    <w:p>
      <w:pPr>
        <w:pStyle w:val="Style15"/>
        <w:jc w:val="both"/>
        <w:rPr/>
      </w:pPr>
      <w:r>
        <w:rPr/>
        <w:t xml:space="preserve">Общественная мысль России группируется в трёх основных направлениях: консервативное, либеральное, демократическое. Ввиду нерасчленённости политического сознания каждый общественный деятель России XIX в. относился к одной из двух ориентаций: западник или славянофил. </w:t>
      </w:r>
    </w:p>
    <w:p>
      <w:pPr>
        <w:pStyle w:val="Style15"/>
        <w:jc w:val="both"/>
        <w:rPr/>
      </w:pPr>
      <w:r>
        <w:rPr>
          <w:b/>
          <w:bCs/>
        </w:rPr>
        <w:t>Основные реформы Петра I.</w:t>
      </w:r>
      <w:r>
        <w:rPr/>
        <w:t xml:space="preserve"> </w:t>
      </w:r>
    </w:p>
    <w:p>
      <w:pPr>
        <w:pStyle w:val="Style15"/>
        <w:jc w:val="both"/>
        <w:rPr/>
      </w:pPr>
      <w:r>
        <w:rPr/>
        <w:t xml:space="preserve">1. 1708-1710 гг. - областная реформа (реформа местного управления). Ещё в 1702 г. уничтожены должности губерных старост и заменены воеводами. В 1708 г. произошло деление страны на губернии и уезды. Областное управление много раз изменялось в частностях. В 1719 г. приняло следующие окончательные формы: государство поделено на 12 губерний, губернии - на провинции (около 50), провинции - на уезды. Во главе губернии стоит губернатор, во главе провинции - воевода или вице-губернатор, в уездах финансовое и полицейское управление возложено на земских комиссаров. Попытки отделить суд от администрации были неудачны и с 1722 г. администрация снова участвует в деле суда. </w:t>
      </w:r>
    </w:p>
    <w:p>
      <w:pPr>
        <w:pStyle w:val="Style15"/>
        <w:jc w:val="both"/>
        <w:rPr/>
      </w:pPr>
      <w:r>
        <w:rPr/>
        <w:t xml:space="preserve">2. Боярская Дума при Петре распущена - это знаменует собой переход от сословно-представительной монархии к абсолютной. В 1711 г. учреждён Сенат, который стоит во главе всего управления (Сенаторы - граф Мусин-Пушкин, Тихон Стрешнев, князь Петр Голицын, князь Михаил Долгоруков, Григорий Племянников, князь Григорий Волконский, Михаил Сомарин, Василий Апухтин). Сенат стал высшим правительственным и судебным органом, контролировал администрацию и коллегии. В 1721 г. установлена должность генерал-прокурора - это самое властное лицо в администрации. </w:t>
      </w:r>
    </w:p>
    <w:p>
      <w:pPr>
        <w:pStyle w:val="Style15"/>
        <w:jc w:val="both"/>
        <w:rPr/>
      </w:pPr>
      <w:r>
        <w:rPr/>
        <w:t xml:space="preserve">3. 1718-1720 гг. - образование 12 коллегий вместо приказов во главе с прокурорами: иностранных дел, военная, адмиралтейская (морская), штатс-коллегия (ведомство расходов), камер-коллегия (ведомство доходов), юстиц коллегия, ревизион-коллегия, коммерцколлегия (торговля), мануфактур-коллегия (промышленность), Главный магистрат (городское управление), берг-коллегия (горное дело), вотчинная коллегия (промышленность). Наряду с коллегиями существовали часть канцелярий и приказов (например, Сибирский приказ). Коллегии были подчинены Сенату. Несмотря на новые формы и названия, основа административной системы оставалась старая - все управление осталось исключительно в руках дворянских. </w:t>
      </w:r>
    </w:p>
    <w:p>
      <w:pPr>
        <w:pStyle w:val="Style15"/>
        <w:jc w:val="both"/>
        <w:rPr/>
      </w:pPr>
      <w:r>
        <w:rPr/>
        <w:t xml:space="preserve">4. Проведенные Петром меры в отношении сословий не изменили их положения в государстве, изменилась несколько сама организация сословий и организация повинностей. 1714, 1723 гг. - введение первоначального обязательного образования для дворян. 1722 г. - "Табель о рангах" - лестница служебных чинов, включающая 14 рангов. Приоритет личных заслуг. Законодательство Петра превратило старые поместья в вотчины, т.е. наследственную собственность. Указом 1714 г. Петр запретил дворянам дробить земли при завещании сыновьям (закон о единонаследии, был отменен в 1731 г. по настоянию дворян). </w:t>
      </w:r>
    </w:p>
    <w:p>
      <w:pPr>
        <w:pStyle w:val="Style15"/>
        <w:jc w:val="both"/>
        <w:rPr/>
      </w:pPr>
      <w:r>
        <w:rPr/>
        <w:t xml:space="preserve">Городское сословие получило новую организацию. В 1699 г. городам было дано самоуправление. В 1720 г. учрежден главный магистрат, ведающий городским сословием. Оно поделено на гильдии, высшие освобождены от рекрутской повинности. 1718-1722 гг. - проведена перепись населения, введена подушная система налогообложения. Несмотря на отсутствие прямых законов, крестьяне повсеместно по обычаю приравнивались к холопам (кроме черносошных, монастырских, дворцовых, приписных). 1721 г. - указ Петра, разрешивший заводчикам покупать крестьян. </w:t>
      </w:r>
    </w:p>
    <w:p>
      <w:pPr>
        <w:pStyle w:val="Style15"/>
        <w:jc w:val="both"/>
        <w:rPr/>
      </w:pPr>
      <w:r>
        <w:rPr/>
        <w:t xml:space="preserve">5. Военные реформы Петра I были направлены на укрепление зачатков регулярной армии. В 1715 г. Сенат постановил как норму, брать одного рекрута с 75 дворов владельческих крестьян и горожан. Обязательная служба дворян. К 1725 г. русская регулярная армия состояла из 210 тыс. человек, 100 тыс. казацких войск. Во флоте - 48 линейных кораблей, 787 галер и мелких судов и 28 тыс. человек. </w:t>
      </w:r>
    </w:p>
    <w:p>
      <w:pPr>
        <w:pStyle w:val="Style15"/>
        <w:jc w:val="both"/>
        <w:rPr/>
      </w:pPr>
      <w:r>
        <w:rPr/>
        <w:t xml:space="preserve">6. Большие усилия приложил к развитию промышленности, освоению рудных и иных месторождений, обучению специалистов, развитию торговли. При Петре было основано более 200 фабрик и заложены целые отрасли промышленности. </w:t>
      </w:r>
    </w:p>
    <w:p>
      <w:pPr>
        <w:pStyle w:val="Style15"/>
        <w:jc w:val="both"/>
        <w:rPr/>
      </w:pPr>
      <w:r>
        <w:rPr/>
        <w:t xml:space="preserve">7. Поощрение наук и образования. 1725 г. - открыта Петербургская Академия наук. 1712 г. - столица переведена из Москвы в Петербург. Значительно возросло книгопечатание, за которым лично следил Петр. В 1703 г. начинает регулярно выходить первая русская газета - "Ведомости". Устроение музеев и библиотек. 1714 г. - открытие Кунсткамеры. Исследования Сибири. </w:t>
      </w:r>
    </w:p>
    <w:p>
      <w:pPr>
        <w:pStyle w:val="Style15"/>
        <w:jc w:val="both"/>
        <w:rPr/>
      </w:pPr>
      <w:r>
        <w:rPr/>
        <w:t xml:space="preserve">8. 1721 г. - "Устав о наследии престола" - определение наследия отдавалось на волю государя. </w:t>
      </w:r>
    </w:p>
    <w:p>
      <w:pPr>
        <w:pStyle w:val="Style15"/>
        <w:jc w:val="both"/>
        <w:rPr/>
      </w:pPr>
      <w:r>
        <w:rPr/>
        <w:t xml:space="preserve">9. 1722 г. - учреждение полиции в Москве. </w:t>
      </w:r>
    </w:p>
    <w:p>
      <w:pPr>
        <w:pStyle w:val="Style15"/>
        <w:jc w:val="both"/>
        <w:rPr/>
      </w:pPr>
      <w:r>
        <w:rPr/>
        <w:t xml:space="preserve">10. Более 20 лет (1700-1721 гг.) церковь управлялась без патриарха. 14 февраля 1721 г. - учреждение Синода. Эта духовная коллегия заменила патриаршую власть и состояла из 11 человек. С учреждением Синода церковь становилась в зависимость не от государя, как прежде, а от государства. Управление церковью было введено в общий административный порядок. Реформа сохранила в русской церкви авторитетную власть, но лишила ее того политического влияния, которое имели патриархи. Церковная юрисдикция также ограничена. Масса дел от церковных судов перешла в суды светские. Часть недвижимого церковного имущества была изъята из хозяйственного ведения духовенства. Управление им было передано Монастырскому приказу. В эпоху Петра наблюдается большая веротерпимость. В 1721 г. разрешены браки с католиками и протестантами. В отношении русского раскола Петр сперва был веротерпим, но когда увидел, что религиозный консерватизм ведет к гражданскому консерватизму (противление его реформам), последовало ограничение прав раскольников и их репрессии. </w:t>
      </w:r>
    </w:p>
    <w:p>
      <w:pPr>
        <w:pStyle w:val="Style15"/>
        <w:jc w:val="both"/>
        <w:rPr/>
      </w:pPr>
      <w:r>
        <w:rPr>
          <w:b/>
          <w:bCs/>
        </w:rPr>
        <w:t>Основные реформы Екатерины II.</w:t>
      </w:r>
      <w:r>
        <w:rPr/>
        <w:t xml:space="preserve"> </w:t>
      </w:r>
    </w:p>
    <w:p>
      <w:pPr>
        <w:pStyle w:val="Style15"/>
        <w:jc w:val="both"/>
        <w:rPr/>
      </w:pPr>
      <w:r>
        <w:rPr/>
        <w:t xml:space="preserve">Екатерина II (1729-1796 гг.) - русская императрица, одна из образованнейших женщин своего времени. Настроенная либерально, в практической деятельности руководствовалась русскими национальными традициями. В первый год правления восстановила Сенат (1762 г.), который разделила на 6 департаментов. Он был центральным административно-судебным учреждением, но без законодательных функций. Разработку нового законодательства взяла на себя, два года работая над принципами будущего кодекса. К 1767 г. появился написанный ею Наказ. При обсуждении с окружавшими ее государственными деятелями она неоднократно правила его и в окончательном варианте он мало напоминал начальный труд. Наказ стал изложением принципов, какими должен руководствоваться государственный человек. Для составления кодекса манифестом 14 декабря 1766 г. были созваны в Москву представители сословий и присутственных мест. Их собрание из 567 человек получило название "Комиссии для сочинения проекта нового уложения". С собой они привезли более 10 тыс. депутатских наказов. Несмотря на полную неудачу работы Комиссии (1767-1768 гг.) и отказ Екатерины от общей реформы законодательства, значение Комиссии состоит в том, что она дала богатый материал с мест и повлияла на всю деятельность Екатерины (отдельные части Комиссии работали до 1784 г.). Екатерина принялась по частям выполнять свой план реформ. </w:t>
      </w:r>
    </w:p>
    <w:p>
      <w:pPr>
        <w:pStyle w:val="Style15"/>
        <w:jc w:val="both"/>
        <w:rPr/>
      </w:pPr>
      <w:r>
        <w:rPr/>
        <w:t xml:space="preserve">1. 1775 г. - "Учреждения для управлений губерний". Страна делилась на 51 губернию с примерно равной численностью жителей 300-400 тыс. человек. Губернии делились на уезды по 20-30 тыс. жителей. Екатерина стремилась увеличить силы администрации, разграничить ведомства и привлечь к участию в управлении земские элементы. В каждом губернском городе были установлены: 1) Губернаторское правление во главе с губернатором; оно имело административный характер и представляло правительственную власть в губернии; 2) палаты уголовная и гражданская - высшие органы суда в губернии; 3) Палата Казенная - орган финансового управления; 4) Верхний земский суд - судебное место для дворянских тяжб; 5) Губернский магистрат - судебное место для лиц городского сословия; 6) Верхняя расправа - судебное место для однодворцев и государственных крестьян; 7) Совестный суд; 8) Приказ общественного призрения - для устройства школ, богаделен, приютов. Аналогичная структура была и в уездах. Выдержан принцип разделения ведомств и властей: административные-судебные-финансовые учреждения. Местные общества получили на сословном принципе широкое участие в делах местного управления: и дворянство, и горожане, и даже люди из низших слоев наполняли своими представителями новые учреждения. Центр тяжести всего управления был перенесен в области, в центре осталось лишь общее руководство и наблюдение. Управление центральное при расцвете местного управления окончательно расстроилось и уже при Александре I были образованы министерства. Учреждение 1775 г. давало дворянству самоуправление и внутреннюю организацию. Дворянство каждого уезда становилось целым сплоченным обществом и через своих представителей управляло всеми делами уезда. Таким образом, вся Россия от высших до низших ступеней стала управляться дворянством. </w:t>
      </w:r>
    </w:p>
    <w:p>
      <w:pPr>
        <w:pStyle w:val="Style15"/>
        <w:jc w:val="both"/>
        <w:rPr/>
      </w:pPr>
      <w:r>
        <w:rPr/>
        <w:t xml:space="preserve">2. Позднее Екатерина те же факты, ею установленные, а равно прежние права и преимущества дворян изложила в особой Жалованной грамоте дворянству 1785 г. Это не новый закон о дворянстве, а систематическое изложение прав и преимуществ дворян. Грамота установила, что дворянин не может иначе, чем по суду, лишиться своего звания, передает его жене и детям; судится только равными себе; свободен от податей и телесных наказаний; свободен от государственной службы, но для выборов на дворянские должности должен иметь "офицерский чин"; владеет как неотъемлемой собственностью всем, что находится у него в имении. Таким образом, дворянство к концу XVIII в. получило исключительные личные права, широкие права сословного самоуправления и сильное влияние на местное управление. </w:t>
      </w:r>
    </w:p>
    <w:p>
      <w:pPr>
        <w:pStyle w:val="Style15"/>
        <w:jc w:val="both"/>
        <w:rPr/>
      </w:pPr>
      <w:r>
        <w:rPr/>
        <w:t xml:space="preserve">3. Крестьянин в правление Екатерины фактически приравнен к холопу. Однако, в глазах закона он был и рабом и гражданином: крестьяне продолжали считаться податным сословием, имели право искать в судах и быть свидетелями в суде, могли вступать в гражданские обязятельства и даже записываться в купцы с согласия помещика, казна допускала их к откупам за поручительством помещика. Однако, фактически век Екатерины был временем наибольшего развития крепостной зависимости. </w:t>
      </w:r>
    </w:p>
    <w:p>
      <w:pPr>
        <w:pStyle w:val="Style15"/>
        <w:jc w:val="both"/>
        <w:rPr/>
      </w:pPr>
      <w:r>
        <w:rPr/>
        <w:t xml:space="preserve">4. Многочисленные мероприятия по устройству образования, искусства, медицины, торговли и промышленности: 1) Устройство Воспитательных домов в Москве (1763 г.) и Петербурге (1767 г.), закрытых институтов для девиц-дворянок и девиц горожанок (с 1764 г.), кадетского корпуса. 2) В каждом уездном городе открылись Малые народные училища, в каждом губернском - Главные народные училища, предполагалось открыть несколько новых университетов. 3) В 1763 г. учреждена Медицинская комиссия. Каждый город и уезд должны были устраивать госпитали и больницы, приюты (богоугодные заведения), заботиться об образовании лекарей и хирургов, основывать аптеки и фабрики хирургических инструментов. 4) 1785 г. - Жалованная грамота городам - подтверждало право городского самоуправления. 5) Учрежден Государственный заемный банк с большим капиталом и низким (6%) процентом. 6) Екатерина уничтожила органы государственного контроля над промышленностью и торговлей и позволила им развиваться свободно. Построены фабрики стальных изделий, кожевенные заводы, мануфактуры. Разведение шелковичных червей. 7) Снаряжение морских экспедиций в Тихий и Ледовитый океаны, к берегам Азии и Америки. </w:t>
      </w:r>
    </w:p>
    <w:p>
      <w:pPr>
        <w:pStyle w:val="Style15"/>
        <w:jc w:val="both"/>
        <w:rPr/>
      </w:pPr>
      <w:r>
        <w:rPr/>
        <w:t xml:space="preserve">5. Внешняя политика. Петр решил только шведский вопрос. Перед Екатериной стояли польский и турецкий вопросы. В результате двух русско-турецких войн (1768-1774, 1787-1791 гг.) Россия получила берега Черного моря и Азовского, присоединила Крым, получила Очаков. В результате активной политики на Западе и трех разделов Речи Посполитной Россия получила Белоруссию по первому разделу, еще 4500 квадратных миль по второму разделу, Литву и Курляндию по третьему. Русские земли, в течении многих веков бывшие под властью Литвы и Польши, возвратились к России. Не была возвращена только Галиция. При Екатерине II выдвинулись видные военначальники: А.В.Суворов (1729-1800 гг.), Ф.Ф.Ушаков (1744-1817 гг.), П.А.Румянцев (1725-1796 гг.), Г.А.Потемкин (1739-1791 гг.). </w:t>
      </w:r>
    </w:p>
    <w:p>
      <w:pPr>
        <w:pStyle w:val="Style15"/>
        <w:jc w:val="both"/>
        <w:rPr/>
      </w:pPr>
      <w:bookmarkStart w:id="11" w:name="p"/>
      <w:r>
        <w:rPr>
          <w:b/>
          <w:bCs/>
        </w:rPr>
        <w:t>Передвижники</w:t>
      </w:r>
      <w:r>
        <w:rPr/>
        <w:t>. Во 2-й четверти XIX в. начинается постепенное утверждение реализма во всех видах русского искусства. В живописи появляются картины на бытовые темы, которые не укладываются в строгие рамки, преписываемые Императорской Академией Художеств. В 1870 г. по инициативе И.Н.Крамского, Г.Г.Мясоедова, В.Г.Перова образовалось товарищество передвижных художественных выставок (ТПХВ), с 1871 г. они устроили 48 передвижных выставок по всей стране. Они ознакомили общество с русским искусством, сделали его доступным русской провинции. Сюжеты картин - современная русская жизнь, родная природа, история русского народа. ТПХВ стало символом искусства демократического, восприимчивого к новому. В его состав в разное время входили И.Репин, В.Суриков, В.Маковский, А.Саврасов, И.Шишкин, А. и В.Васнецовы, А.Куинджи, В.Поленов, Н.Ярошенко, И.Левитан, В.Серов. Важную роль в развитии художественной деятельности передвижников сыграл П.М.Тре-тьяков, приобретая в свою галерею их полотна. ТПХВ распалась в 1923 г.</w:t>
      </w:r>
      <w:bookmarkEnd w:id="11"/>
      <w:r>
        <w:rPr/>
        <w:t xml:space="preserve"> </w:t>
      </w:r>
    </w:p>
    <w:p>
      <w:pPr>
        <w:pStyle w:val="Style15"/>
        <w:jc w:val="both"/>
        <w:rPr/>
      </w:pPr>
      <w:r>
        <w:rPr>
          <w:b/>
          <w:bCs/>
        </w:rPr>
        <w:t>Податные сословия</w:t>
      </w:r>
      <w:r>
        <w:rPr/>
        <w:t xml:space="preserve"> - в России XVIII-XIX вв. группа населения (крестьяне и мещане), платившие подушную подать, подвергавшиеся телесным наказаниям, выполнявшие рекрутскую и др. натуральные повинности. </w:t>
      </w:r>
    </w:p>
    <w:p>
      <w:pPr>
        <w:pStyle w:val="Style15"/>
        <w:jc w:val="both"/>
        <w:rPr/>
      </w:pPr>
      <w:r>
        <w:rPr>
          <w:b/>
          <w:bCs/>
        </w:rPr>
        <w:t>Подворное обложение</w:t>
      </w:r>
      <w:r>
        <w:rPr/>
        <w:t xml:space="preserve"> - прямые налоги с каждого двора. </w:t>
      </w:r>
    </w:p>
    <w:p>
      <w:pPr>
        <w:pStyle w:val="Style15"/>
        <w:jc w:val="both"/>
        <w:rPr/>
      </w:pPr>
      <w:r>
        <w:rPr>
          <w:b/>
          <w:bCs/>
        </w:rPr>
        <w:t>Подушная подать</w:t>
      </w:r>
      <w:r>
        <w:rPr/>
        <w:t xml:space="preserve"> - в XVIII-XIX вв. основной прямой налог, облагались все мужчины ("души") податных сословий. </w:t>
      </w:r>
    </w:p>
    <w:p>
      <w:pPr>
        <w:pStyle w:val="Style15"/>
        <w:jc w:val="both"/>
        <w:rPr/>
      </w:pPr>
      <w:r>
        <w:rPr>
          <w:b/>
          <w:bCs/>
        </w:rPr>
        <w:t>Посадские люди</w:t>
      </w:r>
      <w:r>
        <w:rPr/>
        <w:t xml:space="preserve"> - в России торгово-промышленное городское население. </w:t>
      </w:r>
    </w:p>
    <w:p>
      <w:pPr>
        <w:pStyle w:val="Style15"/>
        <w:jc w:val="both"/>
        <w:rPr/>
      </w:pPr>
      <w:r>
        <w:rPr>
          <w:b/>
          <w:bCs/>
        </w:rPr>
        <w:t>Просвещенный абсолютизм</w:t>
      </w:r>
      <w:r>
        <w:rPr/>
        <w:t xml:space="preserve"> - политика абсолютизма в ряде европейских стран во второй пол. XVIII в., выражалась в уничтожении "сверху" и в преобразовании наиболее устаревших форм феодальных институтов (упразднение некоторых сословных привилегий, подчинение церкви государству, реформы - крестьянские, судебные, управления, школьного обучения, смягчения цензуры и др.). Представители - Иосиф II в Австрии, Фридрих II в Пруссии, Екатерина II в России. Используя популярность идей французского Просвещения, они изображали свою деятельность как "союз философов и государей". Просвещенный абсолютизм был направлен на укрепление господства дворянства, хотя некоторые реформы способствовали развитию капиталистического уклада. </w:t>
      </w:r>
    </w:p>
    <w:p>
      <w:pPr>
        <w:pStyle w:val="Style15"/>
        <w:jc w:val="both"/>
        <w:rPr/>
      </w:pPr>
      <w:bookmarkStart w:id="12" w:name="r"/>
      <w:r>
        <w:rPr>
          <w:b/>
          <w:bCs/>
        </w:rPr>
        <w:t>Редукция</w:t>
      </w:r>
      <w:r>
        <w:rPr/>
        <w:t xml:space="preserve"> - (от лат. - возвращение) изъятие у феодальной аристократии земель, которые отдаются в аренду, а крестьяне при этом освобождаются от крепостной зависимости, проведена Карлом XI - королем Швеции во второй пол XVII в.</w:t>
      </w:r>
      <w:bookmarkEnd w:id="12"/>
      <w:r>
        <w:rPr/>
        <w:t xml:space="preserve"> </w:t>
      </w:r>
    </w:p>
    <w:p>
      <w:pPr>
        <w:pStyle w:val="Style15"/>
        <w:jc w:val="both"/>
        <w:rPr/>
      </w:pPr>
      <w:r>
        <w:rPr>
          <w:b/>
          <w:bCs/>
        </w:rPr>
        <w:t>Респектабельный</w:t>
      </w:r>
      <w:r>
        <w:rPr/>
        <w:t xml:space="preserve">- почтенный, солидный. </w:t>
      </w:r>
    </w:p>
    <w:p>
      <w:pPr>
        <w:pStyle w:val="Style15"/>
        <w:jc w:val="both"/>
        <w:rPr/>
      </w:pPr>
      <w:r>
        <w:rPr>
          <w:b/>
          <w:bCs/>
        </w:rPr>
        <w:t>Россия и Кавказ в XIX в. В XIX в.</w:t>
      </w:r>
      <w:r>
        <w:rPr/>
        <w:t xml:space="preserve"> Россия проводит на Кавказе активную политику. В 1801 г. выходит Манифест Павла I о присоединении Грузии к России. В 1802-1806 гг. в состав России вошли: Кубинское и Талышское ханства, Менгрелия. Русские завоевали Гянджийское ханство, включили в состав России Карабахское, Шекинское и Ширванское ханства, взяли Баку и Дербент. В 1810-1813 гг. в состав России вошли Абхазия, Имеретия и Гурия. Турция признала факт вхождения в состав России этих территорий. В результате войны с Персией и Турцией по Адрианопольскому мирному договору 1829 г. Россия закрепила за собой Черноморское побережье от устья Кубани до Поти. Завоевание Северного Кавказа длилось долго: с 1817 по 1864 г. – это так называемая Кавказская война. Она начинается с продвижения русских в Чечню и Дагестан и характеризуется упорными кровопролитными боями. Главные действуеющие лица с российской сторорны – командующие русскими войсками на Кавказе генерал Ермолов А.П., генерал-фельдмаршал Паскевич И.Ф., со стороны горцев – Гази Магомед, Шамиль. </w:t>
      </w:r>
    </w:p>
    <w:p>
      <w:pPr>
        <w:pStyle w:val="Style15"/>
        <w:jc w:val="both"/>
        <w:rPr/>
      </w:pPr>
      <w:r>
        <w:rPr>
          <w:b/>
          <w:bCs/>
        </w:rPr>
        <w:t>Русский терроризм</w:t>
      </w:r>
      <w:r>
        <w:rPr/>
        <w:t xml:space="preserve"> – его возникновение связанов России с социальными сдвигами, произошедшими в результате великих реформ 1860-х гг. Его стратегия сопряжена с тактическим многообразием форм и методов. Популярны идеи цареубийства, истребления "императорской" партии. Сочетался с макиавеллизмом и мистификацией. Политико-идеологическое обоснование относится к 1860-м гг.; как общественное явление сложился в 1870-е гг., когда теориря и практикаа терроризма стали политикой. Одной из особенностей русского терроризма было "женское лицо" – треть первого состава исполкома "Народной воли", известные террористки В.Засулич, С.Перовская, Д.Бриллиант и др. 1878-1882 гг. можно назвать "террористическим пятилетием". Наиболее известные террористические акты – покушение на Лорис-Меликова М.Т. в 1880 г., убийство Александра II в 1881 г., убийство Столыпина П.А.в 1911 г. В дальнейшем активно применялся партией эсеров. </w:t>
      </w:r>
    </w:p>
    <w:p>
      <w:pPr>
        <w:pStyle w:val="Style15"/>
        <w:jc w:val="both"/>
        <w:rPr/>
      </w:pPr>
      <w:bookmarkStart w:id="13" w:name="c"/>
      <w:r>
        <w:rPr>
          <w:b/>
          <w:bCs/>
        </w:rPr>
        <w:t>"Священный Союз"</w:t>
      </w:r>
      <w:r>
        <w:rPr/>
        <w:t xml:space="preserve"> - реакционный союз Австрии, Пруссии и России, заключенный в Париже 26 сентября 1815 г., после падения Наполеона I. В 1815 г. к нему присоединилась Франция и ряд европейских государств. Почин в заключении союза принадлежит Александру. Монархи обязались пребывать в вечном мире; “подавать друг другу пособие, подкрепление и помощь”; управлять подданными, “как отцы семейств”; в политических отношениях руководствоваться заповедями любви, правды и мира. Однако, очень скоро союзники Александра воспользовались этим союзом в практических целях. Обязанность государей помогать друг другу была истолкована так, что государи должны вмешиваться во внутренние дела других государств и поддерживать в них законный порядок (особенно эту линию проводила австрийская дипломатия во главе с Меттернихом). Фактически это вылилось в подавление революционных и национально-освободительных движений. Священный Союз санкционировал вооруженную интервенцию и подавление австрийскими войсками революций в Неаполе (1820-1821 гг.), Пьемонте (1821 г.) и французскими войсками в Испании (1820-1823 гг.). Противоречия между Европейскими державами и развитие революционных движений расшатали Священный Союз, и в начале 30-х годов он фактически распался.</w:t>
      </w:r>
      <w:bookmarkEnd w:id="13"/>
      <w:r>
        <w:rPr/>
        <w:t xml:space="preserve"> </w:t>
      </w:r>
    </w:p>
    <w:p>
      <w:pPr>
        <w:pStyle w:val="Style15"/>
        <w:jc w:val="both"/>
        <w:rPr/>
      </w:pPr>
      <w:r>
        <w:rPr>
          <w:b/>
          <w:bCs/>
        </w:rPr>
        <w:t>Сенат</w:t>
      </w:r>
      <w:r>
        <w:rPr/>
        <w:t xml:space="preserve"> - в России в 1711 - 1917 гг. - Правительствующий Сенат, высший государственный орган, подчиненный императору, учрежден Петром I как высший орган по делам законодательства и государственного управления. Состав его определялся лично императором из гражданских и военных чинов первых трех классов по Табели о рангах и возглавлялся генерал-прокурором. В Сенат по должности входили министры, их товарищи (заместители министров), обер-прокурор Синода. Состоял из 6 департаментов. </w:t>
      </w:r>
    </w:p>
    <w:p>
      <w:pPr>
        <w:pStyle w:val="Style15"/>
        <w:jc w:val="both"/>
        <w:rPr/>
      </w:pPr>
      <w:r>
        <w:rPr>
          <w:b/>
          <w:bCs/>
        </w:rPr>
        <w:t>Синод</w:t>
      </w:r>
      <w:r>
        <w:rPr/>
        <w:t xml:space="preserve"> - один из высших государственных органов в России 1721-1917 гг. Введенный Петром I вместо упраздненной должности патриарха, ведал делами православной церкви. Возглавлялся обер-прокурором, назначаемым царем. После 1917 г. - совещательный орган при патриархе Московском и всея Руси. </w:t>
      </w:r>
    </w:p>
    <w:p>
      <w:pPr>
        <w:pStyle w:val="Style15"/>
        <w:jc w:val="both"/>
        <w:rPr/>
      </w:pPr>
      <w:r>
        <w:rPr>
          <w:b/>
          <w:bCs/>
        </w:rPr>
        <w:t>Славянофильство</w:t>
      </w:r>
      <w:r>
        <w:rPr/>
        <w:t xml:space="preserve"> - направление русской общественной мысли сер. XIX в. Основные черты: </w:t>
      </w:r>
    </w:p>
    <w:p>
      <w:pPr>
        <w:pStyle w:val="Style15"/>
        <w:jc w:val="both"/>
        <w:rPr/>
      </w:pPr>
      <w:r>
        <w:rPr/>
        <w:t xml:space="preserve">1. Выступали за отличный от европейского путь развития России на основе ее самобытности. </w:t>
      </w:r>
    </w:p>
    <w:p>
      <w:pPr>
        <w:pStyle w:val="Style15"/>
        <w:jc w:val="both"/>
        <w:rPr/>
      </w:pPr>
      <w:r>
        <w:rPr/>
        <w:t xml:space="preserve">2. Очищенное от крепостнического и чиновничьего “средостения” самодержавие наряду с православием и общинностью служило залогом русской самобытности. </w:t>
      </w:r>
    </w:p>
    <w:p>
      <w:pPr>
        <w:pStyle w:val="Style15"/>
        <w:jc w:val="both"/>
        <w:rPr/>
      </w:pPr>
      <w:r>
        <w:rPr/>
        <w:t xml:space="preserve">3. Славянофилы были решительными противниками насилия не только по отношению к обществу, но и к монархической власти, ставя на одну доску и деспотизм Петра и западный конституционализм. Основные представители: И.С. и К.С.Аксаковы, А.И.Кошелев, И.В. и П.В.Киреевские, Ю.Ф.Самарин, А.С.Хомяков, В.А.Черкасский. Издания : “Русская беседа”, “Сельское благоустройство”. Однако, между славянофилами и западниками было много общего. Они были едины в критике николаевской системы, сочувствии к порабощенному классу, в отстаивании политических свобод. Общие черты в движении западников и славянофилов: </w:t>
      </w:r>
    </w:p>
    <w:p>
      <w:pPr>
        <w:pStyle w:val="Style15"/>
        <w:jc w:val="both"/>
        <w:rPr/>
      </w:pPr>
      <w:r>
        <w:rPr/>
        <w:t xml:space="preserve">1. Находились в оппозиции к царской бюрократии. </w:t>
      </w:r>
    </w:p>
    <w:p>
      <w:pPr>
        <w:pStyle w:val="Style15"/>
        <w:jc w:val="both"/>
        <w:rPr/>
      </w:pPr>
      <w:r>
        <w:rPr/>
        <w:t xml:space="preserve">2. Выражали общее стремление к ликвидации крепостного права, свободе совести, слова, гласности. </w:t>
      </w:r>
    </w:p>
    <w:p>
      <w:pPr>
        <w:pStyle w:val="Style15"/>
        <w:jc w:val="both"/>
        <w:rPr/>
      </w:pPr>
      <w:r>
        <w:rPr/>
        <w:t xml:space="preserve">3. Основывали свои ожидания на преценденте русской истории (Московская Русь, Петровская Русь). </w:t>
      </w:r>
    </w:p>
    <w:p>
      <w:pPr>
        <w:pStyle w:val="Style15"/>
        <w:jc w:val="both"/>
        <w:rPr/>
      </w:pPr>
      <w:r>
        <w:rPr/>
        <w:t xml:space="preserve">4. Видели в правительстве потенциального союзника, способного стать во главе преобразований. </w:t>
      </w:r>
    </w:p>
    <w:p>
      <w:pPr>
        <w:pStyle w:val="Style15"/>
        <w:jc w:val="both"/>
        <w:rPr/>
      </w:pPr>
      <w:r>
        <w:rPr/>
        <w:t xml:space="preserve">5. Соприкасались с официальной идеологией. </w:t>
      </w:r>
    </w:p>
    <w:p>
      <w:pPr>
        <w:pStyle w:val="Style15"/>
        <w:jc w:val="both"/>
        <w:rPr/>
      </w:pPr>
      <w:r>
        <w:rPr>
          <w:b/>
          <w:bCs/>
        </w:rPr>
        <w:t>"Слово и дело государево"</w:t>
      </w:r>
      <w:r>
        <w:rPr/>
        <w:t xml:space="preserve"> - система политического сыска в России кон. XVI - XVIII вв. Каждый российский подданный под страхом смерти был обязан донести об известных ему умыслах против царя и членов его семьи, оскорблении царского имени и титула, государственной измене. При этом произносилось условное выражение: "Слово и дело государево". Доноситель и оговоренный подвергались перекрестным допросам с пытками. Ведали этим Преображенский приказ, Тайная канцелярия, а в 1731 - 1762 гг. - Канцелярия тайных и розыскных дел. Отменена указом от 21 февраля 1762 г. </w:t>
      </w:r>
    </w:p>
    <w:p>
      <w:pPr>
        <w:pStyle w:val="Style15"/>
        <w:jc w:val="both"/>
        <w:rPr/>
      </w:pPr>
      <w:r>
        <w:rPr>
          <w:b/>
          <w:bCs/>
        </w:rPr>
        <w:t>Сословная структура русского общества</w:t>
      </w:r>
      <w:r>
        <w:rPr/>
        <w:t xml:space="preserve"> - до реформ 1860-х годов население России делилось на сословия и носило ярко выраженный корпоративный характер. Сословия представляли собой замкнутые группы, которые обладали разными правами и обязанностями, имели разное юридическое положение. Сословная принадлежность передавалась по наследству, и переход из одного сословия в другое сословие был усложнен. </w:t>
      </w:r>
    </w:p>
    <w:p>
      <w:pPr>
        <w:pStyle w:val="Style15"/>
        <w:jc w:val="both"/>
        <w:rPr/>
      </w:pPr>
      <w:r>
        <w:rPr/>
        <w:t xml:space="preserve">В России существовали следующие сословия: дворянство, духовенство, купечество, мещанство, крестьянство, казачество. К привилегированным сословиям относились: дворянство (главная привилегия - владение крепостными; не применялись телесные наказания; существовал особый суд и порядок производства; преимущественное право занятия государственных должностей и получения образования) и духовенство. </w:t>
      </w:r>
    </w:p>
    <w:p>
      <w:pPr>
        <w:pStyle w:val="Style15"/>
        <w:jc w:val="both"/>
        <w:rPr/>
      </w:pPr>
      <w:r>
        <w:rPr/>
        <w:t xml:space="preserve">Значительные привилегии имело купечество (освобождение от рекрутской повинности и ряда податей), которое делилось на 3 гильдии: купцы 1-й гильдии имели право вести внешнюю и внутреннюю торговлю; 2-й гильдии - крупную внутреннюю торговлю; 3-й гильдии - уездную и городскую торговлю. </w:t>
      </w:r>
    </w:p>
    <w:p>
      <w:pPr>
        <w:pStyle w:val="Style15"/>
        <w:jc w:val="both"/>
        <w:rPr/>
      </w:pPr>
      <w:r>
        <w:rPr/>
        <w:t xml:space="preserve">В податное сословие мещан входили жители городов - мелкие торговцы, ремесленники, наемные работники. Они имели свое самоуправление и “чин” - распорядок жизни, облагались податью, несли рекрутскую повинность и могли подвергаться телесным наказаниям. </w:t>
      </w:r>
    </w:p>
    <w:p>
      <w:pPr>
        <w:pStyle w:val="Style15"/>
        <w:jc w:val="both"/>
        <w:rPr/>
      </w:pPr>
      <w:r>
        <w:rPr/>
        <w:t xml:space="preserve">Еще одно податное сословие - крестьянство. </w:t>
      </w:r>
    </w:p>
    <w:p>
      <w:pPr>
        <w:pStyle w:val="Style15"/>
        <w:jc w:val="both"/>
        <w:rPr/>
      </w:pPr>
      <w:r>
        <w:rPr/>
        <w:t xml:space="preserve">Особым сословием следует считать казачество, которое к сер. XIX в. имело 9 войск. У казачества существовало самоуправление, осуществляемое через станичный сбор (сход), на котором также избирался станичный атаман. Во главе войска был атаман наказной, т.е. назначенный из столицы, т.к. верховным атаманом был наследник престола. Отсюда и особое отношение власти к казачеству. Экономической основой казачьего хозяйства был труд на земле, казаки имели достаточно земли и были свободны в хозяйственной деятельности. </w:t>
      </w:r>
    </w:p>
    <w:p>
      <w:pPr>
        <w:pStyle w:val="Style15"/>
        <w:jc w:val="both"/>
        <w:rPr/>
      </w:pPr>
      <w:r>
        <w:rPr/>
        <w:t xml:space="preserve">К концу XIX в. в новых экономических условиях происходит размывание сословий и формирование новых социальных групп. </w:t>
      </w:r>
    </w:p>
    <w:p>
      <w:pPr>
        <w:pStyle w:val="Style15"/>
        <w:jc w:val="both"/>
        <w:rPr/>
      </w:pPr>
      <w:bookmarkStart w:id="14" w:name="t"/>
      <w:r>
        <w:rPr>
          <w:b/>
          <w:bCs/>
        </w:rPr>
        <w:t>“</w:t>
      </w:r>
      <w:r>
        <w:rPr>
          <w:b/>
          <w:bCs/>
        </w:rPr>
        <w:t>Табель о рангах”</w:t>
      </w:r>
      <w:r>
        <w:rPr/>
        <w:t xml:space="preserve"> - принят в 1722 г. документ, разделивший военную службу от гражданской. Та и другая категория получила 14 рангов по распределению чинов. С 8 ранга человек становился потомственным дворянином. </w:t>
      </w:r>
      <w:bookmarkEnd w:id="14"/>
    </w:p>
    <w:p>
      <w:pPr>
        <w:pStyle w:val="Style15"/>
        <w:jc w:val="both"/>
        <w:rPr/>
      </w:pPr>
      <w:r>
        <w:rPr>
          <w:b/>
          <w:bCs/>
        </w:rPr>
        <w:t>Тягло - денежная</w:t>
      </w:r>
      <w:r>
        <w:rPr/>
        <w:t xml:space="preserve"> и государственная повинность крестьян и посадских людей в XV - нач. XVIII в.; в XVIII-XIX вв. - повинность крестьян в пользу помещиков. </w:t>
      </w:r>
    </w:p>
    <w:p>
      <w:pPr>
        <w:pStyle w:val="Style15"/>
        <w:jc w:val="both"/>
        <w:rPr/>
      </w:pPr>
      <w:r>
        <w:rPr>
          <w:b/>
          <w:bCs/>
        </w:rPr>
        <w:t>Тяглые крестьяне</w:t>
      </w:r>
      <w:r>
        <w:rPr/>
        <w:t xml:space="preserve"> - в Русском государстве XV - нач. XVIII вв. частновладельческие крестьяне, платившие государственные налоги и несшие государственные повинности. С 1722 г. - податное население. </w:t>
      </w:r>
    </w:p>
    <w:p>
      <w:pPr>
        <w:pStyle w:val="Style15"/>
        <w:jc w:val="both"/>
        <w:rPr/>
      </w:pPr>
      <w:bookmarkStart w:id="15" w:name="y"/>
      <w:r>
        <w:rPr>
          <w:b/>
          <w:bCs/>
        </w:rPr>
        <w:t>Унификация</w:t>
      </w:r>
      <w:r>
        <w:rPr/>
        <w:t xml:space="preserve"> - приведение чего-либо к единой норме, единой форме, к единообразию.</w:t>
      </w:r>
      <w:bookmarkEnd w:id="15"/>
      <w:r>
        <w:rPr/>
        <w:t xml:space="preserve"> </w:t>
      </w:r>
    </w:p>
    <w:p>
      <w:pPr>
        <w:pStyle w:val="Style15"/>
        <w:jc w:val="both"/>
        <w:rPr/>
      </w:pPr>
      <w:r>
        <w:rPr>
          <w:b/>
          <w:bCs/>
        </w:rPr>
        <w:t>Утверждение России на Дальнем Востоке (XIX в.)</w:t>
      </w:r>
      <w:r>
        <w:rPr/>
        <w:t xml:space="preserve"> - международная обстановка на Дальнем Востоке в сер. XIX в. изменилась в невыгодном для России направлении. Япония и Китай стали объектом внимания Англии, США, Франции. Кяхтинская торговля испытывала застой. Во время Крымской войны обнаружилась беззащитность русских тихоокеанских владений и в Америке и на Камчатке. Русская дипломатия была вынуждена отказаться от пассивности на Дальнем Востоке. Во весь рост встала “проблема Амура”, т.е. вопрос о возвращении России потерянных ею в конце XVII в. владений по р.Амур. Экспедиция Г.И.Невельского подтвердила важное значение Амура для России. Обширные области Приамурья оставались более 150 лет неразграниченными между Россией и Китаем и привлекали англичан и американцев. Таким образом, в 1850 году перед российской дипломатией стояла задача добиться пересмотра старых торговых договоров с Китаем и разграничить приамурские земли, обеспечив себе выход к Тихому океану. Невельской объявил территории Приамурья присоединенными к России и в течение 1850-1853 гг. поставил охранные посты в устье Амура и других местах. Действия Невельского были санкционированы русским правительством и не вызвали возражений Японии и Китая. В 1854 г. генерал-губернатор Восточной Сибири Н.Н.Муравьев установил, что река судоходна на всем протяжении, а в 1855 г. было начато заселение Амура. По левобережью были расставлены охранные казачьи посты. В 1858 г. был заключен Айгунский мирный договор между Россией и Китаем об установлении границы по Амуру; часть восточнее устья р.Уссури до моря объявлялась совместным владением. В результате успешной совместной дипломатической миссии графа Игнатьева в 1860 г. был заключен Пекинский договор, по которому Уссурийский край отошел к России. Так, в 1860 году была установлена постоянная пограничная линия между Россией и Китаем на Дальнем Востоке. На Амуре были заложены города Благовещенск, Хабаровск, Мариинск, Николаевск-на-Амуре, открыты гавани Владивосток, Ольга и др. </w:t>
      </w:r>
    </w:p>
    <w:p>
      <w:pPr>
        <w:pStyle w:val="Style15"/>
        <w:jc w:val="both"/>
        <w:rPr/>
      </w:pPr>
      <w:r>
        <w:rPr/>
        <w:t xml:space="preserve">В 1850 г. было положено начало урегулированию границ с Японией. </w:t>
      </w:r>
    </w:p>
    <w:p>
      <w:pPr>
        <w:pStyle w:val="Style15"/>
        <w:jc w:val="both"/>
        <w:rPr/>
      </w:pPr>
      <w:r>
        <w:rPr/>
        <w:t xml:space="preserve">В 1855 г. граф Путятин заключил с Японией Симодский договор, который открывал для русской торговли три японских порта. Япония признавала право России на владение Курильскими островами, Сахалин оставался неразделенным. Между тем, право России на Сахалин было бесспорно. В 1806 г. лейтенант Хвостов установил на Сахалине власть России, а в 1853 г. Невельской подтвердил право русского владения, основав Муравьевский пост. Ошибочная позиция Путятина в вопросе о Сахалине имела невыгодные последствия: в 1867 г. была заключена конвенция об общем владении островом. </w:t>
      </w:r>
    </w:p>
    <w:p>
      <w:pPr>
        <w:pStyle w:val="Style15"/>
        <w:jc w:val="both"/>
        <w:rPr/>
      </w:pPr>
      <w:r>
        <w:rPr/>
        <w:t xml:space="preserve">В нач. 1870 г. царское правительство, вовлекшееся в конфликт на Балканах, пошло на уступки Японии и США. Американцам был сдан в аренду котиковый промысел на Командорских островах и на острове Тюленьем, в результате чего котиковое богатство России было почти уничтожено. Японцам по договору 1875 г. были переданы Курильские острова в обмен за непринадлежавшую им часть Сахалина. Таким образом, Курилы оказались у японцев. В 1867 г. Россия, стремясь заиметь в лице США союзника на Дальнем Востоке, продала им владения России в Америке площадью 1519 тыс. кв.м. за 7,2 млн. долларов. </w:t>
      </w:r>
    </w:p>
    <w:p>
      <w:pPr>
        <w:pStyle w:val="Style15"/>
        <w:jc w:val="both"/>
        <w:rPr/>
      </w:pPr>
      <w:bookmarkStart w:id="16" w:name="e2"/>
      <w:r>
        <w:rPr>
          <w:b/>
          <w:bCs/>
        </w:rPr>
        <w:t>Экономическое развитие России в XVIII в.</w:t>
      </w:r>
      <w:r>
        <w:rPr/>
        <w:t xml:space="preserve"> В первой пол. XVIII в. наблюдается увеличение посевных площади рост посевов технических культур. Развитие агротехники. В 1742 г. известный историк В.Н.Татищев обобщил агрономические достижения в труде “Краткие экономические, до деревни следующие записки”. Усиление крепостничества. Развитие крестьянской промышленности и мануфактуры. На основе указа 1722 г. в городах были организованы цехи (например, в Москве - 153 цеха). В 40-е годы XVIII в. цехи существовали в 92 посадах. Развивается крупная промышленность. За первую четверть XVIII в. в России возникло около 180 мануфактур. В начале XVIII в. начинается освоение Урала, уже в 1725 г. уральская металлургия давала 3/4 всего чугуна в России. В 1750 г. в стране было около 100 предприятий черной и цветной металлургии. По выплавке чугуна (2 млн. пудов) русская промышленность стала занимать одно из первых мест в мире. В конце XVII - первой четв. XVIII вв. возникло около 130 текстильных мануфактур. Развивались суконные, кожевенные, пороховые мануфактуры. В 1704 г. возник Нерчинский сереброплавильный завод, в 30-е годы XVIII в. построены Якутский и Тамгинский железоделательные заводы и Иркутская суконная мануфактура. Развивалась частная инициатива. В сер. XVIII в. Демидовы владели 26 металлургическими заводами. Основные способы обеспечения предприятий рабочей силой: вольный наем, покупка крестьян, приписка гос. крестьян, прикрепление к мануфактуре наемных рабочих, использование рекрутов, бродяг и нищих. Развивается внутренняя и внешняя торговля. В экспорте увеличивается доля промышленной продукции. Вывоз железа в 1750 г. составил 1,2 млн. пудов. Во второй пол. XVIII в. наблюдается значительный рост населения. За 40-90-е годы оно выросло в 2,25 раза - с 16 млн. до 36 млн. человек.</w:t>
      </w:r>
      <w:bookmarkEnd w:id="16"/>
      <w:r>
        <w:rPr/>
        <w:t xml:space="preserve"> </w:t>
      </w:r>
    </w:p>
    <w:p>
      <w:pPr>
        <w:pStyle w:val="Style15"/>
        <w:jc w:val="both"/>
        <w:rPr/>
      </w:pPr>
      <w:r>
        <w:rPr/>
        <w:t xml:space="preserve">Укрепляется дворянское землевладение. В нечерноземной полосе характерной формой ренты становится оброк, а в черноземной - барщина, которая приобретает товарный характер. Наблюдается расслоение крестьянства. К концу XVIII в. исчезает разница в правах между крупными (“указными”) предприятиями и мелкими крестьянскими мануфактурами (“безуказными”), всем дается право работать и развиваться (до этого преимущество имели “указные” предприятия). Законодательство идет навстречу процессу перерастания мелкого производства в мануфактуру. В 60-е годы XVIII в. насчитывалось 650 промышленных предприятий с 82 тыс. рабочих, в нач XIX в. - 2294 предприятия с числом работающих около 200 тыс. человек. К 1800 г. выплавка чугуна составила 9,8 млн. пудов (109 домен), железа - 6,1 млн. пудов. Русский экспорт металла в 1782 г. составил 3,8 млн. пудов. Технический уровень русской металлургии был выше, чем на западе. Замечательных успехов добились русские техники в строительстве плотин и гидросиловых установок с использованием мельничного колеса и движущей силы воды. Суконная и шерстоткацкая промышленность состояла в 1799 г. из 158 предприятий, полотняная - свыше 300 предприятий. Формируется рынок наемной рабочей силы. К концу XVIII в. из 199,2 тыс. человек в крупной промышленности около 103,4 тыс. приходилось на наемных рабочих. На водном транспорте работало до 200 тыс. сезонников. Развивается промышленность в Белоруссии и Прибалтике, появляется крупная промышленность в Поволжье. Во второй пол. XVIII в. продолжается складывание всероссийского рынка, усиливается хозяйственная специализация районов. В 70-х годах XVIII в. действовало 1637 ярмарок, крупнейшие - в Москве и Нижнем Новгороде (Макарьевская). В 1775 г. дворянство получило монополию на винокурение (крупнейший монополист - граф А.И.Шувалов). Развитие внешней торговли - с 60-х по 90-е гг. общий объем экспорта и импорта увеличился в 5 раз при положительном торговом балансе России. В русском вывозе первое место занимала пенька, затем лен, железо, льняные ткани, кожи, лес. Хлебный экспорт составлял 400 тыс. четвертей (четверть - 209,91 л.). Внешнеторговая политика носила протекционистский характер. Городское население в 1796 г. составило 4,1%. В Москве в 1796 г. жило более 200 тыс. человек. Рост городов, строительство новых: 1778г. - Херсон, в 80-90-х гг. - Екатеринослав (Днепропетровск), Мариуполь, Николаев, Одесса; на Северном Кавказе - Кизляр (1735 г.), Моздок (1763 г.), Ставрополь (1777 г.). Финансы: в 1773 г. на армию и флот расходовалось 38,5%; на внутреннее управление - 52%, на двор - 9,5%. </w:t>
      </w:r>
    </w:p>
    <w:p>
      <w:pPr>
        <w:pStyle w:val="Style15"/>
        <w:jc w:val="both"/>
        <w:rPr/>
      </w:pPr>
      <w:r>
        <w:rPr>
          <w:b/>
          <w:bCs/>
        </w:rPr>
        <w:t>Экономическое развитие России в первой пол. XIX в.</w:t>
      </w:r>
      <w:r>
        <w:rPr/>
        <w:t xml:space="preserve"> - в сельском хозяйстве началось применение машин и многопольного севооборота, возникли новые отрасли земледелия и животноводства, экономически осваивались новые пространства на юге и на востоке страны. Московское общество сельского хозяйства, учрежденное в 1819 г., положило начало созданию таких же обществ в других губерниях. С 1843 г. проводятся регулярные сельскохозяйственные выставки. Началось разведение тонкорунных овец - в 1803 г. заведено первое стадо в Таврической губернии. В 1853 г. в России насчитывалось около 9 млн. мериносов. Картофель из огородной становится полевой культурой. Серьезное значение стало приобретать шелководство. В 60-х годах XIX в. зерновые занимают 96% пахотной земли. В 50-х годах XIX в. в помещичьих имениях европейской России (с учетом лесов) в пользовании крестьян находилось 34% земли, без учета леса - 56%. В 1801 г. была узаконена купля-продажа незаселенной земли. В 1858 г. было около 268,5 тыс. крестьян-собственников, которые имели свыше 1 млн. десятин земли. Заметнее становится расслоение крестьянства, появляется сельская буржуазия. </w:t>
      </w:r>
    </w:p>
    <w:p>
      <w:pPr>
        <w:pStyle w:val="Style15"/>
        <w:jc w:val="both"/>
        <w:rPr/>
      </w:pPr>
      <w:r>
        <w:rPr/>
        <w:t xml:space="preserve">Развиваются промыслы и мелкая городская промышленность. Наблюдается рост крупной промышленности. В 1804 г. в обрабатывающей о горной промышленности насчитывалось около 225 тыс. рабочих, в 1860 г. - свыше 800 тыс. человек. В текстильном производстве в 1860 г. занят 61% рабочих. Горная промышленность растет медленнее обрабатывающей. С 20-х годов XIX в. до 1860 г. производство железа выросло в 2 раза, чугуна - с 9 млн. пудов до 17,5 (в Англии с 1800 г. по 1860 гг. выплавка чугуна увеличилась в 24 раза). В сер. XIX в. промышленный переворот захватил Россию. В 1860 г. 87% рабочих обрабатывающей промышленности были наемными. Происходит рост городов. В 1811 в городах европейской России жило 1765 тыс. человек, в 1856 г. - 5684 тыс. жителей. Быстро растут южные города - Одесса, Николаев, Ростов-на-Дону. В 1863 г. городское население составляет около 10% населения европейской России. Развивается внутренняя и внешняя торговля. Характерна ярмарочная торговля (а не в магазинах и лавках), что свидетельствует о неразвитости товарно-денежного хозяйства. Растут и развиваются новые ярмарки - Ирбитская, Тифлисская, Кишиневская, Тюменская. Внешняя торговля выросла с 67 млн. рублей серебром в 1825 г. до 94 млн. рублей в 50-х годах XIX в. Очень слабо развивается транспорт. Построены железные дороги: Варшава-Вена (1848 г.), Петербург-Москва (1851 г.), Петербург-Варшава (1859 г.). Общая протяженность железных дорог в 1861 г. - 1500 верст (в Англии - 15 тыс. верст, в Германии - 10 тыс. верст). Развивается пароходство: в 1840 г. - 16 пароходов, в 1850 г. - 99, в 1860 г. - 339. </w:t>
      </w:r>
    </w:p>
    <w:p>
      <w:pPr>
        <w:pStyle w:val="Style15"/>
        <w:jc w:val="both"/>
        <w:rPr/>
      </w:pPr>
      <w:bookmarkStart w:id="17" w:name="u"/>
      <w:r>
        <w:rPr>
          <w:b/>
          <w:bCs/>
        </w:rPr>
        <w:t>“</w:t>
      </w:r>
      <w:r>
        <w:rPr>
          <w:b/>
          <w:bCs/>
        </w:rPr>
        <w:t>Юности честное зерцало”</w:t>
      </w:r>
      <w:r>
        <w:rPr/>
        <w:t xml:space="preserve"> - правила поведения молодого человека в обществе, состояло аз 62 пунктов, впервые издано в 1717 г, для дворян. Учило высокой нравственности, морали и культуре.</w:t>
      </w:r>
      <w:bookmarkEnd w:id="17"/>
      <w:r>
        <w:rPr/>
        <w:t xml:space="preserve"> </w:t>
      </w:r>
    </w:p>
    <w:p>
      <w:pPr>
        <w:pStyle w:val="Normal"/>
        <w:rPr/>
      </w:pPr>
      <w:r>
        <w:rPr/>
        <w:t xml:space="preserve">Источник: </w:t>
      </w:r>
      <w:hyperlink r:id="rId2">
        <w:r>
          <w:rPr>
            <w:rStyle w:val="InternetLink"/>
          </w:rPr>
          <w:t>http://rushistory.stsland.ru/Termins4.html</w:t>
        </w:r>
      </w:hyperlink>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ory.stsland.ru/Termins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19:00Z</dcterms:created>
  <dc:creator>Тоня</dc:creator>
  <dc:description/>
  <cp:keywords/>
  <dc:language>en-US</dc:language>
  <cp:lastModifiedBy>Admin</cp:lastModifiedBy>
  <dcterms:modified xsi:type="dcterms:W3CDTF">2009-06-05T14:19:00Z</dcterms:modified>
  <cp:revision>2</cp:revision>
  <dc:subject/>
  <dc:title>Словарь терминов и понятий по истории России XVIII-XIX веков</dc:title>
</cp:coreProperties>
</file>