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равственные качества и признаки их проявления у ребенка в семье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полнителен и послушен ли ребенок в семье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тно ли выполняет поручения родителей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исполнителен и послуше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егда исполнителен и послуше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непослушен  и неисполнител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проявляет неисполнительность и непослуш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 Насколько ребенок бережлив дом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тносится к своим личным вещам? Книгам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Аккуратен ли дома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куратен всегда и во вс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куратен, но не всегда и не но вс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бывает неряшли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 неряшли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. Каково поведение ребенка дома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да хороше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ег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воляет шалости, но на замечания реагирует положи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ведет себя плохо и на замечания не реагиру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Насколько чутко и отзывчиво относится ребенок к родным и близким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зывчивый, заботливый, добр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егда отзывчивый и заботлив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проявляет грубость, черствость, эгоиз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о </w:t>
      </w:r>
      <w:r>
        <w:rPr>
          <w:color w:val="000000"/>
          <w:sz w:val="28"/>
          <w:szCs w:val="28"/>
          <w:lang w:val="en-US" w:eastAsia="en-US"/>
        </w:rPr>
        <w:t xml:space="preserve">грубит, </w:t>
      </w:r>
      <w:r>
        <w:rPr>
          <w:color w:val="000000"/>
          <w:sz w:val="28"/>
          <w:szCs w:val="28"/>
        </w:rPr>
        <w:t>дерзит, раздражается по поводу замеч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 Насколько ребенок трудолюби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т труд, постоянно помогает сам старши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егда помогает, делает то, что поручаю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уклоняется от труда, очень лепи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Насколько воспитаны простота и скромность в отношении к родным и близким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да прост и скром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егда, иногда проявляется хамство, высокомерие, зазнайство, заносчивос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часто заносчив, хвастлив, высокомере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8. Проявляется ли критичность ребенка в семье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кует взгляды и поведение близких разумно и тактично. Критикует, но при этом не всегда правильно и тактичн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редко высказывает свое мнение и практические с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критичен, подстраивается под мнение других членов семьи или товарищ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9. Проявляет ли при этом самокритику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критичен, уважает критику членов семьи, стремится учесть критические замеч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егда самокритичен, не всегда исправляется после критических замеч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оспринимает критику других, не реагирует на замечания членов семь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лобленно воспринимает критику членов семьи, на замечания отвечает г</w:t>
      </w:r>
      <w:r>
        <w:rPr>
          <w:color w:val="000000"/>
          <w:sz w:val="28"/>
          <w:szCs w:val="28"/>
          <w:lang w:val="en-US" w:eastAsia="en-US"/>
        </w:rPr>
        <w:t>рубосты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0. Как относится к учению дом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 и добросовестно готовит домашнее за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являет безответственность в отношении домашнего зад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ует постоянного контроля р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являет безответственность в учении, уроки дома не делает, школу посещать не хо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/. </w:t>
      </w:r>
      <w:r>
        <w:rPr>
          <w:i/>
          <w:iCs/>
          <w:color w:val="000000"/>
          <w:sz w:val="28"/>
          <w:szCs w:val="28"/>
        </w:rPr>
        <w:t>Как относится к общественным поручениям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отно выполняет общественные поручения, рассказывает о их выполнении до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егда проявляет ответственность и желание выполнять общественное пору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безответственно относится к общественным поручениям, требует постоянного контроля р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любит общественную работу и не выполняет 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2. Каково отношение ребенка к своему классу, школ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ит свой класс, свою школу, защищает их честь делами, рассказывает об этом до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ит свой класс и школу, но не всегда подкрепляет это хорошими де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душен к делам класса, школ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юбит свой класс, школу, открыто выражает свое отриц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3:00Z</dcterms:created>
  <dc:creator>Методисты</dc:creator>
  <dc:description/>
  <cp:keywords/>
  <dc:language>en-US</dc:language>
  <cp:lastModifiedBy>Методисты</cp:lastModifiedBy>
  <dcterms:modified xsi:type="dcterms:W3CDTF">2009-04-08T05:55:00Z</dcterms:modified>
  <cp:revision>1</cp:revision>
  <dc:subject/>
  <dc:title>Анкета для родителей</dc:title>
</cp:coreProperties>
</file>