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нкета для родителей первокласс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того чтобы лучше познакомиться с будущими первоклассниками и их родителями  целесообразно провести анкету, ориентированную на получение сведений о ребенке, его склонностях и интересах, уровне развития различных навыков и умений, особенностях семейного воспитания, ожиданиях родителей в связи с поступлением их сына или дочери в школу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бщие сведения о ребенке и семь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1. Фамилия, имя, отчество, дата рождения ребен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2. Какой ребенок по счету в семье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3. Посещал ли ребенок дошкольное образовательное учреждение (если «да», то в течение скольких лет)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4. Часто ли ребенок болеет, какие тяжелые заболевания и травмы перенес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5. Состав семьи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ать: а) фамилия, имя, отчество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б) дата рождения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в) образование, специальность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г) место работы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ец: а) фамилия, имя, отчество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б) дата рождения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в) образование, специальность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г) место работы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ругие члены семьи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1.6. Характеристика материального положения семь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7. Бытовые условия семь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собенности воспитания ребенка в семье, его склонности и интерес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1. Чем больше всего любит заниматься ваш ребенок?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______________________________________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2. С кем чаще всего ребенок проводит время?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чаще всего гуляет с ребенком?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чаще всего играет с ребенком?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чаще всего читает ребенку?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3. Какие меры воздействия на ребенка применяются в семье (поощрения, наказания)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.4. Какие игры, игрушки и материалы для занятий имеются у ребенка? Где и как они хранятся (есть ли специально отведенное для игр место)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5. Назовите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любимые игрушки и игры вашего ребенка: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го любимые сказки и книги:___________________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6. Какие кружки, секции посещает ребенок?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7. Назовите лучших друзей вашего ребенка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Уровень развития у ребенка навыков и умений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1. Какие навыки самообслуживания развиты у ребенка (самостоятельность в уборке игрушек, постели и др.)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2. Как ваш ребенок помогает в работе по дому?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3. Подчеркните, какие из перечисленных видов деятельности ребенок выполняет успешнее всего: рисование, лепка, пение, конструирование, придумывание игр, пересказ сказок и историй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Шаг к сотрудничеств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1. Каким образом вы проводили подготовку ребенка к школ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2. Какие качества и способности вашего ребенка вы особенно цени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3. От каких дурных привычек вы стремитесь отучить вашего ребенка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4.Что бы вы хотели узнать и какие советы получить от педагога (ов), школьного психолога, логопеда, других специалистов нашего образовательного учреждения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35:00Z</dcterms:created>
  <dc:creator>Admin</dc:creator>
  <dc:description/>
  <cp:keywords/>
  <dc:language>en-US</dc:language>
  <cp:lastModifiedBy>Admin</cp:lastModifiedBy>
  <dcterms:modified xsi:type="dcterms:W3CDTF">2011-03-03T16:43:00Z</dcterms:modified>
  <cp:revision>2</cp:revision>
  <dc:subject/>
  <dc:title/>
</cp:coreProperties>
</file>