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ПЕРВОКЛАСС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Для наиболее эффективной работы педагога школы с Вашим ребенком нам необходимо знать некоторые особенности его развития и жизни. Это поможет специалистам подобрать для Вашего ребенка адекватные методы обучения с учетом его возможностей и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постарайтесь ответить на все вопросы анкеты, ничего не пропуская. Заранее благодарим Вас за Ваш тр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 ребен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дит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ь,  Ф. И. 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заболевания (если есть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, Ф. И. 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заболевания (если есть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еще живет вместе с ребенком или принимает участие в его жиз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Жилищно-бытовые условия кварти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комната) – (количество комна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есть у ребенка (отд.  комната, вместе с другими детьми, уголок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ыли ли осложнения во время беременности (отметить нужное):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                   нет                    не помн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ращались ли к невропатологу? Когда и при какой причи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зрасте ____ в связи с ч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блюдались ли у других специалистов (каких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е серьезные заболевания есть у Вашего ребенка в настоящее время,  в том числе (отметьте то, что Вы считаете нужным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лу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порно-двигательного аппар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ердечно-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чно-кишечные заболе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я центральной нервной сист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эндокринной систе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вает ли слабость, головные боли? В каких ситуац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Часто ли пугается ребенок, дрожит, заикается при испуге, возбуждении, волн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Бывают ли обмороки (при волнении, перенапряжении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акие особенности состояния здоровья или развития ребенка Вы могли бы добави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Занимался ли ребенок с логопедом? В каком возрас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Как ваш ребенок спит (отметьте все пункты, которые относятся к Вашему ребенку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епко;            б) легко засыпает;                   в) спит очень беспокойн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крикивает, разговаривает во сне                д) ходит во с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кажите, как часто это происход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Особенности поведения Вашего ребенка (выберите подходящие пункты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о обеспокоен и возбужд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о вял, апатичен и пассив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ного беспокоится по поводу своей учебы и внешкольных зан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ного беспокоится по поводу своих отношений с другими людь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ного беспокоится по поводу своей внеш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организован, разболтан, несобр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часто без повода раздражае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легко выходит из себя из-за неудач и замечаний не в меру плакс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Есть ли обязанности по дому? Как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Взаимоотношения в семье (указать нужное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получные;     б) неблагополучные;     в) ровные;     г) слож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онфликтует ли ребенок (указать нужное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о сверстниками;                                               б) со взросл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причины конфлик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Где кроме школы бывает ребенок и как любит проводить свободное   врем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Есть ли у него постоянные друзья? Знакомы ли Вы с ними? Приходят ли они к Вам в д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 кем Ваш ребенок чаще проводит свободное  врем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К кому он чаще обращается со своими личными проблем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Как обычно Ваша семья проводит выходные д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Конфликты между детьми разрешаются ими самими или при Вашей помощи (чьей именно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Наказываете ли Вы ребенка и каким образ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Какие для Вашей семьи характерны способы поощрения дет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43:00Z</dcterms:created>
  <dc:creator>Admin</dc:creator>
  <dc:description/>
  <cp:keywords/>
  <dc:language>en-US</dc:language>
  <cp:lastModifiedBy>Admin</cp:lastModifiedBy>
  <dcterms:modified xsi:type="dcterms:W3CDTF">2011-03-03T16:45:00Z</dcterms:modified>
  <cp:revision>2</cp:revision>
  <dc:subject/>
  <dc:title/>
</cp:coreProperties>
</file>