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Хабаровского кра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е государственное казенное специальное (коррекционное) образовательное учреждение, специальная (коррекционная)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/>
        <w:t xml:space="preserve"> вида №3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704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М.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елей старши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softHyphen/>
              <w:softHyphen/>
              <w:softHyphen/>
              <w:softHyphen/>
              <w:t xml:space="preserve">____________ </w:t>
            </w:r>
            <w:r>
              <w:rPr>
                <w:rFonts w:cs="Times New Roman" w:ascii="Times New Roman" w:hAnsi="Times New Roman"/>
                <w:color w:val="000000"/>
              </w:rPr>
              <w:t>Т.А. Гриб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от_______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Н.Д. Топ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____»____________2012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КГКСКОУ СКО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И.И. Мал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____»____________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образительному искусств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 высше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овинкина Е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мсомольск-на-Амуре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г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2:26:00Z</dcterms:created>
  <dc:creator>Admin</dc:creator>
  <dc:description/>
  <cp:keywords/>
  <dc:language>en-US</dc:language>
  <cp:lastModifiedBy>Admin</cp:lastModifiedBy>
  <dcterms:modified xsi:type="dcterms:W3CDTF">2013-08-30T09:31:00Z</dcterms:modified>
  <cp:revision>5</cp:revision>
  <dc:subject/>
  <dc:title>Министерство образования и науки Хабаровского края </dc:title>
</cp:coreProperties>
</file>