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1"/>
        <w:gridCol w:w="794"/>
        <w:gridCol w:w="2244"/>
        <w:gridCol w:w="2125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Тем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Всег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Теоретические занят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Практические занятия</w:t>
            </w:r>
          </w:p>
        </w:tc>
      </w:tr>
      <w:tr>
        <w:trPr>
          <w:trHeight w:val="240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Тема 1. Техника лабораторных работ</w:t>
            </w:r>
          </w:p>
        </w:tc>
      </w:tr>
      <w:tr>
        <w:trPr>
          <w:trHeight w:val="3190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ind w:left="0" w:firstLine="480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Организационное занятие.</w:t>
            </w:r>
          </w:p>
          <w:p>
            <w:pPr>
              <w:pStyle w:val="Normal"/>
              <w:shd w:fill="FFFFFF" w:val="clear"/>
              <w:ind w:firstLine="480"/>
              <w:jc w:val="both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Инструктаж по технике безопасности при работе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 xml:space="preserve">в химической лаборатории. </w:t>
            </w:r>
          </w:p>
          <w:p>
            <w:pPr>
              <w:pStyle w:val="Normal"/>
              <w:shd w:fill="FFFFFF" w:val="clear"/>
              <w:ind w:firstLine="480"/>
              <w:jc w:val="both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Знакомство с химической посудой и лабораторным оборудованием. Работа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со штативом, химической посудой,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нагревательными приборами, весами,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мерной посудой, ареометрами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 xml:space="preserve">и химическими реактивам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ind w:left="0" w:firstLine="480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Чистые вещества и смеси. Разделение смесей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 xml:space="preserve">и очистка веществ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3</w:t>
            </w:r>
          </w:p>
          <w:p>
            <w:pPr>
              <w:pStyle w:val="Normal"/>
              <w:shd w:fill="FFFFFF" w:val="clear"/>
              <w:ind w:firstLine="48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</w:t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ind w:left="0" w:firstLine="480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Химическая реакция. Типы химических реакций. Понятие скорости химической реакции. Зависимость скорости от различных факторо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940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ind w:left="0" w:firstLine="3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Тепловой эффект химической реакции. Определение теплового эффект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1</w:t>
            </w:r>
          </w:p>
          <w:p>
            <w:pPr>
              <w:pStyle w:val="Normal"/>
              <w:ind w:firstLine="480"/>
              <w:jc w:val="right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shd w:fill="FFFFFF" w:val="clear"/>
              <w:ind w:firstLine="480"/>
              <w:jc w:val="right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right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Итоговый ур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6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Тема 2. Вещества и материалы</w:t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ind w:left="0" w:firstLine="3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Классификация  неорганических веществ. Свойства кислот, солей, оснований.</w:t>
            </w:r>
          </w:p>
          <w:p>
            <w:pPr>
              <w:pStyle w:val="Normal"/>
              <w:shd w:fill="FFFFFF" w:val="clear"/>
              <w:ind w:firstLine="3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4</w:t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ind w:left="0" w:firstLine="3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Свойства металлов. Коррозия металлов, способы защиты от корроз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5</w:t>
            </w:r>
          </w:p>
          <w:p>
            <w:pPr>
              <w:pStyle w:val="Normal"/>
              <w:shd w:fill="FFFFFF" w:val="clear"/>
              <w:ind w:left="480" w:hanging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ind w:left="0" w:firstLine="3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Растворы. Свойства растворов. Приготовление растворов, заданной концентрации. Дисперсные систем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</w:t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0" w:leader="none"/>
              </w:tabs>
              <w:ind w:left="0" w:firstLine="360"/>
              <w:rPr/>
            </w:pPr>
            <w:r>
              <w:rPr>
                <w:rFonts w:cs="Verdana" w:ascii="Verdana" w:hAnsi="Verdana"/>
                <w:szCs w:val="22"/>
              </w:rPr>
              <w:t>Окислительно-восстановительные процессы. Окислительно-восстановительные реакции в растворах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20" w:leader="none"/>
              </w:tabs>
              <w:ind w:left="0" w:firstLine="360"/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>Комплексные соединения и их свойств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Итоговый ур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>Резер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19+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11</w:t>
            </w:r>
          </w:p>
        </w:tc>
      </w:tr>
      <w:tr>
        <w:trPr/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ИТОГ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17</w:t>
            </w:r>
          </w:p>
        </w:tc>
      </w:tr>
      <w:tr>
        <w:trPr/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ВСЕГО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34 часа</w:t>
            </w:r>
          </w:p>
        </w:tc>
      </w:tr>
    </w:tbl>
    <w:p>
      <w:pPr>
        <w:pStyle w:val="Normal"/>
        <w:shd w:fill="FFFFFF" w:val="clear"/>
        <w:jc w:val="center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>ПОУРОЧНОЕ ПЛАНИРОВАНИЕ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634"/>
        <w:gridCol w:w="870"/>
        <w:gridCol w:w="90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№</w:t>
            </w:r>
            <w:r>
              <w:rPr>
                <w:rFonts w:eastAsia="Verdana" w:cs="Verdana" w:ascii="Verdana" w:hAnsi="Verdana"/>
                <w:bCs/>
                <w:color w:val="000000"/>
                <w:szCs w:val="22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занят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Тема занят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Дата прове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Количество часов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Тема 1. Техника лабораторных работ 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Ознакомление учащихся с планом и содержанием занятий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Практическая работа 1.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Cs w:val="22"/>
              </w:rPr>
              <w:t>Типовые правила техники лабораторных работ. Расположение электрических выключателей, газовых и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Cs w:val="22"/>
              </w:rPr>
              <w:t>водопроводных кранов, средств пожаротушения, медицинской аптечки первой помощи в кабинет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color w:val="000000"/>
                <w:szCs w:val="22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 xml:space="preserve">Чистые вещества и смеси. </w:t>
            </w:r>
            <w:r>
              <w:rPr>
                <w:rFonts w:cs="Verdana" w:ascii="Verdana" w:hAnsi="Verdana"/>
                <w:color w:val="000000"/>
                <w:szCs w:val="22"/>
              </w:rPr>
              <w:t>Проблема и способы получения чистых веществ. Виды смесей и их свойства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 xml:space="preserve"> .Способы разделения смесе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3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 xml:space="preserve">Практическая работа 2.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Способы разделения смес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4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Разделение смесей способом адсорб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5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 xml:space="preserve">Практическая работа 3.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Разделение смесей способом адсорб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6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Типы химических реакци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7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 xml:space="preserve">Практическая работа 4.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Типы химических реакци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8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Скорость химических реак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9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Практическая работа 5.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Зависимость скорости химических реакций от различных факторов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0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Практическая работа 6.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Определение теплового эффекта химических процессов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1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Обобщение пройденного материа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Тема 2. Вещества и материалы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2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Классификация веществ в неорганической хим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3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 xml:space="preserve">Практическая работа 7.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Свойства кисло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4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Практическая работа 8.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Свойства основани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5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Практическая работа 9.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Свойства амфотерных основани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6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Практическая работа 10.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Свойства соле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7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Обобщение и повторение пройденного материала. Итоговый тест по тем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8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Металлы. Свойств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9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 xml:space="preserve">Практическая работа 11.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Общие свойства  металлов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0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Коррозия металлов. Способы защиты от коррози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1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>Практическая работа 12.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Коррозия металлов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2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 xml:space="preserve">Практическая работа 13.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Коррозия металлов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3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Растворы. Свойства растворов. Приготовление растворов, заданной концентрации. Дисперсные систем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4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 xml:space="preserve">Практическая работа 14.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Приготовление растворов  с различной массовой долей  вещества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5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 xml:space="preserve">Практическая работа 15.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Дисперсные системы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6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Окислительно-восстановительные реакции в раствора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7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 xml:space="preserve">Практическая работа 16. </w:t>
            </w:r>
            <w:r>
              <w:rPr>
                <w:rFonts w:cs="Verdana" w:ascii="Verdana" w:hAnsi="Verdana"/>
                <w:szCs w:val="22"/>
              </w:rPr>
              <w:t>Окислительно-восстановительные реакции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8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Комплексные соедин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29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  <w:t xml:space="preserve">Практическая работа 17. </w:t>
            </w:r>
            <w:r>
              <w:rPr>
                <w:rFonts w:cs="Verdana" w:ascii="Verdana" w:hAnsi="Verdana"/>
                <w:bCs/>
                <w:color w:val="000000"/>
                <w:szCs w:val="22"/>
              </w:rPr>
              <w:t>Получение комплексных соединени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30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Cs w:val="22"/>
              </w:rPr>
            </w:pPr>
            <w:r>
              <w:rPr>
                <w:rFonts w:cs="Verdana" w:ascii="Verdana" w:hAnsi="Verdana"/>
                <w:color w:val="000000"/>
                <w:szCs w:val="22"/>
              </w:rPr>
              <w:t>Итоговый ур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31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Резер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32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Резер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33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Резер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34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Резер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12" w:before="288" w:after="288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49:00Z</dcterms:created>
  <dc:creator>Teacher</dc:creator>
  <dc:description/>
  <cp:keywords/>
  <dc:language>en-US</dc:language>
  <cp:lastModifiedBy>Билл Гейтс</cp:lastModifiedBy>
  <dcterms:modified xsi:type="dcterms:W3CDTF">2008-05-18T05:37:00Z</dcterms:modified>
  <cp:revision>15</cp:revision>
  <dc:subject/>
  <dc:title>Научно-исследовательская работа позволяет развивать мышление учащихся, решать задачи развития творческих способностей, инициат</dc:title>
</cp:coreProperties>
</file>