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тупление на семинаре учителей изобразительного искусств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тем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Использование современных образовательных технологий на уроках ИЗО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тексте требований ФГОС ООО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я ГБОУ ООШ пос.Кошелевка </w:t>
      </w:r>
      <w:r>
        <w:rPr>
          <w:rFonts w:cs="Times New Roman" w:ascii="Times New Roman" w:hAnsi="Times New Roman"/>
          <w:b/>
          <w:i/>
          <w:sz w:val="28"/>
          <w:szCs w:val="28"/>
        </w:rPr>
        <w:t>Пустобаевой Ирины Михайловны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спользование проектной деятельности на уроках изобразительного искусств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обобщение опыта работы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айд 1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временное образование направлено на всестороннее развитие личности ребенка, его творческие мышление и созидание. Выявление актуальных проблем школьной среды с последующим полноценным анализом и разработкой эффективных способов по их решению, объединение для этого потенциала учащихся, педагогов, родителей, партнеров - это серьезный шаг на пути модернизации школьного образования. Педагог в разрешении этого запроса общества создает среду, которая мотивирует детей самостоятельно добывать, обрабатывать информацию, обмениваться ею, а также быстро и свободно ориентироваться в окружающем информационном пространстве. Такая среда содействия способна сделать процесс обучения более интересным, где учащиеся видят ценность получаемых знаний на уроке и практическое применение этих знаний в жизни.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роектная деятельн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к один из вариантов комплексного разрешения этих задач прочно вошла в повседневную деятельность педагогов. </w:t>
        <w:br/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лайд 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Проект - это уникальная творческая деятельность, направленная на достижение определённого результата (цели) и нацеленная на создание определённого, уникального, социально значимого продукта или услуги при заданных условиях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ехнология организации такой деятельности школьников включает в себя соединение исследовательских, поисковых и проблемных методов, творческих по своей сути, инструментально направленных на самостоятельную реализацию школьником задуманного результата.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лайд 3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object w:dxaOrig="7202" w:dyaOrig="53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1.45pt;height:137.35pt" filled="f" o:ole="">
            <v:imagedata r:id="rId3" o:title=""/>
          </v:shape>
          <o:OLEObject Type="Embed" ProgID="" ShapeID="ole_rId2" DrawAspect="Content" ObjectID="_544857663" r:id="rId2"/>
        </w:objec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ектная деятельность позволяет научиться рациональной организации поиска знаний, и педагог создает на уроке такую среду, где у детей создаются первичные представления о конечном результате, постепенно разрабатываются этапы проектирования, воплощаются и анализируются результаты этой деятельности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лайды 4-9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грамма Б.М. Неменского «Изобразительное искусство и художественный труд» предполагает использование принципа – единство восприятия и созидания. Через любую деятельность: изображение, украшение или постройку мастер-художник выражает свое отношение к тем или иным явлениям жизни. Поэтому дети изначально учатся не только видеть конечный продукт, но и оценивать личностное выражение отношения к выполненному, влияние проекта на окружающую жизнь и себя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роектной деятельности активно используются методы данной учебной программы: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лайды 4-5</w:t>
      </w:r>
    </w:p>
    <w:p>
      <w:pPr>
        <w:pStyle w:val="Normal"/>
        <w:numPr>
          <w:ilvl w:val="0"/>
          <w:numId w:val="1"/>
        </w:numPr>
        <w:spacing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тод привлечения во время урока личного эмоционального, визуального и бытового опыта детей; </w:t>
      </w:r>
    </w:p>
    <w:p>
      <w:pPr>
        <w:pStyle w:val="Normal"/>
        <w:numPr>
          <w:ilvl w:val="0"/>
          <w:numId w:val="1"/>
        </w:numPr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тод внеклассной индивидуальной и коллективной поисковой деятельности; </w:t>
      </w:r>
    </w:p>
    <w:p>
      <w:pPr>
        <w:pStyle w:val="Normal"/>
        <w:numPr>
          <w:ilvl w:val="0"/>
          <w:numId w:val="1"/>
        </w:numPr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тод коллективных и групповых работ;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тод оформления работами учеников интерьера школы, класса…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течение одного учебного года можно разработать и осуществить несколько разных проектов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лайд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6-9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смотрим это на примере пятого класса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квозная тема этого учебного года: «Декоративно – прикладное искусство в жизни человек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В 4 четверти я осуществляю с детьми заключительный индивидуально-групповой проект «Ты сам - мастер декоративно-прикладного искусства». </w:t>
        <w:br/>
        <w:t xml:space="preserve">     Результаты проектов выставляются на заключительном празднике пятого класса «Королевство принцессы Декор»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лайд 10-11</w:t>
      </w:r>
    </w:p>
    <w:p>
      <w:pPr>
        <w:pStyle w:val="Normal"/>
        <w:numPr>
          <w:ilvl w:val="0"/>
          <w:numId w:val="5"/>
        </w:numPr>
        <w:spacing w:before="280" w:after="28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нформационным этапом проек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лужит урок, на котором рассказывается о проекте, его целях и задачах, определяется направление работы, демонстрируется презентация, включающая предыдущие работы детей. На этом же уроке говорится о сроках выполнения работы, и о том, что работы украсят не только школьную выставку, которую видят и учащиеся, и родители, и учителя школы, но и останутся наглядными пособиями в кабинетах школы (по желанию детей). Это является для ребят мощным стимулирующим фактором.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лановый этап проек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ключает обсуждение темы, включающий определение цели и задачи, этапы, формы и средства выполнения проекта, что дает возможность каждому выбрать подтему внутри общей темы. Выслушиваются мнения, выбираются наиболее интересные. На левой половине альбомного листа записывается каждым ребенком необходимые виды материалов и их количество для работы, инструменты, которыми он будет работать, а на правом – то здание, панно или поделка, которые он будет делать. Здесь же ребята выбирают: будут они работать группой, в паре или индивидуально.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сновной, практический эта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самый продолжительный и интересный (5-6 уроков). Роль педагога на этом этапе, в основном, консультационная. Для строящих здания - показ прорезания окон и дверей, оклейки стен, показ вариантов украшений; для тех, кто выбрал папье-маше, ткань или аппликацию – приемы подбора и накладывания бумаги, склеивания или сшивания частей по выкройкам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вершается проект аналитическим этап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Ребята демонстрируют свои работы, рассказывают, какие цели ставили, какие трудности встретили, что не получилось и почему. Часто проекты в процессе работы меняются, дополняются. Одноклассники оценивают проекты, выражают одобрение, советуют, чем мог бы проект дополниться.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этом этапе очень важны ситуации успеха. Двое мальчишек, уже известных школе по своему поведению, произвели фурор сделанной из бумажных «брёвнышек» мельницей с вращающимися лопастями. Отношение к этим детям у некоторых изменилось. Таких примеров много.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ятиклассники начинают от фасадов переходить в конце работы к интерьерам. </w:t>
        <w:br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Почему такая заинтересованность у ребят к этому проекту? Потому что в начальной школе они уже занимались проектной деятельностью, да и в течение этого года они уже выполнили несколько проектных работ.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Слайд 1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  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Слайд 12 -13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ервой четверти на листах форматом А3 выполнял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ндивидуальный проект «В крестьянской изб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выбирая высоту стен, расположение входа, красного угла, печи. Далее они наполняли избу мебелью и предметами быта на выбор, определяли, в какой день покажут жизнь крестьян: в будни или праздники. Далее выбирали соответствующую одежду, расположение фигур в заданной ими же композиции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тот стенд меняет свое наполнение в конце четверти, когда заканчиваются проекты. Часто соседство работ детей из начальной школы и среднего звена помогает увидеть и перспективу своего развития, и новые дарования. На стенд попадают все работы, какими бы несовершенными их не видели авторы. Восторженные отзывы о выставленной работе, высказанные одноклассниками, учителями или родителями, создают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итуацию успех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ля большинства детей, начиная с первого класса. </w:t>
        <w:br/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лайд 14-1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     Во второй четверти дети выбирают для лепки и раскрашивания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грушку (дымковская, каргопольская или филимоновская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подбирают партнера, с которым создадут композицию из 2-3 фигур. Также интересен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ект «Создай свою матрешку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  <w:br/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лайд 1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     На уроках в третьей четверти мы делаем несколько индивидуальных проектов и один коллективный. Называется он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На балу у Золушк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«Одежда говорит о человеке» – так называются несколько уроков, где разговор идет о принадлежности человека внешне и внутренне к определенной эпохе, государству, социальному слою и т.д. Дети выбирают костюм, который может быть опознанным одноклассниками. Чем точнее «попадание», тем быстрее дети находят правильный ответ. Затем каждый вырезает своего исторического персонажа, а главные художники (их выбрали сами дети в начале работы), наклеивают эти работы на нарисованный ими интерьер бального зала. </w:t>
        <w:br/>
        <w:t xml:space="preserve">     Художники, выбранные ребятами, готовят интерьер бального зала, встречаясь после уроков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лайд 16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ти работы сначала вывешиваются в кабинете ИЗО, а когда в конце учебного года проводится обобщающий праздник «Королевство принцессы Декор», коллективные работы оцениваются жюри, состоящим из шестиклассников, как домашние задания вместе с проектами четвертой четверти. На празднике дети расписывают шаблоны посуды определенными видами росписи, отгадывают ребусы, показывают вживую картины русских живописцев, сооружают национальный костюм из подручных материалов и т.п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лайды 17-18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В последующих классах детские проектные работы продолжаются: в шестом - индивидуальные, в седьмом и восьмом - парные, групповые и индивидуальные… </w:t>
        <w:br/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лайды 19-2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     Проектная деятельность развивает творческое мышление, фантазию и воображение, любознательность, способность импровизировать в процессе и при защите проекта. В единстве восприятия произведений искусства и собственной творческой практической работы происходит формирование образного художественного мышления детей. Она также позволяет развивать абстрактно-логическое мышление, память, способность к анализу и синтезу. Проявляющаяся в проектной деятельности способность к правильному выбору способов и материалов, математический расчет затрат приводят и к выбору соотнесения размеров, формы, пространства, дизайна. При защите проектов вырабатываются навыки публичной речи. Парные, групповые и коллективные проекты развивают терпимость и уважение к мнению партнеров, умение отстаивать свою точку зрения, что в целом благотворно влияет на сплочение коллектива класса. </w:t>
        <w:br/>
        <w:t xml:space="preserve">     Проект – это особая часть школьной воспитательной среды, которая дает учащимся возможность применить свои знания на деле, помогает сориентироваться в мире профессий, формирует технологическую культуру и творческое отношение к труду, чувство гордости за свои умелые руки и творчески мыслящую голову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 процессе выполнения проекта учащиеся не только изготовляют различные изделия, но и проводят своеобразные исследования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поисково-исследовательское начало напрямую связано с внедрением в технологическую подготовку школьников метода проектов. У детей появляется желание и возможность разработать, проанализировать, проверить и воплотить возникшие у них идеи в материале.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лайд 21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25 апреля 2014 год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Библиограф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1. Программа общеобразовательных учреждений. Изобразительное искусство и художественный труд 1-9 кл. под рук. Неменского Б.М. – М.: "Просвещение”, 2007. </w:t>
        <w:br/>
        <w:t xml:space="preserve">2. И. Полякова. Особенности обучения школьников по программе Б.М.Неменского «Изобразительное искусство и художественный труд». Ж. Искусство-М. 2013г. </w:t>
        <w:br/>
        <w:t xml:space="preserve">3. Пахомова Н.Ю. Метод учебного проекта в образовательном учреждении: Пособие для учителей и студентов педагогических вузов. – М.: АРКТИ, 2008. </w:t>
        <w:br/>
        <w:t xml:space="preserve">4. Левитес Д.Г. Практика обучения: современные образовательные технологии. М.: ИППТ практ. психологии; Воронеж: НПО МОДЭК, 1998. </w:t>
        <w:br/>
        <w:t xml:space="preserve">5. Волков И.П. Цель одна, дорог много: Проектирование процессов обучения: Книга для учителя. М.: Просвещение, 1990. </w:t>
        <w:br/>
        <w:t>6. Полат Е.С., М.Ю. Бухаркина, М.В.Моисеева, А.Е. Петрова "Новые педагогические и информационные технологии в системе образования”. М., 2004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2T11:15:00Z</dcterms:created>
  <dc:creator>Admin</dc:creator>
  <dc:description/>
  <cp:keywords/>
  <dc:language>en-US</dc:language>
  <cp:lastModifiedBy>Admin</cp:lastModifiedBy>
  <cp:lastPrinted>2014-03-25T19:18:00Z</cp:lastPrinted>
  <dcterms:modified xsi:type="dcterms:W3CDTF">2014-03-25T16:35:00Z</dcterms:modified>
  <cp:revision>3</cp:revision>
  <dc:subject/>
  <dc:title/>
</cp:coreProperties>
</file>