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редняя общеобразовательная русско – татарская школа №147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строительного района города Казан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:  Типы химических реакц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хим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квалификационной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Черновская Ж.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ь 20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 и первичного закрепления нов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ОСНОВЫ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учащихся с классификацией химических реакций по признаку: по числу и составу исходных веществ и продуктов реак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понятие о сущности реакций: соединения, разложения, замещения, обме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умения записывать уравнения химических реакц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практических умений проводить эксперимен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ОУУН (составление конспекта, систематизация материала, моделирование процесса, выделение главного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элементы программ развития: мотивации, внимания, мышления (прогнозирование продуктов реакции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химической культу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взаимопомощи, доброжелательного отношения друг к другу, умения выслушать других при работе в классе, в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Проверка домашнего зад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уровневые задания </w:t>
      </w:r>
      <w:r>
        <w:rPr>
          <w:rFonts w:cs="Times New Roman" w:ascii="Times New Roman" w:hAnsi="Times New Roman"/>
          <w:b/>
          <w:sz w:val="24"/>
          <w:szCs w:val="24"/>
        </w:rPr>
        <w:t>слайд №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на </w:t>
      </w:r>
      <w:r>
        <w:rPr>
          <w:rFonts w:cs="Times New Roman" w:ascii="Times New Roman" w:hAnsi="Times New Roman"/>
          <w:b/>
          <w:sz w:val="24"/>
          <w:szCs w:val="24"/>
        </w:rPr>
        <w:t>слайде № 2.</w:t>
      </w:r>
      <w:r>
        <w:rPr>
          <w:rFonts w:cs="Times New Roman" w:ascii="Times New Roman" w:hAnsi="Times New Roman"/>
          <w:sz w:val="24"/>
          <w:szCs w:val="24"/>
        </w:rPr>
        <w:t xml:space="preserve"> Сами себе выставляем оценки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осфор + кислород  = оксид 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Гидроксид никеля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= оксид никеля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+ в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ера + кислород = оксид серы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ернистая кислота  = оксид серы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+ вода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й + бром = бромид алюминия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Карбонат кальция = оксид кальция + оксид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зот (молекула двухатомная) + кислород = оксид азот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Гидроксид меди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= 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+ в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акон отражен в уравнении (закон сохранения энерги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Актуализация. слайд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такое ат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то такое молеку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вещества называются простым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Какие вещества называются  сложны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знаки химических реакци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словия проведения химических реакци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Что изучает хим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Что называется уравнением химической реакци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На чем основана классификация вещест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простые вещества, сложные вещества, молекулярного строения, по температурам плавления и Т.д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вывод: по свойствам и по строе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ассмотрим признак состав и количество реагентов и продуктов реакции. Итак, что мы сейчас будем делать? Правильно знакомиться с типами химических реакций. Какую задачу мы должны поставить перед соб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: Научиться определять тип реакции, понять суть происходящего, научиться записывать реа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аботаем вместе и составляем следящий конспе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 «Типы химических реакций»  </w:t>
      </w:r>
      <w:r>
        <w:rPr>
          <w:rFonts w:cs="Times New Roman" w:ascii="Times New Roman" w:hAnsi="Times New Roman"/>
          <w:b/>
          <w:sz w:val="24"/>
          <w:szCs w:val="24"/>
        </w:rPr>
        <w:t>слайд №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е опы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. Горение магния 2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ч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. Дым без огня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+В=АВ </w:t>
      </w:r>
      <w:r>
        <w:rPr>
          <w:rFonts w:cs="Times New Roman" w:ascii="Times New Roman" w:hAnsi="Times New Roman"/>
          <w:b/>
          <w:sz w:val="24"/>
          <w:szCs w:val="24"/>
        </w:rPr>
        <w:t>слайд №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+СД=АВСД </w:t>
      </w:r>
      <w:r>
        <w:rPr>
          <w:rFonts w:cs="Times New Roman" w:ascii="Times New Roman" w:hAnsi="Times New Roman"/>
          <w:b/>
          <w:sz w:val="24"/>
          <w:szCs w:val="24"/>
        </w:rPr>
        <w:t>слайд №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реакция соедин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еакции разложения - из одного сложного вещества образуются два или несколько простых или менее сложных вещест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  =  А + В </w:t>
      </w:r>
      <w:r>
        <w:rPr>
          <w:rFonts w:cs="Times New Roman" w:ascii="Times New Roman" w:hAnsi="Times New Roman"/>
          <w:b/>
          <w:sz w:val="24"/>
          <w:szCs w:val="24"/>
        </w:rPr>
        <w:t>слайд №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СД=АВ+СД </w:t>
      </w:r>
      <w:r>
        <w:rPr>
          <w:rFonts w:cs="Times New Roman" w:ascii="Times New Roman" w:hAnsi="Times New Roman"/>
          <w:b/>
          <w:sz w:val="24"/>
          <w:szCs w:val="24"/>
        </w:rPr>
        <w:t>слайд №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ыт№2 .выполняют учащиеся по инструктивной карточке. Техника безопасности. Разложение малахита. Реакции раз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природе очень интересное вещество малахит. Это красивый полудрагоценный камень с разводами, из которого русские умельцы издавна делали шкатулки, украшения. Пригодилось это вещество и химикам: оказалось, что при нагревании оно может разлагаться  сразу на три новых вещ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тим изумрудно-зеленый порошок малахита в пробирку, закроем газоотводной трубкой и укрепим горизонтально в штативе. Конец газоотводной трубки опустим в стакан с известковой водой и осторожно нагреем пробирку с малахитом в пламени спиртовки. Очень скоро порошок из зеленого станет черным, на стенках пробирки изнутри появятся капельки воды, а через трубку будут выходить пузырьки газа, от которого известковая вода быстро помутнеет. Протекает реакц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=   2CuO  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 +  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№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ит         оксид меди  вода    углекислый г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№ 2 “Вулканчик” - взяли одно вещество дихромат аммония и подожгли 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блюда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а химическая реакция, при нагревании образовался газ, изменился цвет с оранжевого на темно-зеле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кая это реакция? Взяли одно вещество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)2</w:t>
      </w: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разложили его на три получили азот, воду и оксид хрома (III). Реакция раз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</w:rPr>
        <w:t>слайд №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еакции замещения: взаимодействуют одно простое и одно сложное вещества, получаются новое простое и новое сложное веществ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   +   С  =  СВ   +   А </w:t>
      </w:r>
      <w:r>
        <w:rPr>
          <w:rFonts w:cs="Times New Roman" w:ascii="Times New Roman" w:hAnsi="Times New Roman"/>
          <w:b/>
          <w:sz w:val="24"/>
          <w:szCs w:val="24"/>
        </w:rPr>
        <w:t>слайд №1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льем в стакан голубой раствор хлорида меди (II) 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пустим в раствор какой-нибудь железный предмет на нитке - гвоздь, кнопку или скрепку. Через минуту вытащим предмет из раствора, и вся его поверхность окажется покрытой красноватым нале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делилось новое вещество – мед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ставить в этом растворе наш предмет хотя бы на сутки, то потом мы обнаружим только нитку. Зато на дне стакана соберутся хлопья меди, а раствор из голубого станет зеленоватым. Это значит, что железо вытеснило медь из ее соединения с хлором и заняло ее место в молекуле, а меди пришлось выпасть в осадок. И здесь из простого и сложного вещества образовались новое простое и новое сложно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Fe  = 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Cu 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№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давайте подумаем, что будет если возьмем простое вещество и сложное. Разобраться нам поможет опыт:  Zn + HCl наблюдаем пузырьки газа, без цвета. Определим, что это за газ? По хлопку, можно сказать образовался водород. Итак, Zn + HCl =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то происходит? Атомы цинка – что делают? - замещают атомы водорода в сложном веществе. </w:t>
      </w:r>
      <w:r>
        <w:rPr>
          <w:rFonts w:cs="Times New Roman" w:ascii="Times New Roman" w:hAnsi="Times New Roman"/>
          <w:b/>
          <w:sz w:val="24"/>
          <w:szCs w:val="24"/>
        </w:rPr>
        <w:t>Слайд №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реакции называются – реакциями замещ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ПЫТ № 4 Возьмем два сложных вещества – хлорид железа (III) и Гидроксид натр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блюда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а химическая реакция, при соприкосновении веществ, выпал осадок рыже-бурого цв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это реакция? Два сложных вещества обменялись своими составными частями. Реакция обм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 NaOH =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 NaCl. </w:t>
      </w:r>
      <w:r>
        <w:rPr>
          <w:rFonts w:cs="Times New Roman" w:ascii="Times New Roman" w:hAnsi="Times New Roman"/>
          <w:sz w:val="24"/>
          <w:szCs w:val="24"/>
        </w:rPr>
        <w:t xml:space="preserve">Это реакции обмена. </w:t>
      </w:r>
      <w:r>
        <w:rPr>
          <w:rFonts w:cs="Times New Roman" w:ascii="Times New Roman" w:hAnsi="Times New Roman"/>
          <w:b/>
          <w:sz w:val="24"/>
          <w:szCs w:val="24"/>
        </w:rPr>
        <w:t>Слайд №1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еакции: АВ + СД = АД + С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ьмите сульфат меди (II) и добавьте к нему гидроксид натрия. CuSO4 + NaOH=</w:t>
      </w:r>
      <w:r>
        <w:rPr>
          <w:rFonts w:cs="Times New Roman" w:ascii="Times New Roman" w:hAnsi="Times New Roman"/>
          <w:sz w:val="24"/>
          <w:szCs w:val="24"/>
          <w:lang w:val="en-US"/>
        </w:rPr>
        <w:t>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№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аблюдаете? Осадок синего цвета говорит, что образовался гидроксид меди (II). Спрогнозируйте, что ещё образовалось. Запишите уравнение реакции. Определите тип реакции. Укажите признаки реа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ы теперь знаем, что в зависимости от состава и количества реагентов и продуктов реакции – реакции могут быть соединения, разложения, замещения, обм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 какому типу относятся эти реакции? Перепиши их уравнения, расставь в ни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ы, укажи тип каждой реакции: </w:t>
      </w:r>
      <w:r>
        <w:rPr>
          <w:rFonts w:cs="Times New Roman" w:ascii="Times New Roman" w:hAnsi="Times New Roman"/>
          <w:b/>
          <w:sz w:val="24"/>
          <w:szCs w:val="24"/>
        </w:rPr>
        <w:t>слайд №1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2HCl         Fe +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= Fe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= 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Mg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=  MgO 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O   =  C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ZnO +  HCl = Z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авнение реакции обме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a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FeS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2 KCl + 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нескольких простых или сложных веществ образуется одно более сложное вещество в реак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еди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сставьте коэффициенты в схемах и укажите типы химических реакц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Li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L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l  =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F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№ 2 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№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равнение реакции раз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aO + 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a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FeS + 2 HCl =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2 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одного сложного вещества образуется два или более новых веществ в реак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еди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Расставьте коэффициенты в схемах и укажите типы химических реакц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CuO + HCl  = 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 3 </w:t>
      </w:r>
      <w:r>
        <w:rPr>
          <w:rFonts w:cs="Times New Roman" w:ascii="Times New Roman" w:hAnsi="Times New Roman"/>
          <w:b/>
          <w:sz w:val="24"/>
          <w:szCs w:val="24"/>
        </w:rPr>
        <w:t>слайд №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равнение реакции замещ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Ba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u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u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3 K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з одного сложного вещества образуется два или более новых веществ в реак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еди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Расставьте коэффициенты в схемах и укажите типы химических реакц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Cl = 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NO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 4 </w:t>
      </w:r>
      <w:r>
        <w:rPr>
          <w:rFonts w:cs="Times New Roman" w:ascii="Times New Roman" w:hAnsi="Times New Roman"/>
          <w:b/>
          <w:sz w:val="24"/>
          <w:szCs w:val="24"/>
        </w:rPr>
        <w:t>слайд №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равнение реакции соеди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 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aO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2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з двух сложных веществ образуется два новых сложных вещества в реа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еди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тавьте коэффициенты в схемах и укажите типы химических реакц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HC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ложение малахи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тим изумрудно-зеленый порошок малахита в пробирку, закроем газоотводной трубкой и укрепим горизонтально в штативе. Конец газоотводной трубки опустим в стакан с известковой водой и осторожно нагреем пробирку с малахитом в пламени спиртовки. Очень скоро порошок из зеленого станет черным, на стенках пробирки изнутри появятся капельки воды, а через трубку будут выходить пузырьки газа, от которого известковая вода быстро помутне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ЦО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Ст. "Инновационные технологии обучения, реализуемые в практике учителей химии" 2.Муравлева О.И., фестиваль педагогических идей. Открытый у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Типы химических реакций Education, AVSEQ01 Персональный сайт Волкова И.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40:00Z</dcterms:created>
  <dc:creator>Жанна</dc:creator>
  <dc:description/>
  <cp:keywords/>
  <dc:language>en-US</dc:language>
  <cp:lastModifiedBy>Жанна</cp:lastModifiedBy>
  <cp:lastPrinted>2011-03-04T07:58:00Z</cp:lastPrinted>
  <dcterms:modified xsi:type="dcterms:W3CDTF">2013-10-17T16:46:00Z</dcterms:modified>
  <cp:revision>9</cp:revision>
  <dc:subject/>
  <dc:title/>
</cp:coreProperties>
</file>