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ый срез знаний</w:t>
      </w:r>
    </w:p>
    <w:p>
      <w:pPr>
        <w:pStyle w:val="Normal"/>
        <w:jc w:val="center"/>
        <w:rPr/>
      </w:pPr>
      <w:r>
        <w:rPr>
          <w:b/>
          <w:i/>
        </w:rPr>
        <w:t>По дисциплине «Литература» (ноябрь)</w:t>
      </w:r>
    </w:p>
    <w:p>
      <w:pPr>
        <w:pStyle w:val="Style17"/>
        <w:numPr>
          <w:ilvl w:val="0"/>
          <w:numId w:val="1"/>
        </w:numPr>
        <w:rPr/>
      </w:pPr>
      <w:r>
        <w:rPr>
          <w:b/>
          <w:sz w:val="18"/>
          <w:szCs w:val="18"/>
        </w:rPr>
        <w:t>Писатель Островский родился в: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Москве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Петербурге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Костроме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Г) Орле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b/>
          <w:sz w:val="18"/>
          <w:szCs w:val="18"/>
        </w:rPr>
        <w:t>2. Укажите имя и отчество Островског</w:t>
      </w:r>
      <w:r>
        <w:rPr>
          <w:sz w:val="18"/>
          <w:szCs w:val="18"/>
        </w:rPr>
        <w:t>о:</w:t>
      </w:r>
    </w:p>
    <w:p>
      <w:pPr>
        <w:pStyle w:val="Style17"/>
        <w:rPr/>
      </w:pPr>
      <w:r>
        <w:rPr>
          <w:sz w:val="18"/>
          <w:szCs w:val="18"/>
        </w:rPr>
        <w:t>А) Алексей Николаевич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Александр Николаевич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Андрей Николаевич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Г) Николай Александрович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b/>
          <w:sz w:val="18"/>
          <w:szCs w:val="18"/>
        </w:rPr>
        <w:t>3. Произведение, которое принесло известность Островскому, называлось</w:t>
      </w:r>
      <w:r>
        <w:rPr>
          <w:sz w:val="18"/>
          <w:szCs w:val="18"/>
        </w:rPr>
        <w:t>:</w:t>
      </w:r>
    </w:p>
    <w:p>
      <w:pPr>
        <w:pStyle w:val="Style17"/>
        <w:rPr/>
      </w:pPr>
      <w:r>
        <w:rPr>
          <w:sz w:val="18"/>
          <w:szCs w:val="18"/>
        </w:rPr>
        <w:t>А) «Картина семейного счастья»</w:t>
      </w:r>
    </w:p>
    <w:p>
      <w:pPr>
        <w:pStyle w:val="Style17"/>
        <w:rPr/>
      </w:pPr>
      <w:r>
        <w:rPr>
          <w:sz w:val="18"/>
          <w:szCs w:val="18"/>
        </w:rPr>
        <w:t>Б) «Банкрот, или  Свои люди - сочтемся»</w:t>
      </w:r>
    </w:p>
    <w:p>
      <w:pPr>
        <w:pStyle w:val="Style17"/>
        <w:rPr/>
      </w:pPr>
      <w:r>
        <w:rPr>
          <w:sz w:val="18"/>
          <w:szCs w:val="18"/>
        </w:rPr>
        <w:t>в) «Гроза»</w:t>
      </w:r>
    </w:p>
    <w:p>
      <w:pPr>
        <w:pStyle w:val="Style17"/>
        <w:rPr/>
      </w:pPr>
      <w:r>
        <w:rPr>
          <w:sz w:val="18"/>
          <w:szCs w:val="18"/>
        </w:rPr>
        <w:t>Г) «Не в свои сани не садись»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b/>
          <w:sz w:val="18"/>
          <w:szCs w:val="18"/>
        </w:rPr>
        <w:t>4. В большинстве своих пьес Островский изображает определенное социальное сосло</w:t>
      </w:r>
      <w:r>
        <w:rPr>
          <w:sz w:val="18"/>
          <w:szCs w:val="18"/>
        </w:rPr>
        <w:t>вие: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дворянство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крестьянство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купечество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Г) мещанство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Пьеса «Гроза» была создана в: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1859 году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 1860 году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1861 году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Г) 1865 году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b/>
          <w:sz w:val="18"/>
          <w:szCs w:val="18"/>
        </w:rPr>
        <w:t>6. Назовите тип литературного героя, который стал открытием Островского</w:t>
      </w:r>
      <w:r>
        <w:rPr>
          <w:sz w:val="18"/>
          <w:szCs w:val="18"/>
        </w:rPr>
        <w:t>: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тип «лишнего человека»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тип «маленького человека»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тип самодура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Г) тип босяка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Сам автор определил жанр пьесы «Гроза» как: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трагедия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лирическая комедия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драма</w:t>
      </w:r>
    </w:p>
    <w:p>
      <w:pPr>
        <w:pStyle w:val="Style17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Г) комедия масок</w:t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Пьеса «Гроза» начинается с экспозиции для того, чтобы: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заинтересовать читателя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представить героев, не участвующих в основном конфликте пьесы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создать образ мира, в котором живут герои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b/>
          <w:sz w:val="18"/>
          <w:szCs w:val="18"/>
        </w:rPr>
        <w:t>9. Город, в котором происходило действие «Грозы», назывался</w:t>
      </w:r>
      <w:r>
        <w:rPr>
          <w:sz w:val="18"/>
          <w:szCs w:val="18"/>
        </w:rPr>
        <w:t>: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Калинин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Калинов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Кострома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Калиновка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Какие герои являются (с точки зрения основного конфликта) центральными в пьесе: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Борис и Катерина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Катерина и Тихон</w:t>
      </w:r>
    </w:p>
    <w:p>
      <w:pPr>
        <w:pStyle w:val="Style17"/>
        <w:rPr/>
      </w:pPr>
      <w:r>
        <w:rPr>
          <w:sz w:val="18"/>
          <w:szCs w:val="18"/>
        </w:rPr>
        <w:t>В) Кабаниха и Катерина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Г) Борис и Тихон</w:t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. В пьесе «Гроза» показана жизнь, основанная на патриархальных законах, где миром правят деньги, невежество, дикость, ограниченность, жестокость. Назовите человека, способного воспротивиться законам этой жизни: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Борис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Кудряш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Варвара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Г) Катерина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b/>
          <w:sz w:val="18"/>
          <w:szCs w:val="18"/>
        </w:rPr>
        <w:t>12. Назовите героя, который произносит эти слова: «Жестокие нравы, сударь, в нашем городе, жестокие! В мещанстве, сударь, вы ничего, кроме грубости да бедности, не увидите.  И никогда нам, сударь, не выбиться из этой коры!...А у кого деньги, сударь, тот старается бедного закабалить, чтоб на его труды даровые еще больше денег наживать…»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Борис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Кудряш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Кулигин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Г) Феклуша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b/>
          <w:sz w:val="18"/>
          <w:szCs w:val="18"/>
        </w:rPr>
        <w:t>13. Савел Прокофьевич Дикой не участвует в основном конфликте пьесы «Гроза». Для чего Островский ввел этого героя в пьесу?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чтобы противопоставить Марфе Игнатьевне Кабановой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чтобы создать целостный образ «темного царства»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чтобы оживить пьесу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Г) чтобы подчеркнуть удаль и размах купечества</w:t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4. Кому из героев пьесы «Гроза» принадлежит высказывание: «Делай что хочешь, лишь бы все шито да крыто было»?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Варваре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Кулигину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Кабанихе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Г) Кудряшу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. Н.А.Добролюбов назвал одного из героев пьесы «Гроза» «лучом света в темном царстве». Это: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Кулигин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Катерина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Борис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Г) Кабаниха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6. Современники называли Островского: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«русский Мольер»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«Колумб Замоскворечья»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«русский Бодлер»</w:t>
      </w:r>
    </w:p>
    <w:p>
      <w:pPr>
        <w:pStyle w:val="Style17"/>
        <w:rPr/>
      </w:pPr>
      <w:r>
        <w:rPr>
          <w:b/>
          <w:sz w:val="18"/>
          <w:szCs w:val="18"/>
        </w:rPr>
        <w:t>17. Укажите, к какому роду литературы относится большинство произведений Островского</w:t>
      </w:r>
      <w:r>
        <w:rPr>
          <w:sz w:val="18"/>
          <w:szCs w:val="18"/>
        </w:rPr>
        <w:t>: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лирика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драма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эпос</w:t>
      </w:r>
    </w:p>
    <w:p>
      <w:pPr>
        <w:pStyle w:val="Style17"/>
        <w:rPr>
          <w:sz w:val="18"/>
          <w:szCs w:val="18"/>
        </w:rPr>
      </w:pPr>
      <w:r>
        <w:rPr>
          <w:b/>
          <w:sz w:val="18"/>
          <w:szCs w:val="18"/>
        </w:rPr>
        <w:t>18. Назовите театр, с которым была связана вся творческая деятельность А.Н.Островского</w:t>
      </w:r>
      <w:r>
        <w:rPr>
          <w:sz w:val="18"/>
          <w:szCs w:val="18"/>
        </w:rPr>
        <w:t>: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А) Большой театр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Б) Малый театр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В) Мариинский театр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Г) Александринский театр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ы:</w:t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-а, 2-б, 3-б, 4-в, 5-а, 6-в, 7-в, 8-в, 9-б, 10-в, 11-г, 12- в, 13-б, 14- а, 15- б, 16- б, 17-б. 18-в.</w:t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pacing w:before="0" w:after="20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7:16:00Z</dcterms:created>
  <dc:creator>Наташа</dc:creator>
  <dc:description/>
  <cp:keywords/>
  <dc:language>en-US</dc:language>
  <cp:lastModifiedBy>XTreme.ws</cp:lastModifiedBy>
  <dcterms:modified xsi:type="dcterms:W3CDTF">2013-12-04T15:34:00Z</dcterms:modified>
  <cp:revision>3</cp:revision>
  <dc:subject/>
  <dc:title/>
</cp:coreProperties>
</file>