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овые  задания по предмету «Литература»</w:t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зовите автора  произведений «Бешеные деньги», «Бесприданница»,  «Гроза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И.С.Тургене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.А.Некра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А.Н.Остров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Ф.М.Достоев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ролюбов назвал «лучом света в темном царстве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улиги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Бори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абаних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Катерин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тип литературного героя, который стал открытием А.Н.Островског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тип «лишнего человек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тип «маленького человек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тип «самодур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литературный жанр пьесы «Гроза» (по определению автора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дра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лирическая комед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трагед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амоубийство Катерины, по мнению Добролюбова, - эт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малодуш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трашный вызов самодурной си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 моментный эмоциональный взры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од, в котором происходило действие «Грозы», называл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алин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ли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остро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Калинов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з героев пьесы «Гроза»  произносит следующий монолог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стокие нравы, сударь, в нашем городе, жестокие! В мещанстве, сударь, вы ничего, кроме грубости да бедности нагольной, не увидите. И никогда нам, сударь, не выбиться из этой коры!  …А у кого деньги, сударь, тот старается бедного закабалить, чтоб на его труды даровые еще больше денег наживать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Бори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удряш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улиг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Феклу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герои пьесы «Гроза»  являются центральными (с точки зрения конфликта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Борис и Катери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терина и Тихо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абаниха и Катери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Н.Островский тесно сотрудничал с театром, на сцене которого были поставлены практически все пьесы драматурга. Назовите этот теат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Художественный теат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Малый теат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)  Большой театр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из героинь принадлежат слова, ярко ее характеризующие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говорю: отчего  люди не летают так, как птицы? Знаешь, мне иногда кажется, что я птица. Когда стоишь на горе, так тебя и тянет лететь. Вот так бы разбежалась, подняла руки и полетел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арва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тери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Феклу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журнал, редактором которого был Н.А.Некрас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«Эпох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 «Русский вестни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 «Современни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«Врем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темой творчества Н.А.Некрасов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описание прир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любов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тяжелое положение простого нар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роизведения, принадлежащие перу Н.А.Некрас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«Железная дорог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«Евгений Онегин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«Кому на Руси жить хорош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«Ревизор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произведении русской литературы 2 половины XIX века появляется герой – нигилис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А.Н.Островский, «Гроза», Катери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И.С.Тургенев, «Отцы и дети», Евгений Базар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Н.А.Некрасов, «Кому на Руси жить хорошо», Гриша Доброскло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исхождению писатель И.С.Тургенев бы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дворянин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упц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мещанин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овам Е.Базарова, «Природа - это не храм, а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мастерск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богатств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источник вдохнов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противник Базарова в романе «Отцы и дети»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Николай  Петрович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Павел Петрови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Кукши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будущая специальность Е.Базар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инжене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вра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учит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воен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у из героев романа «Отцы и дети » принадлежит этот портрет: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Длинное и худое, с широким лбом, кверху плоским, книзу заостренным носом,  большими зеленоватыми глазами и висячими бакенбардами песочного цвету, оно </w:t>
      </w:r>
      <w:r>
        <w:rPr>
          <w:i/>
          <w:sz w:val="26"/>
          <w:szCs w:val="28"/>
        </w:rPr>
        <w:t>[</w:t>
      </w:r>
      <w:r>
        <w:rPr>
          <w:i/>
          <w:sz w:val="28"/>
          <w:szCs w:val="28"/>
        </w:rPr>
        <w:t>лицо] оживлялось спокойной улыбкою и выражало самоуверенность и у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Павел Петрович Кирса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иколай Петрович Кирса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Евгений Базар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Аркадий Кирсан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ел Петрович Кирсанов – представитель идеологического лагер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либерал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онсерватор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революционер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ей, близких Е.Базарову по духу, называю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либерал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игилисты, революционеры – демокра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декабрис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– 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–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– а,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– б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 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– 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 б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 б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– 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–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- б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44:00Z</dcterms:created>
  <dc:creator>stud</dc:creator>
  <dc:description/>
  <cp:keywords/>
  <dc:language>en-US</dc:language>
  <cp:lastModifiedBy>XTreme.ws</cp:lastModifiedBy>
  <dcterms:modified xsi:type="dcterms:W3CDTF">2013-12-04T15:36:00Z</dcterms:modified>
  <cp:revision>3</cp:revision>
  <dc:subject/>
  <dc:title>                                                           Рецензия</dc:title>
</cp:coreProperties>
</file>