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</w:t>
        <w:br/>
        <w:t>СПЕЦИАЛЬНОГО ПРОФЕССИОНАЛЬНОГО ОБРАЗОВАНИЯ</w:t>
        <w:br/>
        <w:t>«ЛЕНИНСК - КУЗНЕЦКИЙ ТЕХНОЛОГИЧЕСКИЙ ТЕХНИКУМ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0</wp:posOffset>
                </wp:positionH>
                <wp:positionV relativeFrom="paragraph">
                  <wp:posOffset>-342900</wp:posOffset>
                </wp:positionV>
                <wp:extent cx="0" cy="948690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7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27pt" to="-90pt,719.9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0</wp:posOffset>
                </wp:positionH>
                <wp:positionV relativeFrom="paragraph">
                  <wp:posOffset>-433070</wp:posOffset>
                </wp:positionV>
                <wp:extent cx="0" cy="98298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9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-34.1pt" to="-108pt,739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43700</wp:posOffset>
                </wp:positionH>
                <wp:positionV relativeFrom="paragraph">
                  <wp:posOffset>-547370</wp:posOffset>
                </wp:positionV>
                <wp:extent cx="114300" cy="9944100"/>
                <wp:effectExtent l="14605" t="635" r="146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94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-43.1pt" to="539.95pt,739.85pt" stroked="t" o:allowincell="f" style="position:absolute;flip:x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72300</wp:posOffset>
                </wp:positionH>
                <wp:positionV relativeFrom="paragraph">
                  <wp:posOffset>-547370</wp:posOffset>
                </wp:positionV>
                <wp:extent cx="114300" cy="9486900"/>
                <wp:effectExtent l="14605" t="635" r="146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487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-43.1pt" to="557.95pt,703.85pt" stroked="t" o:allowincell="f" style="position:absolute;flip:x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Методическая разработка урока по хим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Металлы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right="895" w:hanging="0"/>
        <w:rPr>
          <w:sz w:val="28"/>
          <w:szCs w:val="28"/>
        </w:rPr>
      </w:pPr>
      <w:r>
        <w:rPr>
          <w:sz w:val="28"/>
          <w:szCs w:val="28"/>
        </w:rPr>
        <w:t xml:space="preserve">подготовила                                                                                                     </w:t>
      </w:r>
    </w:p>
    <w:p>
      <w:pPr>
        <w:pStyle w:val="Normal"/>
        <w:ind w:right="895" w:hanging="0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Капишина Е.Н.,  </w:t>
      </w:r>
    </w:p>
    <w:p>
      <w:pPr>
        <w:pStyle w:val="Normal"/>
        <w:ind w:right="8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преподаватель  </w:t>
      </w:r>
    </w:p>
    <w:p>
      <w:pPr>
        <w:pStyle w:val="Normal"/>
        <w:ind w:right="8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химии</w:t>
      </w:r>
    </w:p>
    <w:p>
      <w:pPr>
        <w:pStyle w:val="Normal"/>
        <w:ind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ind w:right="8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ск-Кузнецкий городской округ,</w:t>
      </w:r>
    </w:p>
    <w:p>
      <w:pPr>
        <w:pStyle w:val="Normal"/>
        <w:ind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ind w:right="89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28800</wp:posOffset>
                </wp:positionH>
                <wp:positionV relativeFrom="paragraph">
                  <wp:posOffset>892175</wp:posOffset>
                </wp:positionV>
                <wp:extent cx="571500" cy="11430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pt,70.25pt" to="-99.05pt,7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71600</wp:posOffset>
                </wp:positionH>
                <wp:positionV relativeFrom="paragraph">
                  <wp:posOffset>6350</wp:posOffset>
                </wp:positionV>
                <wp:extent cx="0" cy="11430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0.5pt" to="-108pt,9.4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00</wp:posOffset>
                </wp:positionH>
                <wp:positionV relativeFrom="paragraph">
                  <wp:posOffset>376555</wp:posOffset>
                </wp:positionV>
                <wp:extent cx="0" cy="11430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pt,29.65pt" to="-135pt,38.6pt" stroked="t" o:allowincell="f" style="position:absolute;flip:y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ема: «Металлы»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29400</wp:posOffset>
                </wp:positionH>
                <wp:positionV relativeFrom="paragraph">
                  <wp:posOffset>147955</wp:posOffset>
                </wp:positionV>
                <wp:extent cx="685800" cy="11430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1.65pt" to="575.9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едмет: химия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ФИО автора: Капишина Елена Николаевна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ппа: ТТ 2-13 (1 курс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дравствуйте. Тема  урока </w:t>
      </w:r>
      <w:r>
        <w:rPr>
          <w:b/>
          <w:sz w:val="28"/>
          <w:szCs w:val="28"/>
        </w:rPr>
        <w:t>Металлы. (</w:t>
      </w:r>
      <w:r>
        <w:rPr>
          <w:i/>
          <w:sz w:val="28"/>
          <w:szCs w:val="28"/>
        </w:rPr>
        <w:t>давайте запишем число и тему урока в тетрадь</w:t>
      </w:r>
      <w:r>
        <w:rPr>
          <w:b/>
          <w:i/>
          <w:sz w:val="28"/>
          <w:szCs w:val="28"/>
        </w:rPr>
        <w:t>)</w:t>
      </w:r>
      <w:r>
        <w:rPr>
          <w:b/>
          <w:sz w:val="28"/>
          <w:szCs w:val="28"/>
        </w:rPr>
        <w:t xml:space="preserve">                                                                                   Слайд 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одня на уроке мы изучим физические и химические свойства металлов; и выясним значение металлов в жизни чело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 109 химических элементов Периодической системы Д.И.Менделеева 87 элементов образуют в свободном состоянии простые вещества с металлической связ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ще в глубокой древности человек обратил внимание на особые свойства металлов: их можно расплавить, а затем придать им любую форму, изготовив при этом наконечники стрел и копий, щиты и мечи, посуду и плуги… На часах человеческой истории каменный век сменился веком медным, затем – бронзовым, далее – железным…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се металлы, кроме ртути, в обычном состоянии </w:t>
      </w:r>
      <w:r>
        <w:rPr>
          <w:i/>
          <w:sz w:val="28"/>
          <w:szCs w:val="28"/>
        </w:rPr>
        <w:t xml:space="preserve">твердые </w:t>
      </w:r>
      <w:r>
        <w:rPr>
          <w:sz w:val="28"/>
          <w:szCs w:val="28"/>
        </w:rPr>
        <w:t>вещества и имеют ряд общих свойст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b/>
          <w:sz w:val="28"/>
          <w:szCs w:val="28"/>
        </w:rPr>
        <w:t>запись в тетрадь</w:t>
      </w:r>
      <w:r>
        <w:rPr>
          <w:sz w:val="28"/>
          <w:szCs w:val="28"/>
        </w:rPr>
        <w:t xml:space="preserve"> )                                                                        </w:t>
      </w:r>
      <w:r>
        <w:rPr>
          <w:b/>
          <w:sz w:val="28"/>
          <w:szCs w:val="28"/>
        </w:rPr>
        <w:t>Слайд 3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ллы – это ковкие, пластичные, тягучие вещества, которые имеют металлический блеск и способны проводить тепло и электрический ток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>Слайд 4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еталлам в прошлые века приписывалось много чудодейственных свойств. Известные еще в Древнем Египте семь металлов считались представителями семи планет на Земле. (Обратите внимание на </w:t>
      </w:r>
      <w:r>
        <w:rPr>
          <w:color w:val="FF0000"/>
          <w:sz w:val="28"/>
          <w:szCs w:val="28"/>
        </w:rPr>
        <w:t>Рисунок )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олото наши предки связывали с Солнцем, серебро -  с Луной, медь – с Венерой, железо – с Марсом, олово – с Юпитером, свинец – с Сатурном, ртуть – с Меркур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времени число известных металлов возросло до 87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Слайд 5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 уже знаете, что в Периодической системе химических элементов Д.И.Менделеева металлы находятся ниже диагонали Бор – Кремний – Мышьяк – Теллур – Астат, а также выше нее в побочных групп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 теперь задание №1:                                                                       </w:t>
      </w:r>
      <w:r>
        <w:rPr>
          <w:b/>
          <w:sz w:val="28"/>
          <w:szCs w:val="28"/>
        </w:rPr>
        <w:t>Слайд 6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е из веществ, названных в приведенном стихотворении, не относится к металлам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ь металлов создал с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числу семи план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ь, железо, серебро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 нам космос на добр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лато, олово, свинец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ын мой, сера – их отец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еще ты должен зна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м им ртуть – родная ма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Сера, потому что находится выше диагонали, в 3 периоде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ледующее задание №2:                                                                     </w:t>
      </w:r>
      <w:r>
        <w:rPr>
          <w:b/>
          <w:sz w:val="28"/>
          <w:szCs w:val="28"/>
        </w:rPr>
        <w:t>Слайд 7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каком свойстве металлов говорится в приведенных строках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адский луч, как молния бог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мое лезвие злодею в очи блеще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, озираясь, он трепещ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и своих пиров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Блеск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меня к вам вопрос: Вы обучаетесь по профессии повар, на практике вы используете посуду, а из каких металлов сделана посуд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железо, алюминий, олово…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теперь более подробно рассмотрим некоторые металл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бщения обучающихся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Алюминий. </w:t>
      </w:r>
      <w:r>
        <w:rPr>
          <w:sz w:val="28"/>
          <w:szCs w:val="28"/>
        </w:rPr>
        <w:t>Серебристо-белый металл. Плавится при 660°С.  Очень пластичен, легко вытягивается в проволоку и прокатывается в фольгу толщиной до 0,01мм. Обладает очень большой электрической проводимостью и теплопроводност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люминий – очень активный металл. При комнатной температуре на воздухе он не изменяется, поскольку его поверхность покрыта очень прочной тонкой пленкой оксида, которая защищает металл от воздействия компонентов воздуха и воды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>Слайд 8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орошок алюминия или тонкую алюминиевую фольгу сильно нагреть, то они воспламеняются и сгорают ослепительным пламенем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16"/>
          <w:szCs w:val="16"/>
        </w:rPr>
        <w:t xml:space="preserve">0 </w:t>
      </w:r>
      <w:r>
        <w:rPr>
          <w:sz w:val="28"/>
          <w:szCs w:val="28"/>
        </w:rPr>
        <w:t xml:space="preserve">        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+3     -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O</w:t>
      </w:r>
      <w:r>
        <w:rPr>
          <w:sz w:val="16"/>
          <w:szCs w:val="16"/>
        </w:rPr>
        <w:t>2</w:t>
      </w:r>
      <w:r>
        <w:rPr>
          <w:sz w:val="28"/>
          <w:szCs w:val="28"/>
        </w:rPr>
        <w:t>→2</w:t>
      </w:r>
      <w:r>
        <w:rPr>
          <w:sz w:val="28"/>
          <w:szCs w:val="28"/>
          <w:lang w:val="en-US"/>
        </w:rPr>
        <w:t>AL</w:t>
      </w:r>
      <w:r>
        <w:rPr>
          <w:sz w:val="16"/>
          <w:szCs w:val="16"/>
        </w:rPr>
        <w:t>2</w:t>
      </w:r>
      <w:r>
        <w:rPr>
          <w:sz w:val="28"/>
          <w:szCs w:val="28"/>
          <w:lang w:val="en-US"/>
        </w:rPr>
        <w:t>O</w:t>
      </w:r>
      <w:r>
        <w:rPr>
          <w:sz w:val="16"/>
          <w:szCs w:val="16"/>
        </w:rPr>
        <w:t>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color w:val="FF0000"/>
          <w:sz w:val="28"/>
          <w:szCs w:val="28"/>
        </w:rPr>
        <w:t>ОПЫТ:</w:t>
      </w:r>
      <w:r>
        <w:rPr>
          <w:sz w:val="28"/>
          <w:szCs w:val="28"/>
        </w:rPr>
        <w:t xml:space="preserve"> Эту реакцию, вы наблюдаете при горении бенгальских огней и фейерверков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Слайд  9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ровое производство алюминия постоянно увеличивается. Он стал вторым по значению металлом. Алюминий втрое легче стали и устойчив к коррозии, поэтому выгоднее стали в тех областях применения, где требуются эти свойства.                                                                                                         Слай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юминий был впервые получен датским физиком Х.Эрстедом в 1825год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Железо.</w:t>
      </w:r>
      <w:r>
        <w:rPr>
          <w:sz w:val="28"/>
          <w:szCs w:val="28"/>
        </w:rPr>
        <w:t xml:space="preserve"> Серебристо-белый блестящий металл, с температурой плавления 1539°С.  Очень пластичный, поэтому легко обрабатывается, куется, прокатывается, штампуется. Железо обладает способностью намагничиваться и размагничиваться. Ему можно придать большую прочность и тверд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ль химического элемента железа в жизнедеятельности живых организмов очень велика. Оно входит в состав гемоглобина крови, который осуществляет перенос кислорода от органов дыхания к другим органам и ткан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единения железа издавна применяют для лечения малокровия, при истощении, упадке си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человека и животных источником железа служит пища. В зеленых овощах, таких, как шпинат, салат, капуста, много железа. Розовая черешня содержит наполовину меньше железа, чем черная. Светло-зеленый капустный лист в 6 раз беднее, чем зеленый. В говядине железа больше, чем в телятине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Медь. </w:t>
      </w:r>
      <w:r>
        <w:rPr>
          <w:sz w:val="28"/>
          <w:szCs w:val="28"/>
        </w:rPr>
        <w:t>Металл светло-розового цвета, достаточно мягкий, пластичный. Температура плавления меди 1083°С.  Она отличный проводник электрического то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елико значение меди для живых организмов. Например, недостаток элемента </w:t>
      </w:r>
      <w:r>
        <w:rPr>
          <w:i/>
          <w:sz w:val="28"/>
          <w:szCs w:val="28"/>
        </w:rPr>
        <w:t>медь</w:t>
      </w:r>
      <w:r>
        <w:rPr>
          <w:sz w:val="28"/>
          <w:szCs w:val="28"/>
        </w:rPr>
        <w:t xml:space="preserve">  задерживает рост и цветение растений. У злаков без меди не развивается колос. Стебли кустарников (роза, шиповник), стволы молодых яблонь и груш, опрысканные раствором медного купороса, повышают устойчивость к заморозк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дь содержится в небольших количествах в животной и растительной пищи: говяжьей печени, рыбе, свекле, яблоках, малине, шампиньоны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инк.</w:t>
      </w:r>
      <w:r>
        <w:rPr>
          <w:sz w:val="28"/>
          <w:szCs w:val="28"/>
        </w:rPr>
        <w:t xml:space="preserve"> Голубовато-серебристый металл, при обычной температуре хрупок, при 100-150°С хорошо прокатывается в листы, выше 200°С становится очень хрупким. На воздухе цинк устойчив, так как покрыт тонким слоем оксида, предохраняющим металл от дальнейшего окис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инк действует на рост животных и растений, а также входит в состав гормона поджелудочной железы – инсули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инк содержится в таких продуктах питания, как баклажаны, виноград, ананас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теперь выясним  какие еще металлы содержатся в продуктах питания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ратите внимание на экран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 xml:space="preserve">     </w:t>
      </w:r>
      <w:r>
        <w:rPr/>
        <w:t>Слайд 1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лл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ем содержатс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аль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иб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ир, виноград, тыква, кабачки, хр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чки, тыква, свекла, фасоль, горох, картофель, инжир, курага, виноград, облепиха, сухофрук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слива, виноград, облепиха, клюква, ежевика, свёкла, баклажа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юк, курага, чернослив, изюм, абрикосы, персики, сливы, яблоки, апельсины, бананы, смородина, малина, огурцы, картофель, горох, фасоль, капуста, морковь, редис, петрушка, укроп, л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лажаны, клюква, ман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ква, виноград, авокад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жья печень, соя, фасоль, горо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киви, гранаты, виноград, абрикосы, изюм, крыжовник, облепиха, цветная капуста, кабачки, кукуруза, укроп, молочнокислые продук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малина, ежевика, крыжовник, клюква, виноград, баклажаны, шампиньон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взаимодействии металлов с веществами окружающей среды на их поверхности образуются соединения, обладающие совершенно иными свойствами, чем сами металлы. В обычной жизни мы часто употребляем слова </w:t>
      </w:r>
      <w:r>
        <w:rPr>
          <w:i/>
          <w:sz w:val="28"/>
          <w:szCs w:val="28"/>
        </w:rPr>
        <w:t>«ржавчина», «ржавление</w:t>
      </w:r>
      <w:r>
        <w:rPr>
          <w:sz w:val="28"/>
          <w:szCs w:val="28"/>
        </w:rPr>
        <w:t>», видя коричнево-рыжий налет на изделиях из железа. Ржавление – это частный случай коррози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Слайд 11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ись в тетрадь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Коррозия – это процесс самопроизвольного разрушения металлов и сплавов под влиянием внешней среды (от лат. </w:t>
      </w:r>
      <w:r>
        <w:rPr>
          <w:b/>
          <w:sz w:val="28"/>
          <w:szCs w:val="28"/>
          <w:lang w:val="en-US"/>
        </w:rPr>
        <w:t>Corrosion</w:t>
      </w:r>
      <w:r>
        <w:rPr>
          <w:b/>
          <w:sz w:val="28"/>
          <w:szCs w:val="28"/>
        </w:rPr>
        <w:t xml:space="preserve"> – разъедание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защиты кухонной посуды (ножей, вилок, ложек) от коррозии применяют устойчивый оксидный слой  (например, Cr</w:t>
      </w:r>
      <w:r>
        <w:rPr>
          <w:sz w:val="16"/>
          <w:szCs w:val="16"/>
        </w:rPr>
        <w:t>2</w:t>
      </w:r>
      <w:r>
        <w:rPr>
          <w:sz w:val="28"/>
          <w:szCs w:val="28"/>
        </w:rPr>
        <w:t>O</w:t>
      </w:r>
      <w:r>
        <w:rPr>
          <w:sz w:val="16"/>
          <w:szCs w:val="16"/>
        </w:rPr>
        <w:t>3</w:t>
      </w:r>
      <w:r>
        <w:rPr>
          <w:sz w:val="28"/>
          <w:szCs w:val="28"/>
        </w:rPr>
        <w:t>) для поверхностей металлов, так называемый «нержавейк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помимо положительного действия, металлы оказывают еще и отрицательное влияние на окружающую среду и чело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имер, соединения свинца используют в качестве добавок к бензину, а он в свою очередь вызывает головные боли, нервные расстройства, врожденные дефекты, умственную отсталость; ртуть поступает в окружающую среду с ядохимикатами, с отходами промышленных предприятий, она может вызвать повреждение нервной системы и почек; черная и цветная металлургия основной источник загрязнения железом, медью, цинком, марганцем, никелем, алюми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Давайте посмотрим на таблицу «Влияние недостатка и избытка ионов металлов на состояние живых организмов»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 xml:space="preserve"> </w:t>
      </w:r>
      <w:r>
        <w:rPr/>
        <w:t>Слайд 1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40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лл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металла в организм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остаток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ыто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Натр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Маг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ль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люми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арган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Желез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Ме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обаль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Цин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Молибд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едостаток натрия у животных вызывает– мышечные боли, слабость. У растений – торможение образования хлорофилл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едостаток магния у  растений вызывает – мраморность листьев. У животных – травяную тетанию (оцепенение, судорог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животных – остеопороз (костное заболевани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-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астений – хлороз. У птиц – нарушения развития крылье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астений – хлороз, замедление образования хлорофилла. У животных – анемические яв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животных – анем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животных – анем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раст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бобовых раст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 избыток натрия вызывает у человека – гипертонию. У растений – развитие галофитных форм (приспособленность к обитанию в условиях высокой солености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збыток магния может вызвать у человека паралич дых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человека – снижение умственных способнос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развития растений. В высоких степенях окисления сильно токсиче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ольших количествах токсично для животных и раст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вышенной концентрации токсично для животных и раст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ичен для животных и раст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збытке в почвах – заболевания ско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А теперь запишите  </w:t>
      </w:r>
      <w:r>
        <w:rPr>
          <w:b/>
          <w:sz w:val="28"/>
          <w:szCs w:val="28"/>
        </w:rPr>
        <w:t>Химические свойства металлов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Слайд 13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металлов с кислородом: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ратите внимание на видео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Fe + 2O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→</w:t>
      </w:r>
      <w:r>
        <w:rPr>
          <w:sz w:val="28"/>
          <w:szCs w:val="28"/>
          <w:lang w:val="en-US"/>
        </w:rPr>
        <w:t>Fe</w:t>
      </w:r>
      <w:r>
        <w:rPr>
          <w:sz w:val="16"/>
          <w:szCs w:val="16"/>
        </w:rPr>
        <w:t>3</w:t>
      </w:r>
      <w:r>
        <w:rPr>
          <w:sz w:val="28"/>
          <w:szCs w:val="28"/>
          <w:lang w:val="en-US"/>
        </w:rPr>
        <w:t>O</w:t>
      </w:r>
      <w:r>
        <w:rPr>
          <w:sz w:val="16"/>
          <w:szCs w:val="16"/>
        </w:rPr>
        <w:t xml:space="preserve">4 </w:t>
      </w:r>
      <w:r>
        <w:rPr>
          <w:sz w:val="28"/>
          <w:szCs w:val="28"/>
        </w:rPr>
        <w:t>с образованием железной окалины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кислородом воздуха взаимодействуют щелочные и щелочноземельные металлы: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4Li + O</w:t>
      </w:r>
      <w:r>
        <w:rPr>
          <w:sz w:val="16"/>
          <w:szCs w:val="16"/>
        </w:rPr>
        <w:t>2</w:t>
      </w:r>
      <w:r>
        <w:rPr>
          <w:sz w:val="28"/>
          <w:szCs w:val="28"/>
        </w:rPr>
        <w:t>→2</w:t>
      </w:r>
      <w:r>
        <w:rPr>
          <w:sz w:val="28"/>
          <w:szCs w:val="28"/>
          <w:lang w:val="en-US"/>
        </w:rPr>
        <w:t>Li</w:t>
      </w:r>
      <w:r>
        <w:rPr>
          <w:sz w:val="16"/>
          <w:szCs w:val="16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16"/>
          <w:szCs w:val="16"/>
        </w:rPr>
        <w:t>2</w:t>
      </w:r>
      <w:r>
        <w:rPr>
          <w:sz w:val="28"/>
          <w:szCs w:val="28"/>
        </w:rPr>
        <w:t>→2</w:t>
      </w:r>
      <w:r>
        <w:rPr>
          <w:sz w:val="28"/>
          <w:szCs w:val="28"/>
          <w:lang w:val="en-US"/>
        </w:rPr>
        <w:t>CaO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олото и платиновые металлы не окисляются кислородом воздуха ни при каких услов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Слайд 14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 Взаимодействие металлов с неметаллами</w:t>
      </w:r>
      <w:r>
        <w:rPr>
          <w:sz w:val="28"/>
          <w:szCs w:val="28"/>
        </w:rPr>
        <w:t>, с образованием оксидов, хлоридов, сульфидов и т.д., например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28"/>
          <w:szCs w:val="28"/>
        </w:rPr>
        <w:t>2AL + 3CL</w:t>
      </w:r>
      <w:r>
        <w:rPr>
          <w:sz w:val="16"/>
          <w:szCs w:val="16"/>
        </w:rPr>
        <w:t>2</w:t>
      </w:r>
      <w:r>
        <w:rPr>
          <w:sz w:val="28"/>
          <w:szCs w:val="28"/>
        </w:rPr>
        <w:t>→2</w:t>
      </w:r>
      <w:r>
        <w:rPr>
          <w:sz w:val="28"/>
          <w:szCs w:val="28"/>
          <w:lang w:val="en-US"/>
        </w:rPr>
        <w:t>ALCL</w:t>
      </w:r>
      <w:r>
        <w:rPr>
          <w:sz w:val="16"/>
          <w:szCs w:val="16"/>
        </w:rPr>
        <w:t>3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Слайд 15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заимодействие металлов с водой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OH</w:t>
      </w:r>
      <w:r>
        <w:rPr>
          <w:sz w:val="28"/>
          <w:szCs w:val="28"/>
        </w:rPr>
        <w:t>→2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16"/>
          <w:szCs w:val="16"/>
        </w:rPr>
        <w:t>2</w:t>
      </w:r>
      <w:r>
        <w:rPr>
          <w:sz w:val="28"/>
          <w:szCs w:val="28"/>
        </w:rPr>
        <w:t>↑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OH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16"/>
          <w:szCs w:val="16"/>
        </w:rPr>
        <w:t>2</w:t>
      </w:r>
      <w:r>
        <w:rPr>
          <w:sz w:val="28"/>
          <w:szCs w:val="28"/>
        </w:rPr>
        <w:t>↑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H</w:t>
      </w:r>
      <w:r>
        <w:rPr>
          <w:sz w:val="16"/>
          <w:szCs w:val="16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Fe</w:t>
      </w:r>
      <w:r>
        <w:rPr>
          <w:sz w:val="16"/>
          <w:szCs w:val="16"/>
        </w:rPr>
        <w:t>3</w:t>
      </w:r>
      <w:r>
        <w:rPr>
          <w:sz w:val="28"/>
          <w:szCs w:val="28"/>
          <w:lang w:val="en-US"/>
        </w:rPr>
        <w:t>O</w:t>
      </w:r>
      <w:r>
        <w:rPr>
          <w:sz w:val="16"/>
          <w:szCs w:val="16"/>
        </w:rPr>
        <w:t>4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H</w:t>
      </w:r>
      <w:r>
        <w:rPr>
          <w:sz w:val="16"/>
          <w:szCs w:val="16"/>
        </w:rPr>
        <w:t>2</w:t>
      </w:r>
      <w:r>
        <w:rPr>
          <w:sz w:val="28"/>
          <w:szCs w:val="28"/>
        </w:rPr>
        <w:t>↑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заимодействие металлов с кислота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братите внимание на видео</w:t>
      </w:r>
      <w:r>
        <w:rPr>
          <w:sz w:val="28"/>
          <w:szCs w:val="28"/>
        </w:rPr>
        <w:t>: цинк с соляной кислотой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Слайд 16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ZnCL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16"/>
          <w:szCs w:val="16"/>
        </w:rPr>
        <w:t>2</w:t>
      </w:r>
      <w:r>
        <w:rPr>
          <w:sz w:val="28"/>
          <w:szCs w:val="28"/>
        </w:rPr>
        <w:t>↑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Слайд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заимодействие металлов с соля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братите внимание на Видео:</w:t>
      </w:r>
      <w:r>
        <w:rPr>
          <w:sz w:val="28"/>
          <w:szCs w:val="28"/>
        </w:rPr>
        <w:t xml:space="preserve"> железо с сульфатом меди (медный купорос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Слайд 17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uSO</w:t>
      </w:r>
      <w:r>
        <w:rPr>
          <w:sz w:val="16"/>
          <w:szCs w:val="16"/>
        </w:rPr>
        <w:t>4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FeSO</w:t>
      </w:r>
      <w:r>
        <w:rPr>
          <w:sz w:val="16"/>
          <w:szCs w:val="16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u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ак, сегодня на уроке мы изучили тему «Металлы», рассмотрели  физические свойства некоторых металлов, выяснили из каких металлов изготавливают посуду для приготовления пищи, а также в каких продуктах питания содержатся металлы, рассмотрели положительную и отрицательную роль металлов для живых организм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еперь Разгадайте кроссворд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Слайд 18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2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8"/>
                <w:szCs w:val="28"/>
              </w:rPr>
              <w:t>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8"/>
                <w:szCs w:val="28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114300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5pt,9pt" to="45.5pt,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8"/>
                <w:szCs w:val="28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</w:tr>
      <w:tr>
        <w:trPr/>
        <w:tc>
          <w:tcPr>
            <w:tcW w:w="95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2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8"/>
                <w:szCs w:val="28"/>
              </w:rPr>
              <w:t>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из данных металлов является лучшим проводником электричества: медь, марганец, ртуть, свинец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я кальция с соляной кислотой относится к реакциям….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дкий металл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электронов содержит на внешнем энергетическом уровне атом магни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ым распространенным металлом в земной коре являетс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каким космическим телом ассоциировалась в древности золото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электронов на внешнем энергетическом уровне содержит атом свин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Габриелян, О.С. Химия для профессий и специальностей технического профиля: учебник [Текст]  ∕ О.С. Габриелян, И.Г. Остроумов. – 5-е изд., стереотип. – М.: Академия, 2012. – 256 с., цв. ил.</w:t>
      </w:r>
    </w:p>
    <w:p>
      <w:pPr>
        <w:pStyle w:val="Normal"/>
        <w:jc w:val="both"/>
        <w:rPr/>
      </w:pPr>
      <w:r>
        <w:rPr>
          <w:sz w:val="28"/>
          <w:szCs w:val="28"/>
        </w:rPr>
        <w:t>2. Горковенко, М.Ю. Поурочные разработки по химии 9 класс: учебно-методическое пособие [Текст] / М.Ю. Горковенко. – М.: Вако,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нисова В.Г. Химия: учебно-методическое пособие [Текст] / В.Г. Денисова. – Волгоград.: Учитель,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Ланина И.Я. Развитие интереса школьника к предмету [Текст]/И.Я.Ланина. - М.:Просвещение,2001.-24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Фестиваль педагогических идей «Открытый урок» [Электронный ресурс].- Режим доступа: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festival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septemb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2:12:00Z</dcterms:created>
  <dc:creator>Emachines</dc:creator>
  <dc:description/>
  <cp:keywords/>
  <dc:language>en-US</dc:language>
  <cp:lastModifiedBy>Elena</cp:lastModifiedBy>
  <dcterms:modified xsi:type="dcterms:W3CDTF">2014-05-25T11:44:00Z</dcterms:modified>
  <cp:revision>9</cp:revision>
  <dc:subject/>
  <dc:title/>
</cp:coreProperties>
</file>