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 xml:space="preserve">                                 </w:t>
      </w:r>
      <w:r>
        <w:rPr/>
        <w:t>Школьный отряд правопорядка «Щит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Отряд правопорядка – отряд по пропаганде правовых знаний законопослушного поведения. Членами ОПП проводятся правовые, познавательные, гражданско-патриотические, культурно-развивающие занятия и мероприят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Основные задач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2.1. Основными задачами ОПП являются:</w:t>
      </w:r>
    </w:p>
    <w:p>
      <w:pPr>
        <w:pStyle w:val="Normal"/>
        <w:spacing w:lineRule="auto" w:line="276"/>
        <w:jc w:val="both"/>
        <w:rPr/>
      </w:pPr>
      <w:r>
        <w:rPr/>
        <w:t>- воспитание нравственно-правовой культуры и законопослушного поведения учащихся;</w:t>
      </w:r>
    </w:p>
    <w:p>
      <w:pPr>
        <w:pStyle w:val="Normal"/>
        <w:spacing w:lineRule="auto" w:line="276"/>
        <w:jc w:val="both"/>
        <w:rPr/>
      </w:pPr>
      <w:r>
        <w:rPr/>
        <w:t>- пропаганда  социально приемлемых форм проведения досуга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 Содержание работы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3.1. ОПП проводит работу по правовому просвещению учащихся.</w:t>
      </w:r>
    </w:p>
    <w:p>
      <w:pPr>
        <w:pStyle w:val="Normal"/>
        <w:spacing w:lineRule="auto" w:line="276"/>
        <w:jc w:val="both"/>
        <w:rPr/>
      </w:pPr>
      <w:r>
        <w:rPr/>
        <w:t>3.2.  Выпуск стенных газет, оформление  стенда, фотовитрин по правовой тематике.</w:t>
      </w:r>
    </w:p>
    <w:p>
      <w:pPr>
        <w:pStyle w:val="Normal"/>
        <w:spacing w:lineRule="auto" w:line="276"/>
        <w:jc w:val="both"/>
        <w:rPr/>
      </w:pPr>
      <w:r>
        <w:rPr/>
        <w:t>3.3. Проведение и участие в  школьных  акциях, агитвыступлениях  правовой направлен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4. Права и обязанности членов ОПП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4.1. Постоянно повышать свой общеобразовательный,  культурный  уровень,  быть  образцом  в соблюдении  общепринятых  норм  и правил  поведения.</w:t>
      </w:r>
    </w:p>
    <w:p>
      <w:pPr>
        <w:pStyle w:val="Normal"/>
        <w:spacing w:lineRule="auto" w:line="276"/>
        <w:jc w:val="both"/>
        <w:rPr/>
      </w:pPr>
      <w:r>
        <w:rPr/>
        <w:t>4.2. Член ОПП имеет  право  вносить предложения  по  совершенствованию  работы  отряда.</w:t>
      </w:r>
    </w:p>
    <w:p>
      <w:pPr>
        <w:pStyle w:val="Normal"/>
        <w:spacing w:lineRule="auto" w:line="276"/>
        <w:jc w:val="both"/>
        <w:rPr/>
      </w:pPr>
      <w:r>
        <w:rPr/>
        <w:t>4.3. Выполнять точно и быстро  все  полученные  задания,  строго  соблюдать  дисциплин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5. Координация и руководство работой Отряда правопорядк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1. Координирует работу ОПП заместитель директора школы по правовому воспитанию, школьный инспектор, классный руководитель. </w:t>
      </w:r>
    </w:p>
    <w:p>
      <w:pPr>
        <w:pStyle w:val="Normal"/>
        <w:spacing w:lineRule="auto" w:line="276"/>
        <w:jc w:val="both"/>
        <w:rPr/>
      </w:pPr>
      <w:r>
        <w:rPr/>
        <w:t>5.2. Избирается командир отряда, утвержденный ОПП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6. Делопроизводство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6.1. Заседания ОПП протоколируются секретарем, избранным из числа членов отряда.</w:t>
      </w:r>
    </w:p>
    <w:p>
      <w:pPr>
        <w:pStyle w:val="Normal"/>
        <w:spacing w:lineRule="auto" w:line="276"/>
        <w:jc w:val="both"/>
        <w:rPr/>
      </w:pPr>
      <w:r>
        <w:rPr/>
        <w:t>6.2. Планирование деятельности ОПП осуществляется членами отряда при участии координаторов.</w:t>
      </w:r>
    </w:p>
    <w:p>
      <w:pPr>
        <w:pStyle w:val="Normal"/>
        <w:spacing w:lineRule="auto" w:line="276"/>
        <w:jc w:val="both"/>
        <w:rPr/>
      </w:pPr>
      <w:r>
        <w:rPr/>
        <w:t xml:space="preserve">6.3. Ежегодно ОПП отчитывается  о проделанной работе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"/>
        <w:spacing w:lineRule="auto" w:line="276"/>
        <w:jc w:val="both"/>
        <w:rPr/>
      </w:pPr>
      <w:r>
        <w:rPr>
          <w:bCs/>
          <w:sz w:val="24"/>
        </w:rPr>
        <w:t xml:space="preserve">Отряд  «Щит»  создается в целях  </w:t>
      </w:r>
      <w:r>
        <w:rPr>
          <w:bCs/>
          <w:sz w:val="24"/>
          <w:u w:val="single"/>
        </w:rPr>
        <w:t>расширения форм работы с детьми по профилактике правонарушений, правового просвещения</w:t>
      </w:r>
      <w:r>
        <w:rPr>
          <w:bCs/>
          <w:sz w:val="24"/>
        </w:rPr>
        <w:t xml:space="preserve">, </w:t>
      </w:r>
      <w:r>
        <w:rPr>
          <w:bCs/>
          <w:sz w:val="24"/>
          <w:u w:val="single"/>
        </w:rPr>
        <w:t>формирования у школьников активной  жизненной позиции</w:t>
      </w:r>
      <w:r>
        <w:rPr>
          <w:bCs/>
          <w:sz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Отряд содействует  школе в воспитании как самих членов, так и других школьников через организацию своей деятельности. Коллективизм и дисциплинированность, целенаправленность и ответственность — эти качества должны воспитываться в отряде.</w:t>
      </w:r>
    </w:p>
    <w:p>
      <w:pPr>
        <w:pStyle w:val="Heading4"/>
        <w:spacing w:lineRule="auto" w:line="276"/>
        <w:jc w:val="both"/>
        <w:rPr>
          <w:sz w:val="24"/>
        </w:rPr>
      </w:pPr>
      <w:r>
        <w:rPr>
          <w:sz w:val="24"/>
        </w:rPr>
        <w:t>Основные направления деятельности отряда правопорядка «Щит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firstLine="360"/>
        <w:jc w:val="both"/>
        <w:rPr/>
      </w:pPr>
      <w:r>
        <w:rPr>
          <w:b/>
          <w:bCs/>
          <w:i/>
          <w:iCs/>
        </w:rPr>
        <w:t>Информационная деятельность</w:t>
      </w:r>
      <w:r>
        <w:rPr>
          <w:i/>
          <w:iCs/>
        </w:rPr>
        <w:t>:</w:t>
      </w:r>
      <w:r>
        <w:rPr/>
        <w:t xml:space="preserve"> создание стенда отряда «Щит», выпуск стенгазет, листовок по правовому просвещению  и другой информационной работы, ведение документации отряд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firstLine="360"/>
        <w:jc w:val="both"/>
        <w:rPr/>
      </w:pPr>
      <w:r>
        <w:rPr>
          <w:b/>
          <w:bCs/>
          <w:i/>
          <w:iCs/>
        </w:rPr>
        <w:t>Пропагандистская деятельность</w:t>
      </w:r>
      <w:r>
        <w:rPr>
          <w:i/>
          <w:iCs/>
        </w:rPr>
        <w:t xml:space="preserve">: </w:t>
      </w:r>
      <w:r>
        <w:rPr/>
        <w:t xml:space="preserve">организация разъяснительной работы по правовым знаниям, проведение бесед, викторин, кинолекториев, игр, экскурсий, соревнований, конкурсов, тематических утренников, устных журналов, участие в создании и использовании наглядной агитации и методической базы для изучения правовых знаний, профилактике вредных привычек и правонарушений, пропаганде здорового образа жизни. </w:t>
      </w:r>
    </w:p>
    <w:p>
      <w:pPr>
        <w:pStyle w:val="Heading4"/>
        <w:spacing w:lineRule="auto" w:line="276"/>
        <w:jc w:val="both"/>
        <w:rPr>
          <w:sz w:val="24"/>
        </w:rPr>
      </w:pPr>
      <w:r>
        <w:rPr>
          <w:sz w:val="24"/>
        </w:rPr>
        <w:t>Атрибуты отряда  правопорядка «Щит»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название отряда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эмблема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девиз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песня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удостоверение члена отряда ЮИД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 xml:space="preserve">форма. 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Парадная форма предназначается для проведения мероприятий по правовому просвещению, для участия в слетах, парадах и т. п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76"/>
        <w:jc w:val="both"/>
        <w:rPr>
          <w:sz w:val="24"/>
        </w:rPr>
      </w:pPr>
      <w:r>
        <w:rPr>
          <w:sz w:val="24"/>
        </w:rPr>
        <w:t>Документация отряда  правопорядка «Щит»</w:t>
      </w:r>
    </w:p>
    <w:p>
      <w:pPr>
        <w:pStyle w:val="3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отряде «Щит»  ведутся следующие документы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аспорт отряда (список членов отряда, атрибуты отряда и пр.)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лан работы на год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журнал учета проводимых мероприятий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летопись отряда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Состав отряда</w:t>
      </w:r>
      <w:r>
        <w:rPr>
          <w:b/>
          <w:lang w:val="en-US"/>
        </w:rPr>
        <w:t xml:space="preserve"> </w:t>
      </w:r>
      <w:r>
        <w:rPr>
          <w:b/>
        </w:rPr>
        <w:t xml:space="preserve"> правопорядка «Щит»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.   Артамонова Анастас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  Балданова Сурен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  Бальчинова Марин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   Будаев Найда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  Буханаева Светлан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6.   Веселкова Анн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7.   Гарифулина Анастас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8.   Кузнецов Ива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9.   Кудайберды (Жаанбаев) Нурсулта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. Кылыч Кызы Айтурган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1. Лубсанова  Эржен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2. Миндуев Андре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3. Михайлова Баирм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4. Мункоев Сая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5. Осокин Владими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6. Тажиматов Исла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7. Усков Владисла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8. Халанов Макси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9. Хилтухинов Александ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0. Хмелев Вади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1. Чень Дарь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2. Турдукулова Айнуск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лан работы отряда правопорядка на 2010-2011 учебный год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4988"/>
        <w:gridCol w:w="2439"/>
      </w:tblGrid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  </w:t>
            </w:r>
            <w:r>
              <w:rPr/>
              <w:t xml:space="preserve">Сроки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рганизационное собрание членов объединения. Коллективное планирование работы на учебный год.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уководитель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Группа проектирования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нтябрь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священие в члены отряда правопорядка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ентябрь-октябрь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. Составление стратегии действий по разработке и реализации  плана работы, корректировка планов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лены отряда.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готовка материалов для организации встречи с представителями заинтересованных ведомств и структур город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Инспекция по делам несовершеннолетних ОВД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лены отряда. Школьный инспекто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ентябрь-октябрь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влечение к деятельности объединения учащихся школы.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отряда.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 </w:t>
            </w:r>
            <w:r>
              <w:rPr/>
              <w:t xml:space="preserve">В течение года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учение нормативных документов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лены отряда.  Школьный инспекто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период проведения профилактических операций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одготовка материалов планирование и проведение мероприятий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отря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Организация коллективных творческих дел</w:t>
            </w:r>
            <w:r>
              <w:rPr/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оябрь - декабрь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кция «Молодежь против наркотиков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оведение устного журнала «Суд над сигаретой»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онкурс плакатов (5-8кл.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кция «Обменяй сигарету на конфету» (8-11кл.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гра «Невинные жертвы» (6-8кл.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гра «Масса разных забав» (2-5кл.)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отря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овет школ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Школьный инспектор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нварь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есант членов отряда «Щит» с беседами в классы «За здоровый образ жизни»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отря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л.руководитель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ентябрь, декабрь, март, ма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Путешествие в страну правовых знаний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стные журнал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бюллетени, стенгазеты, информационные лист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отря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нспектор ОГИБДД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 пропаганде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ню защитников Отечеств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соревнования по армрестлингу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лучший стрелок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«Богатырь школы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отря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ук.ОБЖ и физкультуры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тябрь, апрель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ень школьного инспекто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рейд по классам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викторина «Знатоки права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игра «Юный правовед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Школьный инспекто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отря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.дир.по соц. работ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ень правовых знан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круглый стол с участием специалистов правоохранительных органов, органов системы профилактики по теме «Роль ученического сообщества, органов ученического самоуправления, детских общественных организаций в профилактике правонарушений среди школьников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Школьный инспекто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отря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м.дир.по соц. работе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прель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презентация исследовательских работ учащихся  по праву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отря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й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Уроки памяти ко Дню Победы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отря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тоговая конференция «Анализ работы отряда правопорядка «Щит»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отря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овет школ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ценарий посвящения  в члены отряда правопорядк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Учитель:</w:t>
      </w:r>
      <w:r>
        <w:rPr/>
        <w:t xml:space="preserve"> Здравствуйте, дорогие ребята, уважаемые гости. Сегодня у нас необычный день – День посвящения в  члены отряда правопорядка. На нашем празднике присутствуют гости (идет представление гостей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Представьте себе две команды, решившие играть в футбол, и у каждой – свои правила игры. Одна играет овальным мячом, другая – круглым. Одна допускает силовые приемы, другая – нет. Что получится из этой игры? Непрерывные разборки и потасовки. Футбол требует наличия твердых правил игры. Так и в обществе должны существовать единые правила, закон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авовые знания необходимы молодому человеку хотя бы для того, чтобы не нарушать законы – невольно или преднамеренн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ервый ученик</w:t>
      </w:r>
      <w:r>
        <w:rPr/>
        <w:t xml:space="preserve">: «Закон – это справедливые рассуждения предписывающие то, что благородно». Древнеримские юрист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торой ученик</w:t>
      </w:r>
      <w:r>
        <w:rPr/>
        <w:t xml:space="preserve">: «Законы нужны не только для того, чтобы устрашать граждан, но и для того, чтобы помогать им». Вольтер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ретий ученик</w:t>
      </w:r>
      <w:r>
        <w:rPr/>
        <w:t xml:space="preserve">: «Нравы – это люди. Законы – разум страны». Аристотел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Учитель</w:t>
      </w:r>
      <w:r>
        <w:rPr/>
        <w:t>: Нам бы хотелось, чтобы каждый из вас, взрослея, четко знал свои права и обязанности, это обеспечит вашу безопасность и уверенность в обществ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Ученик.</w:t>
      </w:r>
      <w:r>
        <w:rPr/>
        <w:t xml:space="preserve">  Мы с ребятами от слов перешли к делу – создали отряд правопорядка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</w:t>
      </w:r>
      <w:r>
        <w:rPr>
          <w:b/>
        </w:rPr>
        <w:t>Ученик.</w:t>
      </w:r>
      <w:r>
        <w:rPr/>
        <w:t xml:space="preserve"> Основной целью  деятельности  отряда является пропаганда правовых знаний среди учащихс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Ученик. </w:t>
      </w:r>
      <w:r>
        <w:rPr/>
        <w:t>А для этого</w:t>
      </w:r>
      <w:r>
        <w:rPr>
          <w:b/>
        </w:rPr>
        <w:t xml:space="preserve">  </w:t>
      </w:r>
      <w:r>
        <w:rPr/>
        <w:t>мы займемся</w:t>
      </w:r>
      <w:r>
        <w:rPr>
          <w:b/>
        </w:rPr>
        <w:t xml:space="preserve"> </w:t>
      </w:r>
      <w:r>
        <w:rPr/>
        <w:t>правовым  просвещением учащих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Ученик.</w:t>
      </w:r>
      <w:r>
        <w:rPr/>
        <w:t xml:space="preserve"> Будем содействовать  правоохранительным организациям, администрации школы в профилактике правонаруш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Ученик. </w:t>
      </w:r>
      <w:r>
        <w:rPr/>
        <w:t>Проводить акции  и мероприятия по правопоря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Командир отряда</w:t>
      </w:r>
      <w:r>
        <w:rPr/>
        <w:t xml:space="preserve">: «Наш отряд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се.</w:t>
      </w:r>
      <w:r>
        <w:rPr/>
        <w:t xml:space="preserve">  «Щит!»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b/>
        </w:rPr>
        <w:t>Командир отряда</w:t>
      </w:r>
      <w:r>
        <w:rPr/>
        <w:t xml:space="preserve">:    Наш девиз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се.</w:t>
      </w:r>
      <w:r>
        <w:rPr/>
        <w:t xml:space="preserve">  «Щит»  стоит  на страже порядка и закона»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b/>
        </w:rPr>
        <w:t>Командир отряда</w:t>
      </w:r>
      <w:r>
        <w:rPr/>
        <w:t xml:space="preserve">:   Наша речевка: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се.</w:t>
      </w:r>
      <w:r>
        <w:rPr/>
        <w:t xml:space="preserve"> «Мы сознательный народ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</w:t>
      </w:r>
      <w:r>
        <w:rPr/>
        <w:t>Изучив законов свод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</w:t>
      </w:r>
      <w:r>
        <w:rPr/>
        <w:t xml:space="preserve">Защищаем, соблюдаем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</w:t>
      </w:r>
      <w:r>
        <w:rPr/>
        <w:t xml:space="preserve">И порядок соблюдаем»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Слово для вручения удостоверений и поздравления предоставляется инспектору ПДН Туяне Цыренжаповне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Ученик.</w:t>
      </w:r>
      <w:r>
        <w:rPr/>
        <w:t xml:space="preserve"> Предлагаем совершить путешествие по страницам нашей необычной живой газеты. Предоставим слово нашим корреспондента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РАНИЦА 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Корреспондент</w:t>
      </w:r>
      <w:r>
        <w:rPr/>
        <w:t>. «Защити себя сам». Правила личной безопасности. (Зачитываются выдержки из букле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Корреспондент</w:t>
      </w:r>
      <w:r>
        <w:rPr/>
        <w:t>.  «Будь на связи». (Зачитываются выдержки из букле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Корреспондент.  </w:t>
      </w:r>
      <w:r>
        <w:rPr/>
        <w:t>«Ты- мне, я-тебе». (Зачитываются выдержки из букле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Корреспондент.  </w:t>
      </w:r>
      <w:r>
        <w:rPr/>
        <w:t>Мы изготовили для вас буклеты с памяткой  по правилам  личной безопасности. (Учащиеся вручают  буклеты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РАНИЦА 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ервый корреспондент.  </w:t>
      </w:r>
      <w:r>
        <w:rPr/>
        <w:t>Многие из нас любят слушать песни и другую музыку. Почти у всех есть любимые исполнители и группы. Их слушать особенно приятно. Весело? – Да. А почему же окружающие говорят: «Вы же не одни». Почему же целый дом должен слушать этот гром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торой корреспондент</w:t>
      </w:r>
      <w:r>
        <w:rPr/>
        <w:t xml:space="preserve">. Шум мешает сосредоточиться, сконцентрироваться, отвлекает. Громко включенные динамики являются нарушением прав других людей и ограничением их свобод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ретий корреспондент</w:t>
      </w:r>
      <w:r>
        <w:rPr/>
        <w:t xml:space="preserve">.  Человек в такой ситуации имеет право вызвать милицию. Кроме того, громкая музыка может вызвать шумовое опьянение и действовать как наркотик, пагубно влияя на самочувствие и здоровье самого слушател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РАНИЦА 3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вучит песня «Просьба» А. Пахмутовой  и Р. Рождественского  в исполнении   учен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ервый корреспондент.</w:t>
      </w:r>
      <w:r>
        <w:rPr/>
        <w:t xml:space="preserve"> Всегда ли человек относится к природе как к другу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ое правило поведения в природе нам необходимо знать, чтобы кругом было много красивых растений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торой корреспондент.</w:t>
      </w:r>
      <w:r>
        <w:rPr/>
        <w:t xml:space="preserve"> Не рвать цветы, не собирать букеты как в дикой природе, так и в городе. Красивыми растениями нужно любоваться, а не губить и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Третий корреспондент.</w:t>
      </w:r>
      <w:r>
        <w:rPr/>
        <w:t xml:space="preserve"> Мы запомним это правило – не ловить никаких животных. Не издеваться над ними, не пугать их, не кричать в лесу, не трогать птичьих гнезд. Не обижать никого – даже самых маленьких жучков, паучков, червячк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Четвертый корреспондент.  «</w:t>
      </w:r>
      <w:r>
        <w:rPr/>
        <w:t>Жить в зеленом мире этом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                        </w:t>
      </w:r>
      <w:r>
        <w:rPr/>
        <w:t xml:space="preserve">хорошо зимой и лето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                       </w:t>
      </w:r>
      <w:r>
        <w:rPr/>
        <w:t xml:space="preserve">Жизнь летает мотыльком,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                       </w:t>
      </w:r>
      <w:r>
        <w:rPr/>
        <w:t>шустрым бегает зверьком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                       </w:t>
      </w:r>
      <w:r>
        <w:rPr/>
        <w:t xml:space="preserve">в облаках кружится птицей,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                       </w:t>
      </w:r>
      <w:r>
        <w:rPr/>
        <w:t>скачет по ветвям куниц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                       </w:t>
      </w:r>
      <w:r>
        <w:rPr/>
        <w:t>Жизнь прекрасна, жизнь вокру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                       </w:t>
      </w:r>
      <w:r>
        <w:rPr/>
        <w:t xml:space="preserve">Человек природе друг!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Ученик. </w:t>
      </w:r>
      <w:r>
        <w:rPr/>
        <w:t xml:space="preserve">Если все будут соблюдать правила поведения, то наше общество станет более благополучным, а  каждый  отдельный  человек  получит  возможность чувствовать себя  защищенны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Учитель.</w:t>
      </w:r>
      <w:r>
        <w:rPr/>
        <w:t xml:space="preserve"> Жизнь людей, всего человеческого общества порой сложна и противоречива. В любой жизненной ситуации мы должны вести себя достойно, справедливо и уважать закон. Именно правовые знания помогут каждому из нас поступать так, чтобы не пришлось сожалеть о последствиях ни самому, ни родителям, ни другим окружающим нас людям. Ну, а ребят своих поздравляю со вступлением в отряд правопорядк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Цыдыпова    Светлана   Александровна,   МОУ  СОШ  №4,  г. Улан-Удэ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8:00Z</dcterms:created>
  <dc:creator>Библиотека</dc:creator>
  <dc:description/>
  <dc:language>en-US</dc:language>
  <cp:lastModifiedBy>Аюна</cp:lastModifiedBy>
  <cp:lastPrinted>2010-12-01T21:07:00Z</cp:lastPrinted>
  <dcterms:modified xsi:type="dcterms:W3CDTF">2014-03-17T11:38:00Z</dcterms:modified>
  <cp:revision>3</cp:revision>
  <dc:subject/>
  <dc:title/>
</cp:coreProperties>
</file>