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 по литературе в 6 классе</w:t>
      </w:r>
    </w:p>
    <w:tbl>
      <w:tblPr>
        <w:tblW w:w="17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705"/>
        <w:gridCol w:w="330"/>
        <w:gridCol w:w="1428"/>
        <w:gridCol w:w="2650"/>
        <w:gridCol w:w="2268"/>
        <w:gridCol w:w="421"/>
        <w:gridCol w:w="1847"/>
        <w:gridCol w:w="141"/>
        <w:gridCol w:w="389"/>
        <w:gridCol w:w="1454"/>
        <w:gridCol w:w="1559"/>
        <w:gridCol w:w="3402"/>
      </w:tblGrid>
      <w:tr>
        <w:trPr>
          <w:trHeight w:val="55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 компетен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одержание и в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 учащихс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К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</w:t>
            </w:r>
          </w:p>
        </w:tc>
      </w:tr>
      <w:tr>
        <w:trPr>
          <w:trHeight w:val="55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оведческа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как художественное отражение жизни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абота с книгой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как особая  форма познания действительности; понятия авторства, героя литературного произведения;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авторства, героя литературного произведения;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конспектиров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. Обрядовый фольклор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учеб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ндивидуальна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думать загадку, а отгад-ку нарисов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рядового фольклора, основные его жан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обрядового фольклор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рядового фольклора, основные его жан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 содержание, тематику и поэтику обрядовых песен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для решения  познавательных задач справочных материалов учеб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 и поговорки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бота с учебником. Индивидуальна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думать загадку, а отгад-ку нарисов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 и поговорки – малые жанры устного народного творчества. Народная мудрость. Краткость и простота, меткость и выразительность. Прямой и переносный смысл пословиц и поговорок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пословицы и поговорки. Уметь отличать пословицу от поговорки, их отличительные признаки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поиск необходимой информации, делать выборку и готовить сообщ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В чем красота и мудрость народных обрядов.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К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ародные поверья, легенды в творчестве уральских писателей.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, ответы на проблемные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требов М.Н. «Сказка о счасти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К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родные поверья, легенды в творчестве уральских писател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ЕВНЕРУССКАЯ ЛИТЕРАТУР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есть временных лет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ллективная. Индивидуальн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ить устный комментарий </w:t>
              <w:br/>
              <w:t>к репродукциям картин художников, изображающих Древнюю Русь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овесть временных лет» Русская летопись. Отражение исторических событий и вымысел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древнерусской литературы. Уметь характеризовать содержание и проблематику «Повести временных лет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нспек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ание о Белгородском киселе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тение. Составить вопросы к произведению Индивидуальн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ить словарик трудных слов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ание о белгородском киселе». Отражение исторических событий, отражение народных идеалов( патриотизма, ума, находчивости)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ание как летописный жан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художественный пересказ текста. Анализ текста и устного высказывания. Умение вступать в речевое общ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18 В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И. Дмитриев. Русские басн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ирование учебника, ответы на проблемный вопрос, чтение басен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И. Дмитриев. Басни « Муха». Осуждение безделья, безделья, лени, хвастовства. Аллегория и мораль в басне. Особенности языка 18 века.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егория и мораль в басне. Особенности языка 18 века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анализ басни, выразительное чт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Крылов « Листы и корни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езентацией, составление кластера, выразительное чтение, анализ басни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Крылов. « Листы и корни». Роль власти и народа в достижении общественного блага. « Ларчик». Критика мнимого «механики мудреца» и неумелого хвастуна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егория и мораль в басне. Особенности языка 18 века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анализ басни, выразительное чт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. Страницы жизни и творчества. Стихотворение «Узник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сообщения о биографии поэта, выразительное чтение. Анализ стихотворения, аналитическое чтение, ответы на вопросы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йские годы в жизни А.С. Пушкина. « Узник».  Вольнолюбивые стремления поэта. Народно- поэтический колорит стихотворения.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нолюбивый характер лирики, интонационная окраска стихотворения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 и устного высказывания, умение вступать в речевое общ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т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А.С. Пушкин. «Зимнее утро». Мотивы единства красоты природы и красоты человека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ответы на вопросы,  работа с текстом, выписывание тропов из текста,  работа с таблицей, творческая самостоятельная работа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 Зимнее утро». Приметы зимнего пейзажа, навевающие грусть. Тема жизненного пути.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: двусложные размеры стиха, стопа, фигуры речи: понятие об антитезе, Уметь самостоятельно определять их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 и устного высказывания, умение вступать в речевое общ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т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сочинение-миниатюра о любимом уголке родной природы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. Стихотворение « И.И. Пущину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ответы на вопросы,  работа с текстом, выписывание тропов из текста,  работа с таблицей.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Пушкин. Жизн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а в Царскосельском Лицее. Стихотворение « И.И. Пущину». Светлое чувство дружбы – помощь в суровых испытаниях. Художественные особенности стихотворного послания.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ное послание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работы с книгой, словарем, интерне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. «Повести Белкина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, работа с презентацией, чтение отрывков из произведения.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Повести покойного  Ивана Петровича Белкина». Книга (цикл) повестей. Повествование от лица вымышленного автора как художественный прием. «Барышня-крестьянка». Сюжет и герои повести. Прием антитезы в художественном содержании повести. Пародирование романтических тем и мотивов. Лицо и маска. Роль случая в композиции пове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одержание текстов.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 особенности повестей, идейное содержание, композиция произведения, Тема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композицию произведения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монологической и диалогической речью. Приведение примеров, подбор аргументов, формулировании е выв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. Роман  «Дубровски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рины жизни русского барства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е, выборочный пересказ, сопоставительная характеристика героев, работа с таблицей, составление плана по главам, творческая самостоятельная работа, составление кластера, выразительное чтение.</w:t>
            </w:r>
          </w:p>
        </w:tc>
        <w:tc>
          <w:tcPr>
            <w:tcW w:w="2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одержание романа А.С. Пушкина « Дубровский»Изображение русского барства. Дубровский- старший и Троекуров. Протест Владимира Дубровского против беззакония и несправедливости. Бунт крестьян. Осуждение произвола и деспотизма, защита чести, независимости личности.  Романтическая история любви Владимира и Маши. Авторское отношение к героям.</w:t>
            </w:r>
          </w:p>
        </w:tc>
        <w:tc>
          <w:tcPr>
            <w:tcW w:w="23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нятий: эпитет, метафора, компози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эпизода в пове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композицию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эпизод в повести.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как вид информационной переработки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ое  высказывание по плану, Умение вести диало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ест Владимира Дубровского против несправедливых порядков, произвола и деспотизма.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тическая история любви Дубровского и Маши.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Подготовка к домашнему  сочинению « Защита человеческой личности в повести А.С. Пушкина «Дубровский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умений составлять план к сочинению, самостоятельно выполнять творческую работу.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: действия при написании творческ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составлять план к сочинению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в письменной форме результатов свое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сочинение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. «Парус», « Тучи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езентацией,  ВЫРАЗИТЕЛЬНОЕ ЧТЕНИЕ, РАБОТА ПО ЗАДАНИЯМ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. Основные факты биографии. Ученические годы поэта. « « Парус», «Тучи». Чувство одиночества и тоски, любовь поэта-изгнанника к оставляемой им Родине. Прием сравнения как основа построения стихотворения. Особенности интонации.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сравнения как основа построения стихотворения. Особенности интонации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 с точки зрения функциональности языка, умение вступать в речевое общение, выразительное чтение и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зу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красоты, гармонии человека с миром в произведениях М.Ю. Лермонтова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ем учебника, составление словарной статьи. Выразительное чтение.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Ю. Лермонтов. Стихотворения: «Листок», « На севере диком», «Утес», « Три пальмы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красоты, гармонии человека с миром. Особенности выражения темы одиночества  в лирике М.Ю. Лермонтова.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теза, Двусложные и трехсложные размеры стиха. Поэтическая интонация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 и устного высказывания, умение вступать в речевое общение. Выразительное чт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Тургенев « Бежин луг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е, выборочный пересказ, сопоставительная характеристика героев, работа с таблицей, составление плана , творческая самостоятельная работа, составление кластера, выразительное чтение.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Тургенев « Бежин луг». 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картин природы в рассказе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пересказ эпизодов. Умение осуществлять поиск необходимой информации в произвед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 в стихотворениях русских поэтов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Тютчев, А. Фет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ответы на вопросы,  работа с текстом, выписывание тропов из текста,  работа с таблицей, творческая 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наизусть.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Тютчев. «неохотно и несмело», «Листья». Передача сложных, переходных состояний природы, запечатлевающих противоречивые чувства в душе поэта. «С поляны коршун поднялся». Противопоставление судеб коршуна 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Фет «Ель рукавом мне тропинку завесила»,  «Ещё майская ночь», Учись у них – у дуба, у берёзы». Жизнеутверждающее начало в лирике Фета.  Природа как воплощение прекрасного.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нятия пейзажная лирика. Понятия «лирический герой, художественный обра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стихотворение, находить художественные средства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чтение наизу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Некрасов – поэт и гражданин. Поэма «Дедушка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учебника, работа с презентацией,  аналитическое чтение, выразительное чтение, ответы на вопросы.</w:t>
            </w:r>
          </w:p>
        </w:tc>
        <w:tc>
          <w:tcPr>
            <w:tcW w:w="2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Некрасов. Историческая поэма «Дедушка». Изображение декабриста в поэзии. Героизация декабристской темы и поэтизация христианской жертвенности в исторической поэ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«Железная дорога». Картины подневольного труда. Народ – созидатель  духовных и материальных ценностей. Мечта поэта о «прекрасной поре» в жизни народа. Своеобразие композиции стихотворения. Роль пейзажа. Сочетание реальных и фантастических картин.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в поэзии, лирический герой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поиск необходимой информации, делать выборку и готовить со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Некрасов. Стихотворение «Железная дорога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выразительное чтение, составление кластера,  работа с учебником.</w:t>
            </w:r>
          </w:p>
        </w:tc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ные размеры (закрепление понятия). Диалог. Строфа (начальные представления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, подбор аргументов, формулирование выводов. Выразительное чтение, Чтение наизу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Лесков. Сказ «Левша»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езентацией, чтение, составление плана, выборочный пересказ, устное рисование,  составление характеристики героя, подбор цитат для портретной характеристики,  самостоятельная твор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Лесков. Биография писателя. Сказ «Левша». Гордость писателя за народ, его трудолюбие, талантливость, патриотизм. Горькое чувство от его униженности и бесправия. Едкая насмешка над царскими чиновниками. Особенности языка произведения. Комический эффект, создаваемый игрой слов, народной этимологией. Сказовая форма повествования.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и сказитель в рассказе, характеризовать язык и стиль писателя, Сказ как форма повествования. Ирония (начальные представления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, подбор аргументов, формулирование выводов, умение вступать в речевое об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« Левши»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ные элементы в сказе,  «цитата», уметь составлять цитатный план произведения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как вид информационной переработки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Изложение на тему «Левша в гостях у англичан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изложения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языковые средства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исьменных высказываний, адекватно передающих информацию с заданной степенью развернут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по тексту с использованием цитат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Чехов. « Толстый и тонкий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, подбор аргументов, формулирование выводов</w:t>
            </w:r>
          </w:p>
        </w:tc>
        <w:tc>
          <w:tcPr>
            <w:tcW w:w="2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Чехов. « Толстый и тонкий».  Речь героев как источник юмора. Юмористическая ситуация. Разоблачение лицемерия. Роль художественной детали.</w:t>
            </w:r>
          </w:p>
        </w:tc>
        <w:tc>
          <w:tcPr>
            <w:tcW w:w="23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нятия ЮМОР. Природа смешного в рассказ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д понятиями: анекдот, притча, юмор, сатира, комическое, приемы изображения комическо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, подбор аргументов, формулирование выводов, умение вступать в речевое об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Ч. А.П.Чехов. Рассказы «Лошадиная фамилия», «Смерть чиновника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сказ . инсценирование эпизодов рассказа</w:t>
            </w:r>
          </w:p>
        </w:tc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, подбор аргументов, формулирование выводов, умение вступать в речевое об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природа в стихотворениях русских поэтов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, составление кластера по теме, написание синквей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и чтение наизусть.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 Полонский « По горам две хмурых тучи», «Посмотри, какая мгла», Е. Баратынский « Весна! Весна, как воздух чист!», « Чудный град», А. Толстой «Где гнутся над  омутом лозы». Выражение переживаний и мироощущения в стихотворениях. Художественные средства, передающие состояния в пейзажной лирике.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я: лирика как род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художественные средства  поэтической речи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, подбор аргументов, формулирование выводов, умение вступать в речевое 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Литература девятнадцатого века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традью, составить обобщающую таблицу, ответы на проблемные вопросы.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монологической и диалогической речью, приведение примеров, подбор аргументов, формулирование выв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домашняя работа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Платонов. «Неизвестный цветок». Прекрасное вокруг нас. « Ни на кого не похожие» герои Платонова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езентацией, чтение, составление плана, выборочный пересказ, устное рисование,  составление характеристики героя, подбор цитат для портретной характеристики,  самостоятельная твор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Платонов. «Неизвестный цветок». Прекрасное вокруг нас. « Ни на кого не похожие» герои Платонова.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ическое содержание пейзаж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языка литературного произведения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, подбор аргументов, формулирование выводов, умение вступать в речевое об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Грин «Алые паруса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езентацией, чтение, составление плана, выборочный пересказ, устное рисование,  составление характеристики героя, подбор цитат для портретной характеристики,  самостоятельная твор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Грин «Алые парус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стокая реальность и романтическая  мечта в повести. Душевная чистота главных героев. Отношение автора к героям.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герой. Характер, образ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, подбор аргументов, формулирование выводов, умение вступать в речевое об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 Пришвин. Сказка-быль «Кладовая солнца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остановками. Аналитическое чтение, составление кластера по теме.</w:t>
            </w:r>
          </w:p>
        </w:tc>
        <w:tc>
          <w:tcPr>
            <w:tcW w:w="2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 Пришвин.  « Кладовая солнца». Вера писателя в человека, доброго и мудрого хозяина природы. Нравственная суть взаимоотношений  Насти и Митраши. Одухотворение природы, её участие в судьбе героев. Смысл рассказа  о ели и сосне, растущих вместе. Сказка и быль в «Кладовой солнца». Смысл названия произведения.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ическое содержание пейзажных образов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информационными источниками и готовить сообщение по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держания сказки – были «Кладовая солнца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 пересказ, таблица по характеристике главных героев, устное рисование, подбор цитат, ответы на проблемные вопросы.</w:t>
            </w:r>
          </w:p>
        </w:tc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композиции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, подбор аргументов, формулирование выводов, умение вступать в речевое об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Классное сочинение « Человек и природа в сказке-были М.М. Пришвина «Кладовая солнца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исьменных высказываний, адекватно передающих информацию с заданной степенью развернут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5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ЕДЕНИЯ О ВЕЛИКОЙ ОТЕЧЕСТВЕННОЙ ВОЙ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Отечественная война в произведениях русских поэтов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учебника, работа с презентацией, составление кластера по теме, написание синквей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чтение наизусть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 Симонов « Ты помнишь, Алеша, дороги Смоленщины», Д.С. Самойлов «Сороковы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ё в годы жестоких испытаний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средства поэтической речи, лирический геро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в устной форме результатов свое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К №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а Великой Отечественной войны в стихотворениях уральских поэтов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беседа, ответы на вопросы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ов М.Д. « Еще штыками обернутся песни»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ов М.Д. « Еще штыками обернутся песни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Астафьев. «Конь с розовой гривой»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выборочный пересказ, устное рисование, постановка проблемных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дить нравственные проблемы, ввести понятие ДЕТАЛИ, </w:t>
            </w:r>
          </w:p>
        </w:tc>
        <w:tc>
          <w:tcPr>
            <w:tcW w:w="2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Астафьев. «Конь с розовой гривой». Изображение жизни и быта сибирской деревни в предвоенные годы. Нравственные проблемы рассказы – честность, доброта, понятие долга. Юмор в рассказе. Яркость и самобытность героев. Особенности использования  народной речи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характеристика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СЮЖЕТ, КОНФЛИКТ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информационными источниками готовить сообщение по 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Весело и интересно проведенный день». Нравственные проблемы рассказа Астафьева « Конь с розовой гривой»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 и его роль в произведени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, подбор аргументов, формулирование выв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Распутин «Уроки французского»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езентацией, чтение, составление плана, выборочный пересказ, устное рисование,  составление характеристики героя, подбор цитат для портретной характеристики,  самостоятельная твор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Распутин «Уроки французског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в повести трудностей военного времени. Жажда знаний, нравственная стойкость, чувство собственного достоинства, свойственные юному герою. Душевная щедрость учительницы, её роль в жизни мальчика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сюжет, герой-повествов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монологической и диалогической речью. Приведение примеров, формулирование выв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евная щедрость учительницы, её роль в жизни мальчика. Смысл названия повести.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сюжет, герой-повествов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монологической и диалогической речью. Приведение примеров, формулирование выв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 № 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й выбор сверстников в произведениях уральских писателе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 Выборочный пересказ.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фуллина Л.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жизни и творчества. «В приюте», «На кладбище»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сюжет, герой-повествов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фуллина Л.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жизни и творчества. «В приюте», «На кладбищ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Классное сочинение «Нравственный выбор моего ровесника» (по произведениям В.П.Астафьева, В.Г. Распутина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исьменных высказыв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е сочинение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скандер. « Тринадцатый подвиг Геракла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езентацией, чтение, составление плана, выборочный пересказ, устное рисование,  составление характеристики героя, подбор цитат для портретной характеристики,  самостоятельная твор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скандер. « Тринадцатый подвиг Геракла». Влияние учителя  на формирование детского характера. Чувство юмора как одно из ценных качеств человека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юмора в повествовании, художественные особенности рассказ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информационными источниками, готовить сообщение по 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ворчеству  писателей ХХ век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ой работы.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М. Рубцов  «Звезда полей». Тема родины и природы в лирике поэта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все виды работы « мастерской»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М. Рубцов. «Звезда полей», «Листья осенние», «В горнице». Тема Родины в поэзии Рубцова. Человек и природа в «тихой» лирике Рубцова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художественной детали в поэзии, лирический геро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аргументов, умение вступать в речевое общение, выразительное чтение, чтение наизу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сенин и А. Блок. « В гостях у поэта»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аудиозапи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ответы на вопросы, составление кластера по теме, написание синквейна.</w:t>
            </w:r>
          </w:p>
        </w:tc>
        <w:tc>
          <w:tcPr>
            <w:tcW w:w="2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лок « Летний вечер», «О, как безумно за окн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сенин «Мелколесье, степь и дали»,  «Порош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радости и печали, любви к родной природе и родине в стихотворных произведениях поэтов ХХ века. Связь ритмики и мелодики стиха с эмоциональным состоянием, выраженным в стихотворении. Поэтизация  родной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Ахматова « Перед весной бывают дни такие»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художественной детали в поэзии, лирический ге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гвистический анализ текста  лирического произведе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аргументов, умение вступать в речевое общение, выразительное чтение, чтение наизу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Ахматова « Перед весной бывают дни такие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, ответы на вопросы, составление кластера по теме, написание синквейна.</w:t>
            </w:r>
          </w:p>
        </w:tc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ий мир поэта, псевдоним поэтессы, ассоциац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аргументов, умение вступать в речевое общение, выразительное чтение, чтение наизу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Сочинение-миниатюра «Мой родной дом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творческая работа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как вид информационной переработки текста. Адекватное восприятие устной речи и способность передать содержание прослушанного текста в развернутом виде в соответствии с темой учебного за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е сочинение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К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ема родной природы в произведениях уральских поэтов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, как показана родная природа в произведениях уральских поэтов.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ковская Н.Г. « Синий камен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 Шукшин . Образ «странного» героя в рассказах Шукшина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презентацией, чтение, составление плана, выборочный пересказ, устное рисование,  составление характеристики героя, подбор цитат для портретной характеристики,  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М. Шукшина. Рассказы « Срезал»,  «Критики». Особенности шукшинских героев – «ЧУДИКОВ», правдоискателей, праведников. Человеческая открытость миру как синоним незащищенности. Образ «странного» героя в литературе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в литературе. Образ героя. Уметь делать образную характеристику литературного  геро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аргументов, умение вступать в речевое общение, выразительн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по литературе ХХ века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е текстов литературных произведений; знание истории литературы, знание научных сведений по теории литературы.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монологической и диалогической речью, приведение примеров, подбор аргументов, формулирование выв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домашняя рабо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К№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выразительное чтение, работа с презентацией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аргументов, умение вступать в речевое общение, выразительн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горск литератур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К№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 литературны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выразительное чтение, работа с презентацией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аргументов, умение вступать в речевое общение, выразительн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 литературны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Твен. « Приключения  Гекльберри Финна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знакомство с творчеством М. Твена; совершенствовать навыки словесного рисования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Твен. « Приключения  Гекльберри Финна»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аргументов, умение вступать в речевое общение, выразительн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« По станицам учебника»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знания учащихся  по русской литературе, полученные ими в течение года.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для решения познавательных задач справочной литерат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уроки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8:55:00Z</dcterms:created>
  <dc:creator>Евгения</dc:creator>
  <dc:description/>
  <dc:language>en-US</dc:language>
  <cp:lastModifiedBy>Евгения</cp:lastModifiedBy>
  <dcterms:modified xsi:type="dcterms:W3CDTF">2014-02-22T08:55:00Z</dcterms:modified>
  <cp:revision>2</cp:revision>
  <dc:subject/>
  <dc:title/>
</cp:coreProperties>
</file>