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астоящая программа разработана на основе следующих нормативных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структивного письма Минобразования России от 14.12.2000 №2 «Об организации работы логопедического пункта общеобразовательного учрежден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структивно-методического письма «О работе учителя-логопеда при общеобразовательной школе» под ред. А.В. Ястребовой, Т.Б. Бессоновой (М., 1996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еральных государственных образовательных стандартов второго поко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федерального компонента государственного образовательного стандарта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 Актуальность</w:t>
      </w:r>
    </w:p>
    <w:p>
      <w:pPr>
        <w:pStyle w:val="NoSpacing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Речевая функция является одной из важнейших психический функций. Овладение ребенком речью способствует осознанию, планированию и регуляции его поведения. Речевое общение создает необходимые условия для развития различных форм деятельности и участия в коллективном труде.</w:t>
      </w:r>
    </w:p>
    <w:p>
      <w:pPr>
        <w:pStyle w:val="NoSpacing"/>
        <w:spacing w:lineRule="auto" w:line="360"/>
        <w:ind w:left="0" w:righ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рушение речи, ограниченность речевого общения могут отрицательно влиять на формирование личности ребенка, сказываться на овладении грамотой, на успеваемости в целом. Кроме того, наличие речевых нарушений может стать препятствием при выборе определенных профессий, привести к появлению психологических комплексов, оказать отрицательное влияние на процесс социализации и интеграции в современную социокультурную среду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С каждым годом увеличивается количество детей с нарушениями устной и письменной речи. Причин такого роста много: помимо проблем, связанных с нарушениями функционального и органического характера, следует отметить и острую нехватку квалифицированных специалистов-логопедов в дошкольных общеобразовательных учреждениях, рост количества асоциальных детей, которым родители уделяют недостаточное количество времени и т.д. Еще одна проблема заключается в том, что не все существующие педагогические подходы к организации работы по коррекции речевых нарушений соответствуют новому государственному образовательному стандарту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уществует необходимость создания коррекционной программы, отвечающей современным требованиям и направленной на решение обозначенных проблем.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учающиеся, имеющие логопедическое заключение «Дисграфия на почве нарушения языкового анализа и синтеза», испытывают стойкие трудности при усвоении программы начального обучения общеобразовательной школы вследствие недостаточной сформированности речевой функции и психологических предпосылок к овладению полноценной учебной деятельностью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этой причине логопедическая работа с такими обучающимися должна иметь коммуникативную направленность и способствовать преодолению первичного дефекта на уровне письменной речи. 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 Проблема</w:t>
      </w:r>
    </w:p>
    <w:p>
      <w:pPr>
        <w:pStyle w:val="NoSpacing"/>
        <w:spacing w:lineRule="auto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блема изучения и коррекции нарушений письменной речи остается одной из первоочередных задач логопедии. Для предупреждения и коррекции специфических ошибок на письме необходима планомерная и последовательная коррекционная работа,  рассчитанная не на один год.</w:t>
      </w:r>
    </w:p>
    <w:p>
      <w:pPr>
        <w:pStyle w:val="NoSpacing"/>
        <w:spacing w:lineRule="auto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мнению многих ученых, педагогов и психологов (Ш.А. Амонашвили, Л.В. Занкова, В.В. Давыдова, В.В. Репкина, Д.Б. Эльконина и др.) в начальной школе необходимо продолжать пропедевтическую работу, а при ее невозможности своевременно устранять специфические ошибки на письме.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284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 Цель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spacing w:lineRule="auto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воение детьми коммуникативной функции языка в соответствии с возрастными нормативами для успешного овладения программой обучения русскому языку в общеобразовательной школе.</w:t>
      </w:r>
    </w:p>
    <w:p>
      <w:pPr>
        <w:pStyle w:val="NoSpacing"/>
        <w:ind w:left="72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.Основные задачи:</w:t>
      </w:r>
    </w:p>
    <w:p>
      <w:pPr>
        <w:pStyle w:val="NoSpacing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ть навыки грамотной, устной и письменной речи, навыки культуры речи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ть навыки звуко-буквенного и слогового  анализа и синтеза слова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формировать полноценные представления о предложении, тексте.</w:t>
      </w:r>
    </w:p>
    <w:p>
      <w:pPr>
        <w:pStyle w:val="NoSpacing"/>
        <w:spacing w:lineRule="auto" w:line="360"/>
        <w:ind w:left="0" w:right="0" w:firstLine="72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Spacing"/>
        <w:spacing w:lineRule="auto" w:line="36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ресат:</w:t>
      </w:r>
      <w:r>
        <w:rPr>
          <w:rFonts w:cs="Times New Roman"/>
          <w:sz w:val="28"/>
          <w:szCs w:val="28"/>
        </w:rPr>
        <w:t xml:space="preserve"> обучающиеся вторых классов с дисграфией, обусловленной нарушением языкового анализа и синтеза.</w:t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дическое пособие для учителя-логопеда по программе «Дисграфия, обусловленная нарушением языкового анализа и синтеза»(автор: Е.В. Мазанова, 2010 г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бочие тетради для обучающихся по программе «Дисграфия, обусловленная нарушением языкового анализа и синтеза» автор: (Е.В. Мазанова, 2010 г.) </w:t>
      </w:r>
    </w:p>
    <w:p>
      <w:pPr>
        <w:pStyle w:val="Normal"/>
        <w:spacing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. Методы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Частично-поисковый</w:t>
      </w:r>
      <w:r>
        <w:rPr>
          <w:rFonts w:cs="Times New Roman"/>
          <w:sz w:val="28"/>
          <w:szCs w:val="28"/>
        </w:rPr>
        <w:t xml:space="preserve"> (привлечение к поисковой деятельности, использование и решение творческих и нестандартных заданий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сследовательский</w:t>
      </w:r>
      <w:r>
        <w:rPr>
          <w:rFonts w:cs="Times New Roman"/>
          <w:sz w:val="28"/>
          <w:szCs w:val="28"/>
        </w:rPr>
        <w:t xml:space="preserve"> (работа с дополнительными источниками информации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роблемный </w:t>
      </w:r>
      <w:r>
        <w:rPr>
          <w:rFonts w:cs="Times New Roman"/>
          <w:sz w:val="28"/>
          <w:szCs w:val="28"/>
        </w:rPr>
        <w:t>(создание проблемных ситуаций).</w:t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/>
          <w:b/>
          <w:bCs/>
          <w:sz w:val="28"/>
          <w:szCs w:val="28"/>
        </w:rPr>
        <w:t>7. Технологи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доровьесберегающие и здоровьеформирующие образовательные технологии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жнения, направленные на совершенствование общего моторного развития (игры с мячом, коррекционные игры из «Психогимнастики», развитие чувства равновесия и координации движений)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льчиковая гимнастика и упражнения для развития кистей ру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ология учебного диалог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о-коммуникативные технологи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Технология проектной деятельности.</w:t>
      </w:r>
    </w:p>
    <w:p>
      <w:pPr>
        <w:pStyle w:val="Normal"/>
        <w:spacing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8. Режим работы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рограмма рассчитана на 1 год, предназначена для учащихся 2 класса. Количество часов в год – 64. Форма организации занятий: подгрупповая. Обучение на занятиях – основная форма коррекционной работы с детьми. Продолжительность каждого занятия не должна превышать 35-40 минут. Занятия планируются на весь учебный год – с 16 сентября до 15 мая, проводятся 2 раза в неделю. Диагностика с 1 сентября по 15 сентября, с 15 мая по 30 мая. Учебная деятельность учащихся организуется в соответствии с требованиями ФГОС второго поколения с реализацией системно-деятельностного подхода к формированию универсальных учебных действий.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 Предметные результаты: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езультате освоения программы обучающиеся должны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личать гласные и согласные зву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ильно называть мягкие и твердые звуки в словах, показывать мягкость согласных на пись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пределять место ударения в слове, выделять безударную гласну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фически обозначать звуки, слоги, слова, предло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членять слова из предложе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ять на письме морфемный анализ и синтез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фференцировать словосочетания, предложения, текс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дифференцировать написание предлогов и приставок;</w:t>
      </w:r>
    </w:p>
    <w:p>
      <w:pPr>
        <w:pStyle w:val="NoSpacing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36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 Метапредметные результаты: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знавательные универсальные учебные действия (УУД) </w:t>
      </w:r>
      <w:r>
        <w:rPr>
          <w:rFonts w:cs="Times New Roman"/>
          <w:sz w:val="28"/>
          <w:szCs w:val="28"/>
        </w:rPr>
        <w:t>– учащиеся научатся анализу и синтезу объектов, выбору оснований и критериев для сравнения, классификации объектов, построению логической цепи рассуждений, доказательств, самостоятельного создания способов решения проблем творческого и поискового характера;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гулятивные УУД </w:t>
      </w:r>
      <w:r>
        <w:rPr>
          <w:rFonts w:cs="Times New Roman"/>
          <w:sz w:val="28"/>
          <w:szCs w:val="28"/>
        </w:rPr>
        <w:t>– учащиеся будут совершенствовать навык волевой саморегуляции;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оммуникативные УУД</w:t>
      </w:r>
      <w:r>
        <w:rPr>
          <w:rFonts w:cs="Times New Roman"/>
          <w:sz w:val="28"/>
          <w:szCs w:val="28"/>
        </w:rPr>
        <w:t xml:space="preserve"> – учащиеся будут совершенствовать потребность в общении со взрослыми и сверстниками, учет разных мнений и умение обосновать свое, взаимоконтроль и взаимопомощь по ходу выполнения задания.</w:t>
      </w:r>
    </w:p>
    <w:p>
      <w:pPr>
        <w:pStyle w:val="NoSpacing"/>
        <w:spacing w:lineRule="auto" w:line="36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 Личностные результаты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ичностные УУД</w:t>
      </w:r>
      <w:r>
        <w:rPr>
          <w:rFonts w:cs="Times New Roman"/>
          <w:sz w:val="28"/>
          <w:szCs w:val="28"/>
        </w:rPr>
        <w:t xml:space="preserve"> – учащиеся будут совершенствовать положительное отношение к учению социальной роли ученика, познавательных и учебных мотивов.</w:t>
      </w:r>
      <w:r>
        <w:br w:type="page"/>
      </w:r>
    </w:p>
    <w:p>
      <w:pPr>
        <w:pStyle w:val="NoSpacing"/>
        <w:tabs>
          <w:tab w:val="clear" w:pos="708"/>
          <w:tab w:val="left" w:pos="1080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имерное перспективное тематическое планирование</w:t>
      </w:r>
    </w:p>
    <w:p>
      <w:pPr>
        <w:pStyle w:val="Normal"/>
        <w:spacing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руппа:</w:t>
      </w:r>
      <w:r>
        <w:rPr>
          <w:rFonts w:cs="Times New Roman"/>
          <w:sz w:val="28"/>
          <w:szCs w:val="28"/>
        </w:rPr>
        <w:t xml:space="preserve"> «Дисграфия, обусловленная нарушением языкового анализа и синтеза»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ласс:</w:t>
      </w:r>
      <w:r>
        <w:rPr>
          <w:rFonts w:cs="Times New Roman"/>
          <w:sz w:val="28"/>
          <w:szCs w:val="28"/>
        </w:rPr>
        <w:t xml:space="preserve"> 2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Учитель-логопед:</w:t>
      </w:r>
      <w:r>
        <w:rPr>
          <w:rFonts w:cs="Times New Roman"/>
          <w:sz w:val="28"/>
          <w:szCs w:val="28"/>
        </w:rPr>
        <w:t xml:space="preserve"> Т.А.Шустова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ланирование составлено на основе</w:t>
      </w:r>
      <w:r>
        <w:rPr>
          <w:rFonts w:cs="Times New Roman"/>
          <w:sz w:val="28"/>
          <w:szCs w:val="28"/>
        </w:rPr>
        <w:t xml:space="preserve"> пособия «Школьный логопункт: документация, планирование и организация коррекционной работы».          Автор: Е.В. Мазанова, Москва, Издательство ГНОМ 2011 г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оличество часов в год: </w:t>
      </w:r>
      <w:r>
        <w:rPr>
          <w:rFonts w:cs="Times New Roman"/>
          <w:sz w:val="28"/>
          <w:szCs w:val="28"/>
        </w:rPr>
        <w:t>64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роки реализации программы:</w:t>
      </w:r>
      <w:r>
        <w:rPr>
          <w:rFonts w:cs="Times New Roman"/>
          <w:sz w:val="28"/>
          <w:szCs w:val="28"/>
        </w:rPr>
        <w:t xml:space="preserve"> 2014-2015 учебный год</w:t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 Звук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61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38"/>
      </w:tblGrid>
      <w:tr>
        <w:trPr>
          <w:trHeight w:val="425" w:hRule="atLeast"/>
        </w:trPr>
        <w:tc>
          <w:tcPr>
            <w:tcW w:w="31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31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Часы</w:t>
            </w:r>
          </w:p>
        </w:tc>
        <w:tc>
          <w:tcPr>
            <w:tcW w:w="323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работы</w:t>
            </w:r>
          </w:p>
        </w:tc>
      </w:tr>
      <w:tr>
        <w:trPr>
          <w:trHeight w:val="425" w:hRule="atLeast"/>
        </w:trPr>
        <w:tc>
          <w:tcPr>
            <w:tcW w:w="319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вуки в речи</w:t>
            </w:r>
          </w:p>
        </w:tc>
        <w:tc>
          <w:tcPr>
            <w:tcW w:w="31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23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нятие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звук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омство с речевыми звуками. Артикуляция гласных и согласных звуков.</w:t>
            </w:r>
          </w:p>
        </w:tc>
      </w:tr>
      <w:tr>
        <w:trPr>
          <w:trHeight w:val="425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сные зву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 гласных звуков 1 ряда. Звукобуквенный анализ слов. Соотнесение звуков с символами. Развитие неречевых процессов.</w:t>
            </w:r>
          </w:p>
        </w:tc>
      </w:tr>
      <w:tr>
        <w:trPr>
          <w:trHeight w:val="425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ные зву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 согласных звуков.  Звуко-буквенный анализ слов. Соотнесение звуков с символами. Развитие фонематического восприятия и слуха.</w:t>
            </w:r>
          </w:p>
        </w:tc>
      </w:tr>
      <w:tr>
        <w:trPr>
          <w:trHeight w:val="425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означение мягкости согласных (ь) в разных позициях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Закрепление понятия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буква</w:t>
            </w:r>
            <w:r>
              <w:rPr>
                <w:rFonts w:cs="Times New Roman"/>
                <w:sz w:val="28"/>
                <w:szCs w:val="28"/>
              </w:rPr>
              <w:t>. Формирование умения выделять мягкие согласные в речевом потоке. Закрепление передачи мягкости согласного на письме с помощью (ь). Роль разделительного мягкого знака. Развитие зрительного восприятия, внимания.</w:t>
            </w:r>
          </w:p>
        </w:tc>
      </w:tr>
      <w:tr>
        <w:trPr>
          <w:trHeight w:val="425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сные II ря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сные II ряда. Дифференциация согласных звуков перед гласными II ряда. Соотнесение количества звуков и букв в слове. Развитие звуко-буквенного анализа и синтеза.</w:t>
            </w:r>
          </w:p>
        </w:tc>
      </w:tr>
    </w:tbl>
    <w:p>
      <w:pPr>
        <w:pStyle w:val="Normal"/>
        <w:tabs>
          <w:tab w:val="clear" w:pos="708"/>
          <w:tab w:val="left" w:pos="3225" w:leader="none"/>
          <w:tab w:val="left" w:pos="3765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25" w:leader="none"/>
          <w:tab w:val="left" w:pos="3765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 Слог</w:t>
      </w:r>
    </w:p>
    <w:tbl>
      <w:tblPr>
        <w:tblW w:w="961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38"/>
      </w:tblGrid>
      <w:tr>
        <w:trPr>
          <w:trHeight w:val="495" w:hRule="atLeast"/>
        </w:trPr>
        <w:tc>
          <w:tcPr>
            <w:tcW w:w="31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31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Часы</w:t>
            </w:r>
          </w:p>
        </w:tc>
        <w:tc>
          <w:tcPr>
            <w:tcW w:w="323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работы</w:t>
            </w:r>
          </w:p>
        </w:tc>
      </w:tr>
      <w:tr>
        <w:trPr>
          <w:trHeight w:val="495" w:hRule="atLeast"/>
        </w:trPr>
        <w:tc>
          <w:tcPr>
            <w:tcW w:w="319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г</w:t>
            </w:r>
          </w:p>
        </w:tc>
        <w:tc>
          <w:tcPr>
            <w:tcW w:w="31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омство со слогом, как частью слова, не заключающего в себе смысла. Работа над слоговой структурой различных слов. Развитие зрительного, слухового восприятия.</w:t>
            </w:r>
          </w:p>
        </w:tc>
      </w:tr>
      <w:tr>
        <w:trPr>
          <w:trHeight w:val="495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гообразующая роль гласны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омство с ударным слогом, гласной в словах. Графическое обозначение ударения в слове. Обогащение словаря признаков.</w:t>
            </w:r>
          </w:p>
        </w:tc>
      </w:tr>
      <w:tr>
        <w:trPr>
          <w:trHeight w:val="495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ррекция несформированности звуко-буквенного анализа (ударные и безударные гласные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омство с безударными гласными в словах. Закрепление написания безударных гласных в словах.</w:t>
            </w:r>
          </w:p>
        </w:tc>
      </w:tr>
      <w:tr>
        <w:trPr>
          <w:trHeight w:val="495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фференциация слога и слов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говой анализ и синтез слов. Соотношение слов со схемой.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 Слово</w:t>
      </w:r>
    </w:p>
    <w:tbl>
      <w:tblPr>
        <w:tblW w:w="961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38"/>
      </w:tblGrid>
      <w:tr>
        <w:trPr>
          <w:trHeight w:val="460" w:hRule="atLeast"/>
        </w:trPr>
        <w:tc>
          <w:tcPr>
            <w:tcW w:w="31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31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Часы</w:t>
            </w:r>
          </w:p>
        </w:tc>
        <w:tc>
          <w:tcPr>
            <w:tcW w:w="323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работы</w:t>
            </w:r>
          </w:p>
        </w:tc>
      </w:tr>
      <w:tr>
        <w:trPr>
          <w:trHeight w:val="460" w:hRule="atLeast"/>
        </w:trPr>
        <w:tc>
          <w:tcPr>
            <w:tcW w:w="319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во</w:t>
            </w:r>
          </w:p>
        </w:tc>
        <w:tc>
          <w:tcPr>
            <w:tcW w:w="31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23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ее понятие слова. Деление предложений на слова. Пополнение предметного словаря.</w:t>
            </w:r>
          </w:p>
        </w:tc>
      </w:tr>
      <w:tr>
        <w:trPr>
          <w:trHeight w:val="460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однокоренных и родственных сл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нятие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родственные слова</w:t>
            </w:r>
            <w:r>
              <w:rPr>
                <w:rFonts w:cs="Times New Roman"/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ование навыка дифференциации однокоренных и родственных слов. Выделение корня в словах.</w:t>
            </w:r>
          </w:p>
        </w:tc>
      </w:tr>
      <w:tr>
        <w:trPr>
          <w:trHeight w:val="460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ктическое применение слов, образованных при помощи приставо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накомство с понятием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приставка</w:t>
            </w:r>
            <w:r>
              <w:rPr>
                <w:rFonts w:cs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афическое изображение приставки. Обогащение глагольного словаря с помощью приставок. Развитие зрительного и слухового внимания.</w:t>
            </w:r>
          </w:p>
        </w:tc>
      </w:tr>
      <w:tr>
        <w:trPr>
          <w:trHeight w:val="460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ктическое применение слов, образованных при помощьи суффикс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Понятие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суффикс</w:t>
            </w:r>
            <w:r>
              <w:rPr>
                <w:rFonts w:cs="Times New Roman"/>
                <w:sz w:val="28"/>
                <w:szCs w:val="28"/>
              </w:rPr>
              <w:t>. Графическое изображение суффикса. Выделение суффикса в словах. Образование уменьшительно-ласкательных форм существительных по теме «Детеныши».</w:t>
            </w:r>
          </w:p>
        </w:tc>
      </w:tr>
      <w:tr>
        <w:trPr>
          <w:trHeight w:val="460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рфемный анализ и синтез сл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знаний о корне, приставке, суффиксе, окончании. Закрепление навыка разбора слова по составу по теме «Антонимы».</w:t>
            </w:r>
          </w:p>
        </w:tc>
      </w:tr>
      <w:tr>
        <w:trPr>
          <w:trHeight w:val="460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логи и пристав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понятий о предлоге как о целом слове. Дифференциация предлогов и приставок. Развитие временно-пространственных представлений. Работа с синонимами.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. Словосочетание и предложение</w:t>
      </w:r>
    </w:p>
    <w:tbl>
      <w:tblPr>
        <w:tblW w:w="961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38"/>
      </w:tblGrid>
      <w:tr>
        <w:trPr>
          <w:trHeight w:val="374" w:hRule="atLeast"/>
        </w:trPr>
        <w:tc>
          <w:tcPr>
            <w:tcW w:w="31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Тема занятие</w:t>
            </w:r>
          </w:p>
        </w:tc>
        <w:tc>
          <w:tcPr>
            <w:tcW w:w="31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Часы</w:t>
            </w:r>
          </w:p>
        </w:tc>
        <w:tc>
          <w:tcPr>
            <w:tcW w:w="323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работы</w:t>
            </w:r>
          </w:p>
        </w:tc>
      </w:tr>
      <w:tr>
        <w:trPr>
          <w:trHeight w:val="5482" w:hRule="atLeast"/>
        </w:trPr>
        <w:tc>
          <w:tcPr>
            <w:tcW w:w="319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восочетание</w:t>
            </w:r>
          </w:p>
        </w:tc>
        <w:tc>
          <w:tcPr>
            <w:tcW w:w="31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омство со словосочетанием. Виды связи в словосочетаниях. Построение словосочетаний. Обогащение фразовой речи путем ознакомления с явлением многозначности.</w:t>
            </w:r>
          </w:p>
        </w:tc>
      </w:tr>
      <w:tr>
        <w:trPr>
          <w:trHeight w:val="4674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ложе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ление предложения на слова. Определение количества и последовательности слов в предложении. Работа с графическими схемами предложений. Анализ и синтез предложений.</w:t>
            </w:r>
          </w:p>
        </w:tc>
      </w:tr>
      <w:tr>
        <w:trPr>
          <w:trHeight w:val="131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восочетание и предложе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поставление словосочетаний и предложений как речевых единиц. Развитие неречевых процессов. Обогащение номинативного словаря словами-омонимами.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 Связная речь</w:t>
      </w:r>
    </w:p>
    <w:tbl>
      <w:tblPr>
        <w:tblW w:w="961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38"/>
      </w:tblGrid>
      <w:tr>
        <w:trPr>
          <w:trHeight w:val="460" w:hRule="atLeast"/>
        </w:trPr>
        <w:tc>
          <w:tcPr>
            <w:tcW w:w="31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31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Часы</w:t>
            </w:r>
          </w:p>
        </w:tc>
        <w:tc>
          <w:tcPr>
            <w:tcW w:w="323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работы</w:t>
            </w:r>
          </w:p>
        </w:tc>
      </w:tr>
      <w:tr>
        <w:trPr>
          <w:trHeight w:val="460" w:hRule="atLeast"/>
        </w:trPr>
        <w:tc>
          <w:tcPr>
            <w:tcW w:w="319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ествовательный рассказ</w:t>
            </w:r>
          </w:p>
        </w:tc>
        <w:tc>
          <w:tcPr>
            <w:tcW w:w="31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23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омство с понятием текст, его признаками: смысловой целостностью, законченностью. Выделение логико-смысловых связей текста.</w:t>
            </w:r>
          </w:p>
        </w:tc>
      </w:tr>
      <w:tr>
        <w:trPr>
          <w:trHeight w:val="460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казы описательного характе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ставление текста по отдельным деталям, вопросам. Работа над деформированным текстом.</w:t>
            </w:r>
          </w:p>
        </w:tc>
      </w:tr>
      <w:tr>
        <w:trPr>
          <w:trHeight w:val="460" w:hRule="atLeast"/>
        </w:trPr>
        <w:tc>
          <w:tcPr>
            <w:tcW w:w="319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ледовательный рассказ с опорой на картину, на серию карти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ставление текста по картине, по серии картин. Установление смысловых связей между предложениями в составе текст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нформационные источники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) Литература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Аманатова М. М. Справочник школьного логопеда. М.М. Аманатова. Ростов, Феникс, 2009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Андреева Н.Г. Логопедические занятия по развитию связной речи младших школьников/ Н.Г. Андреева. М.: Владос, 2010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Выготский Л.С. Мышление и речь. М., 1999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Гвоздев А.Н. Вопросы изучения детской речи. М., 1961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Ефименкова Л.Н. Коррекция устной и письменной речи обучающихся начальных классов: пособие для логопеда/ Л.Н. Ефименкова. М., 2001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Жинкин Н.И. Механизмы речи.  М., 2008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Коррекция нарушений речи у младших школьников/ авт.-сост. С.Е. Дорофеева, Л.В. Семенюта, Л.А. Маленьких. М.: ТЦ Сфера, 2011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Кузнецова Л.В. Основы специальной психологии: учебное пособие для студ. по учеб. заведений/ Л.В. Кузнецова, Л.И. Переслени, Л.И. Солнцева; под ред. Л.В. Кузнецовой. М.: Академия, 2002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Садовникова И.Н. Нарушения письменной речи и их преодоление у младших школьников. Книга для логопедов М.: « Владос», 1995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0.Мазанова Е.В. школьный логопункт. Документация, планирование и организация коррекционной работы: методическое пособие для учителей-логопедов / Е.В. Мазанова. М.; Гном, 2010.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 Мазанова Е.В. коррекция дисграфии на почве нарушения языкового анализа и синтеза. Конспекты занятий для логопеда / Е.В. Мазанова. М.: Издательство ГНОМ и Д. 2010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 Мазанова Е.В. Учусь работать с текстом. Альбом упражнений по преодолению дисграфии на почве языкового анализа и синтеза у младших школьников / Е.В. Мазанова. М.: Издательство ГНОМ и Д. 2010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Б) Источники в информационно-телекоммуникационной сети «Интернет»</w:t>
      </w:r>
    </w:p>
    <w:p>
      <w:pPr>
        <w:pStyle w:val="Normal"/>
        <w:ind w:left="0" w:righ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 </w:t>
      </w:r>
      <w:hyperlink r:id="rId2">
        <w:r>
          <w:rPr>
            <w:rStyle w:val="InternetLink"/>
          </w:rPr>
          <w:t>http://festival.1september.ru/articles/624989/</w:t>
        </w:r>
      </w:hyperlink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24989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  <Company>Школа №8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14:00Z</dcterms:created>
  <dc:creator>user</dc:creator>
  <dc:description/>
  <dc:language>en-US</dc:language>
  <cp:lastModifiedBy>Ирина</cp:lastModifiedBy>
  <cp:lastPrinted>2014-05-21T12:55:00Z</cp:lastPrinted>
  <dcterms:modified xsi:type="dcterms:W3CDTF">2014-06-05T08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