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b/>
          <w:b/>
          <w:bCs/>
        </w:rPr>
      </w:pPr>
      <w:bookmarkStart w:id="0" w:name="_top"/>
      <w:bookmarkStart w:id="1" w:name="TOP"/>
      <w:bookmarkEnd w:id="0"/>
      <w:bookmarkEnd w:id="1"/>
      <w:r>
        <w:rPr>
          <w:b/>
          <w:bCs/>
        </w:rPr>
        <w:t> </w:t>
      </w:r>
    </w:p>
    <w:p>
      <w:pPr>
        <w:pStyle w:val="Web"/>
        <w:jc w:val="center"/>
        <w:rPr>
          <w:b/>
          <w:b/>
          <w:bCs/>
        </w:rPr>
      </w:pPr>
      <w:r>
        <w:rPr>
          <w:b/>
          <w:bCs/>
          <w:color w:val="800000"/>
          <w:sz w:val="48"/>
          <w:szCs w:val="48"/>
          <w:shd w:fill="FFFFFF" w:val="clear"/>
        </w:rPr>
        <w:t> </w:t>
      </w:r>
      <w:r>
        <w:rPr>
          <w:b/>
          <w:bCs/>
          <w:color w:val="800000"/>
          <w:sz w:val="48"/>
          <w:szCs w:val="48"/>
          <w:shd w:fill="FFFFFF" w:val="clear"/>
        </w:rPr>
        <w:t>БИОГРАФИИ </w:t>
      </w:r>
    </w:p>
    <w:p>
      <w:pPr>
        <w:pStyle w:val="Web"/>
        <w:jc w:val="center"/>
        <w:rPr>
          <w:b/>
          <w:b/>
          <w:bCs/>
        </w:rPr>
      </w:pPr>
      <w:r>
        <w:rPr>
          <w:b/>
          <w:bCs/>
          <w:color w:val="800000"/>
          <w:sz w:val="48"/>
          <w:szCs w:val="48"/>
          <w:shd w:fill="FFFFFF" w:val="clear"/>
        </w:rPr>
        <w:t> </w:t>
      </w:r>
      <w:r>
        <w:rPr>
          <w:b/>
          <w:bCs/>
          <w:color w:val="800000"/>
          <w:sz w:val="48"/>
          <w:szCs w:val="48"/>
          <w:shd w:fill="FFFFFF" w:val="clear"/>
        </w:rPr>
        <w:t>ВЕЛИКИХ </w:t>
      </w:r>
    </w:p>
    <w:p>
      <w:pPr>
        <w:pStyle w:val="Web"/>
        <w:jc w:val="center"/>
        <w:rPr/>
      </w:pPr>
      <w:r>
        <w:rPr>
          <w:b/>
          <w:bCs/>
          <w:color w:val="800000"/>
          <w:sz w:val="48"/>
          <w:szCs w:val="48"/>
          <w:shd w:fill="FFFFFF" w:val="clear"/>
        </w:rPr>
        <w:t> </w:t>
      </w:r>
      <w:r>
        <w:rPr>
          <w:b/>
          <w:bCs/>
          <w:color w:val="800000"/>
          <w:sz w:val="48"/>
          <w:szCs w:val="48"/>
          <w:shd w:fill="FFFFFF" w:val="clear"/>
        </w:rPr>
        <w:t>ХИМИКОВ </w:t>
      </w:r>
      <w:r>
        <w:rPr>
          <w:sz w:val="20"/>
          <w:szCs w:val="20"/>
        </w:rPr>
        <w:t xml:space="preserve"> </w:t>
      </w:r>
    </w:p>
    <w:p>
      <w:pPr>
        <w:pStyle w:val="Web"/>
        <w:spacing w:before="0" w:after="0"/>
        <w:rPr>
          <w:sz w:val="20"/>
          <w:szCs w:val="20"/>
          <w:lang w:val="en-US"/>
        </w:rPr>
      </w:pPr>
      <w:r>
        <w:rPr>
          <w:sz w:val="20"/>
          <w:szCs w:val="20"/>
          <w:lang w:val="en-US"/>
        </w:rPr>
      </w:r>
    </w:p>
    <w:p>
      <w:pPr>
        <w:pStyle w:val="Web"/>
        <w:spacing w:before="0" w:after="0"/>
        <w:rPr>
          <w:lang w:val="en-US"/>
        </w:rPr>
      </w:pPr>
      <w:r>
        <w:rPr>
          <w:lang w:val="en-US"/>
        </w:rPr>
      </w:r>
    </w:p>
    <w:p>
      <w:pPr>
        <w:pStyle w:val="Web"/>
        <w:spacing w:before="0" w:after="0"/>
        <w:rPr>
          <w:lang w:val="en-US"/>
        </w:rPr>
      </w:pPr>
      <w:r>
        <w:rPr>
          <w:lang w:val="en-US"/>
        </w:rPr>
      </w:r>
    </w:p>
    <w:p>
      <w:pPr>
        <w:pStyle w:val="Web"/>
        <w:spacing w:before="0" w:after="0"/>
        <w:ind w:left="360" w:hanging="0"/>
        <w:rPr>
          <w:sz w:val="20"/>
        </w:rPr>
      </w:pPr>
      <w:hyperlink w:anchor="АВОГАДРО">
        <w:r>
          <w:rPr>
            <w:rStyle w:val="InternetLink"/>
            <w:color w:val="800000"/>
            <w:sz w:val="20"/>
            <w:szCs w:val="15"/>
          </w:rPr>
          <w:t>АВОГАДРО</w:t>
        </w:r>
      </w:hyperlink>
    </w:p>
    <w:p>
      <w:pPr>
        <w:pStyle w:val="Web"/>
        <w:spacing w:before="0" w:after="0"/>
        <w:ind w:left="360" w:hanging="0"/>
        <w:rPr>
          <w:sz w:val="20"/>
        </w:rPr>
      </w:pPr>
      <w:hyperlink w:anchor="АРРЕНИУС">
        <w:r>
          <w:rPr>
            <w:rStyle w:val="InternetLink"/>
            <w:color w:val="800000"/>
            <w:sz w:val="20"/>
            <w:szCs w:val="15"/>
          </w:rPr>
          <w:t>АРРЕНИУС</w:t>
        </w:r>
      </w:hyperlink>
    </w:p>
    <w:p>
      <w:pPr>
        <w:pStyle w:val="Web"/>
        <w:spacing w:before="0" w:after="0"/>
        <w:ind w:left="360" w:hanging="0"/>
        <w:rPr>
          <w:sz w:val="20"/>
        </w:rPr>
      </w:pPr>
      <w:hyperlink w:anchor="БЕРЦЕЛИУС">
        <w:r>
          <w:rPr>
            <w:rStyle w:val="InternetLink"/>
            <w:color w:val="800000"/>
            <w:sz w:val="20"/>
            <w:szCs w:val="15"/>
          </w:rPr>
          <w:t>БЕРЦЕЛИУС</w:t>
        </w:r>
      </w:hyperlink>
    </w:p>
    <w:p>
      <w:pPr>
        <w:pStyle w:val="Web"/>
        <w:spacing w:before="0" w:after="0"/>
        <w:ind w:left="360" w:hanging="0"/>
        <w:rPr>
          <w:sz w:val="20"/>
        </w:rPr>
      </w:pPr>
      <w:hyperlink w:anchor="БОР">
        <w:r>
          <w:rPr>
            <w:rStyle w:val="InternetLink"/>
            <w:color w:val="800000"/>
            <w:sz w:val="20"/>
            <w:szCs w:val="15"/>
          </w:rPr>
          <w:t>БОР</w:t>
        </w:r>
      </w:hyperlink>
    </w:p>
    <w:p>
      <w:pPr>
        <w:pStyle w:val="Web"/>
        <w:spacing w:before="0" w:after="0"/>
        <w:ind w:left="360" w:hanging="0"/>
        <w:rPr>
          <w:sz w:val="20"/>
        </w:rPr>
      </w:pPr>
      <w:hyperlink w:anchor="БУТЛЕРОВ">
        <w:r>
          <w:rPr>
            <w:rStyle w:val="InternetLink"/>
            <w:color w:val="800000"/>
            <w:sz w:val="20"/>
            <w:szCs w:val="15"/>
          </w:rPr>
          <w:t>БУТЛЕРОВ</w:t>
        </w:r>
      </w:hyperlink>
    </w:p>
    <w:p>
      <w:pPr>
        <w:pStyle w:val="Web"/>
        <w:spacing w:before="0" w:after="0"/>
        <w:ind w:left="360" w:hanging="0"/>
        <w:rPr>
          <w:sz w:val="20"/>
        </w:rPr>
      </w:pPr>
      <w:hyperlink w:anchor="ВАНТ_ГОФФ">
        <w:r>
          <w:rPr>
            <w:rStyle w:val="InternetLink"/>
            <w:color w:val="800000"/>
            <w:sz w:val="20"/>
            <w:szCs w:val="15"/>
          </w:rPr>
          <w:t>ВАНТ-ГОФФ</w:t>
        </w:r>
      </w:hyperlink>
    </w:p>
    <w:p>
      <w:pPr>
        <w:pStyle w:val="Web"/>
        <w:spacing w:before="0" w:after="0"/>
        <w:ind w:left="360" w:hanging="0"/>
        <w:rPr>
          <w:sz w:val="20"/>
        </w:rPr>
      </w:pPr>
      <w:hyperlink w:anchor="ГЕЙ_ЛЮССАК">
        <w:r>
          <w:rPr>
            <w:rStyle w:val="InternetLink"/>
            <w:color w:val="800000"/>
            <w:sz w:val="20"/>
            <w:szCs w:val="15"/>
          </w:rPr>
          <w:t>ГЕЙ-ЛЮССАК</w:t>
        </w:r>
      </w:hyperlink>
    </w:p>
    <w:p>
      <w:pPr>
        <w:pStyle w:val="Web"/>
        <w:spacing w:before="0" w:after="0"/>
        <w:ind w:left="360" w:hanging="0"/>
        <w:rPr>
          <w:sz w:val="20"/>
        </w:rPr>
      </w:pPr>
      <w:hyperlink w:anchor="ГЕСС">
        <w:r>
          <w:rPr>
            <w:rStyle w:val="InternetLink"/>
            <w:color w:val="800000"/>
            <w:sz w:val="20"/>
            <w:szCs w:val="15"/>
          </w:rPr>
          <w:t>ГЕСС</w:t>
        </w:r>
      </w:hyperlink>
    </w:p>
    <w:p>
      <w:pPr>
        <w:pStyle w:val="Web"/>
        <w:spacing w:before="0" w:after="0"/>
        <w:ind w:left="360" w:hanging="0"/>
        <w:rPr>
          <w:sz w:val="20"/>
        </w:rPr>
      </w:pPr>
      <w:hyperlink w:anchor="ДАЛЬТОН">
        <w:r>
          <w:rPr>
            <w:rStyle w:val="InternetLink"/>
            <w:color w:val="800000"/>
            <w:sz w:val="20"/>
            <w:szCs w:val="15"/>
          </w:rPr>
          <w:t>ДАЛЬТОН</w:t>
        </w:r>
      </w:hyperlink>
    </w:p>
    <w:p>
      <w:pPr>
        <w:pStyle w:val="Web"/>
        <w:spacing w:before="0" w:after="0"/>
        <w:ind w:left="360" w:hanging="0"/>
        <w:rPr>
          <w:sz w:val="20"/>
        </w:rPr>
      </w:pPr>
      <w:hyperlink w:anchor="ДЭВИ">
        <w:r>
          <w:rPr>
            <w:rStyle w:val="InternetLink"/>
            <w:color w:val="800000"/>
            <w:sz w:val="20"/>
            <w:szCs w:val="15"/>
          </w:rPr>
          <w:t>ДЭВИ</w:t>
        </w:r>
      </w:hyperlink>
    </w:p>
    <w:p>
      <w:pPr>
        <w:pStyle w:val="Web"/>
        <w:spacing w:before="0" w:after="0"/>
        <w:ind w:left="360" w:hanging="0"/>
        <w:rPr>
          <w:sz w:val="20"/>
        </w:rPr>
      </w:pPr>
      <w:hyperlink w:anchor="ЗЕЛИНСКИЙ">
        <w:r>
          <w:rPr>
            <w:rStyle w:val="InternetLink"/>
            <w:color w:val="800000"/>
            <w:sz w:val="20"/>
            <w:szCs w:val="15"/>
          </w:rPr>
          <w:t>ЗЕЛИНСКИЙ</w:t>
        </w:r>
      </w:hyperlink>
    </w:p>
    <w:p>
      <w:pPr>
        <w:pStyle w:val="Web"/>
        <w:spacing w:before="0" w:after="0"/>
        <w:ind w:left="360" w:hanging="0"/>
        <w:rPr>
          <w:sz w:val="20"/>
        </w:rPr>
      </w:pPr>
      <w:hyperlink w:anchor="ЗИНИН">
        <w:r>
          <w:rPr>
            <w:rStyle w:val="InternetLink"/>
            <w:color w:val="800000"/>
            <w:sz w:val="20"/>
            <w:szCs w:val="15"/>
          </w:rPr>
          <w:t>ЗИНИН</w:t>
        </w:r>
      </w:hyperlink>
    </w:p>
    <w:p>
      <w:pPr>
        <w:pStyle w:val="Web"/>
        <w:spacing w:before="0" w:after="0"/>
        <w:ind w:left="360" w:hanging="0"/>
        <w:rPr>
          <w:sz w:val="20"/>
        </w:rPr>
      </w:pPr>
      <w:hyperlink w:anchor="КАВЕНДИШ">
        <w:r>
          <w:rPr>
            <w:rStyle w:val="InternetLink"/>
            <w:color w:val="800000"/>
            <w:sz w:val="20"/>
            <w:szCs w:val="15"/>
          </w:rPr>
          <w:t>КАВЕНДИШ</w:t>
        </w:r>
      </w:hyperlink>
    </w:p>
    <w:p>
      <w:pPr>
        <w:pStyle w:val="Web"/>
        <w:spacing w:before="0" w:after="0"/>
        <w:ind w:left="360" w:hanging="0"/>
        <w:rPr>
          <w:sz w:val="20"/>
        </w:rPr>
      </w:pPr>
      <w:hyperlink w:anchor="КЕКУЛЕ">
        <w:r>
          <w:rPr>
            <w:rStyle w:val="InternetLink"/>
            <w:color w:val="800000"/>
            <w:sz w:val="20"/>
            <w:szCs w:val="15"/>
          </w:rPr>
          <w:t>КЕКУЛЕ</w:t>
        </w:r>
      </w:hyperlink>
    </w:p>
    <w:p>
      <w:pPr>
        <w:pStyle w:val="Web"/>
        <w:spacing w:before="0" w:after="0"/>
        <w:ind w:left="360" w:hanging="0"/>
        <w:rPr>
          <w:sz w:val="20"/>
        </w:rPr>
      </w:pPr>
      <w:hyperlink w:anchor="ЛАВУАЗЬЕ">
        <w:r>
          <w:rPr>
            <w:rStyle w:val="InternetLink"/>
            <w:color w:val="800000"/>
            <w:sz w:val="20"/>
            <w:szCs w:val="15"/>
          </w:rPr>
          <w:t>ЛАВУАЗЬЕ</w:t>
        </w:r>
      </w:hyperlink>
    </w:p>
    <w:p>
      <w:pPr>
        <w:pStyle w:val="Web"/>
        <w:spacing w:before="0" w:after="0"/>
        <w:ind w:left="360" w:hanging="0"/>
        <w:rPr>
          <w:sz w:val="20"/>
        </w:rPr>
      </w:pPr>
      <w:hyperlink w:anchor="ЛЕБЕДЕВ">
        <w:r>
          <w:rPr>
            <w:rStyle w:val="InternetLink"/>
            <w:color w:val="800000"/>
            <w:sz w:val="20"/>
            <w:szCs w:val="15"/>
          </w:rPr>
          <w:t>ЛЕБЕДЕВ</w:t>
        </w:r>
      </w:hyperlink>
    </w:p>
    <w:p>
      <w:pPr>
        <w:pStyle w:val="Web"/>
        <w:spacing w:before="0" w:after="0"/>
        <w:ind w:left="360" w:hanging="0"/>
        <w:rPr>
          <w:sz w:val="20"/>
        </w:rPr>
      </w:pPr>
      <w:hyperlink w:anchor="ЛОМОНОСОВ">
        <w:r>
          <w:rPr>
            <w:rStyle w:val="InternetLink"/>
            <w:color w:val="800000"/>
            <w:sz w:val="20"/>
            <w:szCs w:val="15"/>
          </w:rPr>
          <w:t>ЛОМОНОСОВ</w:t>
        </w:r>
      </w:hyperlink>
    </w:p>
    <w:p>
      <w:pPr>
        <w:pStyle w:val="Web"/>
        <w:spacing w:before="0" w:after="0"/>
        <w:ind w:left="360" w:hanging="0"/>
        <w:rPr>
          <w:sz w:val="20"/>
        </w:rPr>
      </w:pPr>
      <w:hyperlink w:anchor="МАРКОВНИКОВ">
        <w:r>
          <w:rPr>
            <w:rStyle w:val="InternetLink"/>
            <w:color w:val="800000"/>
            <w:sz w:val="20"/>
            <w:szCs w:val="15"/>
          </w:rPr>
          <w:t>МАРКОВНИКОВ</w:t>
        </w:r>
      </w:hyperlink>
    </w:p>
    <w:p>
      <w:pPr>
        <w:pStyle w:val="Web"/>
        <w:spacing w:before="0" w:after="0"/>
        <w:ind w:left="360" w:hanging="0"/>
        <w:rPr>
          <w:sz w:val="20"/>
        </w:rPr>
      </w:pPr>
      <w:hyperlink w:anchor="МЕНДЕЛЕЕВ">
        <w:r>
          <w:rPr>
            <w:rStyle w:val="InternetLink"/>
            <w:color w:val="800000"/>
            <w:sz w:val="20"/>
            <w:szCs w:val="15"/>
          </w:rPr>
          <w:t>МЕНДЕЛЕЕВ</w:t>
        </w:r>
      </w:hyperlink>
    </w:p>
    <w:p>
      <w:pPr>
        <w:pStyle w:val="Web"/>
        <w:spacing w:before="0" w:after="0"/>
        <w:ind w:left="360" w:hanging="0"/>
        <w:rPr>
          <w:sz w:val="20"/>
        </w:rPr>
      </w:pPr>
      <w:hyperlink w:anchor="РЕЗЕРФОРД">
        <w:r>
          <w:rPr>
            <w:rStyle w:val="InternetLink"/>
            <w:color w:val="800000"/>
            <w:sz w:val="20"/>
            <w:szCs w:val="15"/>
          </w:rPr>
          <w:t>РЕЗЕРФОРД</w:t>
        </w:r>
      </w:hyperlink>
    </w:p>
    <w:p>
      <w:pPr>
        <w:pStyle w:val="Web"/>
        <w:spacing w:before="0" w:after="0"/>
        <w:ind w:left="360" w:hanging="0"/>
        <w:rPr>
          <w:sz w:val="20"/>
        </w:rPr>
      </w:pPr>
      <w:hyperlink w:anchor="СКЛОДОВСКАЯ_КЮРИ">
        <w:r>
          <w:rPr>
            <w:rStyle w:val="InternetLink"/>
            <w:color w:val="800000"/>
            <w:sz w:val="20"/>
            <w:szCs w:val="15"/>
          </w:rPr>
          <w:t>СКЛОДОВСКАЯ-КЮРИ</w:t>
        </w:r>
      </w:hyperlink>
    </w:p>
    <w:p>
      <w:pPr>
        <w:pStyle w:val="Web"/>
        <w:spacing w:before="0" w:after="0"/>
        <w:ind w:left="360" w:hanging="0"/>
        <w:rPr>
          <w:sz w:val="20"/>
        </w:rPr>
      </w:pPr>
      <w:hyperlink w:anchor="ФАРАДЕЙ">
        <w:r>
          <w:rPr>
            <w:rStyle w:val="InternetLink"/>
            <w:color w:val="800000"/>
            <w:sz w:val="20"/>
            <w:szCs w:val="15"/>
          </w:rPr>
          <w:t>ФАРАДЕЙ</w:t>
        </w:r>
      </w:hyperlink>
      <w:r>
        <w:br w:type="page"/>
      </w:r>
    </w:p>
    <w:p>
      <w:pPr>
        <w:pStyle w:val="Web"/>
        <w:jc w:val="center"/>
        <w:rPr>
          <w:b/>
          <w:b/>
          <w:bCs/>
          <w:color w:val="800000"/>
          <w:sz w:val="27"/>
          <w:szCs w:val="27"/>
        </w:rPr>
      </w:pPr>
      <w:bookmarkStart w:id="2" w:name="АВОГАДРО"/>
      <w:r>
        <w:rPr>
          <w:b/>
          <w:bCs/>
          <w:color w:val="800000"/>
          <w:sz w:val="27"/>
          <w:szCs w:val="27"/>
        </w:rPr>
        <w:t>АВОГАДРО</w:t>
      </w:r>
      <w:bookmarkEnd w:id="2"/>
    </w:p>
    <w:p>
      <w:pPr>
        <w:pStyle w:val="Web"/>
        <w:spacing w:before="0" w:after="0"/>
        <w:jc w:val="center"/>
        <w:rPr>
          <w:b/>
          <w:b/>
          <w:bCs/>
          <w:color w:val="800000"/>
          <w:sz w:val="27"/>
          <w:szCs w:val="27"/>
        </w:rPr>
      </w:pPr>
      <w:r>
        <w:rPr>
          <w:b/>
          <w:bCs/>
          <w:color w:val="800000"/>
          <w:sz w:val="27"/>
          <w:szCs w:val="27"/>
        </w:rPr>
        <w:t>Амедео</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9.VIII 1776 - 9.VII 1856)</w:t>
      </w:r>
    </w:p>
    <w:p>
      <w:pPr>
        <w:pStyle w:val="Web"/>
        <w:jc w:val="center"/>
        <w:rPr>
          <w:sz w:val="20"/>
          <w:szCs w:val="20"/>
        </w:rPr>
      </w:pPr>
      <w:r>
        <w:rPr>
          <w:sz w:val="20"/>
          <w:szCs w:val="20"/>
        </w:rPr>
        <w:t> </w:t>
      </w:r>
    </w:p>
    <w:p>
      <w:pPr>
        <w:pStyle w:val="Web"/>
        <w:rPr>
          <w:sz w:val="20"/>
          <w:szCs w:val="20"/>
        </w:rPr>
      </w:pPr>
      <w:r>
        <w:rPr>
          <w:sz w:val="20"/>
          <w:szCs w:val="20"/>
        </w:rPr>
        <w:t>Итальянский физик и химик, член Туринской АН (с 1819 г.). Родился в Турине. Окончил юридический факультет Туринского университета (1792 г.). С 1800 самостоятельно изучал математику и физику. В 1809 - 1819 гг. преподавал физику в лицее г. Верчелли. В 1820 - 1822 и 1834 - 1850 гг. - профессор физики Туринского университета.</w:t>
      </w:r>
    </w:p>
    <w:p>
      <w:pPr>
        <w:pStyle w:val="Web"/>
        <w:rPr>
          <w:sz w:val="20"/>
          <w:szCs w:val="20"/>
        </w:rPr>
      </w:pPr>
      <w:r>
        <w:rPr>
          <w:sz w:val="20"/>
          <w:szCs w:val="20"/>
        </w:rPr>
        <w:t>Научные работы относятся к различным областям физики и химии. В 1811 г. заложил основы молекулярной теории, обобщил накопленный к тому времени экспериментальный материал о составе веществ и привел в единую систему противоречащие друг другу опытные данные Ж. Л. Гей-Люссака и основные положения атомистики Дж. Дальтона, отвергнув часть последних. Открыл (1811 г.) закон, согласно которому в одинаковых объемах газов при одинаковых температурах и давлениях содержится одинаковое количество молекул (закон Авогадро). Именем Авогадро названа универсальная постоянная - число молекул в 1 моле идеального газа. Создал (1811 г.) метод определения молекулярных масс, посредством которого по экспериментальным данным других исследователей первым правильно вычислил (1811-1820 г.) атомные массы кислорода, углерода, азота, хлора и ряда других элементов. Установил количественный атомный состав молекул многих веществ (в частности, воды, водорода, кислорода, азота, аммиака, оксидов азота, хлора, фосфора, мышьяка, сурьмы), для которых он ранее был определен неправильно.</w:t>
      </w:r>
    </w:p>
    <w:p>
      <w:pPr>
        <w:pStyle w:val="Web"/>
        <w:rPr>
          <w:sz w:val="20"/>
          <w:szCs w:val="20"/>
        </w:rPr>
      </w:pPr>
      <w:r>
        <w:rPr>
          <w:sz w:val="20"/>
          <w:szCs w:val="20"/>
        </w:rPr>
        <w:t>Указал (1814 г.) состав многих соединений щелочных и щелочноземельных металлов, метана, этилового спирта, этилена. Первым обратил внимание на аналогию в свойствах азота, фосфора, мышьяка и сурьмы - химических элементов, составивших впоследствии главную подгруппу пятой группы периодической системы. Результаты работ Авогадро по молекулярной теории были признаны лишь в 1860 г. на I Международном конгрессе химиков в Карлсруэ. В 1820-1840 гг. занимался электрохимией, изучал тепловое расширение тел, теплоемкости и атомные объемы; при этом получил выводы, которые координируются с результатами исследований Д. И. Менделеева по удельным объемам тел и современными представлениями о строении вещества. Издал труд «Физика весовых тел, или же трактат об общей конструкции тел» (т. 1-4, 1837 – 1841 гг.), в котором, в частности, намечены пути к представлениям о нестехиометричности твердых тел и о зависимости свойств кристаллов от их геометрии.</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3" w:name="АРРЕНИУС"/>
      <w:r>
        <w:rPr>
          <w:b/>
          <w:bCs/>
          <w:color w:val="800000"/>
          <w:sz w:val="27"/>
          <w:szCs w:val="27"/>
        </w:rPr>
        <w:t>АРРЕНИУС</w:t>
      </w:r>
      <w:bookmarkEnd w:id="3"/>
    </w:p>
    <w:p>
      <w:pPr>
        <w:pStyle w:val="Web"/>
        <w:spacing w:before="0" w:after="0"/>
        <w:jc w:val="center"/>
        <w:rPr>
          <w:b/>
          <w:b/>
          <w:bCs/>
          <w:color w:val="800000"/>
          <w:sz w:val="27"/>
          <w:szCs w:val="27"/>
        </w:rPr>
      </w:pPr>
      <w:r>
        <w:rPr>
          <w:b/>
          <w:bCs/>
          <w:color w:val="800000"/>
          <w:sz w:val="27"/>
          <w:szCs w:val="27"/>
        </w:rPr>
        <w:t xml:space="preserve">Сванте Август </w:t>
      </w:r>
    </w:p>
    <w:p>
      <w:pPr>
        <w:pStyle w:val="Web"/>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19.11 1859 - 2.Х 1927)</w:t>
      </w:r>
    </w:p>
    <w:p>
      <w:pPr>
        <w:pStyle w:val="Web"/>
        <w:rPr>
          <w:sz w:val="20"/>
          <w:szCs w:val="20"/>
        </w:rPr>
      </w:pPr>
      <w:r>
        <w:rPr>
          <w:sz w:val="20"/>
          <w:szCs w:val="20"/>
        </w:rPr>
        <w:t> </w:t>
      </w:r>
    </w:p>
    <w:p>
      <w:pPr>
        <w:pStyle w:val="Web"/>
        <w:rPr>
          <w:sz w:val="20"/>
          <w:szCs w:val="20"/>
        </w:rPr>
      </w:pPr>
      <w:r>
        <w:rPr>
          <w:sz w:val="20"/>
          <w:szCs w:val="20"/>
        </w:rPr>
        <w:t>Шведский физикохимик, член Королевской шведской АН (с 1901 г.). Родился в имении Вейк (близ Упсалы). Окончил Упсальский университет (1878 г.). В 1881-1883 гг. совершенствовал образование в Физическом институте Королевской шведской АН в Стокгольме. В 1884-1885 гг. работал в Упсальском университете. С 1886 г. находился в научной командировке за границей: в 1886 работал в Рижском политехническом институте в лаборатории В. Ф. Оствальда, в 1886- 1887 гг. - в университетах Вюрцбурга и Граца, в 1888 г. - в Амстердамском университете в лаборатории Я. X. Вант-Гоффа, в 1889 г. - снова в университете Граца. С 1891 г. - в Стокгольмском университете (с 1895 г. - профессор, с 1897 г. - ректор). В 1905 - 1927 гг. - директор Нобелевского института в Стокгольме.</w:t>
      </w:r>
    </w:p>
    <w:p>
      <w:pPr>
        <w:pStyle w:val="Web"/>
        <w:rPr/>
      </w:pPr>
      <w:r>
        <w:rPr>
          <w:sz w:val="20"/>
          <w:szCs w:val="20"/>
        </w:rPr>
        <w:t xml:space="preserve">Один из основоположников физической химии. Основные научные работы посвящены учению о растворах и кинетике химических реакций. На основании своих исследований (1882-1883 гг.), свидетельствовавших об увеличении электропроводности и активности растворов при их разбавлении, сформулировал (1884 г.) вывод о самопроизвольном распаде молекул солей в растворе на заряженные частицы - ионы, то есть высказал идею об электролитической диссоциации. Затем осуществил (1884-1886 гг.) новый цикл работ по изучению зависимости между химическими свойствами растворов электролитов и их проводимостью и выступил (1887 г.) с всесторонне обоснованной теорией электролитической диссоциации, согласно которой активность и степень диссоциации электролитов на ионы падают с ростом концентрации их растворов. Объяснил (1887 г.) физический смысл поправочного коэффициента i, введенного Вант-Гоффом для корреляции экспериментальных и теоретических величин осмотического давления, связав значения этого коэффициента со степенью диссоциации растворенного вещества. Создал учение об изогидричности, разработал теорию гидролиза солей. Установил экзотермический характер большинства процессов диссоциации электролитов и зависимость скорости и полноты протекания этих процессов от температуры. Впервые объяснил (1889 г.) сущность температурной зависимости скорости реакций, выдвинув представления об активных, обладающих избыточной энергией и способных вступать в химическое взаимодействие молекулах, число которых экспоненциально возрастает с ростом температуры., Ввел понятие энергии активации </w:t>
      </w:r>
      <w:r>
        <w:rPr>
          <w:rFonts w:cs="Symbol" w:ascii="Symbol" w:hAnsi="Symbol"/>
          <w:i/>
          <w:iCs/>
          <w:sz w:val="20"/>
          <w:szCs w:val="20"/>
        </w:rPr>
        <w:t></w:t>
      </w:r>
      <w:r>
        <w:rPr>
          <w:i/>
          <w:iCs/>
          <w:sz w:val="20"/>
          <w:szCs w:val="20"/>
        </w:rPr>
        <w:t>E</w:t>
      </w:r>
      <w:r>
        <w:rPr>
          <w:sz w:val="20"/>
          <w:szCs w:val="20"/>
        </w:rPr>
        <w:t xml:space="preserve"> и вывел уравнение зависимости константы скорости реакции от фактора частоты столкновения молекул </w:t>
      </w:r>
      <w:r>
        <w:rPr>
          <w:i/>
          <w:iCs/>
          <w:sz w:val="20"/>
          <w:szCs w:val="20"/>
        </w:rPr>
        <w:t>A</w:t>
      </w:r>
      <w:r>
        <w:rPr>
          <w:sz w:val="20"/>
          <w:szCs w:val="20"/>
        </w:rPr>
        <w:t xml:space="preserve">, температуры и </w:t>
      </w:r>
      <w:r>
        <w:rPr>
          <w:rFonts w:cs="Symbol" w:ascii="Symbol" w:hAnsi="Symbol"/>
          <w:i/>
          <w:iCs/>
          <w:sz w:val="20"/>
          <w:szCs w:val="20"/>
        </w:rPr>
        <w:t></w:t>
      </w:r>
      <w:r>
        <w:rPr>
          <w:i/>
          <w:iCs/>
          <w:sz w:val="20"/>
          <w:szCs w:val="20"/>
        </w:rPr>
        <w:t>Е,</w:t>
      </w:r>
      <w:r>
        <w:rPr>
          <w:sz w:val="20"/>
          <w:szCs w:val="20"/>
        </w:rPr>
        <w:t xml:space="preserve"> ставшее одним из основных в химической кинетике (уравнение Аррениуса). Ряд работ посвятил эволюционной астрофизике.</w:t>
      </w:r>
    </w:p>
    <w:p>
      <w:pPr>
        <w:pStyle w:val="Web"/>
        <w:rPr>
          <w:sz w:val="20"/>
          <w:szCs w:val="20"/>
        </w:rPr>
      </w:pPr>
      <w:r>
        <w:rPr>
          <w:sz w:val="20"/>
          <w:szCs w:val="20"/>
        </w:rPr>
        <w:t>Член многих академий наук и научных обществ. Иностранный чл.-кор. Петербургской АН (с 1903 г.). Почетный член АН СССР (с 1926 г.).</w:t>
      </w:r>
    </w:p>
    <w:p>
      <w:pPr>
        <w:pStyle w:val="Web"/>
        <w:rPr>
          <w:sz w:val="20"/>
          <w:szCs w:val="20"/>
        </w:rPr>
      </w:pPr>
      <w:r>
        <w:rPr>
          <w:sz w:val="20"/>
          <w:szCs w:val="20"/>
        </w:rPr>
        <w:t>Нобелевская премия (1903 г.).</w:t>
      </w:r>
      <w:r>
        <w:br w:type="page"/>
      </w:r>
    </w:p>
    <w:p>
      <w:pPr>
        <w:pStyle w:val="Web"/>
        <w:jc w:val="center"/>
        <w:rPr>
          <w:b/>
          <w:b/>
          <w:bCs/>
          <w:color w:val="800000"/>
          <w:sz w:val="27"/>
          <w:szCs w:val="27"/>
        </w:rPr>
      </w:pPr>
      <w:bookmarkStart w:id="4" w:name="БЕРЦЕЛИУС"/>
      <w:r>
        <w:rPr>
          <w:b/>
          <w:bCs/>
          <w:color w:val="800000"/>
          <w:sz w:val="27"/>
          <w:szCs w:val="27"/>
        </w:rPr>
        <w:t>БЕРЦЕЛИУС</w:t>
      </w:r>
      <w:bookmarkEnd w:id="4"/>
    </w:p>
    <w:p>
      <w:pPr>
        <w:pStyle w:val="Web"/>
        <w:spacing w:before="0" w:after="0"/>
        <w:jc w:val="center"/>
        <w:rPr>
          <w:b/>
          <w:b/>
          <w:bCs/>
          <w:color w:val="800000"/>
          <w:sz w:val="27"/>
          <w:szCs w:val="27"/>
        </w:rPr>
      </w:pPr>
      <w:r>
        <w:rPr>
          <w:b/>
          <w:bCs/>
          <w:color w:val="800000"/>
          <w:sz w:val="27"/>
          <w:szCs w:val="27"/>
        </w:rPr>
        <w:t xml:space="preserve">Йене Якоб </w:t>
      </w:r>
    </w:p>
    <w:p>
      <w:pPr>
        <w:pStyle w:val="Web"/>
        <w:jc w:val="center"/>
        <w:rPr>
          <w:sz w:val="20"/>
          <w:szCs w:val="20"/>
        </w:rPr>
      </w:pPr>
      <w:r>
        <w:rPr>
          <w:sz w:val="20"/>
          <w:szCs w:val="20"/>
        </w:rPr>
        <w:t> </w:t>
      </w:r>
    </w:p>
    <w:p>
      <w:pPr>
        <w:pStyle w:val="Web"/>
        <w:jc w:val="center"/>
        <w:rPr/>
      </w:pPr>
      <w:r>
        <w:rPr/>
      </w:r>
    </w:p>
    <w:p>
      <w:pPr>
        <w:pStyle w:val="Web"/>
        <w:rPr>
          <w:sz w:val="20"/>
          <w:szCs w:val="20"/>
        </w:rPr>
      </w:pPr>
      <w:r>
        <w:rPr>
          <w:sz w:val="20"/>
          <w:szCs w:val="20"/>
        </w:rPr>
        <w:t> </w:t>
      </w:r>
    </w:p>
    <w:p>
      <w:pPr>
        <w:pStyle w:val="Web"/>
        <w:jc w:val="center"/>
        <w:rPr>
          <w:sz w:val="20"/>
          <w:szCs w:val="20"/>
        </w:rPr>
      </w:pPr>
      <w:r>
        <w:rPr>
          <w:sz w:val="20"/>
          <w:szCs w:val="20"/>
        </w:rPr>
        <w:t>(20.VIII 1779 - 7.VIII 1848)</w:t>
      </w:r>
    </w:p>
    <w:p>
      <w:pPr>
        <w:pStyle w:val="Web"/>
        <w:jc w:val="center"/>
        <w:rPr>
          <w:sz w:val="20"/>
          <w:szCs w:val="20"/>
        </w:rPr>
      </w:pPr>
      <w:r>
        <w:rPr>
          <w:sz w:val="20"/>
          <w:szCs w:val="20"/>
        </w:rPr>
        <w:t> </w:t>
      </w:r>
    </w:p>
    <w:p>
      <w:pPr>
        <w:pStyle w:val="Web"/>
        <w:rPr>
          <w:sz w:val="20"/>
          <w:szCs w:val="20"/>
        </w:rPr>
      </w:pPr>
      <w:r>
        <w:rPr>
          <w:sz w:val="20"/>
          <w:szCs w:val="20"/>
        </w:rPr>
        <w:t>Шведский химик, член Королевской шведской АН (с 1808 г.), ее президент в 1810-1818 гг.. Родился в Веверсунде (юг Швеции). Окончил Упсальский университет (1801 г.). В 1802 - 1832 гг. работал в Медико-хирургическом институте в Стокгольме (с 1807 г. - профессор). С 1818 г. - непременный секретарь Королевской шведской АН. С 1832 г. посвятил себя в основном теоретической деятельности и составлению учебников и обзоров успехов химии и физики.</w:t>
      </w:r>
    </w:p>
    <w:p>
      <w:pPr>
        <w:pStyle w:val="Web"/>
        <w:rPr>
          <w:sz w:val="20"/>
          <w:szCs w:val="20"/>
        </w:rPr>
      </w:pPr>
      <w:r>
        <w:rPr>
          <w:sz w:val="20"/>
          <w:szCs w:val="20"/>
        </w:rPr>
        <w:t>Научные исследования охватывают все главные проблемы общей химии первой половины XIX в. Экспериментально проверил и доказал (1810 - 1816 гг.) достоверность законов постоянства состава и кратных отношений применительно к неорганическим оксидам и органическим соединениям Определил (1807 - 1818 гг.) атомные массы 45 химических элементов Ввел современное обозначение химических элементов (1814 г.) и первые формулы химических соединений (1817 - 1830 гг.). С 1811 г. занимался систематическим определением элементного состава органических соединений. Опираясь на законы изоморфизма, создал новую систему атомных весов и исправил формулы многих соединений. Открыл химические элементы: церий (1803 г., совместно со шведским химиком В. Г. Гизингером; то же сделал независимо от них М. Г. Клапрот), селен (1817 г.) и торий (1828 г.) Впервые получил (1824 - 1825 гг.) в свободном состоянии кремний, титан, тантал и цирконий. Развил (1812 - 1819 гг.) электрохимическую теорию сродства, на основе которой а) построил классификацию элементов - создал ряд электрозаряженности элементов, назвав электроотрицательные элементы металлоидами, а электроположительные - металлами и поставив между ними водород; б) развил идеи дуализма, на основе которых решал вопросы о конституции химических соединений; в) построил классификацию соединений и металлов. Распространил стехиометрические законы на органические соединения. Создал теорию сложных радикалов. Развил (1830-1835 гг.) представления об изомерии и полимерии. Обобщил (1835 г.) все известные результаты каталитических исследований. Предложил термин «катализ» для обозначения явлений нестехиометрического вмешательства «третьих тел» (катализаторов) в химические реакции. Ввел понятие «каталитическая сила», аналогичное современному понятию каталитической активности. Указал на то, что катализ играет главную роль в «лаборатории живых организмов». Выдвинул (1841 г.) представление об аллотропии. Опубликовал «Учебник химии» (т. 1-5, 5-е изд. 1843-1848 гг.). С 1821 г. составлял ежегодные «Обзоры успехов химии и физики» (всего вышло в свет 27 томов).</w:t>
      </w:r>
    </w:p>
    <w:p>
      <w:pPr>
        <w:pStyle w:val="Web"/>
        <w:rPr>
          <w:sz w:val="20"/>
          <w:szCs w:val="20"/>
        </w:rPr>
      </w:pPr>
      <w:r>
        <w:rPr>
          <w:sz w:val="20"/>
          <w:szCs w:val="20"/>
        </w:rPr>
        <w:t>Иностранный почетный член Петербургской АН (с 1820 г.).</w:t>
      </w:r>
    </w:p>
    <w:p>
      <w:pPr>
        <w:pStyle w:val="Web"/>
        <w:rPr>
          <w:sz w:val="20"/>
          <w:szCs w:val="20"/>
        </w:rPr>
      </w:pPr>
      <w:r>
        <w:rPr>
          <w:sz w:val="20"/>
          <w:szCs w:val="20"/>
        </w:rPr>
        <w:t> </w:t>
      </w:r>
    </w:p>
    <w:p>
      <w:pPr>
        <w:pStyle w:val="Web"/>
        <w:jc w:val="center"/>
        <w:rPr>
          <w:b/>
          <w:b/>
          <w:bCs/>
          <w:color w:val="800000"/>
          <w:sz w:val="27"/>
          <w:szCs w:val="27"/>
        </w:rPr>
      </w:pPr>
      <w:bookmarkStart w:id="5" w:name="БУТЛЕРОВ"/>
      <w:r>
        <w:rPr>
          <w:b/>
          <w:bCs/>
          <w:color w:val="800000"/>
          <w:sz w:val="27"/>
          <w:szCs w:val="27"/>
        </w:rPr>
        <w:t>БУТЛЕРОВ</w:t>
      </w:r>
      <w:bookmarkEnd w:id="5"/>
    </w:p>
    <w:p>
      <w:pPr>
        <w:pStyle w:val="Web"/>
        <w:spacing w:before="0" w:after="0"/>
        <w:jc w:val="center"/>
        <w:rPr>
          <w:b/>
          <w:b/>
          <w:bCs/>
          <w:color w:val="800000"/>
          <w:sz w:val="27"/>
          <w:szCs w:val="27"/>
        </w:rPr>
      </w:pPr>
      <w:r>
        <w:rPr>
          <w:b/>
          <w:bCs/>
          <w:color w:val="800000"/>
          <w:sz w:val="27"/>
          <w:szCs w:val="27"/>
        </w:rPr>
        <w:t xml:space="preserve">Александр Михайлович </w:t>
      </w:r>
    </w:p>
    <w:p>
      <w:pPr>
        <w:pStyle w:val="Web"/>
        <w:jc w:val="center"/>
        <w:rPr>
          <w:sz w:val="20"/>
          <w:szCs w:val="20"/>
        </w:rPr>
      </w:pPr>
      <w:r>
        <w:rPr>
          <w:sz w:val="20"/>
          <w:szCs w:val="20"/>
        </w:rPr>
        <w:t> </w:t>
      </w:r>
    </w:p>
    <w:p>
      <w:pPr>
        <w:pStyle w:val="Web"/>
        <w:jc w:val="center"/>
        <w:rPr/>
      </w:pPr>
      <w:r>
        <w:rPr/>
      </w:r>
    </w:p>
    <w:p>
      <w:pPr>
        <w:pStyle w:val="Web"/>
        <w:rPr>
          <w:sz w:val="20"/>
          <w:szCs w:val="20"/>
        </w:rPr>
      </w:pPr>
      <w:r>
        <w:rPr>
          <w:sz w:val="20"/>
          <w:szCs w:val="20"/>
        </w:rPr>
        <w:t> </w:t>
      </w:r>
    </w:p>
    <w:p>
      <w:pPr>
        <w:pStyle w:val="Web"/>
        <w:jc w:val="center"/>
        <w:rPr>
          <w:sz w:val="20"/>
          <w:szCs w:val="20"/>
        </w:rPr>
      </w:pPr>
      <w:r>
        <w:rPr>
          <w:sz w:val="20"/>
          <w:szCs w:val="20"/>
        </w:rPr>
        <w:t>(15.IX 1828 - 17.VIII 1886)</w:t>
      </w:r>
    </w:p>
    <w:p>
      <w:pPr>
        <w:pStyle w:val="Web"/>
        <w:rPr>
          <w:sz w:val="20"/>
          <w:szCs w:val="20"/>
        </w:rPr>
      </w:pPr>
      <w:r>
        <w:rPr>
          <w:sz w:val="20"/>
          <w:szCs w:val="20"/>
        </w:rPr>
        <w:t> </w:t>
      </w:r>
    </w:p>
    <w:p>
      <w:pPr>
        <w:pStyle w:val="Web"/>
        <w:rPr>
          <w:sz w:val="20"/>
          <w:szCs w:val="20"/>
        </w:rPr>
      </w:pPr>
      <w:r>
        <w:rPr>
          <w:sz w:val="20"/>
          <w:szCs w:val="20"/>
        </w:rPr>
        <w:t>Русский химик, академик Петербургской АН (с 1874 г.). Родился в Чистополе (ныне Татарстан). Окончил Казанский университет (1849 г.). Работал там же (с 1857 г. - профессор, в 1860 и 1863 гг. - ректор). С 1868 г. - профессор Петербургского университета.</w:t>
      </w:r>
    </w:p>
    <w:p>
      <w:pPr>
        <w:pStyle w:val="Web"/>
        <w:rPr>
          <w:sz w:val="20"/>
          <w:szCs w:val="20"/>
        </w:rPr>
      </w:pPr>
      <w:r>
        <w:rPr>
          <w:sz w:val="20"/>
          <w:szCs w:val="20"/>
        </w:rPr>
        <w:t>Создатель теории химического строения органических веществ, лежащей в основе современной химии. Открыв (1858 г.) новый способ синтеза иодистого метилена, выполнил серию работ, связанных с получением его производных. Синтезировал диацетат метилена, получил продукт его омыления - полимер формальдегида, а на основе последнего впервые получил (1861 г.) гексаметилентетрамин (уротропин) и сахаристое вещество «метиленитан», то есть осуществил первый полный синтез сахаристого вещества. В 1861 г. впервые выступил с сообщением «О химическом строении веществ», в котором: а) показал недостаточность существовавших теорий химии; б) подчеркнул основополагающее значение теории атомности; в) дал определение понятия химического строения как распределения принадлежащих атомам сил сродства, «вследствие которого... атомы, посредственно или непосредственно влияя друг на друга, соединяются в химическую частицу»; г) сформулировал восемь правил образования химических соединений; д) впервые обратил внимание на то, что различная реакционная способность разных соединений объясняется «большей или меньшей энергией», с которой связываются атомы (то есть энергией связей), а также полным или неполным потреблением единиц сродства при образовании связи (в углекислом газе - полное, в окиси углерода - неполное). Обосновал идею о взаимном влиянии атомов в молекуле. Предсказал и объяснил (1864 г.) изомерию многих органических соединений, в том числе двух изомерных бутанов, трех пентанов и различных спиртов до амиловых включительно. Провел большое количество экспериментов, подтверждающих выдвинутую им теорию: синтезировал и установил строение третичного бутилового спирта (1864 г.), изобутана (1866 г.) и изобутилена (1867 г.), выяснил структуру ряда этиленовых углеводородов и осуществил их полимеризацию. Показал (1862 г.) возможность обратимой изомеризации, заложив основы, учения о таутомерии.</w:t>
      </w:r>
    </w:p>
    <w:p>
      <w:pPr>
        <w:pStyle w:val="Web"/>
        <w:rPr>
          <w:sz w:val="20"/>
          <w:szCs w:val="20"/>
        </w:rPr>
      </w:pPr>
      <w:r>
        <w:rPr>
          <w:sz w:val="20"/>
          <w:szCs w:val="20"/>
        </w:rPr>
        <w:t>Изучал (1873 г.) историю химии и читал лекции по истории органической химии. Высказал и обосновал ряд положений, относящихся к логике развития науки, в частности о научной истине, о соотношении гипотезы и теории, о включении рациональных идей устаревших теорий в новые теории. Написал «Введение к полному изучению органической химии» (1864 г.) - первое в истории науки руководство, основанное на теории химического строения. Создал школу русских химиков, в которую входили В. В. Морковников, А.. М. Зайцев, Е. Е. Вагнер, А. Е. Фаворский, И. Л. Кондаков и др. Активно боролся за признание Петербургской АН заслуг русских ученых. Был поборником высшего образования для женщин. Интересовался также вопросами сельского хозяйства: занимался садоводством, пчеловодством, разведением чая на Кавказе.</w:t>
      </w:r>
    </w:p>
    <w:p>
      <w:pPr>
        <w:pStyle w:val="Web"/>
        <w:rPr>
          <w:sz w:val="20"/>
          <w:szCs w:val="20"/>
        </w:rPr>
      </w:pPr>
      <w:r>
        <w:rPr>
          <w:sz w:val="20"/>
          <w:szCs w:val="20"/>
        </w:rPr>
        <w:t>Председатель Отделения химии Русского физико-химического общества (1878-1882 гг.). Почетный член многих научных обществ.</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6" w:name="БОР"/>
      <w:r>
        <w:rPr>
          <w:b/>
          <w:bCs/>
          <w:color w:val="800000"/>
          <w:sz w:val="27"/>
          <w:szCs w:val="27"/>
        </w:rPr>
        <w:t>БОР</w:t>
      </w:r>
      <w:bookmarkEnd w:id="6"/>
    </w:p>
    <w:p>
      <w:pPr>
        <w:pStyle w:val="Web"/>
        <w:spacing w:before="0" w:after="0"/>
        <w:jc w:val="center"/>
        <w:rPr>
          <w:b/>
          <w:b/>
          <w:bCs/>
          <w:color w:val="800000"/>
          <w:sz w:val="27"/>
          <w:szCs w:val="27"/>
        </w:rPr>
      </w:pPr>
      <w:r>
        <w:rPr>
          <w:b/>
          <w:bCs/>
          <w:color w:val="800000"/>
          <w:sz w:val="27"/>
          <w:szCs w:val="27"/>
        </w:rPr>
        <w:t xml:space="preserve">Нильс Хенрик Давид </w:t>
      </w:r>
    </w:p>
    <w:p>
      <w:pPr>
        <w:pStyle w:val="Web"/>
        <w:rPr>
          <w:sz w:val="20"/>
          <w:szCs w:val="20"/>
        </w:rPr>
      </w:pPr>
      <w:r>
        <w:rPr>
          <w:sz w:val="20"/>
          <w:szCs w:val="20"/>
        </w:rPr>
        <w:t> </w:t>
      </w:r>
    </w:p>
    <w:p>
      <w:pPr>
        <w:pStyle w:val="Web"/>
        <w:jc w:val="center"/>
        <w:rPr/>
      </w:pPr>
      <w:r>
        <w:rPr/>
      </w:r>
    </w:p>
    <w:p>
      <w:pPr>
        <w:pStyle w:val="Web"/>
        <w:jc w:val="center"/>
        <w:rPr>
          <w:b/>
          <w:b/>
          <w:bCs/>
          <w:sz w:val="20"/>
          <w:szCs w:val="20"/>
        </w:rPr>
      </w:pPr>
      <w:r>
        <w:rPr>
          <w:b/>
          <w:bCs/>
          <w:sz w:val="20"/>
          <w:szCs w:val="20"/>
        </w:rPr>
        <w:t> </w:t>
      </w:r>
    </w:p>
    <w:p>
      <w:pPr>
        <w:pStyle w:val="Web"/>
        <w:jc w:val="center"/>
        <w:rPr>
          <w:sz w:val="20"/>
          <w:szCs w:val="20"/>
        </w:rPr>
      </w:pPr>
      <w:r>
        <w:rPr>
          <w:sz w:val="20"/>
          <w:szCs w:val="20"/>
        </w:rPr>
        <w:t>(7.Х 1885 - 18.XI 1962)</w:t>
      </w:r>
    </w:p>
    <w:p>
      <w:pPr>
        <w:pStyle w:val="Web"/>
        <w:jc w:val="center"/>
        <w:rPr>
          <w:sz w:val="20"/>
          <w:szCs w:val="20"/>
        </w:rPr>
      </w:pPr>
      <w:r>
        <w:rPr>
          <w:sz w:val="20"/>
          <w:szCs w:val="20"/>
        </w:rPr>
        <w:t> </w:t>
      </w:r>
    </w:p>
    <w:p>
      <w:pPr>
        <w:pStyle w:val="Web"/>
        <w:rPr>
          <w:sz w:val="20"/>
          <w:szCs w:val="20"/>
        </w:rPr>
      </w:pPr>
      <w:r>
        <w:rPr>
          <w:sz w:val="20"/>
          <w:szCs w:val="20"/>
        </w:rPr>
        <w:t>Датский физик, член Датского королевского общества наук (с 1917 г.), его президент в 1939 г., Родился в Копенгагене. Окончил Копенгагенский университет (1908 г.). В 1911-1912 гг. работал под руководством английского физика Дж. Дж. Томсона в Кавендишской лаборатории Кембриджского университета, в 1912 - 1913 гг. - в лаборатории Э. Резерфорда в Манчестерском университете. С 1916 г. - профессор Копенгагенского университета и одновременно с 1920 г. - директор созданного им Института теоретической физики.</w:t>
      </w:r>
    </w:p>
    <w:p>
      <w:pPr>
        <w:pStyle w:val="Web"/>
        <w:rPr/>
      </w:pPr>
      <w:r>
        <w:rPr>
          <w:sz w:val="20"/>
          <w:szCs w:val="20"/>
        </w:rPr>
        <w:t xml:space="preserve">Научные работы Бора, относящиеся к теоретической физике, вместе с тем заложили основы новых направлений в развитии химии. Создал (1913 г.) первую квантовую теорию атома водорода, в которой: а) показал, что электрон может вращаться вокруг ядра не по любым, а лишь по определенным квантовым орбитам; б) дал математическое описание устойчивости орбит, или стационарного состояния атома; в) показал, что всякое излучение либо поглощение энергии атомом связано с переходом между двумя стационарными состояниями и происходит дискретно с выделением или поглощением планковских квантов; г) ввел понятие главного квантового числа для характеристики электрона. Рассчитал спектр атома водорода, показав полное совпадение расчетных данных с эмпирическими. Построил (1913-1921 гг.) модели атомов других элементов периодической системы, охарактеризовав движение электронов в них посредством главного </w:t>
      </w:r>
      <w:r>
        <w:rPr>
          <w:i/>
          <w:iCs/>
          <w:sz w:val="20"/>
          <w:szCs w:val="20"/>
        </w:rPr>
        <w:t>n</w:t>
      </w:r>
      <w:r>
        <w:rPr>
          <w:sz w:val="20"/>
          <w:szCs w:val="20"/>
        </w:rPr>
        <w:t xml:space="preserve"> и побочного </w:t>
      </w:r>
      <w:r>
        <w:rPr>
          <w:i/>
          <w:iCs/>
          <w:sz w:val="20"/>
          <w:szCs w:val="20"/>
        </w:rPr>
        <w:t>k</w:t>
      </w:r>
      <w:r>
        <w:rPr>
          <w:sz w:val="20"/>
          <w:szCs w:val="20"/>
        </w:rPr>
        <w:t xml:space="preserve"> квантовых чисел. Заложил (1921 г.) основы первой физической теории периодической системы элементов, в которой связал периодичность свойств элементов с формированием электронных конфигураций атомов по мере увеличения заряда ядра. Обосновал подразделение групп периодической системы на главные и побочные. Впервые объяснил подобие свойств редкоземельных элементов. Сформулировал (1918 г.) важный для атомной теории принцип соответствия. Многое сделал для становления и интерпретации квантовой механики, в частности предложил (1927 г.) имеющий большое значение для ее понимания принцип дополнительности. Внес значительный вклад в ядерную физику. Развил (1936 г.) теорию составного ядра, является одним из создателей капельной модели ядер (1936 г.) и теории деления ядер (1939 г.), предсказал явление спонтанного деления ядер урана. Создал большую школу физиков-теоретиков. Член многих академий наук и научных обществ. Иностранный член АН СССР (с 1929 г.).</w:t>
      </w:r>
    </w:p>
    <w:p>
      <w:pPr>
        <w:pStyle w:val="Web"/>
        <w:rPr>
          <w:sz w:val="20"/>
          <w:szCs w:val="20"/>
        </w:rPr>
      </w:pPr>
      <w:r>
        <w:rPr>
          <w:sz w:val="20"/>
          <w:szCs w:val="20"/>
        </w:rPr>
        <w:t>Нобелевская премия по физике (1922 г.).</w:t>
      </w:r>
    </w:p>
    <w:p>
      <w:pPr>
        <w:pStyle w:val="Web"/>
        <w:rPr>
          <w:sz w:val="20"/>
          <w:szCs w:val="20"/>
        </w:rPr>
      </w:pPr>
      <w:r>
        <w:rPr>
          <w:sz w:val="20"/>
          <w:szCs w:val="20"/>
        </w:rPr>
        <w:t> </w:t>
      </w:r>
    </w:p>
    <w:p>
      <w:pPr>
        <w:pStyle w:val="Web"/>
        <w:rPr>
          <w:sz w:val="20"/>
          <w:szCs w:val="20"/>
        </w:rPr>
      </w:pPr>
      <w:r>
        <w:rPr>
          <w:sz w:val="20"/>
          <w:szCs w:val="20"/>
        </w:rPr>
        <w:t> </w:t>
      </w:r>
    </w:p>
    <w:p>
      <w:pPr>
        <w:pStyle w:val="Web"/>
        <w:jc w:val="center"/>
        <w:rPr>
          <w:b/>
          <w:b/>
          <w:bCs/>
          <w:color w:val="800000"/>
          <w:sz w:val="27"/>
          <w:szCs w:val="27"/>
        </w:rPr>
      </w:pPr>
      <w:bookmarkStart w:id="7" w:name="ВАНТ_ГОФФ"/>
      <w:r>
        <w:rPr>
          <w:b/>
          <w:bCs/>
          <w:color w:val="800000"/>
          <w:sz w:val="27"/>
          <w:szCs w:val="27"/>
        </w:rPr>
        <w:t>ВАНТ-ГОФФ</w:t>
      </w:r>
      <w:bookmarkEnd w:id="7"/>
    </w:p>
    <w:p>
      <w:pPr>
        <w:pStyle w:val="Web"/>
        <w:spacing w:before="0" w:after="0"/>
        <w:jc w:val="center"/>
        <w:rPr>
          <w:b/>
          <w:b/>
          <w:bCs/>
          <w:color w:val="800000"/>
          <w:sz w:val="27"/>
          <w:szCs w:val="27"/>
        </w:rPr>
      </w:pPr>
      <w:r>
        <w:rPr>
          <w:b/>
          <w:bCs/>
          <w:color w:val="800000"/>
          <w:sz w:val="27"/>
          <w:szCs w:val="27"/>
        </w:rPr>
        <w:t xml:space="preserve">Якоб Хендрик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30.VIII 1852 - 1.III 1911)</w:t>
      </w:r>
    </w:p>
    <w:p>
      <w:pPr>
        <w:pStyle w:val="Web"/>
        <w:jc w:val="center"/>
        <w:rPr>
          <w:sz w:val="20"/>
          <w:szCs w:val="20"/>
        </w:rPr>
      </w:pPr>
      <w:r>
        <w:rPr>
          <w:sz w:val="20"/>
          <w:szCs w:val="20"/>
        </w:rPr>
        <w:t> </w:t>
      </w:r>
    </w:p>
    <w:p>
      <w:pPr>
        <w:pStyle w:val="Web"/>
        <w:rPr>
          <w:sz w:val="20"/>
          <w:szCs w:val="20"/>
        </w:rPr>
      </w:pPr>
      <w:r>
        <w:rPr>
          <w:sz w:val="20"/>
          <w:szCs w:val="20"/>
        </w:rPr>
        <w:t>Голландский химик. Родился в Роттердаме. Окончил Политехническую школу в Делфте (1871 г.). Совершенствовал образование в Лейденском и Боннском (у Ф. А. Кекуле) университетах, Высшей медицинской школе в Париже (y Ш. А. Вюрца) и Утрехтском университете (доктор философии, 1874 г.). С 1876 г. работал в Ветеринарной школе в Утрехте, в 1878 -1896 гг. - профессор Амстердамского, в 1896 – 1911 гг. - Берлинского университетов.</w:t>
      </w:r>
    </w:p>
    <w:p>
      <w:pPr>
        <w:pStyle w:val="Web"/>
        <w:rPr>
          <w:sz w:val="20"/>
          <w:szCs w:val="20"/>
        </w:rPr>
      </w:pPr>
      <w:r>
        <w:rPr>
          <w:sz w:val="20"/>
          <w:szCs w:val="20"/>
        </w:rPr>
        <w:t>Один из основателей физической химии и стереохимии. Рассмотрев различные случаи оптической изомерии органических соединений, впервые одновременно с Ж. А. Ле Белем и независимо от него сформулировал (1874 г.) теорию пространственного расположения атомов в молекулах органических соединений, лежащую в основе современной стереохимии. Выдвинул идеи о направленности единиц сродства атома углерода по углам тетраэдра, о наличии двух стереоизомеров у соединения, содержащего атом углерода с четырьмя разными заместителями, и о реберном соединении тетраэдров при наличии двойной связи. Предсказал изомерию алленовых соединений. Вывел правило, по которому молекулярное вращение соединения с несколькими асимметрическими центрами представляет собой алгебраическую сумму долей молекулярных вращений асимметрических центров, так называемых ротофоров (принцип оптической аддитивности Вант-Гоффа). Исследовал (с 1880-х гг.) кинетику реакций и химическое сродство. Предложил классификацию химических реакций. Установил, что при повышении температуры на 10 °С скорость реакции увеличивается в 2-4 раза (правило Вант-Гоффа). Вывел одно из основных уравнений химической термодинамики – уравнение изохоры, выражающее зависимость константы равновесия от температуры и теплового эффекта, а также уравнение химической изотермы, выражающее зависимость химического сродства от константы равновесия реакции при постоянной температуре. Опубликовал (1884 г.) работу «Очерки химической динамики», в которой сформулировал основные постулаты химической кинетики. Впервые предложил оценивать реакционную способность веществ с помощью константы скорости реакций, что переводило основной тезис структурной химии - о зависимости реакционной способности от строения - на количественные рельсы в рамках химической кинетики. Заложил (1886 - 1889 гг.) основы количественной теории разбавленных растворов, показав, что растворенные вещества аналогичны веществам в газообразном состоянии и что к разбавленным растворам могут быть применены простые законы (включая закон Авогадро). Вывел закон осмотического давления (закон Вант-Гоффа). Распространил (1890 г.) свои представления о растворах на однородные твердые смеси, заложив основы теории твердых растворов. Распространил аналогию между полиморфными превращениями и переходом из одного агрегатного состояния в другое на двойные соли.</w:t>
      </w:r>
    </w:p>
    <w:p>
      <w:pPr>
        <w:pStyle w:val="Web"/>
        <w:rPr>
          <w:sz w:val="20"/>
          <w:szCs w:val="20"/>
        </w:rPr>
      </w:pPr>
      <w:r>
        <w:rPr>
          <w:sz w:val="20"/>
          <w:szCs w:val="20"/>
        </w:rPr>
        <w:t>Член ряда академий наук и научных обществ. Иностранный чл.-кор. Петербургской АН (с 1895 г.).</w:t>
      </w:r>
    </w:p>
    <w:p>
      <w:pPr>
        <w:pStyle w:val="Web"/>
        <w:rPr>
          <w:sz w:val="20"/>
          <w:szCs w:val="20"/>
        </w:rPr>
      </w:pPr>
      <w:r>
        <w:rPr>
          <w:sz w:val="20"/>
          <w:szCs w:val="20"/>
        </w:rPr>
        <w:t>Нобелевская премия (1901 г.).</w:t>
      </w:r>
      <w:r>
        <w:br w:type="page"/>
      </w:r>
    </w:p>
    <w:p>
      <w:pPr>
        <w:pStyle w:val="Web"/>
        <w:jc w:val="center"/>
        <w:rPr>
          <w:b/>
          <w:b/>
          <w:bCs/>
          <w:color w:val="800000"/>
          <w:sz w:val="27"/>
          <w:szCs w:val="27"/>
        </w:rPr>
      </w:pPr>
      <w:bookmarkStart w:id="8" w:name="ГЕЙ_ЛЮССАК"/>
      <w:r>
        <w:rPr>
          <w:b/>
          <w:bCs/>
          <w:color w:val="800000"/>
          <w:sz w:val="27"/>
          <w:szCs w:val="27"/>
        </w:rPr>
        <w:t>ГЕЙ-ЛЮССАК</w:t>
      </w:r>
      <w:bookmarkEnd w:id="8"/>
    </w:p>
    <w:p>
      <w:pPr>
        <w:pStyle w:val="Web"/>
        <w:spacing w:before="0" w:after="0"/>
        <w:jc w:val="center"/>
        <w:rPr>
          <w:b/>
          <w:b/>
          <w:bCs/>
          <w:color w:val="800000"/>
          <w:sz w:val="27"/>
          <w:szCs w:val="27"/>
        </w:rPr>
      </w:pPr>
      <w:r>
        <w:rPr>
          <w:b/>
          <w:bCs/>
          <w:color w:val="800000"/>
          <w:sz w:val="27"/>
          <w:szCs w:val="27"/>
        </w:rPr>
        <w:t xml:space="preserve">Жозеф Луи </w:t>
      </w:r>
    </w:p>
    <w:p>
      <w:pPr>
        <w:pStyle w:val="Web"/>
        <w:rPr>
          <w:sz w:val="20"/>
          <w:szCs w:val="20"/>
        </w:rPr>
      </w:pPr>
      <w:r>
        <w:rPr>
          <w:sz w:val="20"/>
          <w:szCs w:val="20"/>
        </w:rPr>
        <w:t> </w:t>
      </w:r>
    </w:p>
    <w:p>
      <w:pPr>
        <w:pStyle w:val="Web"/>
        <w:jc w:val="center"/>
        <w:rPr/>
      </w:pPr>
      <w:r>
        <w:rPr/>
      </w:r>
    </w:p>
    <w:p>
      <w:pPr>
        <w:pStyle w:val="Web"/>
        <w:jc w:val="center"/>
        <w:rPr>
          <w:b/>
          <w:b/>
          <w:bCs/>
          <w:sz w:val="20"/>
          <w:szCs w:val="20"/>
        </w:rPr>
      </w:pPr>
      <w:r>
        <w:rPr>
          <w:b/>
          <w:bCs/>
          <w:sz w:val="20"/>
          <w:szCs w:val="20"/>
        </w:rPr>
        <w:t> </w:t>
      </w:r>
    </w:p>
    <w:p>
      <w:pPr>
        <w:pStyle w:val="Web"/>
        <w:jc w:val="center"/>
        <w:rPr/>
      </w:pPr>
      <w:r>
        <w:rPr>
          <w:sz w:val="20"/>
          <w:szCs w:val="20"/>
        </w:rPr>
        <w:t>(6.XII 1778 - 9.V 1850)</w:t>
      </w:r>
    </w:p>
    <w:p>
      <w:pPr>
        <w:pStyle w:val="Web"/>
        <w:jc w:val="center"/>
        <w:rPr>
          <w:sz w:val="20"/>
          <w:szCs w:val="20"/>
        </w:rPr>
      </w:pPr>
      <w:r>
        <w:rPr>
          <w:sz w:val="20"/>
          <w:szCs w:val="20"/>
        </w:rPr>
        <w:t> </w:t>
      </w:r>
    </w:p>
    <w:p>
      <w:pPr>
        <w:pStyle w:val="Web"/>
        <w:rPr>
          <w:sz w:val="20"/>
          <w:szCs w:val="20"/>
        </w:rPr>
      </w:pPr>
      <w:r>
        <w:rPr>
          <w:sz w:val="20"/>
          <w:szCs w:val="20"/>
        </w:rPr>
        <w:t>Французский химик и физик, член Парижской АН (с 1806 г.), ее президент в 1822 и 1834 гг. Родился в Сен-Леонаре. Окончил Политехническую школу в Париже (1800 г.), где учился у К. Л. Бертолле. Работал там же (в 1800-1802 гг. - ассистент Бертолле). В 1805 - 1806 гг. совершал путешествие по Европе вместе со знаменитым немецким естествоиспытателем А. Гумбольдтом. С 1809 г. - профессор химии в Политехнической школе и физики в Сорбонне. С 1832 г. - профессор химии в Ботаническом саду в Париже.</w:t>
      </w:r>
    </w:p>
    <w:p>
      <w:pPr>
        <w:pStyle w:val="Web"/>
        <w:rPr/>
      </w:pPr>
      <w:r>
        <w:rPr>
          <w:sz w:val="20"/>
          <w:szCs w:val="20"/>
        </w:rPr>
        <w:t>Научные работы относятся к различным областям химии. Независимо от Дж. Дальтона открыл закон (1802 г.), устанавливающий количественные соотношения между степенью расширения газов и температурой при постоянном давлении, а также закон объемных отношений (1808 г.), согласно которому объемы газов, вступающих в реакцию, относятся друг к другу и к объемам газообразных продуктов реакции как простые числа (законы Гей-Люссака). Установил (1807 г.) направление изменения температуры при сжатии и расширении газов (воздуха), происходящих без теплообмена. Исследуя хлористоводородную и синильную кислоты, впервые показал, что содержание кислорода не является обязательным критерием определения вещества как кислоты. Установил (1808 - 1813 гг.) аналогию между хлором и иодом, приготовил иодистоводородную и иодную кислоты, монохлорид иода. Изучал фтористый водород. Совместно с Л. Ж. Тенаром выделил (1808 г.) свободный бор из борного ангидрида. Совместно с Тенаром разработал (1808 г.) способы получения калия и натрия восстановлением гидроокисей. Исследовал (1810 г.)</w:t>
      </w:r>
      <w:r>
        <w:rPr>
          <w:b/>
          <w:bCs/>
          <w:sz w:val="20"/>
          <w:szCs w:val="20"/>
        </w:rPr>
        <w:t xml:space="preserve"> </w:t>
      </w:r>
      <w:r>
        <w:rPr>
          <w:sz w:val="20"/>
          <w:szCs w:val="20"/>
        </w:rPr>
        <w:t>их перекиси, а также перекиси кальция и бария. Одновременно с Г. Дэви показал (1813-1814 гг.), что иод - химический элемент. Определил (1815 г.) количественный состав синильной кислоты и установил аналогию между нею, галогенводородными кислотами и сероводородом. Получил и изучил (1815 г.) «циан» (в современном понимании - дициан), что послужило одной из предпосылок формирования теории сложных радикалов и теории замещения. Впервые построил (1819 г.) кривые зависимости растворимости солей в воде от температуры. Усовершенствовал методы объемного анализа: хлорометрию (1824 г.), алкали- и ацидометрию (1827 г.), определение серебра и хлора осаждением (1832 г.). Совместно с М. Э. Шеврёлем взял (1825 г.) патент на производство стеариновых свечей, положивших начало новой эре в истории освещения. Изобрел (1827 г.) башню для улавливания окислов азота в промышленном производстве серной кислоты (применять такие башни начали с 1842 г.). Разработал (1829 г.) промышленный метод получения щавелевой кислоты из древесных опилок. Изобрел (1816 г.) термометрограф и ртутный сифонный переносный барометр. Совместно с Т. Ж. Пелузом получил (1833 г.) нагреванием молочной кислоты лактид.</w:t>
      </w:r>
    </w:p>
    <w:p>
      <w:pPr>
        <w:pStyle w:val="Web"/>
        <w:rPr>
          <w:sz w:val="20"/>
          <w:szCs w:val="20"/>
        </w:rPr>
      </w:pPr>
      <w:r>
        <w:rPr>
          <w:sz w:val="20"/>
          <w:szCs w:val="20"/>
        </w:rPr>
        <w:t>Иностранный почетный член Петербургской АН (с 1829 г.).</w:t>
      </w:r>
    </w:p>
    <w:p>
      <w:pPr>
        <w:pStyle w:val="Web"/>
        <w:jc w:val="center"/>
        <w:rPr>
          <w:b/>
          <w:b/>
          <w:bCs/>
          <w:color w:val="800000"/>
          <w:sz w:val="27"/>
          <w:szCs w:val="27"/>
        </w:rPr>
      </w:pPr>
      <w:bookmarkStart w:id="9" w:name="ГЕСС"/>
      <w:r>
        <w:rPr>
          <w:b/>
          <w:bCs/>
          <w:color w:val="800000"/>
          <w:sz w:val="27"/>
          <w:szCs w:val="27"/>
        </w:rPr>
        <w:t>ГЕСС</w:t>
      </w:r>
      <w:bookmarkEnd w:id="9"/>
    </w:p>
    <w:p>
      <w:pPr>
        <w:pStyle w:val="Web"/>
        <w:spacing w:before="0" w:after="0"/>
        <w:jc w:val="center"/>
        <w:rPr>
          <w:b/>
          <w:b/>
          <w:bCs/>
          <w:color w:val="800000"/>
          <w:sz w:val="27"/>
          <w:szCs w:val="27"/>
        </w:rPr>
      </w:pPr>
      <w:r>
        <w:rPr>
          <w:b/>
          <w:bCs/>
          <w:color w:val="800000"/>
          <w:sz w:val="27"/>
          <w:szCs w:val="27"/>
        </w:rPr>
        <w:t xml:space="preserve">Герман Иванович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7.VIII 1802 - 12.XII 1850)</w:t>
      </w:r>
    </w:p>
    <w:p>
      <w:pPr>
        <w:pStyle w:val="Web"/>
        <w:jc w:val="center"/>
        <w:rPr>
          <w:sz w:val="20"/>
          <w:szCs w:val="20"/>
        </w:rPr>
      </w:pPr>
      <w:r>
        <w:rPr>
          <w:sz w:val="20"/>
          <w:szCs w:val="20"/>
        </w:rPr>
        <w:t> </w:t>
      </w:r>
    </w:p>
    <w:p>
      <w:pPr>
        <w:pStyle w:val="Web"/>
        <w:rPr>
          <w:sz w:val="20"/>
          <w:szCs w:val="20"/>
        </w:rPr>
      </w:pPr>
      <w:r>
        <w:rPr>
          <w:sz w:val="20"/>
          <w:szCs w:val="20"/>
        </w:rPr>
        <w:t>Русский химик, академик Петербургской АН (с 1830 г.). Родился в Женеве. Окончил Дерптский университет (доктор медицины, 1825 г.). Совершенствовал образование в Стокгольмском университете (1825 г.). С 1830 г. - профессор Петербургского технологического института, в 1832-1849 гг. - Петербургского горного института.</w:t>
      </w:r>
    </w:p>
    <w:p>
      <w:pPr>
        <w:pStyle w:val="Web"/>
        <w:rPr>
          <w:sz w:val="20"/>
          <w:szCs w:val="20"/>
        </w:rPr>
      </w:pPr>
      <w:r>
        <w:rPr>
          <w:sz w:val="20"/>
          <w:szCs w:val="20"/>
        </w:rPr>
        <w:t>Один из основоположников термохимии. Значительно раньше X. П. Ю. Ю. Томсена и П. Э. М. Бертло выдвинул (1840 г.) положение, согласно которому величины тепловых эффектов реакции могут служить мерой химического сродства. Открыл (1840 г.) основной закон термохимии - закон постоянства количества тепла, по которому тепловой эффект реакции зависит только от начального и конечного состояний реагирующих веществ, а не от количества стадий процесса (закон Гесса). Доказал (1842 г.), что при смешении нейтральных солевых растворов тепловой эффект отсутствует (правило термонейтральности). Установил, что при нейтрализации грамм-эквивалента любой сильной кислоты сильным основанием всегда выделяется одинаковое количество тепла (13,5 ккал). Открыл и определил (1830-1834 гг.) состав четырех новых минералов - вертита, уваровита, гидроборацита и фольбортита. Предложил (1833 г.) способ получения теллура из теллурида серебра - минерала, который был им впервые изучен. Изучал (1832 г.) окислы кобальта. Установил катализирующее и адсорбционное свойства мелкораздробленной платины. Одним из первых изучал состав кавказских нефтей. Открыл сахарную кислоту. Написал учебник «Основания чистой химии» (1831 г.), выдержавший семь изданий.</w:t>
      </w:r>
    </w:p>
    <w:p>
      <w:pPr>
        <w:pStyle w:val="Web"/>
        <w:rPr>
          <w:sz w:val="20"/>
          <w:szCs w:val="20"/>
        </w:rPr>
      </w:pPr>
      <w:r>
        <w:rPr>
          <w:sz w:val="20"/>
          <w:szCs w:val="20"/>
        </w:rPr>
        <w:t>В его честь теллурид серебра назван гесситом.</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10" w:name="ДАЛЬТОН"/>
      <w:r>
        <w:rPr>
          <w:b/>
          <w:bCs/>
          <w:color w:val="800000"/>
          <w:sz w:val="27"/>
          <w:szCs w:val="27"/>
        </w:rPr>
        <w:t>ДАЛЬТОН</w:t>
      </w:r>
      <w:bookmarkEnd w:id="10"/>
    </w:p>
    <w:p>
      <w:pPr>
        <w:pStyle w:val="Web"/>
        <w:spacing w:before="0" w:after="0"/>
        <w:jc w:val="center"/>
        <w:rPr>
          <w:b/>
          <w:b/>
          <w:bCs/>
          <w:color w:val="800000"/>
          <w:sz w:val="27"/>
          <w:szCs w:val="27"/>
        </w:rPr>
      </w:pPr>
      <w:r>
        <w:rPr>
          <w:b/>
          <w:bCs/>
          <w:color w:val="800000"/>
          <w:sz w:val="27"/>
          <w:szCs w:val="27"/>
        </w:rPr>
        <w:t xml:space="preserve">Джон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6 IX 1766 - 27.VII 1844)</w:t>
      </w:r>
    </w:p>
    <w:p>
      <w:pPr>
        <w:pStyle w:val="Web"/>
        <w:rPr>
          <w:sz w:val="20"/>
          <w:szCs w:val="20"/>
        </w:rPr>
      </w:pPr>
      <w:r>
        <w:rPr>
          <w:sz w:val="20"/>
          <w:szCs w:val="20"/>
        </w:rPr>
        <w:t> </w:t>
      </w:r>
    </w:p>
    <w:p>
      <w:pPr>
        <w:pStyle w:val="Web"/>
        <w:rPr>
          <w:sz w:val="20"/>
          <w:szCs w:val="20"/>
        </w:rPr>
      </w:pPr>
      <w:r>
        <w:rPr>
          <w:sz w:val="20"/>
          <w:szCs w:val="20"/>
        </w:rPr>
        <w:t>Английский химик и физик, член Лондонского королевского общества (с 1822 г.). Родился в Иглсфилде (Кумберленд). Образование получил самостоятельно. В 1781-1793 гг. - учитель математики в школе в Кендале, с 1793 г. преподавал физику и математику в Новом колледже в Манчестере.</w:t>
      </w:r>
    </w:p>
    <w:p>
      <w:pPr>
        <w:pStyle w:val="Web"/>
        <w:rPr>
          <w:sz w:val="20"/>
          <w:szCs w:val="20"/>
        </w:rPr>
      </w:pPr>
      <w:r>
        <w:rPr>
          <w:sz w:val="20"/>
          <w:szCs w:val="20"/>
        </w:rPr>
        <w:t>Основные научные исследования до 1800-1803 гг. относятся к физике, более поздние - к химии. Проводил (с 1787 г.) метеорологические наблюдения, исследовал цвет неба, природу тепла, преломление и отражение света. В результате создал теорию испарения и смешения газов. Описал (1794 г.) дефект зрения, названный дальтонизмом. Открыл три закона, составивших сущность его физической атомистики газовых смесей: парциальных давлений газов (1801 г.), зависимости расширения газов при постоянном давлении от температуры (1802 г., независимо от Ж. Л. Гей-Люссака) и зависимости растворимости газов от их парциальных давлений (1803 г.) Эти работы привели его к решению химической проблемы соотношения состава и строения веществ. Выдвинул и обосновал (1803-1804 гг.) теорию атомного строения, или химическую атомистику, объяснившую эмпирический закон постоянства состава. Теоретически предсказал и открыл (1803 г.) закон кратных отношений: если два элемента образуют несколько соединений, то массы одного элемента, приходящиеся на одну и ту же массу другого, относятся как целые числа. Составил (1803 г.) первую таблицу относительных атомных масс водорода, азота, углерода, серы и фосфора, приняв за единицу атомную массу водорода. Предложил (1804 г.) систему химических знаков для «простых» и «сложных» атомов. Проводил (с 1808 г.) работы, направленные на уточнение отдельных положений и разъяснение сущности атомистической теории. Автор труда «Новая система химической философии» (1808-1810 гг.), пользующегося всемирной известностью.</w:t>
      </w:r>
    </w:p>
    <w:p>
      <w:pPr>
        <w:pStyle w:val="Web"/>
        <w:rPr>
          <w:sz w:val="20"/>
          <w:szCs w:val="20"/>
        </w:rPr>
      </w:pPr>
      <w:r>
        <w:rPr>
          <w:sz w:val="20"/>
          <w:szCs w:val="20"/>
        </w:rPr>
        <w:t>Член многих академий наук и научных обществ.</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11" w:name="ДЭВИ"/>
      <w:r>
        <w:rPr>
          <w:b/>
          <w:bCs/>
          <w:color w:val="800000"/>
          <w:sz w:val="27"/>
          <w:szCs w:val="27"/>
        </w:rPr>
        <w:t>ДЭВИ</w:t>
      </w:r>
      <w:bookmarkEnd w:id="11"/>
    </w:p>
    <w:p>
      <w:pPr>
        <w:pStyle w:val="Web"/>
        <w:spacing w:before="0" w:after="0"/>
        <w:jc w:val="center"/>
        <w:rPr>
          <w:b/>
          <w:b/>
          <w:bCs/>
          <w:color w:val="800000"/>
          <w:sz w:val="27"/>
          <w:szCs w:val="27"/>
        </w:rPr>
      </w:pPr>
      <w:r>
        <w:rPr>
          <w:b/>
          <w:bCs/>
          <w:color w:val="800000"/>
          <w:sz w:val="27"/>
          <w:szCs w:val="27"/>
        </w:rPr>
        <w:t xml:space="preserve">Гемфри </w:t>
      </w:r>
    </w:p>
    <w:p>
      <w:pPr>
        <w:pStyle w:val="Web"/>
        <w:rPr>
          <w:sz w:val="20"/>
          <w:szCs w:val="20"/>
        </w:rPr>
      </w:pPr>
      <w:r>
        <w:rPr>
          <w:sz w:val="20"/>
          <w:szCs w:val="20"/>
        </w:rPr>
        <w:t> </w:t>
      </w:r>
    </w:p>
    <w:p>
      <w:pPr>
        <w:pStyle w:val="Web"/>
        <w:jc w:val="center"/>
        <w:rPr/>
      </w:pPr>
      <w:r>
        <w:rPr/>
      </w:r>
    </w:p>
    <w:p>
      <w:pPr>
        <w:pStyle w:val="Web"/>
        <w:rPr>
          <w:sz w:val="20"/>
          <w:szCs w:val="20"/>
        </w:rPr>
      </w:pPr>
      <w:r>
        <w:rPr>
          <w:sz w:val="20"/>
          <w:szCs w:val="20"/>
        </w:rPr>
        <w:t> </w:t>
      </w:r>
    </w:p>
    <w:p>
      <w:pPr>
        <w:pStyle w:val="Web"/>
        <w:jc w:val="center"/>
        <w:rPr>
          <w:sz w:val="20"/>
          <w:szCs w:val="20"/>
        </w:rPr>
      </w:pPr>
      <w:r>
        <w:rPr>
          <w:sz w:val="20"/>
          <w:szCs w:val="20"/>
        </w:rPr>
        <w:t>(17.X1I 1778 - 29.V 1829)</w:t>
      </w:r>
    </w:p>
    <w:p>
      <w:pPr>
        <w:pStyle w:val="Web"/>
        <w:jc w:val="center"/>
        <w:rPr>
          <w:sz w:val="20"/>
          <w:szCs w:val="20"/>
        </w:rPr>
      </w:pPr>
      <w:r>
        <w:rPr>
          <w:sz w:val="20"/>
          <w:szCs w:val="20"/>
        </w:rPr>
        <w:t> </w:t>
      </w:r>
    </w:p>
    <w:p>
      <w:pPr>
        <w:pStyle w:val="Web"/>
        <w:rPr>
          <w:sz w:val="20"/>
          <w:szCs w:val="20"/>
        </w:rPr>
      </w:pPr>
      <w:r>
        <w:rPr>
          <w:sz w:val="20"/>
          <w:szCs w:val="20"/>
        </w:rPr>
        <w:t>Английский химик и физик, член Лондонского королевского общества (с 1803 г.), его президент в 1820-1827 гг. Родился в Пензансе (Корнуолл). В 1795-1798 гг. - ученик аптекаря, с 1798 г. - руководитель лаборатории в Пневматическом институте около Бристоля, с 1802 г. - профессор Королевского института в Лондоне. В 1807-1812 гг. - непременный секретарь Лондонского королевского общества.</w:t>
      </w:r>
    </w:p>
    <w:p>
      <w:pPr>
        <w:pStyle w:val="Web"/>
        <w:rPr>
          <w:sz w:val="20"/>
          <w:szCs w:val="20"/>
        </w:rPr>
      </w:pPr>
      <w:r>
        <w:rPr>
          <w:sz w:val="20"/>
          <w:szCs w:val="20"/>
        </w:rPr>
        <w:t>Научные работы в области химии относятся к неорганической химии и электрохимии, основоположником которой он является. Открыл (1799 г.) опьяняющее и обезболивающее действие закиси азота и определил ее состав. Изучал (1800 г.) электролиз воды и подтвердил факт разложения ее на водород и кислород. Выдвинул (1807 г.) электрохимическую теорию химического сродства, согласно которой при образовании химического соединения происходит взаимная нейтрализация, или выравнивание, электрических зарядов, присущих соединяющимся простым телам; при этом чем больше разность этих зарядов, тем прочнее соединение. Путем электролиза солей и щелочей получил (1808 г.) калий, натрий, барий, кальций, амальгаму стронция и магний. Независимо от Ж. Л. Гей-Люссака и Л. Ж. Тенара открыл (1808 г.) бор нагреванием борной кислоты. Подтвердил (1810 г.) элементарную природу хлора. Независимо от П. Л. Дюлонга создал (1815 г.) водородную теорию кислот. Одновременно с Гей-Люссаком доказал (1813-1814 гг.) элементарную природу иода. Сконструировал (1815 г.) безопасную рудничную лампу. Открыл (1817-1820 гг.) каталитическое действие платины и палладия. Получил (1818 г.) металлический литий.</w:t>
      </w:r>
    </w:p>
    <w:p>
      <w:pPr>
        <w:pStyle w:val="Web"/>
        <w:rPr>
          <w:sz w:val="20"/>
          <w:szCs w:val="20"/>
        </w:rPr>
      </w:pPr>
      <w:r>
        <w:rPr>
          <w:sz w:val="20"/>
          <w:szCs w:val="20"/>
        </w:rPr>
        <w:t>Научные исследования в области физики посвящены выяснению природы электричества и теплоты. На основании определения температуры воды, образующейся при трении кусков льда друг о друга, охарактеризовал (1812 г.) кинетическую природу теплоты. Установил (1821 г.) зависимость электрического сопротивления проводника от его поперечного сечения и длины.</w:t>
      </w:r>
    </w:p>
    <w:p>
      <w:pPr>
        <w:pStyle w:val="Web"/>
        <w:rPr>
          <w:sz w:val="20"/>
          <w:szCs w:val="20"/>
        </w:rPr>
      </w:pPr>
      <w:r>
        <w:rPr>
          <w:sz w:val="20"/>
          <w:szCs w:val="20"/>
        </w:rPr>
        <w:t>Иностранный почетный член Петербургской АН (с 1826 г.).</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12" w:name="ЗЕЛИНСКИЙ"/>
      <w:r>
        <w:rPr>
          <w:b/>
          <w:bCs/>
          <w:color w:val="800000"/>
          <w:sz w:val="27"/>
          <w:szCs w:val="27"/>
        </w:rPr>
        <w:t>ЗЕЛИНСКИЙ</w:t>
      </w:r>
      <w:bookmarkEnd w:id="12"/>
    </w:p>
    <w:p>
      <w:pPr>
        <w:pStyle w:val="Web"/>
        <w:spacing w:before="0" w:after="0"/>
        <w:jc w:val="center"/>
        <w:rPr>
          <w:b/>
          <w:b/>
          <w:bCs/>
          <w:color w:val="800000"/>
          <w:sz w:val="27"/>
          <w:szCs w:val="27"/>
        </w:rPr>
      </w:pPr>
      <w:r>
        <w:rPr>
          <w:b/>
          <w:bCs/>
          <w:color w:val="800000"/>
          <w:sz w:val="27"/>
          <w:szCs w:val="27"/>
        </w:rPr>
        <w:t xml:space="preserve">Николай Дмитриевич </w:t>
      </w:r>
    </w:p>
    <w:p>
      <w:pPr>
        <w:pStyle w:val="Web"/>
        <w:jc w:val="center"/>
        <w:rPr>
          <w:sz w:val="20"/>
          <w:szCs w:val="20"/>
        </w:rPr>
      </w:pPr>
      <w:r>
        <w:rPr>
          <w:sz w:val="20"/>
          <w:szCs w:val="20"/>
        </w:rPr>
        <w:t> </w:t>
      </w:r>
    </w:p>
    <w:p>
      <w:pPr>
        <w:pStyle w:val="Web"/>
        <w:jc w:val="center"/>
        <w:rPr/>
      </w:pPr>
      <w:r>
        <w:rPr/>
      </w:r>
    </w:p>
    <w:p>
      <w:pPr>
        <w:pStyle w:val="Web"/>
        <w:rPr>
          <w:sz w:val="20"/>
          <w:szCs w:val="20"/>
        </w:rPr>
      </w:pPr>
      <w:r>
        <w:rPr>
          <w:sz w:val="20"/>
          <w:szCs w:val="20"/>
        </w:rPr>
        <w:t> </w:t>
      </w:r>
    </w:p>
    <w:p>
      <w:pPr>
        <w:pStyle w:val="Web"/>
        <w:jc w:val="center"/>
        <w:rPr>
          <w:sz w:val="20"/>
          <w:szCs w:val="20"/>
        </w:rPr>
      </w:pPr>
      <w:r>
        <w:rPr>
          <w:sz w:val="20"/>
          <w:szCs w:val="20"/>
        </w:rPr>
        <w:t>(6.II 1861 - 31.VII 1953)</w:t>
      </w:r>
    </w:p>
    <w:p>
      <w:pPr>
        <w:pStyle w:val="Web"/>
        <w:jc w:val="center"/>
        <w:rPr>
          <w:sz w:val="20"/>
          <w:szCs w:val="20"/>
        </w:rPr>
      </w:pPr>
      <w:r>
        <w:rPr>
          <w:sz w:val="20"/>
          <w:szCs w:val="20"/>
        </w:rPr>
        <w:t> </w:t>
      </w:r>
    </w:p>
    <w:p>
      <w:pPr>
        <w:pStyle w:val="Web"/>
        <w:rPr>
          <w:sz w:val="20"/>
          <w:szCs w:val="20"/>
        </w:rPr>
      </w:pPr>
      <w:r>
        <w:rPr>
          <w:sz w:val="20"/>
          <w:szCs w:val="20"/>
        </w:rPr>
        <w:t>Советский химик-органик, академик (с 1929 г.). Родился в г. Тирасполе. Окончил Новороссийский университет в Одессе (1884 г.). С 1885 г. совершенствовал образование в Германии: в Лейпцигском университете у Я. Вислиценуса и в Гёттингенском университете у В. Мейера. В 1888-1892 гг. работал в Новороссийском университете, с 1893 г. - профессор Московского университета, который оставил в 1911 г. в знак протеста против реакционной политики царского правительства. В 1911-1917 гг. - директор Центральной химической лаборатории министерства финансов, с 1917 г. - вновь в Московском университете, одновременно с 1935 г. - в Институте органической химии АН СССР, одним из организаторов которого он был.</w:t>
      </w:r>
    </w:p>
    <w:p>
      <w:pPr>
        <w:pStyle w:val="Web"/>
        <w:rPr/>
      </w:pPr>
      <w:r>
        <w:rPr>
          <w:sz w:val="20"/>
          <w:szCs w:val="20"/>
        </w:rPr>
        <w:t xml:space="preserve">Научные исследования относятся к нескольким областям органической химии - химии алициклических соединений, химии гетероциклов, органическому катализу, химии белка и аминокислот. Вначале занимался исследованием изомерии производных тиофена и получил (1887 г.) ряд его гомологов. Исследуя стереоизомерию предельных алифатических дикарбоновых кислот, нашел (1891 г.) способы получения из них циклических пяти- и шестичленных кетонов, из которых в свою очередь получил (1895-1900 гг.) большое количество гомологов циклопентана и циклогексана. Синтезировал (1901-1907 гг.) многочисленные углеводороды, содержащие от 3 до 9 атомов углерода в кольце, что послужило основой искусственного моделирования нефти и нефтяных фракций. Положил начало ряду направлений, связанных с изучением взаимных превращений углеводородов. Открыл (1910 г.) явление дегидрогенизационного катализа, заключающееся в исключительно избирательном действии платины и палладия на циклогексановые и ароматические углеводороды и в идеальной обратимости реакций гидро- и дегидрогенизации только в зависимости от температуры. Совместно с инженером А. Кумантом создал (1916 г.) противогаз. Дальнейшие работы по дегидрогенизационно- гидрогенизационному катализу привели его к открытию (1911 г.) необратимого катализа. Занимаясь вопросами химии нефти, выполнил многочисленные работы по бензинизации нефтяных остатков посредством крекинга (1920-1922 гг.), по «кетонизации нафтенов». Получил (1924 г.) алициклические кетоны каталитическим ацилированием нефтяных цикланов. Осуществил (1931-1937 гг.) процессы каталитической и пирогенетической ароматизации нефтей. Совместно с Н. С. Козловым впервые в СССР начал (1932 г.) работы по получению хлоропренового каучука. Синтезировал труднодоступные нафтеновые алкоголи и кислоты. Разработал (1936 г.) методы обессеривания высокосернистых масел. Является одним из основоположников учения об органическом катализе. Выдвинул идеи о деформации молекул реагентов в процессе адсорбции на твердых катализаторах. Совместно со своими учениками открыл реакции селективного каталитического гидрогенолиза циклопентановых углеводородов (1934 г.), деструктивного гидрирования, многочисленные реакции изомеризации (1925-1939 гг.), в том числе взаимные превращения циклов в направлении, как их сужения, так и расширения. Экспериментально доказал образование метиленовых радикалов в качестве промежуточных соединений в процессах органического катализа. Внес существенный вклад в решение проблемы происхождения нефти. Сторонник теории органического происхождения нефти. Проводил также исследования в области химии аминокислот и белка. Открыл (1906 г.) реакцию получения </w:t>
      </w:r>
      <w:r>
        <w:rPr>
          <w:rFonts w:cs="Symbol" w:ascii="Symbol" w:hAnsi="Symbol"/>
          <w:sz w:val="20"/>
          <w:szCs w:val="20"/>
        </w:rPr>
        <w:t></w:t>
      </w:r>
      <w:r>
        <w:rPr>
          <w:sz w:val="20"/>
          <w:szCs w:val="20"/>
        </w:rPr>
        <w:t xml:space="preserve">- аминокислот из альдегидов или кетонов действием смеси цианистого калия с хлористым аммонием и последующим гидролизом образующихся </w:t>
      </w:r>
      <w:r>
        <w:rPr>
          <w:rFonts w:cs="Symbol" w:ascii="Symbol" w:hAnsi="Symbol"/>
          <w:sz w:val="20"/>
          <w:szCs w:val="20"/>
        </w:rPr>
        <w:t></w:t>
      </w:r>
      <w:r>
        <w:rPr>
          <w:sz w:val="20"/>
          <w:szCs w:val="20"/>
        </w:rPr>
        <w:t>- аминонитрилов. Синтезировал ряд аминокислот и оксиаминокислот. Разработал методы получения эфиров аминокислот из их смесей, образующихся при гидролизе белковых тел, а также способы разделения продуктов реакции. Создал крупную школу химиков-органиков, в которую вошли Л. Н. Несмеянов, Б. А. Казанский, А. А. Баландин, Н. И. Шуйкин, А. Ф. Платэ и др.</w:t>
      </w:r>
    </w:p>
    <w:p>
      <w:pPr>
        <w:pStyle w:val="Web"/>
        <w:rPr>
          <w:sz w:val="20"/>
          <w:szCs w:val="20"/>
        </w:rPr>
      </w:pPr>
      <w:r>
        <w:rPr>
          <w:sz w:val="20"/>
          <w:szCs w:val="20"/>
        </w:rPr>
        <w:t>Один из организаторов Всесоюзного химического общества им. Д. И. Менделеева и его почетный член (с 1941 г.).</w:t>
      </w:r>
    </w:p>
    <w:p>
      <w:pPr>
        <w:pStyle w:val="Web"/>
        <w:rPr>
          <w:sz w:val="20"/>
          <w:szCs w:val="20"/>
        </w:rPr>
      </w:pPr>
      <w:r>
        <w:rPr>
          <w:sz w:val="20"/>
          <w:szCs w:val="20"/>
        </w:rPr>
        <w:t>Герой Социалистического Труда (1945 г.).</w:t>
      </w:r>
    </w:p>
    <w:p>
      <w:pPr>
        <w:pStyle w:val="Web"/>
        <w:rPr>
          <w:sz w:val="20"/>
          <w:szCs w:val="20"/>
        </w:rPr>
      </w:pPr>
      <w:r>
        <w:rPr>
          <w:sz w:val="20"/>
          <w:szCs w:val="20"/>
        </w:rPr>
        <w:t>Премия им. В. И. Ленина (1934 г.), Государственные премии СССР (1942, 1946, 1948 гг.).</w:t>
      </w:r>
    </w:p>
    <w:p>
      <w:pPr>
        <w:pStyle w:val="Web"/>
        <w:rPr>
          <w:sz w:val="20"/>
          <w:szCs w:val="20"/>
        </w:rPr>
      </w:pPr>
      <w:r>
        <w:rPr>
          <w:sz w:val="20"/>
          <w:szCs w:val="20"/>
        </w:rPr>
        <w:t>Имя Зелинского присвоено (1953 г.) Институту органической химии АН СССР.</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13" w:name="ЗИНИН"/>
      <w:r>
        <w:rPr>
          <w:b/>
          <w:bCs/>
          <w:color w:val="800000"/>
          <w:sz w:val="27"/>
          <w:szCs w:val="27"/>
        </w:rPr>
        <w:t>ЗИНИН</w:t>
      </w:r>
      <w:bookmarkEnd w:id="13"/>
    </w:p>
    <w:p>
      <w:pPr>
        <w:pStyle w:val="Web"/>
        <w:spacing w:before="0" w:after="0"/>
        <w:jc w:val="center"/>
        <w:rPr>
          <w:b/>
          <w:b/>
          <w:bCs/>
          <w:color w:val="800000"/>
          <w:sz w:val="27"/>
          <w:szCs w:val="27"/>
        </w:rPr>
      </w:pPr>
      <w:r>
        <w:rPr>
          <w:b/>
          <w:bCs/>
          <w:color w:val="800000"/>
          <w:sz w:val="27"/>
          <w:szCs w:val="27"/>
        </w:rPr>
        <w:t xml:space="preserve">Николай Николаевич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25.VIII 1812 - 18.II 1880)</w:t>
      </w:r>
    </w:p>
    <w:p>
      <w:pPr>
        <w:pStyle w:val="Web"/>
        <w:rPr>
          <w:sz w:val="20"/>
          <w:szCs w:val="20"/>
        </w:rPr>
      </w:pPr>
      <w:r>
        <w:rPr>
          <w:sz w:val="20"/>
          <w:szCs w:val="20"/>
        </w:rPr>
        <w:t> </w:t>
      </w:r>
    </w:p>
    <w:p>
      <w:pPr>
        <w:pStyle w:val="Web"/>
        <w:rPr>
          <w:sz w:val="20"/>
          <w:szCs w:val="20"/>
        </w:rPr>
      </w:pPr>
      <w:r>
        <w:rPr>
          <w:sz w:val="20"/>
          <w:szCs w:val="20"/>
        </w:rPr>
        <w:t>Русский химик - органик, академик Петербургской АН (с 1865 г.). Родился в Шуше. Окончил Казанский университет (1833 г.). Работал там же, с 1837 г. - в лабораториях и на заводах в Германии, Франции, Англии (в 1839-1840 гг. - в Гисенском университете у Ю. Либиха). В 1841-1848 гг. - профессор Казанского университета, в 1848-1874 гг. - Медико-хирургической академии в Петербурге.</w:t>
      </w:r>
    </w:p>
    <w:p>
      <w:pPr>
        <w:pStyle w:val="Web"/>
        <w:rPr/>
      </w:pPr>
      <w:r>
        <w:rPr>
          <w:sz w:val="20"/>
          <w:szCs w:val="20"/>
        </w:rPr>
        <w:t xml:space="preserve">Научные исследования посвящены органической химии. Изучая (с 1839 г.) химическую природу веществ методами окисления и восстановления, разработал (1841 г.) методы получения бензоина из бензальдегида и бензила окислением бензоина. Это был первый случай бензоиновой конденсации - одного из универсальных способов получения ароматических кетонов. Впервые синтезировал (1841 г.) бензиловую (дифенилгликолевую) кислоту, описал ее свойства и установил состав. Открыл (1842 г.) реакцию восстановления ароматических нитросоединений, послужившую основой новой отрасли химической промышленности - анилокрасочной. Таким путем получил анилин и </w:t>
      </w:r>
      <w:r>
        <w:rPr>
          <w:rFonts w:cs="Symbol" w:ascii="Symbol" w:hAnsi="Symbol"/>
          <w:sz w:val="20"/>
          <w:szCs w:val="20"/>
        </w:rPr>
        <w:t></w:t>
      </w:r>
      <w:r>
        <w:rPr>
          <w:sz w:val="20"/>
          <w:szCs w:val="20"/>
        </w:rPr>
        <w:t xml:space="preserve">-нафтиламин (1842 г.), </w:t>
      </w:r>
      <w:r>
        <w:rPr>
          <w:i/>
          <w:iCs/>
          <w:sz w:val="20"/>
          <w:szCs w:val="20"/>
        </w:rPr>
        <w:t>м</w:t>
      </w:r>
      <w:r>
        <w:rPr>
          <w:sz w:val="20"/>
          <w:szCs w:val="20"/>
        </w:rPr>
        <w:t>-фенилендиамин и дезоксибензоин (1844 г.), бензидин (1845 г.). Открыл (1845 г.) перегруппировку гидразобензола под действием кислот - «бензидиновую перегруппировку». Показал, что амины - основания, способные образовывать соли с различными кислотами. Получил (1852 г.) аллиловый эфир изотиоциановой кислоты - «летучее горчичное масло» - на основе йодистого аллила и роданида калия. Установил, что при взаимодействии этого масла с анилином образуется аллилфенилтиомочевина. Изучал (1854 г.) реакции образования и превращения производных мочевины; открыл уреиды. Исследовал производные радикала аллила, синтезировал аллиловый спирт. Получил (1860-е гг.) дихлор- и тетрахлорбензол, толан и стильбен. Изучал (1870-е гг.) состав лепидена (тетрафенилфурана) и его производных. Совместно с Л. Л. Воскресенским является основателем большой школы русских химиков. В числе его учеников были Л. М. Бутлеров, Н. Н. Бекетов, А. П. Бородин и др.</w:t>
      </w:r>
    </w:p>
    <w:p>
      <w:pPr>
        <w:pStyle w:val="Web"/>
        <w:rPr>
          <w:sz w:val="20"/>
          <w:szCs w:val="20"/>
        </w:rPr>
      </w:pPr>
      <w:r>
        <w:rPr>
          <w:sz w:val="20"/>
          <w:szCs w:val="20"/>
        </w:rPr>
        <w:t>Один из организаторов Русского физико-химического общества и первый его президент (1868-1877 гг.).</w:t>
      </w:r>
    </w:p>
    <w:p>
      <w:pPr>
        <w:pStyle w:val="Web"/>
        <w:rPr>
          <w:sz w:val="20"/>
          <w:szCs w:val="20"/>
        </w:rPr>
      </w:pPr>
      <w:r>
        <w:rPr>
          <w:sz w:val="20"/>
          <w:szCs w:val="20"/>
        </w:rPr>
        <w:t>В 1880 г. это общество учредило премию им. Н. Н. Зинина и А. А. Воскресенского.</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14" w:name="КАВЕНДИШ"/>
      <w:r>
        <w:rPr>
          <w:b/>
          <w:bCs/>
          <w:color w:val="800000"/>
          <w:sz w:val="27"/>
          <w:szCs w:val="27"/>
        </w:rPr>
        <w:t>КАВЕНДИШ</w:t>
      </w:r>
      <w:bookmarkEnd w:id="14"/>
    </w:p>
    <w:p>
      <w:pPr>
        <w:pStyle w:val="Web"/>
        <w:spacing w:before="0" w:after="0"/>
        <w:jc w:val="center"/>
        <w:rPr>
          <w:b/>
          <w:b/>
          <w:bCs/>
          <w:color w:val="800000"/>
          <w:sz w:val="27"/>
          <w:szCs w:val="27"/>
        </w:rPr>
      </w:pPr>
      <w:r>
        <w:rPr>
          <w:b/>
          <w:bCs/>
          <w:color w:val="800000"/>
          <w:sz w:val="27"/>
          <w:szCs w:val="27"/>
        </w:rPr>
        <w:t>Генри</w:t>
      </w:r>
    </w:p>
    <w:p>
      <w:pPr>
        <w:pStyle w:val="Web"/>
        <w:rPr>
          <w:sz w:val="20"/>
          <w:szCs w:val="20"/>
        </w:rPr>
      </w:pPr>
      <w:r>
        <w:rPr>
          <w:sz w:val="20"/>
          <w:szCs w:val="20"/>
        </w:rPr>
        <w:t> </w:t>
      </w:r>
    </w:p>
    <w:p>
      <w:pPr>
        <w:pStyle w:val="Web"/>
        <w:jc w:val="center"/>
        <w:rPr/>
      </w:pPr>
      <w:r>
        <w:rPr/>
      </w:r>
    </w:p>
    <w:p>
      <w:pPr>
        <w:pStyle w:val="Web"/>
        <w:rPr>
          <w:sz w:val="20"/>
          <w:szCs w:val="20"/>
        </w:rPr>
      </w:pPr>
      <w:r>
        <w:rPr>
          <w:sz w:val="20"/>
          <w:szCs w:val="20"/>
        </w:rPr>
        <w:t> </w:t>
      </w:r>
    </w:p>
    <w:p>
      <w:pPr>
        <w:pStyle w:val="Web"/>
        <w:jc w:val="center"/>
        <w:rPr>
          <w:sz w:val="20"/>
          <w:szCs w:val="20"/>
        </w:rPr>
      </w:pPr>
      <w:r>
        <w:rPr>
          <w:sz w:val="20"/>
          <w:szCs w:val="20"/>
        </w:rPr>
        <w:t>(10.Х 1731 - 24.II 1810)</w:t>
      </w:r>
    </w:p>
    <w:p>
      <w:pPr>
        <w:pStyle w:val="Web"/>
        <w:rPr>
          <w:sz w:val="20"/>
          <w:szCs w:val="20"/>
        </w:rPr>
      </w:pPr>
      <w:r>
        <w:rPr>
          <w:sz w:val="20"/>
          <w:szCs w:val="20"/>
        </w:rPr>
        <w:t> </w:t>
      </w:r>
    </w:p>
    <w:p>
      <w:pPr>
        <w:pStyle w:val="Web"/>
        <w:rPr>
          <w:sz w:val="20"/>
          <w:szCs w:val="20"/>
        </w:rPr>
      </w:pPr>
      <w:r>
        <w:rPr>
          <w:sz w:val="20"/>
          <w:szCs w:val="20"/>
        </w:rPr>
        <w:t>Английский физик и химик, член Лондонского королевского общества (с 1760 г.). Родился в Ницце (Франция). Окончил Кембриджский университет (1753 г.). Научные исследования проводил в собственной лаборатории.</w:t>
      </w:r>
    </w:p>
    <w:p>
      <w:pPr>
        <w:pStyle w:val="Web"/>
        <w:rPr>
          <w:sz w:val="20"/>
          <w:szCs w:val="20"/>
        </w:rPr>
      </w:pPr>
      <w:r>
        <w:rPr>
          <w:sz w:val="20"/>
          <w:szCs w:val="20"/>
        </w:rPr>
        <w:t>Работы в области химии относятся к пневматической (газовой) химии, одним из создателей которой он является. Выделил (1766 г.) в чистом виде углекислый газ и водород, приняв последний за флогистон, установил основной состав воздуха как смесь азота и кислорода. Получил окислы азота. Сжиганием водорода получил (1784 г.) воду, определив соотношение объемов взаимодействующих в этой реакции газов (100:202). Точность его исследований была столь велика, что позволила ему при получении (1785 г.) окислов азота посредством пропускания электрической искры через увлажненный воздух наблюдать наличие «дефлогистированного воздуха», составляющего не более 1/20 части общего объема газов. Это наблюдение помогло У. Рамзаю и Дж. У. Рэлею открыть (1894 г.) инертный газ - аргон. Свои открытия объяснял с позиции теории флогистона.</w:t>
      </w:r>
    </w:p>
    <w:p>
      <w:pPr>
        <w:pStyle w:val="Web"/>
        <w:rPr>
          <w:sz w:val="20"/>
          <w:szCs w:val="20"/>
        </w:rPr>
      </w:pPr>
      <w:r>
        <w:rPr>
          <w:sz w:val="20"/>
          <w:szCs w:val="20"/>
        </w:rPr>
        <w:t>В области физики во многих случаях предвосхитил более поздние открытия. Закон, согласно которому силы электрического взаимодействия обратно пропорциональны квадрату расстояния между зарядами, был открыт им (1767 г.) на десять лет раньше французского физика Ш. О. Кулона. Экспериментально установил (1771 г.) влияние среды на емкость конденсаторов и определил (1771 г.) значение диэлектрических постоянных ряда веществ. Определил (1798 г.) силы взаимного притяжения тел под влиянием тяготения и вычислил тогда же среднюю плотность Земли. О работах Кавендиша в области физики стало известно лишь в 1879 г. - после того как английский физик Дж. Максвелл опубликовал его рукописи, находившиеся до этого времени в архивах.</w:t>
      </w:r>
    </w:p>
    <w:p>
      <w:pPr>
        <w:pStyle w:val="Web"/>
        <w:rPr>
          <w:sz w:val="20"/>
          <w:szCs w:val="20"/>
        </w:rPr>
      </w:pPr>
      <w:r>
        <w:rPr>
          <w:sz w:val="20"/>
          <w:szCs w:val="20"/>
        </w:rPr>
        <w:t>Именем Кавендиша названа организованная в 1871 г. физическая лаборатория в Кембриджском университете.</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15" w:name="КЕКУЛЕ"/>
      <w:r>
        <w:rPr>
          <w:b/>
          <w:bCs/>
          <w:color w:val="800000"/>
          <w:sz w:val="27"/>
          <w:szCs w:val="27"/>
        </w:rPr>
        <w:t>КЕКУЛЕ</w:t>
      </w:r>
      <w:bookmarkEnd w:id="15"/>
    </w:p>
    <w:p>
      <w:pPr>
        <w:pStyle w:val="Web"/>
        <w:spacing w:before="0" w:after="0"/>
        <w:jc w:val="center"/>
        <w:rPr>
          <w:b/>
          <w:b/>
          <w:bCs/>
          <w:color w:val="800000"/>
          <w:sz w:val="27"/>
          <w:szCs w:val="27"/>
        </w:rPr>
      </w:pPr>
      <w:r>
        <w:rPr>
          <w:b/>
          <w:bCs/>
          <w:color w:val="800000"/>
          <w:sz w:val="27"/>
          <w:szCs w:val="27"/>
        </w:rPr>
        <w:t>Фридрих Август</w:t>
      </w:r>
    </w:p>
    <w:p>
      <w:pPr>
        <w:pStyle w:val="Web"/>
        <w:rPr>
          <w:sz w:val="20"/>
          <w:szCs w:val="20"/>
        </w:rPr>
      </w:pPr>
      <w:r>
        <w:rPr>
          <w:sz w:val="20"/>
          <w:szCs w:val="20"/>
        </w:rPr>
        <w:t> </w:t>
      </w:r>
    </w:p>
    <w:p>
      <w:pPr>
        <w:pStyle w:val="Web"/>
        <w:jc w:val="center"/>
        <w:rPr/>
      </w:pPr>
      <w:r>
        <w:rPr/>
      </w:r>
    </w:p>
    <w:p>
      <w:pPr>
        <w:pStyle w:val="Web"/>
        <w:rPr>
          <w:sz w:val="20"/>
          <w:szCs w:val="20"/>
        </w:rPr>
      </w:pPr>
      <w:r>
        <w:rPr>
          <w:sz w:val="20"/>
          <w:szCs w:val="20"/>
        </w:rPr>
        <w:t> </w:t>
      </w:r>
    </w:p>
    <w:p>
      <w:pPr>
        <w:pStyle w:val="Web"/>
        <w:jc w:val="center"/>
        <w:rPr/>
      </w:pPr>
      <w:r>
        <w:rPr>
          <w:sz w:val="20"/>
          <w:szCs w:val="20"/>
        </w:rPr>
        <w:t>(7.IХ 1829 - 13.VII 1896)</w:t>
      </w:r>
    </w:p>
    <w:p>
      <w:pPr>
        <w:pStyle w:val="Web"/>
        <w:rPr>
          <w:sz w:val="20"/>
          <w:szCs w:val="20"/>
        </w:rPr>
      </w:pPr>
      <w:r>
        <w:rPr>
          <w:sz w:val="20"/>
          <w:szCs w:val="20"/>
        </w:rPr>
        <w:t> </w:t>
      </w:r>
    </w:p>
    <w:p>
      <w:pPr>
        <w:pStyle w:val="Web"/>
        <w:rPr>
          <w:sz w:val="20"/>
          <w:szCs w:val="20"/>
        </w:rPr>
      </w:pPr>
      <w:r>
        <w:rPr>
          <w:sz w:val="20"/>
          <w:szCs w:val="20"/>
        </w:rPr>
        <w:t>Немецкий химик - органик. Родился в Дармштадте. Окончил Гисенский университет (1852 г.). Слушал в Париже лекции Ж. Б. А. Дюма, Ш. А. Вюрца, Ш. Ф. Жеpapa. В 1856-1858 гг. преподавал в Гейдельбергском университете, в 1858-1865 гг. - профессор Гентского университета (Бельгия), с 1865 г. - Боннского университета (в 1877-1878 гг. - ректор).</w:t>
      </w:r>
    </w:p>
    <w:p>
      <w:pPr>
        <w:pStyle w:val="Web"/>
        <w:rPr>
          <w:sz w:val="20"/>
          <w:szCs w:val="20"/>
        </w:rPr>
      </w:pPr>
      <w:r>
        <w:rPr>
          <w:sz w:val="20"/>
          <w:szCs w:val="20"/>
        </w:rPr>
        <w:t>Научные интересы преимущественно были сосредоточены в области теоретической органической химии и органического синтеза. Получил тиоуксусную кислоту и другие сернистые соединения (1854 г.), гликолевую кислоту (1856 г.). Впервые по аналогии с типом воды ввел (1854 г.) тип сероводорода. Высказал (1857 г.) мысль о валентности как о целом числе единиц сродства, которым обладает атом. Указал на «двухосновность» (двухвалентность) серы и кислорода. Разделил (1857 г.) все элементы, за исключением углерода, на одно-, двух- и трехосновные; углерод же отнес к четырехосновным элементам (одновременно с Л. В. Г. Кольбе). Выдвинул (1858 г.) положение о том, что конституция соединений обусловливается «основностью», то есть валентностью, элементов. Впервые (1858 г.) показал, что число атомов водорода, связанных с n атомами углерода, равно 2n + 2. На основе теории типов сформулировал первоначальные положения теории валентности. Рассматривая механизм реакций двойного обмена, высказал мысль о постепенном ослаблении исходных связей и привел (1858 г.) схему, являющуюся первой моделью активированного состояния. Предложил (1865 г.) циклическую структурную формулу бензола, распространив тем самым теорию химического строения Бутлерова на ароматические соединения. Экспериментальные работы Кекуле тесно связаны с его теоретическими исследованиями. С целью проверки гипотезы о равноценности всех шести атомов водорода в бензоле получил его галоген-, нитро-, амино- и карбоксипроизводные. Осуществил (1864 г.) цикл превращений кислот: природная яблочная - бромянтарная - оптически неактивная яблочная. Открыл (1866 г.) перегруппировку диазоамино- в аминоазобензол. Синтезировал трифенилметан (1872 г.) и антрахинон (1878 г.). Для доказательства строения камфары предпринял работы по превращению ее в оксицимол, а затем в тиоцимол. Изучил кротоновую конденсацию ацетальдегида и реакцию получения карбокситартроновой кислоты. Предложил методы синтеза тиофена на основе диэтилсульфида и ангидрида янтарной кислоты.</w:t>
      </w:r>
    </w:p>
    <w:p>
      <w:pPr>
        <w:pStyle w:val="Web"/>
        <w:rPr>
          <w:sz w:val="20"/>
          <w:szCs w:val="20"/>
        </w:rPr>
      </w:pPr>
      <w:r>
        <w:rPr>
          <w:sz w:val="20"/>
          <w:szCs w:val="20"/>
        </w:rPr>
        <w:t>Президент Немецкого химического общества (1878, 1886, 1891 гг.), Один из организаторов I Международного конгресса химиков в Карлсруэ (1860 г.).</w:t>
      </w:r>
    </w:p>
    <w:p>
      <w:pPr>
        <w:pStyle w:val="Web"/>
        <w:rPr>
          <w:sz w:val="20"/>
          <w:szCs w:val="20"/>
        </w:rPr>
      </w:pPr>
      <w:r>
        <w:rPr>
          <w:sz w:val="20"/>
          <w:szCs w:val="20"/>
        </w:rPr>
        <w:t>Иностранный чл.-кор. Петербургской АН (с 1887 г.).</w:t>
      </w:r>
    </w:p>
    <w:p>
      <w:pPr>
        <w:pStyle w:val="Web"/>
        <w:rPr>
          <w:sz w:val="20"/>
          <w:szCs w:val="20"/>
        </w:rPr>
      </w:pPr>
      <w:r>
        <w:rPr>
          <w:sz w:val="20"/>
          <w:szCs w:val="20"/>
        </w:rPr>
        <w:t> </w:t>
      </w:r>
    </w:p>
    <w:p>
      <w:pPr>
        <w:pStyle w:val="Web"/>
        <w:jc w:val="center"/>
        <w:rPr>
          <w:b/>
          <w:b/>
          <w:bCs/>
          <w:color w:val="800000"/>
          <w:sz w:val="27"/>
          <w:szCs w:val="27"/>
        </w:rPr>
      </w:pPr>
      <w:bookmarkStart w:id="16" w:name="ЛАВУАЗЬЕ"/>
      <w:r>
        <w:rPr>
          <w:b/>
          <w:bCs/>
          <w:color w:val="800000"/>
          <w:sz w:val="27"/>
          <w:szCs w:val="27"/>
        </w:rPr>
        <w:t>ЛАВУАЗЬЕ</w:t>
      </w:r>
      <w:bookmarkEnd w:id="16"/>
    </w:p>
    <w:p>
      <w:pPr>
        <w:pStyle w:val="Web"/>
        <w:spacing w:before="0" w:after="0"/>
        <w:jc w:val="center"/>
        <w:rPr>
          <w:b/>
          <w:b/>
          <w:bCs/>
          <w:color w:val="800000"/>
          <w:sz w:val="27"/>
          <w:szCs w:val="27"/>
        </w:rPr>
      </w:pPr>
      <w:r>
        <w:rPr>
          <w:b/>
          <w:bCs/>
          <w:color w:val="800000"/>
          <w:sz w:val="27"/>
          <w:szCs w:val="27"/>
        </w:rPr>
        <w:t xml:space="preserve">Антуан Лоран </w:t>
      </w:r>
    </w:p>
    <w:p>
      <w:pPr>
        <w:pStyle w:val="Web"/>
        <w:jc w:val="center"/>
        <w:rPr>
          <w:sz w:val="20"/>
          <w:szCs w:val="20"/>
        </w:rPr>
      </w:pPr>
      <w:r>
        <w:rPr>
          <w:sz w:val="20"/>
          <w:szCs w:val="20"/>
        </w:rPr>
        <w:t> </w:t>
      </w:r>
    </w:p>
    <w:p>
      <w:pPr>
        <w:pStyle w:val="Web"/>
        <w:jc w:val="center"/>
        <w:rPr/>
      </w:pPr>
      <w:r>
        <w:rPr/>
      </w:r>
    </w:p>
    <w:p>
      <w:pPr>
        <w:pStyle w:val="Web"/>
        <w:rPr>
          <w:sz w:val="20"/>
          <w:szCs w:val="20"/>
        </w:rPr>
      </w:pPr>
      <w:r>
        <w:rPr>
          <w:sz w:val="20"/>
          <w:szCs w:val="20"/>
        </w:rPr>
        <w:t> </w:t>
      </w:r>
    </w:p>
    <w:p>
      <w:pPr>
        <w:pStyle w:val="Web"/>
        <w:jc w:val="center"/>
        <w:rPr>
          <w:sz w:val="20"/>
          <w:szCs w:val="20"/>
        </w:rPr>
      </w:pPr>
      <w:r>
        <w:rPr>
          <w:sz w:val="20"/>
          <w:szCs w:val="20"/>
        </w:rPr>
        <w:t>(26. VIII 1743 - 8.V 1794)</w:t>
      </w:r>
    </w:p>
    <w:p>
      <w:pPr>
        <w:pStyle w:val="Web"/>
        <w:jc w:val="center"/>
        <w:rPr>
          <w:sz w:val="20"/>
          <w:szCs w:val="20"/>
        </w:rPr>
      </w:pPr>
      <w:r>
        <w:rPr>
          <w:sz w:val="20"/>
          <w:szCs w:val="20"/>
        </w:rPr>
        <w:t> </w:t>
      </w:r>
    </w:p>
    <w:p>
      <w:pPr>
        <w:pStyle w:val="Web"/>
        <w:rPr>
          <w:sz w:val="20"/>
          <w:szCs w:val="20"/>
        </w:rPr>
      </w:pPr>
      <w:r>
        <w:rPr>
          <w:sz w:val="20"/>
          <w:szCs w:val="20"/>
        </w:rPr>
        <w:t>Французский химик, член Парижской АН (с 1772 г.). Родился в Париже. Окончил юридический факультет Парижского университета (1764 г.). Слушал курс лекций по химии в Ботаническом саду в Париже (1764-1766 гг.). В 1775-1791 гг. - директор Управления порохов и селитр. На свои средства создал прекрасную химическую лабораторию, ставшую научным центром Парижа. Был сторонником конституционной монархии. Во время Великой французской революции казнен по приговору революционного трибунала.</w:t>
      </w:r>
    </w:p>
    <w:p>
      <w:pPr>
        <w:pStyle w:val="Web"/>
        <w:rPr>
          <w:sz w:val="20"/>
          <w:szCs w:val="20"/>
        </w:rPr>
      </w:pPr>
      <w:r>
        <w:rPr>
          <w:sz w:val="20"/>
          <w:szCs w:val="20"/>
        </w:rPr>
        <w:t>Один из творцов химии. Ввел в эту науку строгие количественные методы исследования. Своими экспериментальными работами (сжиганием серы и фосфора, нагреванием олова в герметически запаянном сосуде) опроверг (1774 г.) господствовавшую около ста лет теорию флогистона. С целью проверки опытов К. В. Шееле и Дж. Пристли получил (1774 г.) кислород, установил его природу как химического элемента и способность соединяться с фосфором и серой при горении и металлами при их обжиге. Доказал (1774-1777 гг.) сложный состав атмосферного воздуха, содержащего кислород и «удушливый воздух» (азот). Этими работами «впервые поставил на ноги всю химию, которая в своей флогистонной форме стояла на голове» (Энгельс Ф.- Маркс К; Энгельс Ф. Соч., т. 24, с. 20). Правильно объяснив процессы горения и окисления, создал (1780 г.) кислородную теорию. Совместно с французским математиком и химиком Ж. Б. Менье доказал (1783 г.) сложный состав воды, установив, что она состоит из кислорода и «горючего воздуха» (водорода); они же синтезировали (1785 г.) воду из водорода и кислорода. Вместе с. К- Л. Бертолле. Л. Б. Гитоном де Морво и А. Ф. Фуркруа разработал (1786-1787 гг.) новую химическую номенклатуру и классификацию тел, разделив все известные вещества на простые и сложные. Построил таблицу простых веществ, включив в нее следующие группы: кислород, азот и водород, неметаллы (сера, фосфор, уголь и т. д.), металлы, солеобразующие вещества. К сложным веществам отнес главным образом соединения кислорода с «радикалами” - основаниями, распределив их по степеням окисления и дав им общее название «оксиды». На базе этой классификации создал «Начальный учебник химии» (1789 г.). Разработал систематику органических соединений, определив их как соединения кислорода с углеродными радикалами. Заложил основы органического анализа. Впервые высказал мысль о том, что уксусная кислота образуется в результате окисления винного спирта кислородом воздуха. Заложил первоосновы термохимии. Занимался определением теплот горения, теплоемкости, теплового расширения ряда веществ, теплотворной способности различных топлив. Первый ученый, систематически применявший физико-химические методы исследования к биологии; объяснил, что процесс дыхания подобен горению и что образование углекислого газа при дыхании является главным источником тепла в живом организме. Совместно с Бертолле и другими учеными основал (1789 г.) журнал «Анналь де шими».</w:t>
      </w:r>
    </w:p>
    <w:p>
      <w:pPr>
        <w:pStyle w:val="Web"/>
        <w:rPr>
          <w:sz w:val="20"/>
          <w:szCs w:val="20"/>
        </w:rPr>
      </w:pPr>
      <w:r>
        <w:rPr>
          <w:sz w:val="20"/>
          <w:szCs w:val="20"/>
        </w:rPr>
        <w:t> </w:t>
      </w:r>
    </w:p>
    <w:p>
      <w:pPr>
        <w:pStyle w:val="Web"/>
        <w:jc w:val="center"/>
        <w:rPr>
          <w:b/>
          <w:b/>
          <w:bCs/>
          <w:color w:val="800000"/>
          <w:sz w:val="27"/>
          <w:szCs w:val="27"/>
        </w:rPr>
      </w:pPr>
      <w:bookmarkStart w:id="17" w:name="ЛЕБЕДЕВ"/>
      <w:r>
        <w:rPr>
          <w:b/>
          <w:bCs/>
          <w:color w:val="800000"/>
          <w:sz w:val="27"/>
          <w:szCs w:val="27"/>
        </w:rPr>
        <w:t>ЛЕБЕДЕВ</w:t>
      </w:r>
      <w:bookmarkEnd w:id="17"/>
    </w:p>
    <w:p>
      <w:pPr>
        <w:pStyle w:val="Web"/>
        <w:spacing w:before="0" w:after="0"/>
        <w:jc w:val="center"/>
        <w:rPr>
          <w:b/>
          <w:b/>
          <w:bCs/>
          <w:color w:val="800000"/>
          <w:sz w:val="27"/>
          <w:szCs w:val="27"/>
        </w:rPr>
      </w:pPr>
      <w:r>
        <w:rPr>
          <w:b/>
          <w:bCs/>
          <w:color w:val="800000"/>
          <w:sz w:val="27"/>
          <w:szCs w:val="27"/>
        </w:rPr>
        <w:t>Сергей Васильевич</w:t>
      </w:r>
    </w:p>
    <w:p>
      <w:pPr>
        <w:pStyle w:val="Web"/>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25.VII 1874 - 2.V 1934)</w:t>
      </w:r>
    </w:p>
    <w:p>
      <w:pPr>
        <w:pStyle w:val="Web"/>
        <w:jc w:val="center"/>
        <w:rPr>
          <w:sz w:val="20"/>
          <w:szCs w:val="20"/>
        </w:rPr>
      </w:pPr>
      <w:r>
        <w:rPr>
          <w:sz w:val="20"/>
          <w:szCs w:val="20"/>
        </w:rPr>
        <w:t> </w:t>
      </w:r>
    </w:p>
    <w:p>
      <w:pPr>
        <w:pStyle w:val="Web"/>
        <w:rPr>
          <w:sz w:val="20"/>
          <w:szCs w:val="20"/>
        </w:rPr>
      </w:pPr>
      <w:r>
        <w:rPr>
          <w:sz w:val="20"/>
          <w:szCs w:val="20"/>
        </w:rPr>
        <w:t>Советский химик, академик (с 1932 г.). Родился в г. Люблине. Окончил Петербургский университет (1900 г.). В 1900-1902 гг. работал на Петербургском жировом заводе (ныне завод им. Л. Я. Карпова) и в Институте инженеров путей сообщения. В 1902-1904 гг. - в Петербургском университете, в 1904-1906 гг. - на военной службе в Новоалександрии. В 1906-1916 гг. - вновь в Петербургском университете в лаборатории А. Е. Фаворского, одновременно в 1915 г. - профессор Женского педагогического института. С 1916 г. - профессор Военно-медицинской академии в Петрограде (С.- Петербурге) и одновременно руководитель организованной им (1925 г.) лаборатории нефти в Ленинградском университете, преобразованной (1928 г.) в лабораторию синтетического каучука, руководителем которой он оставался до конца жизни.</w:t>
      </w:r>
    </w:p>
    <w:p>
      <w:pPr>
        <w:pStyle w:val="Web"/>
        <w:rPr>
          <w:sz w:val="20"/>
          <w:szCs w:val="20"/>
        </w:rPr>
      </w:pPr>
      <w:r>
        <w:rPr>
          <w:sz w:val="20"/>
          <w:szCs w:val="20"/>
        </w:rPr>
        <w:t>Основные научные исследования посвящены полимеризации, изомеризации и гидрогенизации непредельных соединений. Впервые исследовал (1908-1913 гг.) кинетику и механизм термической полимеризации диеновых углеводородов ряда дивинила и аллена, установил условия раздельного получения циклических димеров ряда циклогексана, с одной стороны, и полимеров, с другой; определил зависимость полимеризации от структуры исходных углеводородов.</w:t>
      </w:r>
    </w:p>
    <w:p>
      <w:pPr>
        <w:pStyle w:val="Web"/>
        <w:rPr>
          <w:sz w:val="20"/>
          <w:szCs w:val="20"/>
        </w:rPr>
      </w:pPr>
      <w:r>
        <w:rPr>
          <w:sz w:val="20"/>
          <w:szCs w:val="20"/>
        </w:rPr>
        <w:t>Впервые получил (1910 г.) образец синтетического бутадиенового каучука. Его книга «Исследование в области полимеризации двуэтиленовых углеводородов» (1913 г.) впоследствии стала научной основой промышленного синтеза каучука. С 1914 г. начал работы по изучению полимеризации этиленовых углеводородов, которые легли в основу современных промышленных методов получения бутилкаучука и полиизобутилена. Разработал (1926-1928 гг.) одностадийный промышленный способ получения бутадиена из этилового спирта путем совмещенной каталитической реакции дегидрогенизации и дегидратации на смешанном цинкалюминиевом катализаторе. Получил (1928 г.) синтетический каучук полимеризацией бутадиена под действием металлического натрия. На основе этого каучука разработал (1930 г.) методы получения резины и резинотехнических изделий. С 1932 г. по способу Лебедева в СССР начала создаваться впервые в мире промышленность синтетического каучука. Осуществил (1930-е гг.) цикл исследований в области гидрогенизации этиленовых углеводородов, установил зависимость скорости присоединения водорода по двойной связи от величины, природы и местоположения заместителей в молекуле этилена. Разработал способы получения из нефтяных фракций загустителей смазочных масел, используемых в производстве высоковязких смазок для авиационных двигателей.</w:t>
      </w:r>
    </w:p>
    <w:p>
      <w:pPr>
        <w:pStyle w:val="Web"/>
        <w:rPr>
          <w:sz w:val="20"/>
          <w:szCs w:val="20"/>
        </w:rPr>
      </w:pPr>
      <w:r>
        <w:rPr>
          <w:sz w:val="20"/>
          <w:szCs w:val="20"/>
        </w:rPr>
        <w:t>Всесоюзному НИИ синтетического каучука присвоено (1945 г.) имя С. В. Лебедева.</w:t>
      </w:r>
    </w:p>
    <w:p>
      <w:pPr>
        <w:pStyle w:val="Web"/>
        <w:rPr>
          <w:sz w:val="20"/>
          <w:szCs w:val="20"/>
        </w:rPr>
      </w:pPr>
      <w:r>
        <w:rPr>
          <w:sz w:val="20"/>
          <w:szCs w:val="20"/>
        </w:rPr>
        <w:t> </w:t>
      </w:r>
    </w:p>
    <w:p>
      <w:pPr>
        <w:pStyle w:val="Web"/>
        <w:jc w:val="center"/>
        <w:rPr>
          <w:b/>
          <w:b/>
          <w:bCs/>
          <w:color w:val="800000"/>
          <w:sz w:val="27"/>
          <w:szCs w:val="27"/>
        </w:rPr>
      </w:pPr>
      <w:bookmarkStart w:id="18" w:name="ЛОМОНОСОВ"/>
      <w:r>
        <w:rPr>
          <w:b/>
          <w:bCs/>
          <w:color w:val="800000"/>
          <w:sz w:val="27"/>
          <w:szCs w:val="27"/>
        </w:rPr>
        <w:t>ЛОМОНОСОВ</w:t>
      </w:r>
      <w:bookmarkEnd w:id="18"/>
    </w:p>
    <w:p>
      <w:pPr>
        <w:pStyle w:val="Web"/>
        <w:spacing w:before="0" w:after="0"/>
        <w:jc w:val="center"/>
        <w:rPr>
          <w:b/>
          <w:b/>
          <w:bCs/>
          <w:color w:val="800000"/>
          <w:sz w:val="27"/>
          <w:szCs w:val="27"/>
        </w:rPr>
      </w:pPr>
      <w:r>
        <w:rPr>
          <w:b/>
          <w:bCs/>
          <w:color w:val="800000"/>
          <w:sz w:val="27"/>
          <w:szCs w:val="27"/>
        </w:rPr>
        <w:t xml:space="preserve">Михаил Васильевич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19.XI 1711 - 15.IV 1765)</w:t>
      </w:r>
    </w:p>
    <w:p>
      <w:pPr>
        <w:pStyle w:val="Web"/>
        <w:rPr>
          <w:sz w:val="20"/>
          <w:szCs w:val="20"/>
        </w:rPr>
      </w:pPr>
      <w:r>
        <w:rPr>
          <w:sz w:val="20"/>
          <w:szCs w:val="20"/>
        </w:rPr>
        <w:t> </w:t>
      </w:r>
    </w:p>
    <w:p>
      <w:pPr>
        <w:pStyle w:val="Web"/>
        <w:rPr>
          <w:sz w:val="20"/>
          <w:szCs w:val="20"/>
        </w:rPr>
      </w:pPr>
      <w:r>
        <w:rPr>
          <w:sz w:val="20"/>
          <w:szCs w:val="20"/>
        </w:rPr>
        <w:t>Русский ученый, академик Петербургской АН (с 1745 г.). Родился в д. Денисовка (ныне с. Ломоносове Архангельской обл.). В 1731-1735 гг. учился в Славяно-греко-латинской академии в Москве. В 1735 г. был послан в Петербург в академический университет, а в 1736 г. - в Германию, где учился в Марбургском университете (1736-1739 гг.) и во Фрейберге в Школе горного дела (1739-1741 гг.). В 1741-1745 гг. - адъюнкт Физического класса Петербургской АН, с 1745 г. - профессор химии Петербургской АН, с 1748 г. работал в учрежденной по его инициативе Химической лаборатории АН. Одновременно с 1756 г. проводил исследования на основанном им в Усть-Рудицах (вблизи Петербурга) стекольном заводе и в домашней лаборатории.</w:t>
      </w:r>
    </w:p>
    <w:p>
      <w:pPr>
        <w:pStyle w:val="Web"/>
        <w:rPr>
          <w:sz w:val="20"/>
          <w:szCs w:val="20"/>
        </w:rPr>
      </w:pPr>
      <w:r>
        <w:rPr>
          <w:sz w:val="20"/>
          <w:szCs w:val="20"/>
        </w:rPr>
        <w:t>Творческая деятельность Ломоносова отличается как исключительной широтой интересов, так и глубиной проникновения в тайны природы. Его исследования относятся к математике, физике, химии, наукам о Земле, астрономии. Результаты этих исследований заложили основы современного естествознания. Ломоносов обратил внимание (1756 г.) на основополагающее значение закона сохранения массы вещества в химических реакциях; изложил (1741-1750 гг.) основы своего корпускулярного (атомно-молекулярного) учения, получившего развитие лишь спустя столетие; выдвинул (1744-1748 гг.) кинетическую теорию теплоты; обосновал (1747-1752 гг.) необходимость привлечения физики для объяснения химических явлений и предложил для теоретической части химии название «физическая химия», а для практической части - «техническая химия». Его труды стали рубежом в развитии науки, отграничивающим натурфилософию от экспериментального естествознания. До 1748 г. Ломоносов занимался преимущественно физическими исследованиями, а в период 1748-1757 гг. его работы посвящены главным образом решению теоретических и экспериментальных вопросов химии. Развивая атомистические представления, он впервые высказал мнение о том, что тела состоят из «корпускул», а те в свою очередь из «элементов»; это соответствует современным представлениям о молекулах и атомах. Был зачинателем применения математических и физических методов исследования в химии и первым начал читать в Петербургской АН самостоятельный «курс истинно физической химии». В руководимой им Химической лаборатории Петербургской АН выполнялась широкая программа экспериментальных исследований. Разработал точные методы взвешивания, применял объемные методы количественного анализа. Проводя опыты по обжигу металлов в запаянных сосудах, показал (1756 г.), что их вес после нагревания не изменяется и что мнение Р. Бойля о присоединении тепловой материи к металлам ошибочно. Изучал жидкое, газообразное и твердое состояния тел. Достаточно точно определил коэффициенты расширения газов. Изучал растворимость солей при разных температурах. Исследовал влияние электрического тока на растворы солей, установил факты понижения температуры при растворении солей и понижения точки замерзания раствора по сравнению с чистым растворителем. Проводил различие между процессом растворения металлов в кислоте, сопровождающимся химическими изменениями, и процессом растворения солей в воде, происходящим без химических изменений растворяемых веществ. Создал различные приборы (вискозиметр, прибор для фильтрования под вакуумом, прибор для определения твердости, газовый барометр, пирометр, котел для исследования веществ при низком и высоком давлениях), достаточно точно градуировал термометры.</w:t>
      </w:r>
    </w:p>
    <w:p>
      <w:pPr>
        <w:pStyle w:val="Web"/>
        <w:rPr>
          <w:sz w:val="20"/>
          <w:szCs w:val="20"/>
        </w:rPr>
      </w:pPr>
      <w:r>
        <w:rPr>
          <w:sz w:val="20"/>
          <w:szCs w:val="20"/>
        </w:rPr>
        <w:t>Был создателем многих химических производств (неорганических пигментов, глазурей, стекла, фарфора). Разработал технологию и рецептуру цветных стекол, которые он употреблял для создания мозаичных картин. Изобрел фарфоровую массу. Занимался анализом руд, солей и других продуктов. В труде «Первые основания металлургии, или рудных дел» (1763 г.) рассмотрел свойства различных металлов, дал их классификацию и описал способы получения. Наряду с другими работами по химии труд этот заложил основы русского химического языка. Рассмотрел вопросы образования в природе различных минералов и нерудных тел. Высказал идею биогенного происхождения гумуса почвы. Доказывал органическое происхождение нефтей, каменного угля, торфа и янтаря. Описал процессы получения железного купороса, меди из медного купороса, серы из серных руд, квасцов, серной, азотной и соляной кислот.</w:t>
      </w:r>
    </w:p>
    <w:p>
      <w:pPr>
        <w:pStyle w:val="Web"/>
        <w:rPr>
          <w:sz w:val="20"/>
          <w:szCs w:val="20"/>
        </w:rPr>
      </w:pPr>
      <w:r>
        <w:rPr>
          <w:sz w:val="20"/>
          <w:szCs w:val="20"/>
        </w:rPr>
        <w:t>Первым из русских академиков приступил к подготовке учебников по химии и металлургии («Курс физической химии», 1754 г.; «Первые основания металлургии, или рудных дел», 1763 г.). Ему принадлежит заслуга создания Московского университета (1755 г.), проект и учебная программа которого составлены им лично. По его проекту в 1748 г. завершена постройка Химической лаборатории Петербургской АН. С 1760 г. был попечителем гимназии и университета при Петербургской АН. Создал основы современного русского литературного языка. Был поэтом и художником. Написал ряд трудов по истории, экономике, филологии.</w:t>
      </w:r>
    </w:p>
    <w:p>
      <w:pPr>
        <w:pStyle w:val="Web"/>
        <w:rPr>
          <w:sz w:val="20"/>
          <w:szCs w:val="20"/>
        </w:rPr>
      </w:pPr>
      <w:r>
        <w:rPr>
          <w:sz w:val="20"/>
          <w:szCs w:val="20"/>
        </w:rPr>
        <w:t>Член ряда академий наук.</w:t>
      </w:r>
    </w:p>
    <w:p>
      <w:pPr>
        <w:pStyle w:val="Web"/>
        <w:rPr>
          <w:sz w:val="20"/>
          <w:szCs w:val="20"/>
        </w:rPr>
      </w:pPr>
      <w:r>
        <w:rPr>
          <w:sz w:val="20"/>
          <w:szCs w:val="20"/>
        </w:rPr>
        <w:t>Именем Ломоносова названы Московский университет (1940 г.), Московская Академия тонкой химической технологии (1940 г.), город Ломоносов (бывший Ораниенбаум). АН СССР учредила (1956 г.) Золотую медаль им. М. В. Ломоносова за выдающиеся работы в области химии и других естественных наук.</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19" w:name="МАРКОВНИКОВ"/>
      <w:r>
        <w:rPr>
          <w:b/>
          <w:bCs/>
          <w:color w:val="800000"/>
          <w:sz w:val="27"/>
          <w:szCs w:val="27"/>
        </w:rPr>
        <w:t>МАРКОВНИКОВ</w:t>
      </w:r>
      <w:bookmarkEnd w:id="19"/>
    </w:p>
    <w:p>
      <w:pPr>
        <w:pStyle w:val="Web"/>
        <w:spacing w:before="0" w:after="0"/>
        <w:jc w:val="center"/>
        <w:rPr>
          <w:b/>
          <w:b/>
          <w:bCs/>
          <w:color w:val="800000"/>
          <w:sz w:val="27"/>
          <w:szCs w:val="27"/>
        </w:rPr>
      </w:pPr>
      <w:r>
        <w:rPr>
          <w:b/>
          <w:bCs/>
          <w:color w:val="800000"/>
          <w:sz w:val="27"/>
          <w:szCs w:val="27"/>
        </w:rPr>
        <w:t xml:space="preserve">Владимир Васильевич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25.XII 1837 - 11.II 1904)</w:t>
      </w:r>
    </w:p>
    <w:p>
      <w:pPr>
        <w:pStyle w:val="Web"/>
        <w:rPr>
          <w:sz w:val="20"/>
          <w:szCs w:val="20"/>
        </w:rPr>
      </w:pPr>
      <w:r>
        <w:rPr>
          <w:sz w:val="20"/>
          <w:szCs w:val="20"/>
        </w:rPr>
        <w:t> </w:t>
      </w:r>
    </w:p>
    <w:p>
      <w:pPr>
        <w:pStyle w:val="Web"/>
        <w:rPr>
          <w:sz w:val="20"/>
          <w:szCs w:val="20"/>
        </w:rPr>
      </w:pPr>
      <w:r>
        <w:rPr>
          <w:sz w:val="20"/>
          <w:szCs w:val="20"/>
        </w:rPr>
        <w:t>Русский химик - органик. Родился в Княгинине (ныне Горьковской обл.). Окончил Казанский университет (1860 г.) и по представлению Л. М. Бутлерова оставлен при университете лаборантом. В 1865-1867 гг. с целью подготовки к профессорской деятельности находился в командировке в Берлине, Мюнхене, Лейпциге, где работал в лабораториях А. И. Ф. В. Байера, Р. А. К. В. Эрленмейера и А. В. Г. Кольбе. В 1867-1871 гг. преподавал в Казанском университете (с 1869 - профессор), в 1871-1873 гг. - в Новороссийском университете в Одессе, в 1873-1904 гг. - в Московском университете.</w:t>
      </w:r>
    </w:p>
    <w:p>
      <w:pPr>
        <w:pStyle w:val="Web"/>
        <w:rPr>
          <w:sz w:val="20"/>
          <w:szCs w:val="20"/>
        </w:rPr>
      </w:pPr>
      <w:r>
        <w:rPr>
          <w:sz w:val="20"/>
          <w:szCs w:val="20"/>
        </w:rPr>
        <w:t>Научные исследования посвящены теоретической органической химии, органическому синтезу и нефтехимии. Получил (1862-1867 гг.) новые данные об изомерии спиртов и жирных кислот, открыл окиси ряда олефиновых углеводородов, впервые синтезировал галоген- и оксипроизводные изомеров масляной кислоты. Результаты этих исследований послужили основой его учения о взаимном влиянии атомов как главном содержании теории химического строения. Сформулировал (1869 г.) правила о направлении реакций замещения, отщепления, присоединения по двойной связи и изомеризации в зависимости от химического строения (правила Марковникова). Показал особенности двойных и тройных связей в непредельных соединениях, заключающиеся в большой прочности их по отношению к ординарным связям, но не в эквивалентности двум и трем простым связям. Совместно с сотрудником Г. А. Крестовниковым впервые синтезировал (1879 г.) циклобутандикарбоновую кислоту. Исследовал (с 1880 г.) состав нефти, заложив основы нефтехимии как самостоятельной науки. Открыл (1883 г.) новый класс органических веществ - нафтены. Показал, что наряду с гексагидробензольными углеводородами. Вредена существуют углеводороды ряда циклопентана, циклогептана и других циклоалканов. Доказал существование циклов с числом углеродных атомов от 3 до 8; впервые получил (1889 г.) суберон; установил взаимные изомерные превращения циклов в сторону как увеличения, так и уменьшения числа атомов в кольце; открыл (1892 г.) первую реакцию изомеризации циклических углеводородов с уменьшением цикла (циклогептана в метилциклогексан). Ввел много новых экспериментальных приемов анализа и синтеза органических веществ. Впервые изучил переход нафтенов к ароматические углеводородам.</w:t>
      </w:r>
    </w:p>
    <w:p>
      <w:pPr>
        <w:pStyle w:val="Web"/>
        <w:rPr>
          <w:sz w:val="20"/>
          <w:szCs w:val="20"/>
        </w:rPr>
      </w:pPr>
      <w:r>
        <w:rPr>
          <w:sz w:val="20"/>
          <w:szCs w:val="20"/>
        </w:rPr>
        <w:t>Один из основателей Русского физико-химического общества (1868 г.).</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20" w:name="МЕНДЕЛЕЕВ"/>
      <w:r>
        <w:rPr>
          <w:b/>
          <w:bCs/>
          <w:color w:val="800000"/>
          <w:sz w:val="27"/>
          <w:szCs w:val="27"/>
        </w:rPr>
        <w:t>МЕНДЕЛЕЕВ</w:t>
      </w:r>
      <w:bookmarkEnd w:id="20"/>
    </w:p>
    <w:p>
      <w:pPr>
        <w:pStyle w:val="Web"/>
        <w:spacing w:before="0" w:after="0"/>
        <w:jc w:val="center"/>
        <w:rPr>
          <w:b/>
          <w:b/>
          <w:bCs/>
          <w:color w:val="800000"/>
          <w:sz w:val="27"/>
          <w:szCs w:val="27"/>
        </w:rPr>
      </w:pPr>
      <w:r>
        <w:rPr>
          <w:b/>
          <w:bCs/>
          <w:color w:val="800000"/>
          <w:sz w:val="27"/>
          <w:szCs w:val="27"/>
        </w:rPr>
        <w:t xml:space="preserve">Дмитрий Иванович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pPr>
      <w:r>
        <w:rPr>
          <w:sz w:val="20"/>
          <w:szCs w:val="20"/>
        </w:rPr>
        <w:t>(8.II 1834 - 2.II 1907)</w:t>
      </w:r>
    </w:p>
    <w:p>
      <w:pPr>
        <w:pStyle w:val="Web"/>
        <w:rPr>
          <w:sz w:val="20"/>
          <w:szCs w:val="20"/>
        </w:rPr>
      </w:pPr>
      <w:r>
        <w:rPr>
          <w:sz w:val="20"/>
          <w:szCs w:val="20"/>
        </w:rPr>
        <w:t> </w:t>
      </w:r>
    </w:p>
    <w:p>
      <w:pPr>
        <w:pStyle w:val="Web"/>
        <w:rPr>
          <w:sz w:val="20"/>
          <w:szCs w:val="20"/>
        </w:rPr>
      </w:pPr>
      <w:r>
        <w:rPr>
          <w:sz w:val="20"/>
          <w:szCs w:val="20"/>
        </w:rPr>
        <w:t>Русский ученый, чл.-кор. Петербургской АН (с 1876 г.). Родился в Тобольске. Окончил Главный педагогический институт в Петербурге (1855 г.). В 1855-1856 гг. - учитель гимназии при Ришельевском лицее в Одессе. В 1857-1890 гг. преподавал в Петербургском университете (с 1865 г. - профессор), одновременно в 1863-1872 гг. - профессор Петербургского технологического института. В 1859-1861 гг. находился в научной командировке в Гейдельберге. В 1890 г. покинул университет из-за конфликта с министром просвещения, который во время студенческих волнений отказался принять от Менделеева петицию студентов. С 1892 г. - ученый-хранитель Депо образцовых гирь и весов, которое в 1893 г. по его инициативе было преобразовано в Главную палату мер и весов (с 1893 г. - управляющий).</w:t>
      </w:r>
    </w:p>
    <w:p>
      <w:pPr>
        <w:pStyle w:val="Web"/>
        <w:rPr>
          <w:sz w:val="20"/>
          <w:szCs w:val="20"/>
        </w:rPr>
      </w:pPr>
      <w:r>
        <w:rPr>
          <w:sz w:val="20"/>
          <w:szCs w:val="20"/>
        </w:rPr>
        <w:t>Научные работы относятся преимущественно к той дисциплине, которую называют общей химией, а также к физике, химической технологии, экономике, сельскому хозяйству, метрологии, географии, метеорологии. Исследовал (1854-1856 гг.) явления изоморфизма, раскрывающие отношения между кристаллической формой и химическим составом соединений, а также зависимость свойств элементов от величины их атомных объемов. Открыл (1860 г.) «температуру абсолютного кипения жидкостей», или критическую. Автор первого русского учебника «Органическая химия» (1861 г.). Работая над трудом «Основы химии», открыл (февраль 1869 г.) один из фундаментальных законов природы - периодический закон химических элементов. Развил (1869-1871 гг.) идеи периодичности, ввел понятие о месте элемента в периодической системе как совокупности его свойств в сопоставлении со свойствами других элементов. На этой основе исправил значения атомных масс многих элементов (бериллия, индия, урана и др.). Предсказал (1870 г.) существование, вычислил атомные массы и описал свойства трех еще не открытых элементов - «экаалюминия» (открыт в 1875 г. и назван галлием), «экабора» (открыт в 1879 г. и назван скандием) и «экасилиция» (открыт в 1885 г. и назван германием). Затем предсказал существование еще восьми элементов, в том числе «двителлура» - полония (открыт в 1898 г.), «экаиода» - астата (открыт в 1942-1943 гг.), «двимарганца» - технеция (открыт в 1937 г.), «экацезия» - Франция (открыт в 1939 г.). В 1900 г. Менделеев и У. Рамзай пришли к выводу о необходимости включения в периодическую систему элементов особой, нулевой группы благородных газов.</w:t>
      </w:r>
    </w:p>
    <w:p>
      <w:pPr>
        <w:pStyle w:val="Web"/>
        <w:rPr>
          <w:sz w:val="20"/>
          <w:szCs w:val="20"/>
        </w:rPr>
      </w:pPr>
      <w:r>
        <w:rPr>
          <w:sz w:val="20"/>
          <w:szCs w:val="20"/>
        </w:rPr>
        <w:t>Помимо выявившейся необходимости исправления атомных масс элементов, уточнения формул окислов и валентностей элементов в соединениях, периодический закон направил дальнейшие работы химиков и физиков на изучение строения атомов, установление причин периодичности и физического смысла закона.</w:t>
      </w:r>
    </w:p>
    <w:p>
      <w:pPr>
        <w:pStyle w:val="Web"/>
        <w:rPr>
          <w:sz w:val="20"/>
          <w:szCs w:val="20"/>
        </w:rPr>
      </w:pPr>
      <w:r>
        <w:rPr>
          <w:sz w:val="20"/>
          <w:szCs w:val="20"/>
        </w:rPr>
        <w:t>Менделеев систематически занимался изучением растворов и изоморфных смесей. Сконструировал (1859 г.) пикнометр - прибор для определения плотности жидкости. Создал (1865-1887 гг.) гидратную теорию растворов. Развил идеи о существовании соединений переменного состава. Исследуя газы, нашел (1874 г.) общее уравнение состояния идеального газа, включающее как частность зависимость состояния газа от температуры, обнаруженную (1834 г.) физиком Б. П. Э. Клапейроном (уравнение Клапейрона-Менделеева). Выдвинул (1877 г.) гипотезу происхождения нефти из карбидов тяжелых металлов; предложил принцип дробной перегонки при переработке нефтей. Выдвинул (1880 г.) идею подземной газификации углей. Занимался вопросами химизации сельского хозяйства. Совместно с И. М. Чельцовым принимал участие (1890-1892 гг.) в разработке бездымного пороха. Создал физическую теорию весов, разработал конструкции коромысла, точнейшие методы взвешивания.</w:t>
      </w:r>
    </w:p>
    <w:p>
      <w:pPr>
        <w:pStyle w:val="Web"/>
        <w:rPr>
          <w:sz w:val="20"/>
          <w:szCs w:val="20"/>
        </w:rPr>
      </w:pPr>
      <w:r>
        <w:rPr>
          <w:sz w:val="20"/>
          <w:szCs w:val="20"/>
        </w:rPr>
        <w:t>Член многих академий наук и научных обществ. Один из основателей Русского физико-химического общества (1868 г.). В его честь назван элемент № 101 - менделевий. АН СССР учредила (1962 г.) премию и Золотую медаль им. Д. И. Менделеева за лучшие работы по химии и химической технологии.</w:t>
      </w:r>
    </w:p>
    <w:p>
      <w:pPr>
        <w:pStyle w:val="Web"/>
        <w:rPr>
          <w:sz w:val="20"/>
          <w:szCs w:val="20"/>
        </w:rPr>
      </w:pPr>
      <w:r>
        <w:rPr>
          <w:sz w:val="20"/>
          <w:szCs w:val="20"/>
        </w:rPr>
        <w:t> </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21" w:name="РЕЗЕРФОРД"/>
      <w:r>
        <w:rPr>
          <w:b/>
          <w:bCs/>
          <w:color w:val="800000"/>
          <w:sz w:val="27"/>
          <w:szCs w:val="27"/>
        </w:rPr>
        <w:t>РЕЗЕРФОРД</w:t>
      </w:r>
      <w:bookmarkEnd w:id="21"/>
    </w:p>
    <w:p>
      <w:pPr>
        <w:pStyle w:val="Web"/>
        <w:spacing w:before="0" w:after="0"/>
        <w:jc w:val="center"/>
        <w:rPr>
          <w:b/>
          <w:b/>
          <w:bCs/>
          <w:color w:val="800000"/>
          <w:sz w:val="27"/>
          <w:szCs w:val="27"/>
        </w:rPr>
      </w:pPr>
      <w:r>
        <w:rPr>
          <w:b/>
          <w:bCs/>
          <w:color w:val="800000"/>
          <w:sz w:val="27"/>
          <w:szCs w:val="27"/>
        </w:rPr>
        <w:t xml:space="preserve">Эрнест </w:t>
      </w:r>
    </w:p>
    <w:p>
      <w:pPr>
        <w:pStyle w:val="Web"/>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30. VIII 1871 - 19.Х 1937)</w:t>
      </w:r>
    </w:p>
    <w:p>
      <w:pPr>
        <w:pStyle w:val="Web"/>
        <w:rPr>
          <w:sz w:val="20"/>
          <w:szCs w:val="20"/>
        </w:rPr>
      </w:pPr>
      <w:r>
        <w:rPr>
          <w:sz w:val="20"/>
          <w:szCs w:val="20"/>
        </w:rPr>
        <w:t> </w:t>
      </w:r>
    </w:p>
    <w:p>
      <w:pPr>
        <w:pStyle w:val="Web"/>
        <w:rPr/>
      </w:pPr>
      <w:r>
        <w:rPr>
          <w:sz w:val="20"/>
          <w:szCs w:val="20"/>
        </w:rPr>
        <w:t xml:space="preserve">Английский физик, член Лондонского королевского общества (с 1903 г.), его президент в 1925-1930 гг.. Родился в Спринг-Броуве (ныне Брайтуотер) в Новой Зеландии. Окончил Кентерберийский колледж Новозеландского университета в Крайстчерче (1894 г.). В 1895-1898 гг. работал в Кавендишской лаборатории Кембриджского университета под руководством физика Дж. Дж. Томсона, в 1898-1907 гг. - профессор Мак-Гиллского университета в Монреале (Канада), в 1907-1919 гг. - Манчестерского университета. С 1919 г. - профессор Кембриджского университета и директор Кавендишской лаборатории. Научные исследования посвящены атомной и ядерной физике и имеют непосредственное отношение к химии. Заложил основы современного учения о радиоактивности и теории строения атома. Показал (1899 г.), что уран испускает два вида лучей, и назвал их </w:t>
      </w:r>
      <w:r>
        <w:rPr>
          <w:rFonts w:cs="Symbol" w:ascii="Symbol" w:hAnsi="Symbol"/>
          <w:sz w:val="20"/>
          <w:szCs w:val="20"/>
        </w:rPr>
        <w:t></w:t>
      </w:r>
      <w:r>
        <w:rPr>
          <w:sz w:val="20"/>
          <w:szCs w:val="20"/>
        </w:rPr>
        <w:t xml:space="preserve">- и </w:t>
      </w:r>
      <w:r>
        <w:rPr>
          <w:rFonts w:cs="Symbol" w:ascii="Symbol" w:hAnsi="Symbol"/>
          <w:sz w:val="20"/>
          <w:szCs w:val="20"/>
        </w:rPr>
        <w:t></w:t>
      </w:r>
      <w:r>
        <w:rPr>
          <w:sz w:val="20"/>
          <w:szCs w:val="20"/>
        </w:rPr>
        <w:t xml:space="preserve">- лучами. Открыл (1900 г.) эманацию тория (торон). Совместно с Ф. Содди разработал (1902 г.) основные положения теории радиоактивного распада, которая сыграла решающую роль в развитии учения о радиоактивности. Совместно с Содди открыл (1902 г.) новый радиоэлемент торий-Х (радий-224) и доказал химическую инертность двух радиоактивных газов - радона-220 и радона-222. Совместно с Содди дал четкую формулировку (1903 г.) закона радиоактивных превращений, выразив его в математической форме, и ввел понятие «период полураспада». Теорию радиоактивного распада обосновал экспериментально. Совместно с немецким физиком Г. Гейгером сконструировал (1908 г.) прибор для регистрации отдельных заряженных частиц и доказал (1909 г.), что </w:t>
      </w:r>
      <w:r>
        <w:rPr>
          <w:rFonts w:cs="Symbol" w:ascii="Symbol" w:hAnsi="Symbol"/>
          <w:sz w:val="20"/>
          <w:szCs w:val="20"/>
        </w:rPr>
        <w:t></w:t>
      </w:r>
      <w:r>
        <w:rPr>
          <w:sz w:val="20"/>
          <w:szCs w:val="20"/>
        </w:rPr>
        <w:t xml:space="preserve">- частицы являются дважды ионизированными атомами гелия, Сформулировал закон рассеяния </w:t>
      </w:r>
      <w:r>
        <w:rPr>
          <w:rFonts w:cs="Symbol" w:ascii="Symbol" w:hAnsi="Symbol"/>
          <w:sz w:val="20"/>
          <w:szCs w:val="20"/>
        </w:rPr>
        <w:t></w:t>
      </w:r>
      <w:r>
        <w:rPr>
          <w:sz w:val="20"/>
          <w:szCs w:val="20"/>
        </w:rPr>
        <w:t xml:space="preserve">- частиц атомами различных элементов и предположил (1911 г.) существование положительно заряженного ядра в атоме. Предложил (1911 г.) планетарную модель атома. Показал (1914 г.) идентичность рентгеновских спектров изотопов, доказав этим равенство порядковых номеров у изотопов данного элемента. Бомбардировал (1919 г.) </w:t>
      </w:r>
      <w:r>
        <w:rPr>
          <w:rFonts w:cs="Symbol" w:ascii="Symbol" w:hAnsi="Symbol"/>
          <w:sz w:val="20"/>
          <w:szCs w:val="20"/>
        </w:rPr>
        <w:t></w:t>
      </w:r>
      <w:r>
        <w:rPr>
          <w:sz w:val="20"/>
          <w:szCs w:val="20"/>
        </w:rPr>
        <w:t xml:space="preserve">- частицами атомы азота, в результате чего они превратились в атомы кислорода. Таким образом, он осуществил искусственное превращение элементов. Предсказал (1920 г.) существование и возможные свойства нейтрона, существование атома водорода с массой 2 (дейтерия) и предложил называть ядро атома водорода протоном. Совместно с Дж. Чедвиком бомбардировкой </w:t>
      </w:r>
      <w:r>
        <w:rPr>
          <w:rFonts w:cs="Symbol" w:ascii="Symbol" w:hAnsi="Symbol"/>
          <w:sz w:val="20"/>
          <w:szCs w:val="20"/>
        </w:rPr>
        <w:t></w:t>
      </w:r>
      <w:r>
        <w:rPr>
          <w:sz w:val="20"/>
          <w:szCs w:val="20"/>
        </w:rPr>
        <w:t>- частицами разрушил (1921 г.) ядра бора, фтора, натрия, алюминия и фосфора, положив, таким образом, начало изучению искусственных ядерных превращений. Создал большую школу физиков.</w:t>
      </w:r>
    </w:p>
    <w:p>
      <w:pPr>
        <w:pStyle w:val="Web"/>
        <w:rPr>
          <w:sz w:val="20"/>
          <w:szCs w:val="20"/>
        </w:rPr>
      </w:pPr>
      <w:r>
        <w:rPr>
          <w:sz w:val="20"/>
          <w:szCs w:val="20"/>
        </w:rPr>
        <w:t>Президент Британской ассоциации содействия развитию науки (1923 г.). Член многих академий наук и научных обществ. Иностранный почетный член АН СССР (с 1925 г.) .</w:t>
      </w:r>
    </w:p>
    <w:p>
      <w:pPr>
        <w:pStyle w:val="Web"/>
        <w:rPr>
          <w:sz w:val="20"/>
          <w:szCs w:val="20"/>
        </w:rPr>
      </w:pPr>
      <w:r>
        <w:rPr>
          <w:sz w:val="20"/>
          <w:szCs w:val="20"/>
        </w:rPr>
        <w:t>Нобелевская премия (1908 г.).</w:t>
      </w:r>
    </w:p>
    <w:p>
      <w:pPr>
        <w:pStyle w:val="Web"/>
        <w:rPr>
          <w:sz w:val="20"/>
          <w:szCs w:val="20"/>
        </w:rPr>
      </w:pPr>
      <w:r>
        <w:rPr>
          <w:sz w:val="20"/>
          <w:szCs w:val="20"/>
        </w:rPr>
        <w:t> </w:t>
      </w:r>
    </w:p>
    <w:p>
      <w:pPr>
        <w:pStyle w:val="Web"/>
        <w:jc w:val="center"/>
        <w:rPr>
          <w:sz w:val="20"/>
          <w:szCs w:val="20"/>
        </w:rPr>
      </w:pPr>
      <w:bookmarkStart w:id="22" w:name="СКЛОДОВСКАЯ_КЮРИ"/>
      <w:r>
        <w:rPr>
          <w:b/>
          <w:bCs/>
          <w:color w:val="800000"/>
          <w:sz w:val="27"/>
          <w:szCs w:val="27"/>
        </w:rPr>
        <w:t>СКЛОДОВСКАЯ-КЮРИ</w:t>
      </w:r>
      <w:bookmarkEnd w:id="22"/>
    </w:p>
    <w:p>
      <w:pPr>
        <w:pStyle w:val="Web"/>
        <w:spacing w:before="0" w:after="0"/>
        <w:jc w:val="center"/>
        <w:rPr>
          <w:sz w:val="20"/>
          <w:szCs w:val="20"/>
        </w:rPr>
      </w:pPr>
      <w:r>
        <w:rPr>
          <w:b/>
          <w:bCs/>
          <w:color w:val="800000"/>
          <w:sz w:val="27"/>
          <w:szCs w:val="27"/>
        </w:rPr>
        <w:t xml:space="preserve">Мария </w:t>
      </w:r>
    </w:p>
    <w:p>
      <w:pPr>
        <w:pStyle w:val="Web"/>
        <w:rPr>
          <w:sz w:val="20"/>
          <w:szCs w:val="20"/>
        </w:rPr>
      </w:pPr>
      <w:r>
        <w:rPr>
          <w:sz w:val="20"/>
          <w:szCs w:val="20"/>
        </w:rPr>
        <w:t> </w:t>
      </w:r>
    </w:p>
    <w:p>
      <w:pPr>
        <w:pStyle w:val="Web"/>
        <w:jc w:val="center"/>
        <w:rPr>
          <w:sz w:val="20"/>
          <w:szCs w:val="20"/>
        </w:rPr>
      </w:pPr>
      <w:r>
        <w:rPr>
          <w:sz w:val="20"/>
          <w:szCs w:val="20"/>
        </w:rPr>
      </w:r>
    </w:p>
    <w:p>
      <w:pPr>
        <w:pStyle w:val="Web"/>
        <w:jc w:val="center"/>
        <w:rPr>
          <w:sz w:val="20"/>
          <w:szCs w:val="20"/>
        </w:rPr>
      </w:pPr>
      <w:r>
        <w:rPr>
          <w:sz w:val="20"/>
          <w:szCs w:val="20"/>
        </w:rPr>
        <w:t> </w:t>
      </w:r>
    </w:p>
    <w:p>
      <w:pPr>
        <w:pStyle w:val="Web"/>
        <w:jc w:val="center"/>
        <w:rPr>
          <w:sz w:val="20"/>
          <w:szCs w:val="20"/>
        </w:rPr>
      </w:pPr>
      <w:r>
        <w:rPr>
          <w:sz w:val="20"/>
          <w:szCs w:val="20"/>
        </w:rPr>
        <w:t>(7.XI 1867 - 4.VII 1934)</w:t>
      </w:r>
    </w:p>
    <w:p>
      <w:pPr>
        <w:pStyle w:val="Web"/>
        <w:rPr>
          <w:sz w:val="20"/>
          <w:szCs w:val="20"/>
        </w:rPr>
      </w:pPr>
      <w:r>
        <w:rPr>
          <w:sz w:val="20"/>
          <w:szCs w:val="20"/>
        </w:rPr>
        <w:t> </w:t>
      </w:r>
    </w:p>
    <w:p>
      <w:pPr>
        <w:pStyle w:val="Web"/>
        <w:rPr>
          <w:sz w:val="20"/>
          <w:szCs w:val="20"/>
        </w:rPr>
      </w:pPr>
      <w:r>
        <w:rPr>
          <w:sz w:val="20"/>
          <w:szCs w:val="20"/>
        </w:rPr>
        <w:t>Химик и физик. Родилась в Варшаве. Окончила Парижский университет (1895 г.). С 1895 г. работала в Школе индустриальной физики и химии в лаборатории своего мужа П. Кюри. В 1900-1906 гг. преподавала в Севрской нормальной школе, с 1906 г. - профессор Парижского университета. С 1914 г. руководила химическим отделом основанного при ее участии в 1914 г. Института радия в Париже.</w:t>
      </w:r>
    </w:p>
    <w:p>
      <w:pPr>
        <w:pStyle w:val="Web"/>
        <w:rPr/>
      </w:pPr>
      <w:r>
        <w:rPr>
          <w:sz w:val="20"/>
          <w:szCs w:val="20"/>
        </w:rPr>
        <w:t xml:space="preserve">Является одним из основоположников учения о радиоактивности. Пришла к выводу (1897 г.), что радиоактивность солей урана обусловлена свойствами атомов урана. Совместно с П. Кюри открыла (1898 г.) химические элементы полоний и радий, определила их атомные массы, физические свойства и место в периодической системе; установила характер радиоактивного излучения и его свойства. Разработала метод извлечения этих элементов из отходов урановой руды. Высказала (1899 г.) гипотезу о сущности радиоактивного излучения, ввела термин «радиоактивность». Изучала (1899 г.) действие радиоактивного излучения на живые клетки и впервые ввела в медицинскую практику облучение посредством эманации радия. Показала (1900 г.), что </w:t>
      </w:r>
      <w:r>
        <w:rPr>
          <w:rFonts w:cs="Symbol" w:ascii="Symbol" w:hAnsi="Symbol"/>
          <w:sz w:val="20"/>
          <w:szCs w:val="20"/>
        </w:rPr>
        <w:t></w:t>
      </w:r>
      <w:r>
        <w:rPr>
          <w:sz w:val="20"/>
          <w:szCs w:val="20"/>
        </w:rPr>
        <w:t>- лучи являются потоком материальных частиц. Впервые получила (1902 г.) чистую соль радия. Разработала основы количественных методов радиоактивных измерений. Совместно с голландским физиком Г. Каммерлинг-Оннесом установила независимость радиоактивного распада от температуры. Определила постоянные распада ряда радиоактивных элементов и изучила свойства изотопов. Совместно с А. Л. Дебьерном, обрабатывая соли и другие соединения радия, получила (1910 г.) этот элемент в металлическом виде. Они же изготовили (1911 г.) первый эталон радия. В годы первой мировой войны организовала рентгено- и радиологическое обслуживание госпиталей Франции. Создала школу специалистов в области радиоактивности.</w:t>
      </w:r>
    </w:p>
    <w:p>
      <w:pPr>
        <w:pStyle w:val="Web"/>
        <w:rPr>
          <w:sz w:val="20"/>
          <w:szCs w:val="20"/>
        </w:rPr>
      </w:pPr>
      <w:r>
        <w:rPr>
          <w:sz w:val="20"/>
          <w:szCs w:val="20"/>
        </w:rPr>
        <w:t>Иностранный чл.-кор Петербургской АН (с 1907 г.) и почетный член АН СССР (с 1926 г.).</w:t>
      </w:r>
    </w:p>
    <w:p>
      <w:pPr>
        <w:pStyle w:val="Web"/>
        <w:rPr>
          <w:sz w:val="20"/>
          <w:szCs w:val="20"/>
        </w:rPr>
      </w:pPr>
      <w:r>
        <w:rPr>
          <w:sz w:val="20"/>
          <w:szCs w:val="20"/>
        </w:rPr>
        <w:t>Нобелевская премия по физике (1903 г., совместно с П. Кюри). Нобелевская премия по химии (1911 г.).</w:t>
      </w:r>
    </w:p>
    <w:p>
      <w:pPr>
        <w:pStyle w:val="Web"/>
        <w:rPr>
          <w:sz w:val="20"/>
          <w:szCs w:val="20"/>
        </w:rPr>
      </w:pPr>
      <w:r>
        <w:rPr>
          <w:sz w:val="20"/>
          <w:szCs w:val="20"/>
        </w:rPr>
        <w:t> </w:t>
      </w:r>
    </w:p>
    <w:p>
      <w:pPr>
        <w:pStyle w:val="Web"/>
        <w:rPr>
          <w:sz w:val="20"/>
          <w:szCs w:val="20"/>
        </w:rPr>
      </w:pPr>
      <w:r>
        <w:rPr>
          <w:sz w:val="20"/>
          <w:szCs w:val="20"/>
        </w:rPr>
        <w:t> </w:t>
      </w:r>
      <w:r>
        <w:br w:type="page"/>
      </w:r>
    </w:p>
    <w:p>
      <w:pPr>
        <w:pStyle w:val="Web"/>
        <w:jc w:val="center"/>
        <w:rPr>
          <w:b/>
          <w:b/>
          <w:bCs/>
          <w:color w:val="800000"/>
          <w:sz w:val="27"/>
          <w:szCs w:val="27"/>
        </w:rPr>
      </w:pPr>
      <w:bookmarkStart w:id="23" w:name="ФАРАДЕЙ"/>
      <w:r>
        <w:rPr>
          <w:b/>
          <w:bCs/>
          <w:color w:val="800000"/>
          <w:sz w:val="27"/>
          <w:szCs w:val="27"/>
        </w:rPr>
        <w:t>ФАРАДЕЙ</w:t>
      </w:r>
      <w:bookmarkEnd w:id="23"/>
    </w:p>
    <w:p>
      <w:pPr>
        <w:pStyle w:val="Web"/>
        <w:spacing w:before="0" w:after="0"/>
        <w:jc w:val="center"/>
        <w:rPr>
          <w:b/>
          <w:b/>
          <w:bCs/>
          <w:color w:val="800000"/>
          <w:sz w:val="27"/>
          <w:szCs w:val="27"/>
        </w:rPr>
      </w:pPr>
      <w:r>
        <w:rPr>
          <w:b/>
          <w:bCs/>
          <w:color w:val="800000"/>
          <w:sz w:val="27"/>
          <w:szCs w:val="27"/>
        </w:rPr>
        <w:t xml:space="preserve">Майкл </w:t>
      </w:r>
    </w:p>
    <w:p>
      <w:pPr>
        <w:pStyle w:val="Web"/>
        <w:jc w:val="center"/>
        <w:rPr>
          <w:sz w:val="20"/>
          <w:szCs w:val="20"/>
        </w:rPr>
      </w:pPr>
      <w:r>
        <w:rPr>
          <w:sz w:val="20"/>
          <w:szCs w:val="20"/>
        </w:rPr>
        <w:t> </w:t>
      </w:r>
    </w:p>
    <w:p>
      <w:pPr>
        <w:pStyle w:val="Web"/>
        <w:jc w:val="center"/>
        <w:rPr/>
      </w:pPr>
      <w:r>
        <w:rPr/>
      </w:r>
    </w:p>
    <w:p>
      <w:pPr>
        <w:pStyle w:val="Web"/>
        <w:jc w:val="center"/>
        <w:rPr>
          <w:sz w:val="20"/>
          <w:szCs w:val="20"/>
        </w:rPr>
      </w:pPr>
      <w:r>
        <w:rPr>
          <w:sz w:val="20"/>
          <w:szCs w:val="20"/>
        </w:rPr>
        <w:t> </w:t>
      </w:r>
    </w:p>
    <w:p>
      <w:pPr>
        <w:pStyle w:val="Web"/>
        <w:jc w:val="center"/>
        <w:rPr>
          <w:sz w:val="20"/>
          <w:szCs w:val="20"/>
        </w:rPr>
      </w:pPr>
      <w:r>
        <w:rPr>
          <w:sz w:val="20"/>
          <w:szCs w:val="20"/>
        </w:rPr>
        <w:t>(22.IX 1791 - 25.VIII 1867)</w:t>
      </w:r>
    </w:p>
    <w:p>
      <w:pPr>
        <w:pStyle w:val="Web"/>
        <w:rPr>
          <w:sz w:val="20"/>
          <w:szCs w:val="20"/>
        </w:rPr>
      </w:pPr>
      <w:r>
        <w:rPr>
          <w:sz w:val="20"/>
          <w:szCs w:val="20"/>
        </w:rPr>
        <w:t> </w:t>
      </w:r>
    </w:p>
    <w:p>
      <w:pPr>
        <w:pStyle w:val="Web"/>
        <w:rPr>
          <w:sz w:val="20"/>
          <w:szCs w:val="20"/>
        </w:rPr>
      </w:pPr>
      <w:r>
        <w:rPr>
          <w:sz w:val="20"/>
          <w:szCs w:val="20"/>
        </w:rPr>
        <w:t>Английский физик и химик, член Лондонского королевского общества (с 1824 г.). Родился в Лондоне. Учился самостоятельно. С 1813 г. работал в лаборатории Г. Дэви в Королевском институте в Лондоне (с 1825 г. - ее директор), с 1827 г. - профессор Королевского института.</w:t>
      </w:r>
    </w:p>
    <w:p>
      <w:pPr>
        <w:pStyle w:val="Web"/>
        <w:rPr/>
      </w:pPr>
      <w:r>
        <w:rPr>
          <w:sz w:val="20"/>
          <w:szCs w:val="20"/>
        </w:rPr>
        <w:t xml:space="preserve">Научные исследования начал в области химии. Занимался (1815-1818 гг.) химическим анализом известняка, с целью улучшения качества стали исследовал сплавы железа, изучал влияние различных добавок на качество стали. Впервые получил (1824 г.) в жидком состоянии хлор, затем сероводород, двуокись углерода, аммиак и двуокись азота. Получил в жидком виде также мышьяковистый, йодистый, бромистый и фосфористый водород, этилен. Открыл (1825 г.) бензол, изучил его физические и некоторые химические свойства. Открыл (1825 г.) изобутилен. Получил (1826 г.)? </w:t>
      </w:r>
      <w:r>
        <w:rPr>
          <w:rFonts w:cs="Symbol" w:ascii="Symbol" w:hAnsi="Symbol"/>
          <w:sz w:val="20"/>
          <w:szCs w:val="20"/>
        </w:rPr>
        <w:t></w:t>
      </w:r>
      <w:r>
        <w:rPr>
          <w:sz w:val="20"/>
          <w:szCs w:val="20"/>
        </w:rPr>
        <w:t xml:space="preserve">- и </w:t>
      </w:r>
      <w:r>
        <w:rPr>
          <w:rFonts w:cs="Symbol" w:ascii="Symbol" w:hAnsi="Symbol"/>
          <w:sz w:val="20"/>
          <w:szCs w:val="20"/>
        </w:rPr>
        <w:t></w:t>
      </w:r>
      <w:r>
        <w:rPr>
          <w:sz w:val="20"/>
          <w:szCs w:val="20"/>
        </w:rPr>
        <w:t>- сульфокислоты нафталина и приготовил 15 их солей. Положил начало (1826 г.) исследованиям натурального каучука. Показал возможность фотохимического хлорирования этилена за 15 лет до осуществленного Ж. Б. А. Дюма открытия реакции металепсии. Один из пионеров исследования каталитических реакций. Пытался синтезировать (1825 г.) аммиак из азота и водорода действием едкого кали в присутствии металлов. Рассматривал адсорбцию на поверхности твердых катализаторов как чисто физическое явление. Впервые получил (1828 г.) этилсерную кислоту взаимодействием этилена и серной кислоты. Проводил работу (1824-1830 гг.) по улучшению качества оптического стекла. Предложил тяжелое свинцовое стекло, с помощью которого открыл явление магнитного вращения плоскости поляризации. Установил (1833 г.) количественные законы электролиза. Огромны его заслуги в области физики. Проводил исследования по электромагнетизму. Создатель учения об электромагнитном поле. Ввел понятие диэлектрической проницаемости.</w:t>
      </w:r>
    </w:p>
    <w:p>
      <w:pPr>
        <w:pStyle w:val="Web"/>
        <w:rPr>
          <w:sz w:val="20"/>
          <w:szCs w:val="20"/>
        </w:rPr>
      </w:pPr>
      <w:r>
        <w:rPr>
          <w:sz w:val="20"/>
          <w:szCs w:val="20"/>
        </w:rPr>
        <w:t>Член многих академий наук и научных обществ. Иностранный член Петербургской АН (с 1831 г.).</w:t>
      </w:r>
    </w:p>
    <w:p>
      <w:pPr>
        <w:pStyle w:val="Web"/>
        <w:rPr/>
      </w:pPr>
      <w:r>
        <w:rPr/>
        <w:t> </w:t>
      </w:r>
    </w:p>
    <w:p>
      <w:pPr>
        <w:pStyle w:val="Web"/>
        <w:jc w:val="center"/>
        <w:rPr>
          <w:color w:val="0000FF"/>
        </w:rPr>
      </w:pPr>
      <w:r>
        <w:rPr>
          <w:color w:val="0000FF"/>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character" w:styleId="VisitedInternetLink">
    <w:name w:val="FollowedHyperlink"/>
    <w:basedOn w:val="Style14"/>
    <w:rPr>
      <w:color w:val="800080"/>
      <w:u w:val="single"/>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9T12:20:00Z</dcterms:created>
  <dc:creator>User</dc:creator>
  <dc:description/>
  <dc:language>en-US</dc:language>
  <cp:lastModifiedBy>User</cp:lastModifiedBy>
  <dcterms:modified xsi:type="dcterms:W3CDTF">2000-02-09T12:31:00Z</dcterms:modified>
  <cp:revision>4</cp:revision>
  <dc:subject/>
  <dc:title> </dc:title>
</cp:coreProperties>
</file>