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ое сопровождение к электронному приложению к уроку литературы в 9 клас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 снится чудный сон Татьяне…» Урок-анализ эпизода главы пятой романа в стихах А.С. Пушкина «Евгений Онегин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электронное приложение используется на уроке литературы в девятом классе при изучении романа А.С. Пушкина «Евгений Онегин». Цель урока – продолжение обучения учащихся анализу эпизода литературного произведения. Цель приложения к уроку – помочь учащимся составить опорный конспект по теме занятия. Содержание этого опорного конспекта может быть основой для написания сочинения рассуждения в процессе подготовки к экзамену по литературе в форме ЕГЭ. Поэтому презентацию можно использовать в качестве пособия по подготовке к ЕГЭ по литературе. Перед уроком каждый учащийся получает заготовку (лист с печатной основой) для опорного конспекта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айд№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. Содержит тему урока, которая должна быть записана в опорный конспек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задание, направленное на пополнение словарного запаса учащихся, так как пятая глава, как и весь роман, содержит слова, которые могут  быть неизвестны или малоизвестны современному школьник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№3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словарной работы: подбор синонимов к слову «чудный». Данная работа позволяет более точно определить характер сна и связать эпиграф к  главе с ее содержанием и характером сна. Схема слайда заносится в опорный конспек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№4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верка работы с таблицей опорного конспекта после сообщения учащегося «Роль сна в литературном произведении» (учащиеся заполняют таблицу самостоятельно во время сообщения, затем сверяют ее с информацией слайда, вносят корректив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ы №5 и №6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абота с понятием «образ-символ». Выявление по тексту образов-символов сна Татьяны и их значения. Внесение информации из схем слайдов в схему опорного конспе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№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ыводы по итогам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№8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ъяснение домашнего задания: нахождение параллельных эпизодов в романе. Запись домашнего задания в опорный конспек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ман Ю.М. Роман А.С. Пушкина «Евгений Онегин». Комментарий, М., 1979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хов А. Судьба Евгения Онегина// А.С. Пушкин Евгений Онегин. Роман в стихах. – М: Художественная литература, 198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хов А. Комментарий// А.С. Пушкин Евгений Онегин. Роман в стихах. – М: Художественная литература, 198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наю мир: Уроки литературы/ С.В. Волков. – М: ООО «Издательство АСТ», 2003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37:00Z</dcterms:created>
  <dc:creator>1</dc:creator>
  <dc:description/>
  <cp:keywords/>
  <dc:language>en-US</dc:language>
  <cp:lastModifiedBy>1</cp:lastModifiedBy>
  <dcterms:modified xsi:type="dcterms:W3CDTF">2012-01-20T11:37:00Z</dcterms:modified>
  <cp:revision>2</cp:revision>
  <dc:subject/>
  <dc:title/>
</cp:coreProperties>
</file>