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iCs/>
          <w:sz w:val="32"/>
        </w:rPr>
        <w:t>Таблица благодарностей РМО учителям биологии и химии  за  2012 – 2011  учебный год: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429"/>
        <w:gridCol w:w="1429"/>
        <w:gridCol w:w="1429"/>
        <w:gridCol w:w="1375"/>
        <w:gridCol w:w="1141"/>
        <w:gridCol w:w="2023"/>
        <w:gridCol w:w="1036"/>
        <w:gridCol w:w="1467"/>
        <w:gridCol w:w="2376"/>
      </w:tblGrid>
      <w:tr>
        <w:trPr>
          <w:trHeight w:val="213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ок учите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заседании РМ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режиме сетевого взаимодейст-в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суждение метод. разработки Барановой Т.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ездк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. Слободско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миссии по проведе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оверке муниципаль-ного этапа олимпиад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бед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призеров муници-пального этапа олимпиа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жюри районного конкурса работ уче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учител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приз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конкурса работ учеников и уч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тоди-ческом марафон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очном этапе Фестивал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sz w:val="20"/>
                <w:szCs w:val="20"/>
              </w:rPr>
              <w:t>открытых уроков и внеклассных мероприятий «Методичес-кая моза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здравляем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лагодари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Артемьева Ирина Василь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Cs w:val="20"/>
              </w:rPr>
              <w:t>биолог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олог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 победи-тель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призер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биоло-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иология: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победителя и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приз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22"/>
              </w:rPr>
            </w:pPr>
            <w:r>
              <w:rPr>
                <w:i/>
                <w:iCs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32"/>
              </w:rPr>
            </w:pPr>
            <w:r>
              <w:rPr>
                <w:i/>
                <w:iCs/>
                <w:sz w:val="20"/>
                <w:szCs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Благодарим за участие в заочном туре предметно – методической олимпиады ИРО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2"/>
              </w:rPr>
              <w:t xml:space="preserve">и </w:t>
            </w:r>
            <w:r>
              <w:rPr>
                <w:sz w:val="20"/>
                <w:szCs w:val="20"/>
              </w:rPr>
              <w:t xml:space="preserve">выступление на ОМО </w:t>
            </w:r>
            <w:r>
              <w:rPr>
                <w:sz w:val="20"/>
                <w:szCs w:val="36"/>
              </w:rPr>
              <w:t>«Требование к результатам обучения при реализации ФГОС предмета биологии»</w:t>
            </w:r>
          </w:p>
          <w:p>
            <w:pPr>
              <w:pStyle w:val="Normal"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(29 марта 2012 года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Запольских Людмила Ивановна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+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твет-ственная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 покупку гостинце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szCs w:val="20"/>
              </w:rPr>
              <w:t>биолог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биология: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 победитель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призер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22"/>
              </w:rPr>
            </w:pPr>
            <w:r>
              <w:rPr>
                <w:i/>
                <w:iCs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биоло-гии</w:t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иолог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победите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 призе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Cs/>
                <w:sz w:val="32"/>
              </w:rPr>
              <w:t>+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32"/>
              </w:rPr>
              <w:t>+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дарим за подготовку презентации </w:t>
            </w:r>
          </w:p>
          <w:p>
            <w:pPr>
              <w:pStyle w:val="Normal"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20"/>
              </w:rPr>
              <w:t xml:space="preserve">о Первом Всероссийском съезде учителей биологии (к заседанию №1), выступление на ОМО </w:t>
            </w:r>
            <w:r>
              <w:rPr>
                <w:sz w:val="20"/>
                <w:szCs w:val="36"/>
              </w:rPr>
              <w:t>«Требование к результатам обучения при реализации ФГОС предмета биологии»</w:t>
            </w:r>
          </w:p>
          <w:p>
            <w:pPr>
              <w:pStyle w:val="Normal"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(29 марта 2012 г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алетина Ольга Серге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астник поезд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имия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призе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хим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химия: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3 победителя и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призера</w:t>
            </w:r>
          </w:p>
          <w:p>
            <w:pPr>
              <w:pStyle w:val="Normal"/>
              <w:rPr>
                <w:iCs/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а - призе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Cs/>
                <w:sz w:val="32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Cs/>
                <w:sz w:val="32"/>
              </w:rPr>
              <w:t>+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прун Марина Александров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тветст.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 поездку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частник поезд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химия: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хими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победитель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призер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Cs/>
                <w:sz w:val="32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Поздравляем с публикацие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рикладная творческая деятельность учащихся в исследовательской работе по химии. Программа кружк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журнале «Химия: 1 сентября» № 15 - 2011 год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с успешным прохождением аттестации – подтверждением 1 категори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лагодарим за фоторепортажи с заседаний РМО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рошина Людмила Аркадь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</w:rPr>
              <w:t>участник поезд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Cs w:val="20"/>
              </w:rPr>
              <w:t>биолог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биоло-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+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оздравляем с успешной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аттестацией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 соответствие занимаемой должност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лагодарим за участие в работе ОМО (29 марта 2012 года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розорова </w:t>
            </w:r>
          </w:p>
          <w:p>
            <w:pPr>
              <w:pStyle w:val="Normal"/>
              <w:rPr/>
            </w:pPr>
            <w:r>
              <w:rPr/>
              <w:t>Роза Аркад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Cs w:val="20"/>
              </w:rPr>
              <w:t>биолог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олог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изе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Cs/>
                <w:sz w:val="32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ошкина Татьяна Алексе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8"/>
              </w:rPr>
              <w:t>+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участник поезд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хим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 победителя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приз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6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ак Екатерина Никола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8"/>
              </w:rPr>
              <w:t>+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иология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олог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приз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биоло-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иолог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 победителя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призер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+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Поздравляем с победой в заочном  и очном турах предметно – методической олимпиады ИРО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лагодарим за участие в областном научно-практическом семинаре по нанотехноллогиям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лагодарим за участие в работе ОМО (29 марта 2012 года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ринова Нелли Иван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имия: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приз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хим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имия: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победителя и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призера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ама – победитель в двух номинациях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здравляем с призовым местом в райнном конкусре «Электронное портфолио учителя» в номинации «Портфолио – интерактивная презентация»</w:t>
            </w:r>
          </w:p>
        </w:tc>
      </w:tr>
      <w:tr>
        <w:trPr>
          <w:trHeight w:val="68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озлова Валенти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биоло-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ология: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 победитель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 приз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Cs/>
                <w:sz w:val="32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здравляем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с успешным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окончанием ВГГУ</w:t>
            </w:r>
          </w:p>
        </w:tc>
      </w:tr>
      <w:tr>
        <w:trPr>
          <w:trHeight w:val="74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нькова Марина Никола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хим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>
          <w:trHeight w:val="74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лёва Наталья Серге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Cs/>
              </w:rPr>
              <w:t>участник поезд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иолог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приз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Братчикова Алла Альберт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20"/>
              </w:rPr>
            </w:pPr>
            <w:r>
              <w:rPr>
                <w:i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szCs w:val="20"/>
              </w:rPr>
              <w:t>биолог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олог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приз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биология: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обедител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+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оздравляем с успешным прохождением аттестации –подтверждением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категории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тупникова Ирина Михайл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астник поезд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хим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32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здравляем с успешным прохождением аттестации –подтверждением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</w:rPr>
              <w:t>1 категории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халеева Татьяна 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8"/>
              </w:rPr>
              <w:t>+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</w:rPr>
              <w:t>участник поезд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 победителя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приз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32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32"/>
              </w:rPr>
              <w:t>+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здравляем с участием в заочном туре и с призовым местом в очном турах предметно – методической олимпиады ИРО (химия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16"/>
              </w:rPr>
              <w:t xml:space="preserve"> </w:t>
            </w:r>
            <w:r>
              <w:rPr>
                <w:iCs/>
                <w:sz w:val="20"/>
                <w:szCs w:val="16"/>
              </w:rPr>
              <w:t xml:space="preserve">с </w:t>
            </w:r>
            <w:r>
              <w:rPr>
                <w:i/>
                <w:iCs/>
                <w:sz w:val="20"/>
              </w:rPr>
              <w:t>публикаци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текло: состав, свойства. 9 клас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журнале «Химия: 1 сентября» № 1 - 2012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Благодарим </w:t>
            </w:r>
            <w:r>
              <w:rPr>
                <w:i/>
                <w:iCs/>
                <w:sz w:val="20"/>
              </w:rPr>
              <w:t xml:space="preserve">за участие  научно-практической конференции учителей биологии, химии, географии  и экологии г. Кирова и области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«Развитие системы поддержки талантливых детей  средствами ест5ственнонаучного и географического образования»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13 и 14 января 2012 года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йлова Татьяна Владимиро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биоло-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Татьяна Викто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6"/>
              </w:rPr>
            </w:pPr>
            <w:r>
              <w:rPr>
                <w:i/>
                <w:iCs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хим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 победителя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призера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кова Галина Геннадь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Данилова Людмила Евген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биоло-г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иолог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химия: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приз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Шангин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8"/>
              </w:rPr>
              <w:t>+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  <w:szCs w:val="20"/>
              </w:rPr>
            </w:pPr>
            <w:r>
              <w:rPr>
                <w:i/>
                <w:iCs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szCs w:val="20"/>
              </w:rPr>
              <w:t>биолог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 хими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иолог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 победителя и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ризер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им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победител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ама - призер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Cs/>
                <w:sz w:val="32"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32"/>
                <w:szCs w:val="32"/>
                <w:lang w:val="en-US"/>
              </w:rPr>
            </w:pPr>
            <w:r>
              <w:rPr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32"/>
                <w:szCs w:val="32"/>
                <w:lang w:val="en-US"/>
              </w:rPr>
            </w:pPr>
            <w:r>
              <w:rPr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32"/>
                <w:szCs w:val="32"/>
                <w:lang w:val="en-US"/>
              </w:rPr>
            </w:pPr>
            <w:r>
              <w:rPr>
                <w:iCs/>
                <w:sz w:val="32"/>
                <w:szCs w:val="32"/>
                <w:lang w:val="en-US"/>
              </w:rPr>
              <w:t>+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лагодарим за участие в заочном туре предметно – методической олимпиады ИРО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биология)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8"/>
              </w:rPr>
              <w:t>Поздравляем с  получением Диплома  за серию фотографий в номинации «Пейзаж» в районном конкурсе фоторабот «Моя малая Родина» среди  работников образовательных учреждений</w:t>
            </w:r>
          </w:p>
          <w:p>
            <w:pPr>
              <w:pStyle w:val="Normal"/>
              <w:rPr>
                <w:i/>
                <w:i/>
                <w:sz w:val="16"/>
                <w:szCs w:val="28"/>
              </w:rPr>
            </w:pPr>
            <w:r>
              <w:rPr>
                <w:i/>
                <w:sz w:val="1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 w:val="20"/>
                <w:szCs w:val="28"/>
              </w:rPr>
              <w:t xml:space="preserve">Благодарим за участие в  районном конкуре для педагогов по применению ЭОР в образовательном процессе «Формула будущего - 2012» 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уксинова Людмила Инокент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мощь в организации методического марафона для учителей биологии, географии и химии – подготовку этапа «Из истории педагогики» (24 февраля 2012 год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28"/>
              </w:rPr>
            </w:pPr>
            <w:r>
              <w:rPr>
                <w:i/>
                <w:iCs/>
                <w:sz w:val="32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ймушина Лариса Никола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  <w:szCs w:val="28"/>
              </w:rPr>
              <w:t>за помощь в организации методического марафона для учителей биологии, географии и химии – подготовку этапа «Современные педагогические технологии» (24 февраля 2012 года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зарова Наталья Сергеевн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проведение семинара – практикума «Создание веб- страницы учителя» (29 августа 2011 года) и</w:t>
            </w:r>
            <w:r>
              <w:rPr>
                <w:iCs/>
                <w:sz w:val="28"/>
              </w:rPr>
              <w:t xml:space="preserve"> </w:t>
            </w:r>
          </w:p>
          <w:p>
            <w:pPr>
              <w:pStyle w:val="Normal"/>
              <w:rPr>
                <w:iCs/>
                <w:sz w:val="28"/>
                <w:szCs w:val="16"/>
              </w:rPr>
            </w:pPr>
            <w:r>
              <w:rPr>
                <w:iCs/>
                <w:sz w:val="28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  <w:szCs w:val="28"/>
              </w:rPr>
              <w:t>за помощь в организации методического марафона для учителей биологии, географии и химии – подготовку этапа «ИКТ в образовательном процессе» (24 февраля 2012 года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Шкляева Ирина Николаевн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мощь в организации методического марафона для учителей биологии, географии и химии (подготовка сертификатов), конкурсов творческих работ учеников и учителей по биологии и химии «Биология вокруг нас» и «Химия вокруг нас» (подготовка приказов и дипломов) и Фестиваля открытых уроков и внеклассных мероприятий по биологии и химии «Методическая мозаика» (подготовка сертификатов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Кузнецова Ольга Ивановна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16"/>
              </w:rPr>
            </w:pPr>
            <w:r>
              <w:rPr>
                <w:iCs/>
                <w:sz w:val="28"/>
                <w:szCs w:val="16"/>
              </w:rPr>
            </w:r>
          </w:p>
          <w:p>
            <w:pPr>
              <w:pStyle w:val="Normal"/>
              <w:rPr>
                <w:iCs/>
                <w:sz w:val="28"/>
                <w:szCs w:val="16"/>
              </w:rPr>
            </w:pPr>
            <w:r>
              <w:rPr>
                <w:iCs/>
                <w:sz w:val="28"/>
                <w:szCs w:val="16"/>
              </w:rPr>
              <w:t>за организацию творческой встречи с РМО учителей биологии и химии Слободского района (ноябрь 2011 года);</w:t>
            </w:r>
          </w:p>
          <w:p>
            <w:pPr>
              <w:pStyle w:val="Normal"/>
              <w:rPr>
                <w:iCs/>
                <w:sz w:val="28"/>
                <w:szCs w:val="16"/>
              </w:rPr>
            </w:pPr>
            <w:r>
              <w:rPr>
                <w:iCs/>
                <w:sz w:val="28"/>
                <w:szCs w:val="16"/>
              </w:rPr>
              <w:t xml:space="preserve">за создание инновационной модели работы нашего РМО «Путь учителя к успеху», </w:t>
            </w:r>
          </w:p>
          <w:p>
            <w:pPr>
              <w:pStyle w:val="Normal"/>
              <w:rPr>
                <w:iCs/>
                <w:sz w:val="28"/>
                <w:szCs w:val="16"/>
              </w:rPr>
            </w:pPr>
            <w:r>
              <w:rPr>
                <w:iCs/>
                <w:sz w:val="28"/>
                <w:szCs w:val="16"/>
              </w:rPr>
              <w:t>за постоянную методическую поддержку</w:t>
            </w:r>
          </w:p>
          <w:p>
            <w:pPr>
              <w:pStyle w:val="Normal"/>
              <w:rPr>
                <w:i/>
                <w:i/>
                <w:iCs/>
                <w:sz w:val="28"/>
                <w:szCs w:val="16"/>
              </w:rPr>
            </w:pPr>
            <w:r>
              <w:rPr>
                <w:i/>
                <w:iCs/>
                <w:sz w:val="2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Cs w:val="16"/>
        </w:rPr>
      </w:pPr>
      <w:r>
        <w:rPr>
          <w:iCs/>
          <w:szCs w:val="16"/>
        </w:rPr>
      </w:r>
    </w:p>
    <w:sectPr>
      <w:type w:val="nextPage"/>
      <w:pgSz w:orient="landscape" w:w="16838" w:h="11906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итульного листа"/>
    <w:basedOn w:val="Normal"/>
    <w:next w:val="Normal"/>
    <w:qFormat/>
    <w:pPr>
      <w:keepNext w:val="true"/>
      <w:keepLines/>
      <w:pBdr>
        <w:bottom w:val="single" w:sz="6" w:space="22" w:color="000000"/>
      </w:pBdr>
      <w:spacing w:lineRule="exact" w:line="300"/>
    </w:pPr>
    <w:rPr>
      <w:rFonts w:ascii="Garamond" w:hAnsi="Garamond" w:cs="Garamond"/>
      <w:caps/>
      <w:spacing w:val="-10"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50:00Z</dcterms:created>
  <dc:creator>Домашний</dc:creator>
  <dc:description/>
  <cp:keywords/>
  <dc:language>en-US</dc:language>
  <cp:lastModifiedBy>User</cp:lastModifiedBy>
  <dcterms:modified xsi:type="dcterms:W3CDTF">2012-06-06T03:08:00Z</dcterms:modified>
  <cp:revision>76</cp:revision>
  <dc:subject/>
  <dc:title>Таблица благодарностей РМО учителей биологии  за  2010 – 2011  учебный год:</dc:title>
</cp:coreProperties>
</file>