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16.85pt;width:467.3pt;height:216.75pt;mso-wrap-style:none;v-text-anchor:middle;mso-position-vertical:top" type="_x0000_t136">
            <v:path textpathok="t"/>
            <v:textpath on="t" fitshape="t" string="П р о т о к о л ы&#10;заседаний  РМО&#10;учителей  биологии  и  химии&#10;Омутнинского   район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pict>
          <v:shape id="shape_0" fillcolor="white" stroked="t" o:allowincell="f" style="position:absolute;margin-left:0pt;margin-top:-41.3pt;width:280.65pt;height:41.2pt;mso-wrap-style:none;v-text-anchor:middle;mso-position-vertical:top" type="_x0000_t136">
            <v:path textpathok="t"/>
            <v:textpath on="t" fitshape="t" string="2011 - 2012 учебный  год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токол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седания РМО учителей биологии и химии </w:t>
      </w:r>
    </w:p>
    <w:p>
      <w:pPr>
        <w:pStyle w:val="Normal"/>
        <w:jc w:val="center"/>
        <w:rPr/>
      </w:pPr>
      <w:r>
        <w:rPr>
          <w:sz w:val="32"/>
          <w:szCs w:val="32"/>
        </w:rPr>
        <w:t>от 29 августа 2011 года.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 xml:space="preserve">Присутствовало </w:t>
      </w:r>
      <w:r>
        <w:rPr>
          <w:sz w:val="28"/>
          <w:szCs w:val="28"/>
        </w:rPr>
        <w:t>1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  <w:t>Повестка дня: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28"/>
        </w:rPr>
        <w:t>1. Итоги 2010 – 2011 учебного года</w:t>
      </w:r>
    </w:p>
    <w:p>
      <w:pPr>
        <w:pStyle w:val="Normal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. Цели, перспективы и план работы на новый учебный год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3. Семинар – практикум «Создание веб- страницы учителя» 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i/>
          <w:sz w:val="32"/>
          <w:szCs w:val="36"/>
        </w:rPr>
        <w:t>По первому вопросу</w:t>
      </w:r>
      <w:r>
        <w:rPr>
          <w:sz w:val="28"/>
          <w:szCs w:val="36"/>
        </w:rPr>
        <w:t xml:space="preserve"> слушали Маслак Е.Н., которая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 xml:space="preserve">проанализировала работу РМО в 2010 – 2011 учебном году,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представила  презентацию «По волнам нашей памяти»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организовала выступления учителей по цепочка «Какое важное для себя открытие я сделала в прошлом учебном году?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 xml:space="preserve">вручила каждому учителю благодарность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  <w:t xml:space="preserve">Решение: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работу РМО учителей биологии и химии в 2010 – 2011 учебном году признать удовлетворительной.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i/>
          <w:sz w:val="32"/>
          <w:szCs w:val="36"/>
        </w:rPr>
        <w:t xml:space="preserve">По второму вопросу </w:t>
      </w:r>
      <w:r>
        <w:rPr>
          <w:sz w:val="28"/>
          <w:szCs w:val="36"/>
        </w:rPr>
        <w:t xml:space="preserve">слушали Маслак Е.Н., которая представила проект инновационной модели работы РМО «Путь учителя к успеху», разработанный в июне 2011 года на курсах руководителей РМО в ИРО,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затем обсуждали план работы РМО на новый учебный год и Положения о районных конкурсах творческих работ учеников и учителей «Биология вокруг нас» и «Химия вокруг нас»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  <w:t>Решение: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утвердить план работы РМО на 2011 0 2012 учебный год,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ложения о районных конкурсах творческих работ учеников и учителей «Биология вокруг нас» и «Химия вокруг нас» дополнить номинацией «Видеофильм»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36"/>
        </w:rPr>
      </w:pPr>
      <w:r>
        <w:rPr>
          <w:sz w:val="28"/>
          <w:szCs w:val="36"/>
        </w:rPr>
        <w:t>План работы РМО на 2011 – 2012 учебный год прилагается.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i/>
          <w:sz w:val="32"/>
          <w:szCs w:val="36"/>
        </w:rPr>
        <w:t>По третьему вопросу</w:t>
      </w:r>
      <w:r>
        <w:rPr>
          <w:i/>
          <w:sz w:val="28"/>
          <w:szCs w:val="36"/>
        </w:rPr>
        <w:t xml:space="preserve"> </w:t>
      </w:r>
      <w:r>
        <w:rPr>
          <w:sz w:val="28"/>
          <w:szCs w:val="36"/>
        </w:rPr>
        <w:t xml:space="preserve">методист по информационным технологиям ИМЦ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зарова Наталья Сергеевна провела 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семинар – практикум «Создание веб- страницы учителя» для возможности взаимодействия учителей биологии и химии  на всероссийск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ающим учителям создать собственные веб-стран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еобходимости записаться  в ИМЦ на индивидуальные консультации.</w:t>
      </w:r>
    </w:p>
    <w:p>
      <w:pPr>
        <w:pStyle w:val="Normal"/>
        <w:ind w:left="720" w:hanging="0"/>
        <w:jc w:val="right"/>
        <w:rPr>
          <w:i/>
          <w:i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32"/>
        </w:rPr>
        <w:t xml:space="preserve">Руководитель РМО </w:t>
      </w:r>
    </w:p>
    <w:p>
      <w:pPr>
        <w:pStyle w:val="Normal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учителей биологии и  химии                                   (Е.Н. Маслак)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МЦ  Управления  образования  Омутнинского  района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ПЛАН  РАБОТЫ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РМО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УЧИТЕЛЕЙ  БИОЛОГИИ  И  ХИМИИ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11 – 2012 учебный год</w:t>
      </w:r>
    </w:p>
    <w:p>
      <w:pPr>
        <w:pStyle w:val="Heading1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План работы РМО учителей биологии и химии</w:t>
      </w:r>
    </w:p>
    <w:p>
      <w:pPr>
        <w:pStyle w:val="Normal"/>
        <w:jc w:val="center"/>
        <w:rPr/>
      </w:pPr>
      <w:r>
        <w:rPr>
          <w:i/>
          <w:iCs/>
          <w:sz w:val="40"/>
          <w:szCs w:val="40"/>
        </w:rPr>
        <w:t>на 2011 – 2012 учебный год</w:t>
      </w:r>
    </w:p>
    <w:p>
      <w:pPr>
        <w:pStyle w:val="Normal"/>
        <w:tabs>
          <w:tab w:val="clear" w:pos="708"/>
          <w:tab w:val="left" w:pos="5310" w:leader="none"/>
        </w:tabs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Проблема: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МО – открытая система»</w:t>
      </w:r>
    </w:p>
    <w:p>
      <w:pPr>
        <w:pStyle w:val="Normal"/>
        <w:jc w:val="center"/>
        <w:rPr>
          <w:sz w:val="16"/>
          <w:szCs w:val="40"/>
        </w:rPr>
      </w:pPr>
      <w:r>
        <w:rPr>
          <w:sz w:val="16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40"/>
        </w:rPr>
      </w:pPr>
      <w:r>
        <w:rPr>
          <w:b/>
          <w:bCs/>
          <w:i/>
          <w:iCs/>
          <w:sz w:val="32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Задачи: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20" w:leader="none"/>
        </w:tabs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создание инновационной модели работы РМО - схемы взаимодействия РМО на разных уровнях для реализации идеи «Новая школа – открытая школа»  из  национальной образовательной инициативы «Наша новая школа» </w:t>
      </w:r>
    </w:p>
    <w:p>
      <w:pPr>
        <w:pStyle w:val="Normal"/>
        <w:tabs>
          <w:tab w:val="clear" w:pos="708"/>
          <w:tab w:val="left" w:pos="2820" w:leader="none"/>
        </w:tabs>
        <w:ind w:left="10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20" w:leader="none"/>
        </w:tabs>
        <w:rPr>
          <w:sz w:val="36"/>
          <w:szCs w:val="36"/>
        </w:rPr>
      </w:pPr>
      <w:r>
        <w:rPr>
          <w:sz w:val="36"/>
          <w:szCs w:val="36"/>
        </w:rPr>
        <w:t>реализация модели взаимодействия на всероссийском, областном, окружном и муниципальном уровнях для совершенствования педагогического мастерства, творческого развития учителей и презентации опыта их работы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2820" w:leader="none"/>
        </w:tabs>
        <w:ind w:left="28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22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Даты проведения</w:t>
            </w:r>
          </w:p>
          <w:p>
            <w:pPr>
              <w:pStyle w:val="31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Мероприят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Ответствен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29 августа </w:t>
            </w:r>
          </w:p>
          <w:p>
            <w:pPr>
              <w:pStyle w:val="31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1 года</w:t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ИМЦ</w:t>
            </w:r>
          </w:p>
          <w:p>
            <w:pPr>
              <w:pStyle w:val="31"/>
              <w:ind w:left="0" w:hanging="0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г. Омутнинска</w:t>
            </w:r>
          </w:p>
          <w:p>
            <w:pPr>
              <w:pStyle w:val="31"/>
              <w:ind w:left="0" w:hanging="0"/>
              <w:jc w:val="center"/>
              <w:rPr>
                <w:i/>
                <w:i/>
                <w:sz w:val="32"/>
                <w:szCs w:val="16"/>
              </w:rPr>
            </w:pPr>
            <w:r>
              <w:rPr>
                <w:i/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рганизационное заседание РМО: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. Итоги 2009 – 2010 учебного года</w:t>
            </w:r>
          </w:p>
          <w:p>
            <w:pPr>
              <w:pStyle w:val="Normal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. Цели, перспективы и план работы на новый учебный год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>3. Семинар – практикум «Создание веб- страницы учителя» для возможности взаимодействия учителей биологии и химии  на всероссийском уровне</w:t>
            </w:r>
          </w:p>
          <w:p>
            <w:pPr>
              <w:pStyle w:val="Normal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ак Е.Н.</w:t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  <w:t>Назарова Н.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Осенние каникулы</w:t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 xml:space="preserve"> </w:t>
            </w:r>
            <w:r>
              <w:rPr>
                <w:sz w:val="32"/>
                <w:szCs w:val="16"/>
              </w:rPr>
              <w:t>д. Денисовы</w:t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Слободского района</w:t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 xml:space="preserve">Творческая встреч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>с РМО учителей биологии и химии Слободского района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 xml:space="preserve">(взаимодействие 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>на областном уровне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  <w:t>Кузнцова О.И.</w:t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  <w:t>Маслак Е.Н.</w:t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  <w:t>Черенева Н.В.</w:t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Февраль</w:t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МКОУ  СОШ №6 г. Омутнинска</w:t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 xml:space="preserve">Методический КВН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>(или марафон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>с РМО учителей географии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 xml:space="preserve">(взаимодействие 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>на муниципальном уровне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  <w:t>Маслак Е.Н.</w:t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Март</w:t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МКОУ  СОШ №6 г. Омутнинска</w:t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31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Работа жюри </w:t>
            </w:r>
          </w:p>
          <w:p>
            <w:pPr>
              <w:pStyle w:val="31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йонного конкурса творческих работ учащихся и учителей</w:t>
            </w:r>
          </w:p>
          <w:p>
            <w:pPr>
              <w:pStyle w:val="31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по биологии и химии</w:t>
            </w:r>
          </w:p>
          <w:p>
            <w:pPr>
              <w:pStyle w:val="31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  <w:t>Маслак Е.Н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Весенние каникулы</w:t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п. Афанасьево</w:t>
            </w:r>
          </w:p>
          <w:p>
            <w:pPr>
              <w:pStyle w:val="31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>Окружной Фестиваль открытых уроков и внеклассных мероприятий по биологии и химии «Методическая мозаика»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 xml:space="preserve">(взаимодействие 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>на окружном уровне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  <w:t>Маркова С.В.</w:t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1"/>
              <w:ind w:left="0" w:hanging="0"/>
              <w:rPr>
                <w:sz w:val="32"/>
              </w:rPr>
            </w:pPr>
            <w:r>
              <w:rPr>
                <w:sz w:val="32"/>
              </w:rPr>
              <w:t>Маслак Е.Н.</w:t>
            </w:r>
          </w:p>
        </w:tc>
      </w:tr>
    </w:tbl>
    <w:p>
      <w:pPr>
        <w:pStyle w:val="31"/>
        <w:ind w:left="0" w:hanging="0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токол №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седания РМО учителей биологии и химии </w:t>
      </w:r>
    </w:p>
    <w:p>
      <w:pPr>
        <w:pStyle w:val="Normal"/>
        <w:jc w:val="center"/>
        <w:rPr/>
      </w:pPr>
      <w:r>
        <w:rPr>
          <w:sz w:val="32"/>
          <w:szCs w:val="32"/>
        </w:rPr>
        <w:t>от 8 ноября 2011 года.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 xml:space="preserve">Присутствовало 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16"/>
        </w:rPr>
      </w:pPr>
      <w:r>
        <w:rPr>
          <w:i/>
          <w:iCs/>
          <w:sz w:val="32"/>
          <w:szCs w:val="16"/>
        </w:rPr>
        <w:t xml:space="preserve">Творческая встреча </w:t>
      </w:r>
    </w:p>
    <w:p>
      <w:pPr>
        <w:pStyle w:val="Normal"/>
        <w:jc w:val="center"/>
        <w:rPr>
          <w:i/>
          <w:i/>
          <w:iCs/>
          <w:sz w:val="32"/>
          <w:szCs w:val="16"/>
        </w:rPr>
      </w:pPr>
      <w:r>
        <w:rPr>
          <w:i/>
          <w:iCs/>
          <w:sz w:val="32"/>
          <w:szCs w:val="16"/>
        </w:rPr>
        <w:t>с РМО учителей биологии и химии Слободского района</w:t>
      </w:r>
    </w:p>
    <w:p>
      <w:pPr>
        <w:pStyle w:val="Normal"/>
        <w:jc w:val="center"/>
        <w:rPr>
          <w:i/>
          <w:i/>
          <w:iCs/>
          <w:sz w:val="32"/>
          <w:szCs w:val="16"/>
        </w:rPr>
      </w:pPr>
      <w:r>
        <w:rPr>
          <w:i/>
          <w:iCs/>
          <w:sz w:val="32"/>
          <w:szCs w:val="16"/>
        </w:rPr>
        <w:t>«Радуга земли Вятской»</w:t>
      </w:r>
    </w:p>
    <w:p>
      <w:pPr>
        <w:pStyle w:val="Normal"/>
        <w:jc w:val="center"/>
        <w:rPr/>
      </w:pPr>
      <w:r>
        <w:rPr>
          <w:i/>
          <w:iCs/>
          <w:sz w:val="28"/>
          <w:szCs w:val="16"/>
        </w:rPr>
        <w:t>(</w:t>
      </w:r>
      <w:r>
        <w:rPr>
          <w:sz w:val="28"/>
          <w:szCs w:val="36"/>
        </w:rPr>
        <w:t xml:space="preserve">Реализация личностно – ориентированного обучения  </w:t>
      </w:r>
    </w:p>
    <w:p>
      <w:pPr>
        <w:pStyle w:val="Normal"/>
        <w:jc w:val="center"/>
        <w:rPr>
          <w:i/>
          <w:i/>
          <w:iCs/>
          <w:sz w:val="28"/>
          <w:szCs w:val="16"/>
        </w:rPr>
      </w:pPr>
      <w:r>
        <w:rPr>
          <w:sz w:val="28"/>
          <w:szCs w:val="36"/>
        </w:rPr>
        <w:t>в практике работы учителей Слободского района)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  <w:t>Повестка дня: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  <w:t>Знакомство</w:t>
      </w:r>
    </w:p>
    <w:p>
      <w:pPr>
        <w:pStyle w:val="Normal"/>
        <w:tabs>
          <w:tab w:val="clear" w:pos="708"/>
          <w:tab w:val="left" w:pos="5895" w:leader="none"/>
        </w:tabs>
        <w:ind w:left="108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  <w:t>Реализация личностно – ориентированного обучения  в преподавании предметов естественно – научного цикла</w:t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  <w:t>Реализация личностно – ориентированного обучения  во внеурочной работе</w:t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  <w:t>Реализация личностно – ориентированного обучения  в каникулярное время</w:t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95" w:leader="none"/>
        </w:tabs>
        <w:rPr>
          <w:i/>
          <w:i/>
          <w:sz w:val="32"/>
          <w:szCs w:val="32"/>
        </w:rPr>
      </w:pPr>
      <w:r>
        <w:rPr>
          <w:sz w:val="32"/>
          <w:szCs w:val="36"/>
        </w:rPr>
        <w:t xml:space="preserve">Экскурсия в музейно  - выставочный центр г. Слободского 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  <w:t xml:space="preserve">По первому вопросу </w:t>
      </w:r>
      <w:r>
        <w:rPr>
          <w:sz w:val="28"/>
          <w:szCs w:val="36"/>
        </w:rPr>
        <w:t>слушал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 xml:space="preserve">Череневу Н.В. – руководителя РМО учителей биологии, химии и экологии Слоболского района, которая выступила с презентацией об учителях РМО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Чупрун М.А. – учителя химии МКОУ  СОШ  №6 г. Омутнинска, которая выступила с презентацией об РМО учителей биологии и химии Омутнинского района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i/>
          <w:sz w:val="32"/>
          <w:szCs w:val="36"/>
        </w:rPr>
        <w:t xml:space="preserve">По второму вопросу </w:t>
      </w:r>
      <w:r>
        <w:rPr>
          <w:sz w:val="28"/>
          <w:szCs w:val="36"/>
        </w:rPr>
        <w:t xml:space="preserve"> слушал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Будина О.А. – учителя  биологии и химии с. Карино, который представил доклад «Опыт работы с одаренными школьниками по предметам естественно – научного цикла»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i/>
          <w:sz w:val="32"/>
          <w:szCs w:val="36"/>
        </w:rPr>
        <w:t xml:space="preserve">По третьему вопросу </w:t>
      </w:r>
      <w:r>
        <w:rPr>
          <w:sz w:val="28"/>
          <w:szCs w:val="36"/>
        </w:rPr>
        <w:t>слушал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sz w:val="28"/>
          <w:szCs w:val="36"/>
        </w:rPr>
        <w:t>Люкина Г.В. – учителя биологии и химии д. Светозарево с выступлением по теме «Развитие творческих способностей учащихся во внеурочной работе по предметам естественно – научного цикла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sz w:val="28"/>
          <w:szCs w:val="36"/>
        </w:rPr>
        <w:t>Прохоренко Г.В. – учителя биологии и химии д. Салтыки, который представил доклад «Туристско – краеведческое направление работы учителя биологии»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i/>
          <w:sz w:val="32"/>
          <w:szCs w:val="36"/>
        </w:rPr>
        <w:t xml:space="preserve">По четвертому вопросу </w:t>
      </w:r>
      <w:r>
        <w:rPr>
          <w:sz w:val="28"/>
          <w:szCs w:val="36"/>
        </w:rPr>
        <w:t>слушали Луппову Л.А. и  Вьюгинову Е.А.  с презентацией по теме «Организация работы школьного экологического лагеря»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i/>
          <w:sz w:val="32"/>
          <w:szCs w:val="36"/>
        </w:rPr>
        <w:t xml:space="preserve">По пятому вопросу </w:t>
      </w:r>
      <w:r>
        <w:rPr>
          <w:sz w:val="28"/>
          <w:szCs w:val="36"/>
        </w:rPr>
        <w:t>слушали экскурсовода Т.М. Долматова на эскурсии в краеведческом музее «Использование фондов краеведческого музея для личностно – ориентированного обучения»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  <w:t>Решение: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 xml:space="preserve">принять к сведению,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желающим учителям использовать идеи личностно – ориентированного обучения в своей работе.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32"/>
        </w:rPr>
        <w:t xml:space="preserve">Руководитель РМО </w:t>
      </w:r>
    </w:p>
    <w:p>
      <w:pPr>
        <w:pStyle w:val="Normal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учителей биологии и  химии                                   (Е.Н. Маслак)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токол №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седания РМО учителей биологии и хим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режиме сетевого взаимодейств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9 ноября 2011 года.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Присутствовало</w:t>
      </w:r>
      <w:r>
        <w:rPr>
          <w:sz w:val="28"/>
          <w:szCs w:val="28"/>
        </w:rPr>
        <w:t xml:space="preserve"> 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  <w:t>Повестка дня: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32"/>
        </w:rPr>
        <w:t xml:space="preserve">Обсуждение методической разработки  </w:t>
      </w:r>
      <w:r>
        <w:rPr>
          <w:sz w:val="28"/>
        </w:rPr>
        <w:t xml:space="preserve">«Изучение темы «Основы генетики: наследственность» по биологии в 9 классе» Барановой Татьяны Борисовны – учителя </w:t>
      </w:r>
      <w:r>
        <w:rPr>
          <w:sz w:val="28"/>
          <w:szCs w:val="28"/>
        </w:rPr>
        <w:t>МКВ(С) ОУ ЦО Омутнин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отзыва РМО учителей биологии и химии на методическую разработку Барановой Т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По первому вопросу </w:t>
      </w:r>
      <w:r>
        <w:rPr>
          <w:sz w:val="28"/>
        </w:rPr>
        <w:t xml:space="preserve"> познакомились с методической разработкой «Изучение темы «Основы генетики: наследственность» по биологии в 9 классе» Барановой Т.Б. и обсудили 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 </w:t>
      </w:r>
      <w:r>
        <w:rPr>
          <w:sz w:val="28"/>
        </w:rPr>
        <w:t>В прениях приняли участие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Артемьева И.В. – учитель биологии МКОУ №2 г. Омутнинска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метила, как главное достоинство работы наличие задач с решениями на каждый вид скрещивания и проверочные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Запольских Л.И. – учитель биологии МКОУ №6 г. Омутнинска -</w:t>
      </w:r>
    </w:p>
    <w:p>
      <w:pPr>
        <w:pStyle w:val="Normal"/>
        <w:jc w:val="both"/>
        <w:rPr/>
      </w:pPr>
      <w:r>
        <w:rPr>
          <w:sz w:val="28"/>
        </w:rPr>
        <w:t xml:space="preserve">сказала, что анализ  методической разработки  позволяет сделать вывод о том, что учитель   хорошо владеет методикой обучения биологии, знает учебный материал, видно, что педагог глубоко продумывает замысел урока, готовит материал для индивидуальной работы: карточки, разноуровневые  вопросы. Учитель умеет выстраивать материал в целостную методическую систему, выделять и фиксировать главное,  адаптирует материал к возрастным особенностям класса. Все этапы уроков, проводимых учителем, чётко прослеживаются. Педагог мотивирует  деятельность учащихся проблемными фактами, использует личностно – ориентированный подход и  такие инновационные элементы деятельности, как тестовое закрепление пройденного материала, как наиболее эффективные формы проверки знаний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Шангина И.В.- учитель биологии МКОУ  СОШ п. Котчиха - 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 w:val="28"/>
        </w:rPr>
        <w:t>указала, что новизной работы являются  интересные приемы мотивации изучения данной темы изучения - примеры из литературных произведений, кинофильмов, истории и сделала вывод, что работа написана методически грамотно, охватывает большой объем материала, будет полезна учителям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45" w:leader="none"/>
        </w:tabs>
        <w:jc w:val="both"/>
        <w:rPr>
          <w:sz w:val="28"/>
        </w:rPr>
      </w:pPr>
      <w:r>
        <w:rPr>
          <w:i/>
          <w:sz w:val="28"/>
        </w:rPr>
        <w:t xml:space="preserve">Мошкина Т.А. – учитель биологии МКОУ №2 с УИОП п. Восточный – 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 w:val="28"/>
        </w:rPr>
        <w:t xml:space="preserve">сказала, что конспекты уроков можно было написать </w:t>
      </w:r>
      <w:r>
        <w:rPr>
          <w:sz w:val="28"/>
          <w:lang w:val="en-US"/>
        </w:rPr>
        <w:t>c</w:t>
      </w:r>
      <w:r>
        <w:rPr>
          <w:sz w:val="28"/>
        </w:rPr>
        <w:t xml:space="preserve"> в виде технологических карт и что ей очень понравились задач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i/>
          <w:sz w:val="28"/>
        </w:rPr>
        <w:t>Шихалеева Т.Л. – учитель биологии МКОУ №4 п. Песковка –</w:t>
      </w:r>
    </w:p>
    <w:p>
      <w:pPr>
        <w:pStyle w:val="Normal"/>
        <w:jc w:val="both"/>
        <w:rPr/>
      </w:pPr>
      <w:r>
        <w:rPr>
          <w:sz w:val="28"/>
        </w:rPr>
        <w:t>отметила, что</w:t>
      </w:r>
      <w:r>
        <w:rPr>
          <w:i/>
          <w:sz w:val="28"/>
        </w:rPr>
        <w:t xml:space="preserve"> </w:t>
      </w:r>
      <w:r>
        <w:rPr>
          <w:sz w:val="28"/>
        </w:rPr>
        <w:t>педагог разработал прекрасную систему уроков, очень четкие лаконичные конспекты, где выдержаны все этапы урока, цели уроков соответствуют содержанию, формам и методам, богатый дидактический материал, который будет полезен любому учи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По второму  вопросу </w:t>
      </w:r>
      <w:r>
        <w:rPr>
          <w:sz w:val="28"/>
        </w:rPr>
        <w:t xml:space="preserve">слушали Маслак Е.Н., которая представила проект отзыва на методическую разработку Барановой Т.Б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зультаты голосования по утверждению отзыва на методическую разработку Барановой Т.Б.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За» - единогласно,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Против» - нет,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Воздерживаюсь» - нет.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Решение: </w:t>
      </w:r>
      <w:r>
        <w:rPr>
          <w:sz w:val="28"/>
        </w:rPr>
        <w:t xml:space="preserve">отзыв на методическую разработку Барановой Т.Б. -  – учителя </w:t>
      </w:r>
      <w:r>
        <w:rPr>
          <w:sz w:val="28"/>
          <w:szCs w:val="28"/>
        </w:rPr>
        <w:t>МКВ(С) ОУ ЦО Омутнинского района</w:t>
      </w:r>
      <w:r>
        <w:rPr>
          <w:sz w:val="28"/>
        </w:rPr>
        <w:t>: «Изучение темы «Основы генетики: наследственность» по биологии в 9 классе» утвердить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32"/>
        </w:rPr>
        <w:t xml:space="preserve">Руководитель РМО </w:t>
      </w:r>
    </w:p>
    <w:p>
      <w:pPr>
        <w:pStyle w:val="Normal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учителей биологии и  химии                                   (Е.Н. Маслак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before="240" w:after="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го образования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мутнинский муниципальный район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ровской области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л. Коковихина 28а, г. Омутнинск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ровская обл., 61274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ефон/факс:  (83352) 2-13-0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b/>
                <w:lang w:val="en-US"/>
              </w:rPr>
              <w:t>omut</w:t>
            </w:r>
            <w:r>
              <w:rPr>
                <w:rFonts w:cs="Arial" w:ascii="Arial" w:hAnsi="Arial"/>
                <w:b/>
              </w:rPr>
              <w:t>07@</w:t>
            </w:r>
            <w:r>
              <w:rPr>
                <w:rFonts w:cs="Arial" w:ascii="Arial" w:hAnsi="Arial"/>
                <w:b/>
                <w:lang w:val="en-US"/>
              </w:rPr>
              <w:t>yandex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ru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00" w:leader="none"/>
              </w:tabs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№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лавную аттестационную комиссию</w:t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Отзыв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айонного педагогического сообщества</w:t>
      </w:r>
    </w:p>
    <w:p>
      <w:pPr>
        <w:pStyle w:val="Normal"/>
        <w:jc w:val="center"/>
        <w:rPr>
          <w:sz w:val="32"/>
        </w:rPr>
      </w:pPr>
      <w:r>
        <w:rPr>
          <w:sz w:val="32"/>
          <w:szCs w:val="32"/>
        </w:rPr>
        <w:t xml:space="preserve">на методическую разработку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«Изучение темы «Основы генетики: наследственность»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о биологии в 9 классе»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Барановой Татьяны Борисовны</w:t>
      </w:r>
      <w:r>
        <w:rPr>
          <w:sz w:val="32"/>
        </w:rPr>
        <w:t xml:space="preserve">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</w:rPr>
        <w:t xml:space="preserve">учителя </w:t>
      </w:r>
      <w:r>
        <w:rPr>
          <w:sz w:val="32"/>
          <w:szCs w:val="28"/>
        </w:rPr>
        <w:t>МКВ(С) ОУ ЦО Омутнинского рай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На заседании РМО учителей биологии и химии  (Протокол №3 от 29 ноября 2011 года) была обсуждена методическая разработка  «Изучение темы «Основы генетики: наследственность» по биологии в 9 классе» Барановой Татьяны Борисовны – учителя муниципального казенного вечернего (сменного) общеобразовательного учреждения центра образования Омутнинского района Кировской области. В результате был сделан вывод о том, что </w:t>
      </w:r>
      <w:r>
        <w:rPr>
          <w:sz w:val="28"/>
        </w:rPr>
        <w:t>Т. Б. Баранова   хорошо владеет методикой обучения биологии, знает учебный материал</w:t>
      </w:r>
      <w:r>
        <w:rPr>
          <w:sz w:val="28"/>
          <w:szCs w:val="28"/>
        </w:rPr>
        <w:t xml:space="preserve">, ею </w:t>
      </w:r>
      <w:r>
        <w:rPr>
          <w:sz w:val="28"/>
        </w:rPr>
        <w:t xml:space="preserve"> разработана прекрасная систему уроков - очень четкие конспекты, где выдержаны все этапы урока, цели уроков соответствуют содержанию, формам и методам. Достоинствами работы являются  интересные приемы мотивации изучения данной темы - примеры из литературных произведений, кинофильмов, истории, наличие задач с решениями на каждый вид скрещивания и тестовые проверочные работы – этот богатый дидактический материал будет полезен любому уч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МО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ей биологии и химии:                                                           Е.Н. Масл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удостоверяю.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  Е.Н. С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2. 2011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токол №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местного заседания РМО учителей биологии и хим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РМО учителей географии</w:t>
      </w:r>
    </w:p>
    <w:p>
      <w:pPr>
        <w:pStyle w:val="Normal"/>
        <w:jc w:val="center"/>
        <w:rPr/>
      </w:pPr>
      <w:r>
        <w:rPr>
          <w:sz w:val="32"/>
          <w:szCs w:val="32"/>
        </w:rPr>
        <w:t>от 24 февраля 2012 года.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Присутствовало 14 человек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глашенные: </w:t>
      </w:r>
    </w:p>
    <w:p>
      <w:pPr>
        <w:pStyle w:val="Normal"/>
        <w:numPr>
          <w:ilvl w:val="0"/>
          <w:numId w:val="4"/>
        </w:numPr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ксинова Людмила Инокентьевна –</w:t>
      </w:r>
    </w:p>
    <w:p>
      <w:pPr>
        <w:pStyle w:val="Normal"/>
        <w:ind w:left="720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методист по библиотечным фондам ИМЦ</w:t>
      </w:r>
    </w:p>
    <w:p>
      <w:pPr>
        <w:pStyle w:val="Normal"/>
        <w:numPr>
          <w:ilvl w:val="0"/>
          <w:numId w:val="4"/>
        </w:numPr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ймушина Лариса Николаевна  – </w:t>
      </w:r>
    </w:p>
    <w:p>
      <w:pPr>
        <w:pStyle w:val="Normal"/>
        <w:ind w:left="720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методист по инновационной деятельности ИМЦ</w:t>
      </w:r>
    </w:p>
    <w:p>
      <w:pPr>
        <w:pStyle w:val="Normal"/>
        <w:numPr>
          <w:ilvl w:val="0"/>
          <w:numId w:val="4"/>
        </w:numPr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арова Наталья Сергеевна  –</w:t>
      </w:r>
    </w:p>
    <w:p>
      <w:pPr>
        <w:pStyle w:val="Normal"/>
        <w:ind w:left="720" w:hanging="0"/>
        <w:jc w:val="right"/>
        <w:rPr>
          <w:i/>
          <w:i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одист по информационным технологиям ИМЦ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  <w:t>Повестка дня: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  <w:t>Методический марафон учителей биологии, химии и географии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  <w:t>Выступление  участников областных конференций и семинаров.</w:t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  <w:t>О внесении изменений в план работы РМО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sz w:val="32"/>
          <w:szCs w:val="36"/>
        </w:rPr>
        <w:t xml:space="preserve">Экспертиза экзаменационных материалов по биологии и </w:t>
      </w:r>
    </w:p>
    <w:p>
      <w:pPr>
        <w:pStyle w:val="Normal"/>
        <w:tabs>
          <w:tab w:val="clear" w:pos="708"/>
          <w:tab w:val="left" w:pos="5895" w:leader="none"/>
        </w:tabs>
        <w:ind w:left="720" w:hanging="0"/>
        <w:rPr>
          <w:sz w:val="32"/>
          <w:szCs w:val="36"/>
        </w:rPr>
      </w:pPr>
      <w:r>
        <w:rPr>
          <w:sz w:val="32"/>
          <w:szCs w:val="36"/>
        </w:rPr>
        <w:t>химии</w:t>
      </w:r>
    </w:p>
    <w:p>
      <w:pPr>
        <w:pStyle w:val="Normal"/>
        <w:tabs>
          <w:tab w:val="clear" w:pos="708"/>
          <w:tab w:val="left" w:pos="5895" w:leader="none"/>
        </w:tabs>
        <w:ind w:left="72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ind w:left="72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i/>
          <w:sz w:val="32"/>
          <w:szCs w:val="36"/>
        </w:rPr>
        <w:t xml:space="preserve">По первому вопросу </w:t>
      </w:r>
      <w:r>
        <w:rPr>
          <w:sz w:val="32"/>
          <w:szCs w:val="36"/>
        </w:rPr>
        <w:t xml:space="preserve"> провели методический мараф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открыла марафон Маслак Е.Н. – руководитель РМО учителей биологии и,  химии Омутнинского района, которая  рассказала о том, что такое марафон, каковы его цели и результа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исутствующие учителя биологии, химии и географии для участия разделились на 3 смешанные команды: «Искорка», «Незабудка» и «Ге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Методический марафон состоял из 5 этапов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первый этап «Из истории педагогики»  (</w:t>
            </w:r>
            <w:r>
              <w:rPr>
                <w:i/>
                <w:sz w:val="28"/>
                <w:szCs w:val="28"/>
              </w:rPr>
              <w:t xml:space="preserve">Муксинова Л. И.  – </w:t>
            </w:r>
            <w:r>
              <w:rPr>
                <w:sz w:val="28"/>
                <w:szCs w:val="28"/>
              </w:rPr>
              <w:t>методист по библиотечным фондам ИМЦ)</w:t>
            </w:r>
          </w:p>
        </w:tc>
      </w:tr>
      <w:tr>
        <w:trPr/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второй этап «Современные педагогические технологии» (</w:t>
            </w:r>
            <w:r>
              <w:rPr>
                <w:i/>
                <w:sz w:val="28"/>
                <w:szCs w:val="28"/>
              </w:rPr>
              <w:t xml:space="preserve">Наймушина Л, Н. – </w:t>
            </w:r>
            <w:r>
              <w:rPr>
                <w:sz w:val="28"/>
                <w:szCs w:val="28"/>
              </w:rPr>
              <w:t>методист по инновационной деятельности ИМЦ)</w:t>
            </w:r>
          </w:p>
        </w:tc>
      </w:tr>
      <w:tr>
        <w:trPr/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третий этап «ИКТ в образовательном процессе» (</w:t>
            </w:r>
            <w:r>
              <w:rPr>
                <w:i/>
                <w:sz w:val="28"/>
                <w:szCs w:val="28"/>
              </w:rPr>
              <w:t xml:space="preserve">Назарова Н.С. – </w:t>
            </w:r>
            <w:r>
              <w:rPr>
                <w:sz w:val="28"/>
                <w:szCs w:val="28"/>
              </w:rPr>
              <w:t>методист по информационным технологиям ИМЦ)</w:t>
            </w:r>
          </w:p>
        </w:tc>
      </w:tr>
      <w:tr>
        <w:trPr/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четвертый этап «Его Величество – Урок» (</w:t>
            </w:r>
            <w:r>
              <w:rPr>
                <w:i/>
                <w:sz w:val="28"/>
                <w:szCs w:val="28"/>
              </w:rPr>
              <w:t xml:space="preserve">Маслак Е.Н. </w:t>
            </w:r>
            <w:r>
              <w:rPr>
                <w:sz w:val="28"/>
                <w:szCs w:val="28"/>
              </w:rPr>
              <w:t>– руководитель РМО учителей биологии  и химии)</w:t>
            </w:r>
          </w:p>
        </w:tc>
      </w:tr>
      <w:tr>
        <w:trPr/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16"/>
              </w:rPr>
              <w:t xml:space="preserve">пятый этап «Грани педагогического мастерства» </w:t>
            </w:r>
            <w:r>
              <w:rPr>
                <w:i/>
                <w:sz w:val="28"/>
                <w:szCs w:val="16"/>
              </w:rPr>
              <w:t xml:space="preserve">(Еремеева С.Г. – </w:t>
            </w:r>
            <w:r>
              <w:rPr>
                <w:sz w:val="28"/>
                <w:szCs w:val="16"/>
              </w:rPr>
              <w:t>руководитель РМО учителей географии)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sz w:val="28"/>
          <w:szCs w:val="16"/>
        </w:rPr>
        <w:t xml:space="preserve">   </w:t>
      </w:r>
      <w:r>
        <w:rPr>
          <w:sz w:val="28"/>
          <w:szCs w:val="16"/>
        </w:rPr>
        <w:t>Каждый участник получил Сертификат, брошюры «Современные педагогические технологии» и «Его Величество – Урок» (составитель Маслак Е.Н.), диск с фотографиями и материалами марафона (прилагаются).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  <w:t>По второму вопросу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 xml:space="preserve">Шихалееву Татьяну Леонидовну – учителя химии МКОУ  СОШ № 4 п. Песковка – участницу </w:t>
      </w:r>
      <w:r>
        <w:rPr>
          <w:iCs/>
          <w:sz w:val="28"/>
        </w:rPr>
        <w:t>научно-практической конференции учителей биологии, химии, географии  и экологии г. Кирова и области «Развитие системы поддержки талантливых детей  средствами естественнонаучного и географического образования» (13 и 14 января 2012 года)</w:t>
      </w:r>
    </w:p>
    <w:p>
      <w:pPr>
        <w:pStyle w:val="Normal"/>
        <w:numPr>
          <w:ilvl w:val="0"/>
          <w:numId w:val="19"/>
        </w:numPr>
        <w:rPr/>
      </w:pPr>
      <w:r>
        <w:rPr>
          <w:iCs/>
          <w:sz w:val="28"/>
        </w:rPr>
        <w:t xml:space="preserve">Маслак Е.Н. – участницу </w:t>
      </w:r>
      <w:r>
        <w:rPr>
          <w:sz w:val="28"/>
          <w:szCs w:val="28"/>
        </w:rPr>
        <w:t>областного научно-образовательного семинара «Образование в сфере нанотехнологий» (10 февраля 2012 года)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i/>
          <w:sz w:val="32"/>
          <w:szCs w:val="36"/>
        </w:rPr>
        <w:t xml:space="preserve">По третьему вопросу </w:t>
      </w:r>
      <w:r>
        <w:rPr>
          <w:sz w:val="28"/>
          <w:szCs w:val="36"/>
        </w:rPr>
        <w:t xml:space="preserve"> слушали Маслак Е.Н., которая познакомила присутствующих с информационным письмом из Управления Восточного образовательного округа о проведении ОМО учителей биологии и географии по изучению ФГОС 2-ого поколения.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Далее она сказала, что в связи  с проведением данного ОМО запланированный окружной Фестиваль открытых уроков и внеклассных мероприятий по биологии и химии «Методическая мозаика» отменяется, поэтому в план работы РМО необходимо внести изменения.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  <w:t xml:space="preserve">Решил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для участия в заседании ОМО единогласно выбрана делегация учителей в составе Маслак Е.Н., Артемьевой И.В., Запольских Л.А. и  Порошиной Л.А., поручено подготовить выступление «Требование к результатам обучения при реализации ФГОС предмета биологии» Артемьевой И.В. и Запольских Л.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провести в этом учебном году Фестиваль открытых уроков и внеклассных мероприятий по биологии и химии «Методическая мозаика» в заочной форме в мае 2012 года.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6"/>
        </w:rPr>
      </w:pPr>
      <w:r>
        <w:rPr>
          <w:i/>
          <w:sz w:val="32"/>
          <w:szCs w:val="36"/>
        </w:rPr>
        <w:t xml:space="preserve">По четвертому вопросу </w:t>
      </w:r>
      <w:r>
        <w:rPr>
          <w:sz w:val="32"/>
          <w:szCs w:val="36"/>
        </w:rPr>
        <w:t xml:space="preserve"> </w:t>
      </w:r>
      <w:r>
        <w:rPr>
          <w:sz w:val="28"/>
          <w:szCs w:val="36"/>
        </w:rPr>
        <w:t>провели экспертизу экзаменационных материалов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 xml:space="preserve">а) </w:t>
      </w:r>
      <w:r>
        <w:rPr>
          <w:i/>
          <w:sz w:val="28"/>
          <w:szCs w:val="36"/>
        </w:rPr>
        <w:t>по биолог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Артемьевой И.В.  (МКОУ  СОШ №2 г. Омутнинск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Братчиковой А.А. (МКОУ  СОШ №4 п. Песковк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Даниловой Л.Е. (</w:t>
      </w:r>
      <w:r>
        <w:rPr>
          <w:sz w:val="28"/>
          <w:szCs w:val="28"/>
        </w:rPr>
        <w:t>МКВ(С) ОУ ЦО Омутнинского район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28"/>
        </w:rPr>
        <w:t>Козловой В.М. (МКОУ  СОШ п. Лесные Поляны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28"/>
        </w:rPr>
        <w:t>Порошиной Л.А. (МКОУ  ООШ №7 г. Омутнинск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28"/>
        </w:rPr>
        <w:t>Прозоровой Р.А. (МКОУ  СОШ №10 п. Белореченск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28"/>
        </w:rPr>
        <w:t xml:space="preserve">Шангиной И.В. </w:t>
      </w:r>
      <w:r>
        <w:rPr>
          <w:sz w:val="28"/>
          <w:szCs w:val="36"/>
        </w:rPr>
        <w:t>(</w:t>
      </w:r>
      <w:r>
        <w:rPr>
          <w:sz w:val="28"/>
          <w:szCs w:val="28"/>
        </w:rPr>
        <w:t>МКВ(С) ОУ ЦО Омутнинского района)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36"/>
        </w:rPr>
      </w:pPr>
      <w:r>
        <w:rPr>
          <w:i/>
          <w:sz w:val="28"/>
          <w:szCs w:val="36"/>
        </w:rPr>
        <w:t>б) по хим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Лалетиной О.С. (МКОУ  СОШ №2 г. Омутнинск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28"/>
        </w:rPr>
        <w:t>Порошиной Л.А. (МКОУ  ООШ №7 г. Омутнинск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 xml:space="preserve">Тебеньковой М.Н. </w:t>
      </w:r>
      <w:r>
        <w:rPr>
          <w:sz w:val="28"/>
          <w:szCs w:val="28"/>
        </w:rPr>
        <w:t>(МКОУ  СОШ п. Лесные Поляны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36"/>
        </w:rPr>
        <w:t>Шихалеевой Т.Л. (МКОУ  СОШ №4 п. Песковк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895" w:leader="none"/>
        </w:tabs>
        <w:rPr>
          <w:sz w:val="28"/>
          <w:szCs w:val="36"/>
        </w:rPr>
      </w:pPr>
      <w:r>
        <w:rPr>
          <w:sz w:val="28"/>
          <w:szCs w:val="28"/>
        </w:rPr>
        <w:t xml:space="preserve">Шангиной И.В. </w:t>
      </w:r>
      <w:r>
        <w:rPr>
          <w:sz w:val="28"/>
          <w:szCs w:val="36"/>
        </w:rPr>
        <w:t>(</w:t>
      </w:r>
      <w:r>
        <w:rPr>
          <w:sz w:val="28"/>
          <w:szCs w:val="28"/>
        </w:rPr>
        <w:t>МКВ(С) ОУ ЦО Омутнинского района)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  <w:t xml:space="preserve">Решение: 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sz w:val="28"/>
          <w:szCs w:val="36"/>
        </w:rPr>
      </w:pPr>
      <w:r>
        <w:rPr>
          <w:sz w:val="28"/>
          <w:szCs w:val="36"/>
        </w:rPr>
        <w:t>Экспертизы экзаменационных материалов прилагаются.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32"/>
        </w:rPr>
        <w:t xml:space="preserve">Руководитель РМО </w:t>
      </w:r>
    </w:p>
    <w:p>
      <w:pPr>
        <w:pStyle w:val="Normal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учителей биологии и  химии                                   (Е.Н. Масл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Экспертиза экзаменационных материалов по биологии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/>
      </w:pPr>
      <w:r>
        <w:rPr>
          <w:i/>
          <w:sz w:val="28"/>
          <w:szCs w:val="32"/>
        </w:rPr>
        <w:t xml:space="preserve">Артемьевой Ирины Васильевны – учителя биологии 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МКОУ  СОШ №2 г. Омутнинс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Cs w:val="32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по биологии  для проведения итоговой аттестации выпускников IХ классов  МКОУ  СОШ №2 г. Омутнинска соответствуют 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требованиям обязательного минимума содержания основного общего образования по биологии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государственному стандарту основного общего образования по биолог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– включают по 3 вопроса: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ервый вопрос направлен на проверку теоретических общебиологических знаний по цитологии, эволюции, генетике и экологии,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торой предполагает выявление у выпускника знаний о классификации, многообразии и эволюции живой природы, взаимосвязи организмов и окружающей среды, умение применять эти знания на практике в различных жизненных ситуациях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ретий вопрос предусматривает контроль знаний личностно ориентированного характера об организме человека, его строении, жизнедеятельности, гигиенических нормах и правилах здорового образа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еречень наглядных пособий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нормы оцени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опросы экзаменационных билетов составлены на основе Примерных экзаменационных билетов по биологии («Вестник образования» № 3 – 4  2007 г.) Содержание билетов соответствует требованиям государственного стандарта и полностью охватывают ключевые темы полного курса предмета биологии за классы II ступени обу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ей биологии и химии:  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Экспертиза экзаменационных материалов по биологии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/>
      </w:pPr>
      <w:r>
        <w:rPr>
          <w:i/>
          <w:sz w:val="28"/>
          <w:szCs w:val="32"/>
        </w:rPr>
        <w:t xml:space="preserve">Братчиковой Аллы Альбертовны – учителя биологии </w:t>
      </w:r>
    </w:p>
    <w:p>
      <w:pPr>
        <w:pStyle w:val="Normal"/>
        <w:jc w:val="center"/>
        <w:rPr/>
      </w:pPr>
      <w:r>
        <w:rPr>
          <w:i/>
          <w:sz w:val="28"/>
          <w:szCs w:val="32"/>
        </w:rPr>
        <w:t xml:space="preserve">МКОУ  СОШ №4 п. Песковка Омутнинского райо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Cs w:val="32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по биологии  для проведения итоговой аттестации выпускников IХ классов  МКОУ  СОШ №4 п. Песковка Омутнинского района соответствуют 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требованиям обязательного минимума содержания основного общего образования по биологии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государственному стандарту основного общего образования по биолог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– включают по 3 вопроса: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ервый вопрос направлен на проверку теоретических общебиологических знаний по цитологии, эволюции, генетике и экологии,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торой предполагает выявление у выпускника знаний о классификации, многообразии и эволюции живой природы, взаимосвязи организмов и окружающей среды, умение применять эти знания на практике в различных жизненных ситуациях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ретий вопрос предусматривает контроль знаний личностно ориентированного характера об организме человека, его строении, жизнедеятельности, гигиенических нормах и правилах здорового образа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еречень наглядных пособий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нормы оцени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опросы экзаменационных билетов составлены на основе Примерных экзаменационных билетов по биологии («Вестник образования» № 3 – 4  2007 г.) Содержание билетов соответствует требованиям государственного стандарта и полностью охватывают ключевые темы полного курса предмета биологии за классы II ступени обу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ей биологии и химии:  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Экспертиза экзаменационных материалов по биологии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Даниловой Людмилы Евгеньевны – учителя биологии и  химии 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МКВ(С)ОУЦО Омутнинского района Кировской области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Cs w:val="32"/>
        </w:rPr>
      </w:pPr>
      <w:r>
        <w:rPr>
          <w:szCs w:val="28"/>
        </w:rPr>
        <w:t xml:space="preserve">     </w:t>
      </w:r>
      <w:r>
        <w:rPr>
          <w:szCs w:val="28"/>
        </w:rPr>
        <w:t>Экзаменационные материалы по биологии  для проведения итоговой аттестации выпускников IХ классов  МКВ(С)ОУЦО Омутнинского района Кировской области</w:t>
      </w:r>
      <w:r>
        <w:rPr>
          <w:i/>
          <w:szCs w:val="32"/>
        </w:rPr>
        <w:t xml:space="preserve">  </w:t>
      </w:r>
      <w:r>
        <w:rPr>
          <w:szCs w:val="28"/>
        </w:rPr>
        <w:t xml:space="preserve">соответствуют 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требованиям обязательного минимума содержания основного общего образования по биологии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государственному стандарту основного общего образования по биолог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– включают по 3 вопроса: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ервый вопрос направлен на проверку теоретических общебиологических знаний по цитологии, эволюции, генетике и экологии,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торой предполагает выявление у выпускника знаний о классификации, многообразии и эволюции живой природы, взаимосвязи организмов и окружающей среды, умение применять эти знания на практике в различных жизненных ситуациях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ретий вопрос предусматривает контроль знаний личностно ориентированного характера об организме человека, его строении, жизнедеятельности, гигиенических нормах и правилах здорового образа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еречень наглядных пособий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нормы оцени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опросы экзаменационных билетов составлены на основе Примерных экзаменационных билетов по биологии («Вестник образования» № 3 – 4  2007 г.) Содержание билетов соответствует требованиям государственного стандарта и полностью охватывают ключевые темы полного курса предмета биологии за классы II ступени обу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ей биологии и химии:  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Экспертиза экзаменационных материалов по биологии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/>
      </w:pPr>
      <w:r>
        <w:rPr>
          <w:i/>
          <w:sz w:val="28"/>
          <w:szCs w:val="32"/>
        </w:rPr>
        <w:t xml:space="preserve">Козловой Валентины Михайловны – учителя биологии </w:t>
      </w:r>
    </w:p>
    <w:p>
      <w:pPr>
        <w:pStyle w:val="Normal"/>
        <w:jc w:val="center"/>
        <w:rPr/>
      </w:pPr>
      <w:r>
        <w:rPr>
          <w:i/>
          <w:sz w:val="28"/>
          <w:szCs w:val="32"/>
        </w:rPr>
        <w:t xml:space="preserve">МКОУ  СОШ п. Лесные Поляны Омутнинского райо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Cs w:val="32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по биологии  для проведения итоговой аттестации выпускников IХ классов  МКОУ  п. Лесные Поляны Омутнинского района соответствуют 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требованиям обязательного минимума содержания основного общего образования по биологии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государственному стандарту основного общего образования по биолог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– включают по 3 вопроса: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ервый вопрос направлен на проверку теоретических общебиологических знаний по цитологии, эволюции, генетике и экологии,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торой предполагает выявление у выпускника знаний о классификации, многообразии и эволюции живой природы, взаимосвязи организмов и окружающей среды, умение применять эти знания на практике в различных жизненных ситуациях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ретий вопрос предусматривает контроль знаний личностно ориентированного характера об организме человека, его строении, жизнедеятельности, гигиенических нормах и правилах здорового образа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еречень наглядных пособий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нормы оцени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опросы экзаменационных билетов составлены на основе Примерных экзаменационных билетов по биологии («Вестник образования» № 3 – 4  2007 г.) Содержание билетов соответствует требованиям государственного стандарта и полностью охватывают ключевые темы полного курса предмета биологии за классы II ступени обу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 биологии и химии:  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Экспертиза экзаменационных материалов по биологии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/>
      </w:pPr>
      <w:r>
        <w:rPr>
          <w:i/>
          <w:sz w:val="28"/>
          <w:szCs w:val="32"/>
        </w:rPr>
        <w:t xml:space="preserve">Порошиной Людмилы Аркадьевны – учителя биологии и  химии 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МКОУ  ООШ № 7  г. Омутнинс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Cs w:val="32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по биологии  для проведения итоговой аттестации выпускников IХ классов  МКОУ  ООШ №7  г. Омутнинска соответствуют 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требованиям обязательного минимума содержания основного общего образования по биологии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государственному стандарту основного общего образования по биолог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– включают по 3 вопроса: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ервый вопрос направлен на проверку теоретических общебиологических знаний по цитологии, эволюции, генетике и экологии,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торой предполагает выявление у выпускника знаний о классификации, многообразии и эволюции живой природы, взаимосвязи организмов и окружающей среды, умение применять эти знания на практике в различных жизненных ситуациях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ретий вопрос предусматривает контроль знаний личностно ориентированного характера об организме человека, его строении, жизнедеятельности, гигиенических нормах и правилах здорового образа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еречень наглядных пособий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нормы оцени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опросы экзаменационных билетов составлены на основе Примерных экзаменационных билетов по биологии («Вестник образования» № 3 – 4  2007 г.) Содержание билетов соответствует требованиям государственного стандарта и полностью охватывают ключевые темы полного курса предмета биологии за классы II ступени обу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ей биологии и химии:  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Экспертиза экзаменационных материалов по биологии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/>
      </w:pPr>
      <w:r>
        <w:rPr>
          <w:i/>
          <w:sz w:val="28"/>
          <w:szCs w:val="32"/>
        </w:rPr>
        <w:t xml:space="preserve">Прозоровой Розы Аркадьевны – учителя биологии </w:t>
      </w:r>
    </w:p>
    <w:p>
      <w:pPr>
        <w:pStyle w:val="Normal"/>
        <w:jc w:val="center"/>
        <w:rPr/>
      </w:pPr>
      <w:r>
        <w:rPr>
          <w:i/>
          <w:sz w:val="28"/>
          <w:szCs w:val="32"/>
        </w:rPr>
        <w:t xml:space="preserve">МКОУ  СОШ п. Белореченск Омутнинского райо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Cs w:val="32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по биологии  для проведения итоговой аттестации выпускников IХ классов  МКОУ  СОШ п. Белореченск Омутнинского района соответствуют 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требованиям обязательного минимума содержания основного общего образования по биологии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государственному стандарту основного общего образования по биолог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– включают по 3 вопроса: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ервый вопрос направлен на проверку теоретических общебиологических знаний по цитологии, эволюции, генетике и экологии,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торой предполагает выявление у выпускника знаний о классификации, многообразии и эволюции живой природы, взаимосвязи организмов и окружающей среды, умение применять эти знания на практике в различных жизненных ситуациях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ретий вопрос предусматривает контроль знаний личностно ориентированного характера об организме человека, его строении, жизнедеятельности, гигиенических нормах и правилах здорового образа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еречень наглядных пособий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нормы оцени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опросы экзаменационных билетов составлены на основе Примерных экзаменационных билетов по биологии («Вестник образования» № 3 – 4  2007 г.) Содержание билетов соответствует требованиям государственного стандарта и полностью охватывают ключевые темы полного курса предмета биологии за классы II ступени обу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ей биологии и химии:  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Экспертиза экзаменационных материалов по биологии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/>
      </w:pPr>
      <w:r>
        <w:rPr>
          <w:i/>
          <w:sz w:val="28"/>
          <w:szCs w:val="32"/>
        </w:rPr>
        <w:t xml:space="preserve">Шангиной Ирины Владимировны – учителя биологии и  химии 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МКВ(С)ОУЦО Омутнинского района Кировской области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Cs w:val="32"/>
        </w:rPr>
      </w:pPr>
      <w:r>
        <w:rPr>
          <w:szCs w:val="28"/>
        </w:rPr>
        <w:t xml:space="preserve">     </w:t>
      </w:r>
      <w:r>
        <w:rPr>
          <w:szCs w:val="28"/>
        </w:rPr>
        <w:t>Экзаменационные материалы по биологии  для проведения итоговой аттестации выпускников IХ классов  МКВ(С)ОУЦО Омутнинского района Кировской области</w:t>
      </w:r>
      <w:r>
        <w:rPr>
          <w:i/>
          <w:szCs w:val="32"/>
        </w:rPr>
        <w:t xml:space="preserve">  </w:t>
      </w:r>
      <w:r>
        <w:rPr>
          <w:szCs w:val="28"/>
        </w:rPr>
        <w:t xml:space="preserve">соответствуют 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требованиям обязательного минимума содержания основного общего образования по биологии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государственному стандарту основного общего образования по биолог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– включают по 3 вопроса: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ервый вопрос направлен на проверку теоретических общебиологических знаний по цитологии, эволюции, генетике и экологии,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торой предполагает выявление у выпускника знаний о классификации, многообразии и эволюции живой природы, взаимосвязи организмов и окружающей среды, умение применять эти знания на практике в различных жизненных ситуациях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ретий вопрос предусматривает контроль знаний личностно ориентированного характера об организме человека, его строении, жизнедеятельности, гигиенических нормах и правилах здорового образа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перечень наглядных пособий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нормы оцени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опросы экзаменационных билетов составлены на основе Примерных экзаменационных билетов по биологии («Вестник образования» № 3 – 4  2007 г.) Содержание билетов соответствует требованиям государственного стандарта и полностью охватывают ключевые темы полного курса предмета биологии за классы II ступени обу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ей биологии и химии:  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спертиза экзаменационных материалов по хи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Лалетиной Ольги Сергеевны – учителя химии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КОУ  СОШ №2 г. Омутнинс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заменационные материалы по химии для проведения итоговой аттестации выпускников IХ классов МКОУ  СОШ №2 г. Омутнинска соответствуют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обязательного минимума содержания основного общего образования по хим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стандарту основного общего образования по хим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- включают в себя один теоретический вопрос по той или иной теме курса и практическое задание (задачу или лабораторный опы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с заданиями для выполнения практической части билета и решения практических зада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борудования для практических заданий и таблиц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ажи по технике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оцен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ы экзаменационных билетов составлены на основе Примерных экзаменационных билетов по химии («Вестник образования» № 3 – 4 2007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илетов соответствует требованиям государственного стандарта и полностью охватывают ключевые темы полного курса предмета химии за классы II ступени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ей биологии и химии: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спертиза экзаменационных материалов по хи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рошиной Людмилы Аркадьевны – учителя химии и биологи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КОУ  ООШ № 7  г. Омутнинс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заменационные материалы по химии для проведения итоговой аттестации выпускников IХ классов МКОУ  ООШ №7 г. Омутнинска соответствуют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обязательного минимума содержания основного общего образования по хим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стандарту основного общего образования по хим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- включают в себя один теоретический вопрос по той или иной теме курса и практическое задание (задачу или лабораторный опы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с заданиями для выполнения практической части билета и решения практических зада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борудования для практических заданий и таблиц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ажи по технике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оцен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ы экзаменационных билетов составлены на основе Примерных экзаменационных билетов по химии («Вестник образования» № 3 – 4 2007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илетов соответствует требованиям государственного стандарта и полностью охватывают ключевые темы полного курса предмета химии за классы II ступени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ей биологии и химии: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спертиза экзаменационных материалов по хи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Тебеньковой Марины Николаевны – учителя химии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КОУ  СОШ п. Лесные Поляны Омутнин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заменационные материалы по химии для проведения итоговой аттестации выпускников IХ классов МКОУ  СОШ п. Лесные Поляны Омутнинского района соответствуют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обязательного минимума содержания основного общего образования по хим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стандарту основного общего образования по хим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- включают в себя один теоретический вопрос по той или иной теме курса и практическое задание (задачу или лабораторный опы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с заданиями для выполнения практической части билета и решения практических зада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борудования для практических заданий и таблиц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ажи по технике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оцен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ы экзаменационных билетов составлены на основе Примерных экзаменационных билетов по химии («Вестник образования» № 3 – 4 2007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илетов соответствует требованиям государственного стандарта и полностью охватывают ключевые темы полного курса предмета химии за классы II ступени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ей биологии и химии: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спертиза экзаменационных материалов по хи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Шихалеевой Татьяны Леонидовны – учителя химии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КОУ  СОШ №4 п. Песковка Омутнин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заменационные материалы по химии для проведения итоговой аттестации выпускников IХ классов МКОУ  СОШ №4 п. Песковка Омутнинского района соответствуют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обязательного минимума содержания основного общего образования по хим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стандарту основного общего образования по хим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- включают в себя один теоретический вопрос по той или иной теме курса и практическое задание (задачу или лабораторный опы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с заданиями для выполнения практической части билета и решения практических зада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борудования для практических заданий и таблиц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ажи по технике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оцен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ы экзаменационных билетов составлены на основе Примерных экзаменационных билетов по химии («Вестник образования» № 3 – 4 2007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илетов соответствует требованиям государственного стандарта и полностью охватывают ключевые темы полного курса предмета химии за классы II ступени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 биологии и химии:                                                         (Е.Н. Маслак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спертиза экзаменационных материалов по хи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выпускников IХ классов 2011 – 2012 учебного год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Шангиной Ирины Владимировны – учителя химии и биологии</w:t>
      </w:r>
    </w:p>
    <w:p>
      <w:pPr>
        <w:pStyle w:val="Normal"/>
        <w:jc w:val="center"/>
        <w:rPr>
          <w:i/>
          <w:i/>
          <w:sz w:val="16"/>
          <w:szCs w:val="32"/>
        </w:rPr>
      </w:pPr>
      <w:r>
        <w:rPr>
          <w:i/>
          <w:sz w:val="32"/>
          <w:szCs w:val="32"/>
        </w:rPr>
        <w:t>МКВ(С)ОУЦО Омутнинского района Кировской област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заменационные материалы по химии для проведения итоговой аттестации выпускников IХ классов </w:t>
      </w:r>
      <w:r>
        <w:rPr>
          <w:sz w:val="28"/>
          <w:szCs w:val="32"/>
        </w:rPr>
        <w:t xml:space="preserve">МКВ(С)ОУЦО Омутнинского района Кировской области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обязательного минимума содержания основного общего образования по хим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стандарту основного общего образования по химии (приказ Минобразования России от 5 марта 2004 г. № 1089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у Федеральной службы по надзору в сфере образования  и науки от 18 января 2007 №01-14/08-01 «О примерных билетах для сдачи экзамена по выбору выпускниками  IХ классов общеобразовательных учреждений РФ, осуществляющих переход на новый государственный стандарт основно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заменационные материалы для проведения устного экзамена по выбору выпускников IХ классов в традиционной форме – ответы на вопросы экзаменационных билетов - включают в себя один теоретический вопрос по той или иной теме курса и практическое задание (задачу или лабораторный опы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кет аттестационных материалов содержи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биле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с заданиями для выполнения практической части билета и решения практических задан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оборудования для практических заданий и таблиц, используемых учениками при ответ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ажи по технике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ы оцен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ы экзаменационных билетов составлены на основе Примерных экзаменационных билетов по химии («Вестник образования» № 3 – 4 2007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илетов соответствует требованиям государственного стандарта и полностью охватывают ключевые темы полного курса предмета химии за классы II ступени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ное методическое объединение учителей биологии и химии Омутнинского района рекомендует данные экзаменационные материалы для проведения итоговой аттестации учащихся IХ классов - сдачи экзамена по выбору в традиционной форме. (Протокол №4 заседаний РМО учителей биологии и химии Омутнинского района от 24 февраля 2012 года)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М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чителей биологии и химии:                                                         (Е.Н. Масла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токол №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седания РМО учителей биологии и химии </w:t>
      </w:r>
    </w:p>
    <w:p>
      <w:pPr>
        <w:pStyle w:val="Normal"/>
        <w:jc w:val="center"/>
        <w:rPr/>
      </w:pPr>
      <w:r>
        <w:rPr>
          <w:sz w:val="32"/>
          <w:szCs w:val="32"/>
        </w:rPr>
        <w:t>от 27 марта 2012 года.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Присутствовало 15 человек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  <w:t>Повестка дн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ind w:left="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бота жюри районных конкурсов творческих работ учащихся и учителей по биологии и химии «Биология вокруг нас» и «Химия вокруг нас»</w:t>
      </w:r>
    </w:p>
    <w:p>
      <w:pPr>
        <w:pStyle w:val="31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lef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шение:</w:t>
      </w:r>
    </w:p>
    <w:p>
      <w:pPr>
        <w:pStyle w:val="31"/>
        <w:ind w:left="0" w:hanging="0"/>
        <w:rPr/>
      </w:pPr>
      <w:r>
        <w:rPr>
          <w:i/>
          <w:sz w:val="32"/>
          <w:szCs w:val="32"/>
        </w:rPr>
        <w:t xml:space="preserve"> </w:t>
      </w:r>
      <w:r>
        <w:rPr>
          <w:szCs w:val="32"/>
        </w:rPr>
        <w:t>жюри  районных конкурсов творческих работ учеников в составе</w:t>
      </w:r>
    </w:p>
    <w:p>
      <w:pPr>
        <w:pStyle w:val="31"/>
        <w:ind w:left="0" w:hanging="0"/>
        <w:rPr>
          <w:sz w:val="18"/>
          <w:szCs w:val="32"/>
        </w:rPr>
      </w:pPr>
      <w:r>
        <w:rPr>
          <w:sz w:val="18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  <w:p>
            <w:pPr>
              <w:pStyle w:val="31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нкурс «Биология среди наук»</w:t>
            </w:r>
          </w:p>
          <w:p>
            <w:pPr>
              <w:pStyle w:val="31"/>
              <w:ind w:left="0" w:hanging="0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  <w:p>
            <w:pPr>
              <w:pStyle w:val="31"/>
              <w:ind w:lef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конкурс «Химия вокруг на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 Екатерина Николае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Ирина Василье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Людмила Евгенье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ьских Людмила Ивано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Валентина Михайло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 Людмила Аркадье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йлова Татьяна Владимировн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31"/>
              <w:ind w:left="0" w:hanging="0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Аринова Нелли Ивано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Лалетина Ольга Сергее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Мошкина Татьяна Алексее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Степанова Татьяна Викторо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Ступникова Ирина Михайло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Тебенькова Марина Николае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Чупрун Марина Александровн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Шангина Ирина Владимировна</w:t>
            </w:r>
          </w:p>
        </w:tc>
      </w:tr>
    </w:tbl>
    <w:p>
      <w:pPr>
        <w:pStyle w:val="31"/>
        <w:ind w:left="0" w:hanging="0"/>
        <w:rPr>
          <w:szCs w:val="32"/>
        </w:rPr>
      </w:pPr>
      <w:r>
        <w:rPr>
          <w:szCs w:val="32"/>
        </w:rPr>
      </w:r>
    </w:p>
    <w:p>
      <w:pPr>
        <w:pStyle w:val="31"/>
        <w:ind w:left="0" w:hanging="0"/>
        <w:rPr/>
      </w:pPr>
      <w:r>
        <w:rPr>
          <w:szCs w:val="32"/>
        </w:rPr>
        <w:t>проверило 69 работ по биологии и 54 работы по химии и  подвело итоги конкурсов.</w:t>
      </w:r>
    </w:p>
    <w:p>
      <w:pPr>
        <w:pStyle w:val="31"/>
        <w:ind w:left="0" w:hanging="0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ы результатов конкурсов прилагают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 xml:space="preserve">Руководитель РМО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учителей биологии и  химии                                   (Е.Н. Маслак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ТОКОЛ  РЕЗУЛЬТАТОВ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районного конкурса творческих работ учеников «Химия вокруг нас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sz w:val="28"/>
        </w:rPr>
        <w:t xml:space="preserve">Номинация </w:t>
      </w:r>
      <w:r>
        <w:rPr>
          <w:sz w:val="28"/>
          <w:szCs w:val="28"/>
        </w:rPr>
        <w:t>«Стихи и сказ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995"/>
        <w:gridCol w:w="2476"/>
        <w:gridCol w:w="1240"/>
        <w:gridCol w:w="2631"/>
        <w:gridCol w:w="1774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 участник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рабо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>
          <w:trHeight w:val="1171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ова Вер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принце Кислороде и его невесте Водородице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г.Омутнин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лет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ская Оле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я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В(С)ОУ Ц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Людмила Евгенье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дарность за участие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а Екате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ссоциация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с.Залаз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Татьяна Виктор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ёмова Кс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юминий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с.Залаз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Татьяна Виктор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оминация </w:t>
      </w:r>
      <w:r>
        <w:rPr>
          <w:sz w:val="28"/>
          <w:szCs w:val="28"/>
        </w:rPr>
        <w:t>«Необычные кроссвор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982"/>
        <w:gridCol w:w="2480"/>
        <w:gridCol w:w="1241"/>
        <w:gridCol w:w="2634"/>
        <w:gridCol w:w="1774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 участник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рабо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Евг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ьдегиды, кетоны и карбоновые кислоты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с УИОП п.Восточ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кина Татьяна Алексее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ская Оле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ческий кроссворд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В(С)ОУ Ц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Людмила Евгенье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а Екатерин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таллы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с.Залаз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Татьяна Виктор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мин</w:t>
            </w:r>
            <w:r>
              <w:rPr>
                <w:b/>
                <w:i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оссворд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В(С)ОУ Ц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Людмила Евгенье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Номинация </w:t>
      </w:r>
      <w:r>
        <w:rPr>
          <w:sz w:val="28"/>
          <w:szCs w:val="28"/>
        </w:rPr>
        <w:t>«Презентации»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983"/>
        <w:gridCol w:w="2481"/>
        <w:gridCol w:w="1242"/>
        <w:gridCol w:w="2616"/>
        <w:gridCol w:w="1799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 участник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работ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ина Оле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жные эфиры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с УИОП п.Восточ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нова </w:t>
              <w:br/>
              <w:t xml:space="preserve">Нелли </w:t>
              <w:br/>
              <w:t>Иван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машова И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ория химического строения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с УИОП п.Восточ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нова </w:t>
              <w:br/>
              <w:t xml:space="preserve">Нелли </w:t>
              <w:br/>
              <w:t>Иван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Крист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цетилен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с УИОП п.Восточ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нова </w:t>
              <w:br/>
              <w:t xml:space="preserve">Нелли </w:t>
              <w:br/>
              <w:t>Иван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сова Ал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родные источники углеводородов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с УИОП п.Восточ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нова </w:t>
              <w:br/>
              <w:t xml:space="preserve">Нелли </w:t>
              <w:br/>
              <w:t>Иван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 Леонид </w:t>
              <w:br/>
              <w:t>Собенин Дмит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ие ученые, внесшие значительный вклад в развитие химии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4 п.Песк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алеева Татьяна Леонид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ников Владим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пан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4 п.Песк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алеева Татьяна Леонид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>
          <w:trHeight w:val="1159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Натал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 и деятельность А.М.Бутлерова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4 п.Песк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алеева Татьяна Леонид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ан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гний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с УИОП п.Восточ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кина Татьяна Алексее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а Екате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трий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с УИОП п.Восточ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кина Татьяна Алексее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а Екате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ры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с.Залаз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Татьяна Виктор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ёмова Кс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ирты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с.Залаз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Татьяна Виктор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Номинация </w:t>
      </w:r>
      <w:r>
        <w:rPr>
          <w:sz w:val="28"/>
          <w:szCs w:val="28"/>
        </w:rPr>
        <w:t>«У учителя на полке (дидактические материалы и наглядные пособия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551"/>
        <w:gridCol w:w="1134"/>
        <w:gridCol w:w="2694"/>
        <w:gridCol w:w="17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шихина Ан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ческие тренаже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п.Котч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нгина </w:t>
              <w:br/>
              <w:t>Ирина Владими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аева Ю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 «Желез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г.Омут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лет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7" w:hanging="0"/>
        <w:rPr/>
      </w:pPr>
      <w:r>
        <w:rPr>
          <w:sz w:val="28"/>
        </w:rPr>
        <w:t xml:space="preserve">Номинация </w:t>
      </w:r>
      <w:r>
        <w:rPr>
          <w:sz w:val="28"/>
          <w:szCs w:val="28"/>
        </w:rPr>
        <w:t>«Видеофиль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48"/>
        <w:gridCol w:w="2551"/>
        <w:gridCol w:w="1134"/>
        <w:gridCol w:w="2694"/>
        <w:gridCol w:w="177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 участник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ова Ната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фть и продукты ее переработки»</w:t>
              <w:br/>
              <w:t>«Кислор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с УИОП п.Вост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нова </w:t>
              <w:br/>
              <w:t xml:space="preserve">Нелли </w:t>
              <w:br/>
              <w:t>Иван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оминация </w:t>
      </w:r>
      <w:r>
        <w:rPr>
          <w:sz w:val="28"/>
          <w:szCs w:val="28"/>
        </w:rPr>
        <w:t>«Проек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48"/>
        <w:gridCol w:w="2551"/>
        <w:gridCol w:w="1134"/>
        <w:gridCol w:w="2694"/>
        <w:gridCol w:w="177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 участник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Анна</w:t>
              <w:br/>
              <w:t>Лусникова Ан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езни хлеб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г.Омут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лет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а Ален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учение мыла в лаборатор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г.Омут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лет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ских Макс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зированная вода: польза или вред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с УИОП п.Вост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кина Татьяна Алексе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ьских Евгения</w:t>
              <w:br/>
              <w:t>Опарин Серг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скрывается за тюбиком зубной пасты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6 г.Омут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рун </w:t>
              <w:br/>
              <w:t>Ма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пов Алексе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собы переработки полиэтилена без вреда для окружающей среды и здоровья челов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6 г.Омут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рун </w:t>
              <w:br/>
              <w:t>Марина Александ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 Артем</w:t>
            </w:r>
          </w:p>
          <w:p>
            <w:pPr>
              <w:pStyle w:val="Normal"/>
              <w:rPr/>
            </w:pPr>
            <w:r>
              <w:rPr/>
              <w:t>Кладов Серг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роженому да или нет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6 г.Омут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рун </w:t>
              <w:br/>
              <w:t>Марина Александ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ьских Анастасия</w:t>
              <w:br/>
              <w:t>Бякова Ю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будет в шоколад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6 г.Омутн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рун </w:t>
              <w:br/>
              <w:t>Марина Александ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УЛЬТАТЫ</w:t>
      </w:r>
    </w:p>
    <w:p>
      <w:pPr>
        <w:pStyle w:val="Normal"/>
        <w:jc w:val="center"/>
        <w:rPr/>
      </w:pPr>
      <w:r>
        <w:rPr>
          <w:i/>
          <w:sz w:val="28"/>
        </w:rPr>
        <w:t>районного конкурса творческих работ учителей «Химия вокруг нас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57" w:hanging="0"/>
        <w:rPr/>
      </w:pPr>
      <w:r>
        <w:rPr>
          <w:sz w:val="28"/>
        </w:rPr>
        <w:t xml:space="preserve">Номинация </w:t>
      </w:r>
      <w:r>
        <w:rPr>
          <w:sz w:val="28"/>
          <w:szCs w:val="28"/>
        </w:rPr>
        <w:t>«Мультимедийный ур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7"/>
        <w:gridCol w:w="3686"/>
        <w:gridCol w:w="283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 участник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нова </w:t>
              <w:br/>
              <w:t>Нелли Ивановн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изводство серной кислоты»</w:t>
              <w:br/>
              <w:t>«Халькогены – рожденные рудам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СОШ №2 </w:t>
              <w:br/>
              <w:t>с УИОП п.Вост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нгина </w:t>
              <w:br/>
              <w:t>Ирина Владимировна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кон сохранения массы вещест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ОШ п.Котчи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летина </w:t>
              <w:br/>
              <w:t>Ольг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ие химические свойства металл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№2 г.Омутни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Номинация </w:t>
      </w:r>
      <w:r>
        <w:rPr>
          <w:sz w:val="28"/>
          <w:szCs w:val="28"/>
        </w:rPr>
        <w:t>«Электронное портфоли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86"/>
        <w:gridCol w:w="3686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О участн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нова </w:t>
              <w:br/>
              <w:t>Нелли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лектронное портфолио педагог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СОШ №2 </w:t>
              <w:br/>
              <w:t>с УИОП п.Восто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ТОКОЛ    РЕЗУЛЬТАТОВ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районного конкурса  творческих работ учеников «Биология вокруг нас»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sz w:val="32"/>
        </w:rPr>
        <w:t xml:space="preserve">Номинация </w:t>
      </w:r>
      <w:r>
        <w:rPr>
          <w:sz w:val="28"/>
          <w:szCs w:val="28"/>
        </w:rPr>
        <w:t>«Фотографи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477"/>
        <w:gridCol w:w="3197"/>
        <w:gridCol w:w="1401"/>
        <w:gridCol w:w="3028"/>
        <w:gridCol w:w="1632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О участни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звание работ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лас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ите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ракова  Анастас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крестности поселка Белореченск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СОШ №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УИОП п. Восточны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клас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сл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Николае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на Анастас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й питомец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клас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фь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и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Геленджик. Анапа. Сочи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СОШ №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УИОП п. Восточны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клас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сл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Николае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оглазова Екатери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и  питомцы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СОШ №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УИОП п. Восточны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сл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Николае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еря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й кот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урникова Але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йзажи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мьева Екатери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арисовки о природе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Номинация </w:t>
      </w:r>
      <w:r>
        <w:rPr>
          <w:sz w:val="28"/>
          <w:szCs w:val="28"/>
        </w:rPr>
        <w:t>«Стихи и сказки»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442"/>
        <w:gridCol w:w="3260"/>
        <w:gridCol w:w="1418"/>
        <w:gridCol w:w="2980"/>
        <w:gridCol w:w="1632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О участни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зван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ите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мьева Екатери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ньше всех проснулся ко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Номинация </w:t>
      </w:r>
      <w:r>
        <w:rPr>
          <w:sz w:val="28"/>
          <w:szCs w:val="28"/>
        </w:rPr>
        <w:t>«Проекты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260"/>
        <w:gridCol w:w="1418"/>
        <w:gridCol w:w="29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О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зван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ус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орщевик Сосновского – экологическая проблем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 СОШ №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мутн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мьева Ирина Василь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Номинация </w:t>
      </w:r>
      <w:r>
        <w:rPr>
          <w:sz w:val="28"/>
          <w:szCs w:val="28"/>
        </w:rPr>
        <w:t>«Необычные кроссворды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396"/>
        <w:gridCol w:w="3254"/>
        <w:gridCol w:w="1416"/>
        <w:gridCol w:w="2971"/>
        <w:gridCol w:w="1657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О участни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звание рабо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лас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ител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а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оссвор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Хочу все знать!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 СОШ №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мутнин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клас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мьева Ирина Василь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яжель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ежд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оссвор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Ягодный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клас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з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оссвор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ОЖ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 СОШ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 Лесные Полян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лова Валент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ша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катер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оссвор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овременная биология – комплексная наука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ыкина Елизаве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оссвор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Насекомые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каче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оман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оссворд «Внутренний мир человека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феева Екатерин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оссвор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Биология вокруг нас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В(С) ОУЦО Омутнинск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клас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нилова Людмила Евгень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57" w:hanging="0"/>
        <w:rPr/>
      </w:pPr>
      <w:r>
        <w:rPr>
          <w:sz w:val="32"/>
        </w:rPr>
        <w:t xml:space="preserve">Номинация </w:t>
      </w:r>
      <w:r>
        <w:rPr>
          <w:sz w:val="28"/>
          <w:szCs w:val="28"/>
        </w:rPr>
        <w:t>«Видеофильмы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260"/>
        <w:gridCol w:w="1418"/>
        <w:gridCol w:w="29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О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зван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тынина Татья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летина Русл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астер деревянной игру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ОО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. Котч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анг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Владимир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и</w:t>
            </w:r>
          </w:p>
        </w:tc>
      </w:tr>
    </w:tbl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sz w:val="32"/>
        </w:rPr>
        <w:t xml:space="preserve">Номинация </w:t>
      </w:r>
      <w:r>
        <w:rPr>
          <w:sz w:val="28"/>
          <w:szCs w:val="28"/>
        </w:rPr>
        <w:t>«Презентации»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260"/>
        <w:gridCol w:w="1418"/>
        <w:gridCol w:w="29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О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зван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тицы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иды корн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ровских Виктори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нгина Оле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Аквариумные рыб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СОШ №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УИОП п. Восто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сл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Никола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ст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истематические группы рыб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фь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келет челове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СОШ №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УИОП п. Восто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сл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Никола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еря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оисхождение челове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оглаз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Хищники, занесенные в Красную книг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СОШ №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УИОП п. Восто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сл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Никола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га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да и при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 СОШ №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мутн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мьева Ирина Василь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окина Анаст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Лекарственные раст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 СОШ №2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Омутн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мьева Ирина Василь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и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Учение об эволю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 Черная Холу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рул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Серге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т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Антропогенез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 Черная Холу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рул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Серге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г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Глистные инваз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ытма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Роль бактер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рирод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 СОШ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 Лесные Поля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лова Валент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вал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актерии в организм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 СОШ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 Лесные Поля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лова Валент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инация «У учителя на полке (дидактические материалы и наглядные пособия)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260"/>
        <w:gridCol w:w="1418"/>
        <w:gridCol w:w="29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О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зван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то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лоус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иру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 СОШ  № 4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 Пес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ратч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ла Альберт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ит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зерн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рвые и современные люд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ОО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. Котч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анг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Владимир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стицы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Антропогенез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 СОШ №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Омутни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о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ы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р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ирусные заболе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КОУ  СОШ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. Лесные Поля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лова Валент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ер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токол №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станционного этап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Фестиваля открытых уроков и внеклассных мероприяти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биологии и химии «Методическая мозаика»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инация «Открытый урок»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4063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урока, </w:t>
            </w:r>
          </w:p>
          <w:p>
            <w:pPr>
              <w:pStyle w:val="Normal"/>
              <w:jc w:val="center"/>
              <w:rPr/>
            </w:pPr>
            <w:r>
              <w:rPr/>
              <w:t>предмет, клас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Братчикова Алла Альбер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КОУ  СОШ №4 п. Песковк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рок биологии в 6 классе по теме «Внешнее строение листа. Разнообразие листье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 Лалетин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КОУ  СОШ №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Омутнинск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рок химии в 9 классе по теме «Амфотерные оксиды и гидроксид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Шангин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 ООШ </w:t>
            </w:r>
          </w:p>
          <w:p>
            <w:pPr>
              <w:pStyle w:val="Normal"/>
              <w:jc w:val="center"/>
              <w:rPr/>
            </w:pPr>
            <w:r>
              <w:rPr/>
              <w:t>п. Котчих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рок химии в 8 классе по теме «Закон сохранения массы вещества. Химические уравнени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 Шихалеева Татьян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КОУ  СОШ №4 п. Песковк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ок химии в 10 классе по теме </w:t>
            </w:r>
            <w:r>
              <w:rPr>
                <w:bCs/>
              </w:rPr>
              <w:t>«Целлюлоза:  состав, строение, свойства, применение»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минация «Открытое внеклассное мероприятие»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4063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апольских Людмил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 СОШ  №6 </w:t>
            </w:r>
          </w:p>
          <w:p>
            <w:pPr>
              <w:pStyle w:val="Normal"/>
              <w:jc w:val="center"/>
              <w:rPr/>
            </w:pPr>
            <w:r>
              <w:rPr/>
              <w:t>г. Омутнинск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jc w:val="center"/>
              <w:rPr/>
            </w:pPr>
            <w:r>
              <w:rPr/>
              <w:t>«Чудесный вальс растений»</w:t>
            </w:r>
          </w:p>
          <w:p>
            <w:pPr>
              <w:pStyle w:val="Normal"/>
              <w:jc w:val="center"/>
              <w:rPr/>
            </w:pPr>
            <w:r>
              <w:rPr/>
              <w:t>(5 класс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 Маслак Екатерина Николае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 СОШ №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УИОП </w:t>
            </w:r>
          </w:p>
          <w:p>
            <w:pPr>
              <w:pStyle w:val="Normal"/>
              <w:jc w:val="center"/>
              <w:rPr/>
            </w:pPr>
            <w:r>
              <w:rPr/>
              <w:t>п. Восточны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  <w:p>
            <w:pPr>
              <w:pStyle w:val="Normal"/>
              <w:jc w:val="center"/>
              <w:rPr/>
            </w:pPr>
            <w:r>
              <w:rPr/>
              <w:t>«Такая разная биология»</w:t>
            </w:r>
          </w:p>
          <w:p>
            <w:pPr>
              <w:pStyle w:val="Normal"/>
              <w:jc w:val="center"/>
              <w:rPr/>
            </w:pPr>
            <w:r>
              <w:rPr/>
              <w:t>(6 – 7 класс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Порошина Людмила Аркад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 ООШ №7 </w:t>
            </w:r>
          </w:p>
          <w:p>
            <w:pPr>
              <w:pStyle w:val="Normal"/>
              <w:jc w:val="center"/>
              <w:rPr/>
            </w:pPr>
            <w:r>
              <w:rPr/>
              <w:t>г. Омутнинск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гитбригада для 1 – 4 класса «Курить – здоровью вредить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sz w:val="16"/>
          <w:szCs w:val="16"/>
          <w:lang w:val="en-US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i/>
          <w:sz w:val="32"/>
          <w:szCs w:val="32"/>
        </w:rPr>
        <w:t xml:space="preserve">Решение: </w:t>
      </w:r>
      <w:r>
        <w:rPr>
          <w:sz w:val="28"/>
          <w:szCs w:val="28"/>
        </w:rPr>
        <w:t>участникам Фестиваля выдать сертификаты, каждому предоставить право участвовать в очном этапе Фестиваля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 xml:space="preserve">Руководитель РМО </w:t>
      </w:r>
    </w:p>
    <w:p>
      <w:pPr>
        <w:pStyle w:val="Normal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учителей биологии и  химии                                   (Е.Н. Маслак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80" w:leader="none"/>
      </w:tabs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13:00Z</dcterms:created>
  <dc:creator>User</dc:creator>
  <dc:description/>
  <cp:keywords/>
  <dc:language>en-US</dc:language>
  <cp:lastModifiedBy>Admin</cp:lastModifiedBy>
  <cp:lastPrinted>2012-06-01T15:28:00Z</cp:lastPrinted>
  <dcterms:modified xsi:type="dcterms:W3CDTF">2012-06-04T16:24:00Z</dcterms:modified>
  <cp:revision>40</cp:revision>
  <dc:subject/>
  <dc:title>Протокол № 3</dc:title>
</cp:coreProperties>
</file>