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5" w:leader="none"/>
        </w:tabs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ротокол № 1</w:t>
      </w:r>
    </w:p>
    <w:p>
      <w:pPr>
        <w:pStyle w:val="Normal"/>
        <w:tabs>
          <w:tab w:val="clear" w:pos="708"/>
          <w:tab w:val="left" w:pos="832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августа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Присутствовало</w:t>
      </w:r>
      <w:r>
        <w:rPr>
          <w:sz w:val="28"/>
          <w:szCs w:val="28"/>
        </w:rPr>
        <w:t xml:space="preserve"> 18 человек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вестка дня: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Поздравление с новым учебным годом. Итоги 2009 – 2010 учебного го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  <w:t>Составление плана на новый учебный год.</w:t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Обсуждение Положений о районных конкурсах творческих работ учеников по биологии и химии  и состава комиссий по проведению и проверке муниципального этапа всероссийской олимпиады школьников. </w:t>
      </w:r>
    </w:p>
    <w:p>
      <w:pPr>
        <w:pStyle w:val="Normal"/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i/>
          <w:sz w:val="32"/>
          <w:szCs w:val="32"/>
          <w:u w:val="single"/>
        </w:rPr>
        <w:t>По первому вопросу</w:t>
      </w:r>
      <w:r>
        <w:rPr>
          <w:i/>
          <w:sz w:val="32"/>
          <w:szCs w:val="32"/>
        </w:rPr>
        <w:t xml:space="preserve"> слушали</w:t>
      </w:r>
      <w:r>
        <w:rPr>
          <w:sz w:val="28"/>
          <w:szCs w:val="28"/>
        </w:rPr>
        <w:t xml:space="preserve"> Маслак Е.Н.- руководителя РМО, которая сделала подробный анализ работы РМО в 2009 – 2010 учебном году и вручила каждому учителю Благодарность за успехи в работ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i/>
          <w:sz w:val="32"/>
          <w:szCs w:val="32"/>
          <w:u w:val="single"/>
        </w:rPr>
        <w:t>По второму  вопросу</w:t>
      </w:r>
      <w:r>
        <w:rPr>
          <w:i/>
          <w:sz w:val="32"/>
          <w:szCs w:val="32"/>
        </w:rPr>
        <w:t xml:space="preserve"> </w:t>
      </w:r>
      <w:r>
        <w:rPr>
          <w:sz w:val="28"/>
          <w:szCs w:val="28"/>
        </w:rPr>
        <w:t>провели Мозговой штурм «Новой школе – новый учитель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слак Е.Н. напомнила о президентской инициативе «Наша новая школа» и словах президента «Учитель– ключевая фигура в обществ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он, новый учитель Новой школы?</w:t>
      </w:r>
    </w:p>
    <w:p>
      <w:pPr>
        <w:pStyle w:val="Normal"/>
        <w:jc w:val="center"/>
        <w:rPr/>
      </w:pPr>
      <w:r>
        <w:rPr>
          <w:sz w:val="28"/>
          <w:szCs w:val="28"/>
        </w:rPr>
        <w:t>По цепочке заканчиваем предложение «Новый учитель – это 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мнения записываем на доске, затем обсужд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бсуждений пришли к выводу: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вый учитель – это учитель – профессионал.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ый учитель – это тот, кто открыт для всего нового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ый учитель – это успешный 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улировали цель и задачи РМО на новый учебный год  составили план работ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 xml:space="preserve">Решение: </w:t>
      </w:r>
      <w:r>
        <w:rPr>
          <w:sz w:val="28"/>
          <w:szCs w:val="28"/>
        </w:rPr>
        <w:t>план работы на 2010 – 2011 учебный год утверд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95" w:leader="none"/>
        </w:tabs>
        <w:rPr/>
      </w:pPr>
      <w:r>
        <w:rPr>
          <w:i/>
          <w:sz w:val="32"/>
          <w:szCs w:val="32"/>
          <w:u w:val="single"/>
        </w:rPr>
        <w:t>По третьему  вопросу</w:t>
      </w:r>
      <w:r>
        <w:rPr>
          <w:i/>
          <w:sz w:val="32"/>
          <w:szCs w:val="32"/>
        </w:rPr>
        <w:t xml:space="preserve"> обсудили </w:t>
      </w:r>
      <w:r>
        <w:rPr>
          <w:sz w:val="32"/>
          <w:szCs w:val="32"/>
        </w:rPr>
        <w:t xml:space="preserve">в </w:t>
      </w:r>
      <w:r>
        <w:rPr>
          <w:sz w:val="28"/>
          <w:szCs w:val="28"/>
        </w:rPr>
        <w:t>Положения о районных конкурсах творческих работ учеников и учителей по биологии и химии «Биология вокруг нас» и «Химия вокруг нас»  и состав комиссий по проведению и проверке муниципального этапа всероссийской олимпиады школьников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i/>
          <w:sz w:val="32"/>
          <w:szCs w:val="32"/>
        </w:rPr>
        <w:t>Решение:</w:t>
      </w:r>
      <w:r>
        <w:rPr>
          <w:sz w:val="32"/>
          <w:szCs w:val="32"/>
        </w:rPr>
        <w:t xml:space="preserve"> в </w:t>
      </w:r>
      <w:r>
        <w:rPr>
          <w:sz w:val="28"/>
          <w:szCs w:val="28"/>
        </w:rPr>
        <w:t>Положения о районных конкурсах творческих работ учеников по биологии и химии добавить конкурсы творческих работ учителей по номинациям «Мультимедийный урок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«Электронное портфолио», определить сроки проведения конкурсов – март 2011 года и Положения утвердить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Руководитель РМО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учителей биологии и  химии                            (Е.Н. Маслак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40"/>
          <w:szCs w:val="40"/>
        </w:rPr>
        <w:t>Состав комиссий по проведению и проверке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муниципального этапа всероссийской олимпиады школьников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6"/>
        <w:gridCol w:w="7432"/>
      </w:tblGrid>
      <w:tr>
        <w:trPr>
          <w:trHeight w:val="245" w:hRule="atLeast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 БИ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 ХИМ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Комиссия  </w:t>
            </w:r>
            <w:r>
              <w:rPr>
                <w:i/>
                <w:sz w:val="28"/>
                <w:szCs w:val="28"/>
                <w:u w:val="single"/>
              </w:rPr>
              <w:t>по проведению</w:t>
            </w:r>
            <w:r>
              <w:rPr>
                <w:i/>
                <w:sz w:val="28"/>
                <w:szCs w:val="28"/>
              </w:rPr>
              <w:t xml:space="preserve">  районной олимпиады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. Артемьева Ирина Васильевна – МОУ  СОШ  № 2 г. Омутнинска</w:t>
            </w:r>
          </w:p>
          <w:p>
            <w:pPr>
              <w:pStyle w:val="Normal"/>
              <w:rPr/>
            </w:pPr>
            <w:r>
              <w:rPr/>
              <w:t>2. Братчикова Алла Альбертовна – МОУ  СОШ п. Песковка</w:t>
            </w:r>
          </w:p>
          <w:p>
            <w:pPr>
              <w:pStyle w:val="Normal"/>
              <w:rPr/>
            </w:pPr>
            <w:r>
              <w:rPr/>
              <w:t>3. Запольских Людмила Ивановна –  МОУ  СОШ  № 6 г. Омутнинска</w:t>
            </w:r>
          </w:p>
          <w:p>
            <w:pPr>
              <w:pStyle w:val="Normal"/>
              <w:rPr/>
            </w:pPr>
            <w:r>
              <w:rPr/>
              <w:t>4. Козлова Валентина Михайловна – МОУ   СОШ п. Лесные Поляны</w:t>
            </w:r>
          </w:p>
          <w:p>
            <w:pPr>
              <w:pStyle w:val="Normal"/>
              <w:rPr/>
            </w:pPr>
            <w:r>
              <w:rPr/>
              <w:t>5. Маслак Екатерина Николаевна – МОУ  СОШ  с УИОП п. Восточный</w:t>
            </w:r>
          </w:p>
          <w:p>
            <w:pPr>
              <w:pStyle w:val="Normal"/>
              <w:rPr/>
            </w:pPr>
            <w:r>
              <w:rPr/>
              <w:t>6. Порошина Людмила Аркадьевна – МОУ  СОШ  № 7 г. Омутнинска</w:t>
            </w:r>
          </w:p>
          <w:p>
            <w:pPr>
              <w:pStyle w:val="Normal"/>
              <w:rPr/>
            </w:pPr>
            <w:r>
              <w:rPr/>
              <w:t>7. Прозорова Роза Аркадьевна - МОУ  СОШ п. Белореченск</w:t>
            </w:r>
          </w:p>
          <w:p>
            <w:pPr>
              <w:pStyle w:val="Normal"/>
              <w:rPr/>
            </w:pPr>
            <w:r>
              <w:rPr/>
              <w:t>8. Хомякова Татьяна Александр. – ГОУ  СОШ  с УИОП г. Омутнинска</w:t>
            </w:r>
          </w:p>
          <w:p>
            <w:pPr>
              <w:pStyle w:val="Normal"/>
              <w:rPr/>
            </w:pPr>
            <w:r>
              <w:rPr/>
              <w:t>9. Шангина Ирина Владимировна -  МОУ  СОШ п. Котчиха</w:t>
            </w:r>
          </w:p>
          <w:p>
            <w:pPr>
              <w:pStyle w:val="Normal"/>
              <w:rPr/>
            </w:pPr>
            <w:r>
              <w:rPr/>
              <w:t>10.Шумайлова Татьяна Владимировна –   МОУ  СОШ с. Залаз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Комиссия  </w:t>
            </w:r>
            <w:r>
              <w:rPr>
                <w:i/>
                <w:sz w:val="28"/>
                <w:szCs w:val="28"/>
                <w:u w:val="single"/>
              </w:rPr>
              <w:t>по проведению</w:t>
            </w:r>
            <w:r>
              <w:rPr>
                <w:i/>
                <w:sz w:val="28"/>
                <w:szCs w:val="28"/>
              </w:rPr>
              <w:t xml:space="preserve">  районной олимпиад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 Аринова Нелли Ивановна - МОУ  СОШ  с УИОП п. Восточный</w:t>
            </w:r>
          </w:p>
          <w:p>
            <w:pPr>
              <w:pStyle w:val="Normal"/>
              <w:rPr/>
            </w:pPr>
            <w:r>
              <w:rPr/>
              <w:t>2. Лалетина Ольга Сергеевна - МОУ  СОШ  № 2 г. Омутнинска</w:t>
            </w:r>
          </w:p>
          <w:p>
            <w:pPr>
              <w:pStyle w:val="Normal"/>
              <w:rPr/>
            </w:pPr>
            <w:r>
              <w:rPr/>
              <w:t>3. Мошкина Татьяна Алексеев. - МОУ  СОШ  с УИОП п. Восточный</w:t>
            </w:r>
          </w:p>
          <w:p>
            <w:pPr>
              <w:pStyle w:val="Normal"/>
              <w:rPr/>
            </w:pPr>
            <w:r>
              <w:rPr/>
              <w:t>4. Степанова Татьяна Викторовна - МОУ  СОШ с. Залазна</w:t>
            </w:r>
          </w:p>
          <w:p>
            <w:pPr>
              <w:pStyle w:val="Normal"/>
              <w:rPr/>
            </w:pPr>
            <w:r>
              <w:rPr/>
              <w:t>5. Тебенькова Марина Николаевна - МОУ   СОШ п. Лесные Поляны</w:t>
            </w:r>
          </w:p>
          <w:p>
            <w:pPr>
              <w:pStyle w:val="Normal"/>
              <w:rPr/>
            </w:pPr>
            <w:r>
              <w:rPr/>
              <w:t>6. Чупрун Марина Николаевна - МОУ  СОШ  № 6 г. Омутнинска</w:t>
            </w:r>
          </w:p>
          <w:p>
            <w:pPr>
              <w:pStyle w:val="Normal"/>
              <w:rPr/>
            </w:pPr>
            <w:r>
              <w:rPr/>
              <w:t>7. Ступникова Ирина Михайловна - МОУ  СОШ п. Песковка</w:t>
            </w:r>
          </w:p>
        </w:tc>
      </w:tr>
      <w:tr>
        <w:trPr>
          <w:trHeight w:val="2461" w:hRule="atLeast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Комиссия  </w:t>
            </w:r>
            <w:r>
              <w:rPr>
                <w:i/>
                <w:sz w:val="28"/>
                <w:szCs w:val="28"/>
                <w:u w:val="single"/>
              </w:rPr>
              <w:t>по проверке</w:t>
            </w:r>
            <w:r>
              <w:rPr>
                <w:i/>
                <w:sz w:val="28"/>
                <w:szCs w:val="28"/>
              </w:rPr>
              <w:t xml:space="preserve">  районной олимпиады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. Артемьева Ирина Васильевна –  МОУ  СОШ  № 2 г. Омутнинска</w:t>
            </w:r>
          </w:p>
          <w:p>
            <w:pPr>
              <w:pStyle w:val="Normal"/>
              <w:rPr/>
            </w:pPr>
            <w:r>
              <w:rPr/>
              <w:t>2. Запольских Людмила Ивановна –  МОУ  СОШ  № 6 г. Омутнинска</w:t>
            </w:r>
          </w:p>
          <w:p>
            <w:pPr>
              <w:pStyle w:val="Normal"/>
              <w:rPr/>
            </w:pPr>
            <w:r>
              <w:rPr/>
              <w:t>3. Маслак Екатерина Николаевна –  МОУ  СОШ  с УИОП п. Восточный</w:t>
            </w:r>
          </w:p>
          <w:p>
            <w:pPr>
              <w:pStyle w:val="Normal"/>
              <w:rPr/>
            </w:pPr>
            <w:r>
              <w:rPr/>
              <w:t>4. Порошина Людмила Аркадьевна –  МОУ  СОШ  № 7 г. Омутнинска</w:t>
            </w:r>
          </w:p>
          <w:p>
            <w:pPr>
              <w:pStyle w:val="Normal"/>
              <w:rPr/>
            </w:pPr>
            <w:r>
              <w:rPr/>
              <w:t>5. Смагина Ирина Валерьевна – ГОУ  СОШ  с УИОП г. Омутнинска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омиссия </w:t>
            </w:r>
            <w:r>
              <w:rPr>
                <w:i/>
                <w:sz w:val="28"/>
                <w:szCs w:val="28"/>
                <w:u w:val="single"/>
              </w:rPr>
              <w:t>по проверке</w:t>
            </w:r>
            <w:r>
              <w:rPr>
                <w:i/>
                <w:sz w:val="28"/>
                <w:szCs w:val="28"/>
              </w:rPr>
              <w:t xml:space="preserve">   районной олимпиады:</w:t>
            </w:r>
          </w:p>
          <w:p>
            <w:pPr>
              <w:pStyle w:val="Normal"/>
              <w:rPr/>
            </w:pPr>
            <w:r>
              <w:rPr/>
              <w:t>1. Аринова Нелли Ивановна - МОУ  СОШ  с УИОП п. Восточный</w:t>
            </w:r>
          </w:p>
          <w:p>
            <w:pPr>
              <w:pStyle w:val="Normal"/>
              <w:rPr/>
            </w:pPr>
            <w:r>
              <w:rPr/>
              <w:t>2. Лалетина Ольга Сергеевна - МОУ  СОШ  № 2 г. Омутнинска</w:t>
            </w:r>
          </w:p>
          <w:p>
            <w:pPr>
              <w:pStyle w:val="Normal"/>
              <w:rPr/>
            </w:pPr>
            <w:r>
              <w:rPr/>
              <w:t>3. Мошкина Татьяна Алексеев. - МОУ  СОШ  с УИОП п. Восточный</w:t>
            </w:r>
          </w:p>
          <w:p>
            <w:pPr>
              <w:pStyle w:val="Normal"/>
              <w:rPr/>
            </w:pPr>
            <w:r>
              <w:rPr/>
              <w:t>4. Чупрун Марина Александровна - МОУ  СОШ  № 6 г. Омутнинска</w:t>
            </w:r>
          </w:p>
          <w:p>
            <w:pPr>
              <w:pStyle w:val="Normal"/>
              <w:rPr/>
            </w:pPr>
            <w:r>
              <w:rPr/>
              <w:t>5. Шихалеевна Татьяна Леонидовна - МОУ  СОШ п. Песк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32"/>
          <w:szCs w:val="32"/>
        </w:rPr>
        <w:t>Сроки, номинации и жюри конкуров работ учеников и учителей по биологии и хими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7372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 БИОЛОГИИ  «Хочу все знат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 ХИМИИ «Химия вокруг нас»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ок  проведения  конкурс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каникулы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ок  проведения  конкурс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есенние каникулы</w:t>
            </w:r>
          </w:p>
        </w:tc>
      </w:tr>
      <w:tr>
        <w:trPr/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минации для учеников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«Стихи и сказки»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«Необычные кроссворды»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«Проекты»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«Презентации»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«Фотографии»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«У учителя на полке (дидактические материалы и наглядные пособия)»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 xml:space="preserve">«Тесты (в тестирующей системе </w:t>
            </w:r>
            <w:r>
              <w:rPr>
                <w:lang w:val="en-US"/>
              </w:rPr>
              <w:t>Local</w:t>
            </w:r>
            <w:r>
              <w:rPr/>
              <w:t xml:space="preserve"> клиент)»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минации для учителей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sz w:val="28"/>
                <w:szCs w:val="28"/>
              </w:rPr>
            </w:pPr>
            <w:r>
              <w:rPr/>
              <w:t>«Мультимедийный урок»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sz w:val="28"/>
                <w:szCs w:val="28"/>
              </w:rPr>
            </w:pPr>
            <w:r>
              <w:rPr/>
              <w:t>«Электронное портфолио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юр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1. </w:t>
            </w:r>
            <w:r>
              <w:rPr/>
              <w:t>Артемьева И.В., учитель МОУ СОШ № 2 г. Омутнинска</w:t>
            </w:r>
          </w:p>
          <w:p>
            <w:pPr>
              <w:pStyle w:val="Normal"/>
              <w:jc w:val="both"/>
              <w:rPr/>
            </w:pPr>
            <w:r>
              <w:rPr/>
              <w:t>2. Братчикова А.А., учитель МОУ  СОШ №4 п. Песковка</w:t>
            </w:r>
          </w:p>
          <w:p>
            <w:pPr>
              <w:pStyle w:val="Normal"/>
              <w:jc w:val="both"/>
              <w:rPr/>
            </w:pPr>
            <w:r>
              <w:rPr/>
              <w:t>3. Запольских Л.И., учитель МОУ СОШ № 6 г. Омутнинска</w:t>
            </w:r>
          </w:p>
          <w:p>
            <w:pPr>
              <w:pStyle w:val="Normal"/>
              <w:jc w:val="both"/>
              <w:rPr/>
            </w:pPr>
            <w:r>
              <w:rPr/>
              <w:t>4. Маслак Е.Н., учитель МОУ СОШ  №2 п. Восточный</w:t>
            </w:r>
          </w:p>
          <w:p>
            <w:pPr>
              <w:pStyle w:val="Normal"/>
              <w:jc w:val="both"/>
              <w:rPr/>
            </w:pPr>
            <w:r>
              <w:rPr/>
              <w:t>5. Порошина Л.А., учитель МОУ СОШ № 9 г. Омутнинска</w:t>
            </w:r>
          </w:p>
          <w:p>
            <w:pPr>
              <w:pStyle w:val="Normal"/>
              <w:jc w:val="both"/>
              <w:rPr/>
            </w:pPr>
            <w:r>
              <w:rPr/>
              <w:t>6. Прозорова Р.А., учитель МОУ  СОШ п. Белореченск</w:t>
            </w:r>
          </w:p>
          <w:p>
            <w:pPr>
              <w:pStyle w:val="Normal"/>
              <w:jc w:val="both"/>
              <w:rPr/>
            </w:pPr>
            <w:r>
              <w:rPr/>
              <w:t>7. Смагина И.В., учитель ГОУ  СОШ с УИОП г. Омутнин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юри:</w:t>
            </w:r>
          </w:p>
          <w:p>
            <w:pPr>
              <w:pStyle w:val="Normal"/>
              <w:rPr/>
            </w:pPr>
            <w:r>
              <w:rPr/>
              <w:t>1. Аринова Нелли Ивановна - МОУ  СОШ  с УИОП п. Восточный</w:t>
            </w:r>
          </w:p>
          <w:p>
            <w:pPr>
              <w:pStyle w:val="Normal"/>
              <w:rPr/>
            </w:pPr>
            <w:r>
              <w:rPr/>
              <w:t>2. Лалетина Ольга Сергеевна - МОУ  СОШ  № 2 г. Омутнинска</w:t>
            </w:r>
          </w:p>
          <w:p>
            <w:pPr>
              <w:pStyle w:val="Normal"/>
              <w:rPr/>
            </w:pPr>
            <w:r>
              <w:rPr/>
              <w:t>3. Мошкина Татьяна Алексеев. - МОУ  СОШ  с УИОП п. Восточный</w:t>
            </w:r>
          </w:p>
          <w:p>
            <w:pPr>
              <w:pStyle w:val="Normal"/>
              <w:rPr/>
            </w:pPr>
            <w:r>
              <w:rPr/>
              <w:t>4. Степанова Татьяна Викторовна - МОУ  СОШ с. Залазна</w:t>
            </w:r>
          </w:p>
          <w:p>
            <w:pPr>
              <w:pStyle w:val="Normal"/>
              <w:rPr/>
            </w:pPr>
            <w:r>
              <w:rPr/>
              <w:t>5. Тебенькова Марина Николаевна - МОУ   СОШ п. Лесные Поляны</w:t>
            </w:r>
          </w:p>
          <w:p>
            <w:pPr>
              <w:pStyle w:val="Normal"/>
              <w:rPr/>
            </w:pPr>
            <w:r>
              <w:rPr/>
              <w:t>6. Чупрун Марина Александровна- МОУ  СОШ  № 6 г. Омутнин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7. Шихалеева Татьяна Леонидовна - МОУ  СОШ п. Песковк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325" w:leader="none"/>
        </w:tabs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ротокол № 2</w:t>
      </w:r>
    </w:p>
    <w:p>
      <w:pPr>
        <w:pStyle w:val="Normal"/>
        <w:tabs>
          <w:tab w:val="clear" w:pos="708"/>
          <w:tab w:val="left" w:pos="832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9 ноя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Присутствовало</w:t>
      </w:r>
      <w:r>
        <w:rPr>
          <w:sz w:val="28"/>
          <w:szCs w:val="28"/>
        </w:rPr>
        <w:t xml:space="preserve"> 13 человек.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вестка дня: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Семинар – практикум по теме </w:t>
      </w:r>
      <w:r>
        <w:rPr>
          <w:i/>
          <w:sz w:val="32"/>
          <w:szCs w:val="32"/>
        </w:rPr>
        <w:t xml:space="preserve">«Создание </w:t>
      </w:r>
      <w:r>
        <w:rPr>
          <w:i/>
          <w:sz w:val="32"/>
          <w:szCs w:val="32"/>
          <w:lang w:val="en-US"/>
        </w:rPr>
        <w:t>veb</w:t>
      </w:r>
      <w:r>
        <w:rPr>
          <w:i/>
          <w:sz w:val="32"/>
          <w:szCs w:val="32"/>
        </w:rPr>
        <w:t>-страницы учителя»</w:t>
      </w:r>
    </w:p>
    <w:p>
      <w:pPr>
        <w:pStyle w:val="Normal"/>
        <w:tabs>
          <w:tab w:val="clear" w:pos="708"/>
          <w:tab w:val="left" w:pos="5895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  <w:t>Практикум «Педагогические Интернет - сообщества»</w:t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i/>
          <w:sz w:val="32"/>
          <w:szCs w:val="32"/>
          <w:u w:val="single"/>
        </w:rPr>
        <w:t>По первому вопросу</w:t>
      </w:r>
      <w:r>
        <w:rPr>
          <w:i/>
          <w:sz w:val="32"/>
          <w:szCs w:val="32"/>
        </w:rPr>
        <w:t xml:space="preserve"> слушали</w:t>
      </w:r>
      <w:r>
        <w:rPr>
          <w:sz w:val="28"/>
          <w:szCs w:val="28"/>
        </w:rPr>
        <w:t xml:space="preserve"> Назарову Наталью Сергеевну (РРЦ), которая рассказала о </w:t>
      </w:r>
      <w:r>
        <w:rPr>
          <w:sz w:val="28"/>
          <w:szCs w:val="28"/>
          <w:lang w:val="en-US"/>
        </w:rPr>
        <w:t>veb</w:t>
      </w:r>
      <w:r>
        <w:rPr>
          <w:sz w:val="28"/>
          <w:szCs w:val="28"/>
        </w:rPr>
        <w:t>-страницах (страницах в Интернете), которые можно создавать разными способам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>с помощью языка программирования (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зуально: </w:t>
      </w:r>
    </w:p>
    <w:p>
      <w:pPr>
        <w:pStyle w:val="Normal"/>
        <w:tabs>
          <w:tab w:val="clear" w:pos="708"/>
          <w:tab w:val="left" w:pos="5895" w:leader="none"/>
        </w:tabs>
        <w:ind w:left="1800" w:hanging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(создание страницы, находясь в Интернете)</w:t>
      </w:r>
    </w:p>
    <w:p>
      <w:pPr>
        <w:pStyle w:val="Normal"/>
        <w:tabs>
          <w:tab w:val="clear" w:pos="708"/>
          <w:tab w:val="left" w:pos="5895" w:leader="none"/>
        </w:tabs>
        <w:ind w:left="1800" w:hanging="0"/>
        <w:rPr/>
      </w:pPr>
      <w:r>
        <w:rPr>
          <w:sz w:val="28"/>
          <w:szCs w:val="28"/>
        </w:rPr>
        <w:t xml:space="preserve">- с помощью редакторов по созданию </w:t>
      </w:r>
      <w:r>
        <w:rPr>
          <w:sz w:val="28"/>
          <w:szCs w:val="28"/>
          <w:lang w:val="en-US"/>
        </w:rPr>
        <w:t>veb</w:t>
      </w:r>
      <w:r>
        <w:rPr>
          <w:sz w:val="28"/>
          <w:szCs w:val="28"/>
        </w:rPr>
        <w:t>-страницы (не выходя в Интернет), которых несколько вариантов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>Решение:</w:t>
      </w:r>
      <w:r>
        <w:rPr>
          <w:sz w:val="28"/>
          <w:szCs w:val="28"/>
        </w:rPr>
        <w:t xml:space="preserve"> для создания </w:t>
      </w:r>
      <w:r>
        <w:rPr>
          <w:sz w:val="28"/>
          <w:szCs w:val="28"/>
          <w:lang w:val="en-US"/>
        </w:rPr>
        <w:t>veb</w:t>
      </w:r>
      <w:r>
        <w:rPr>
          <w:sz w:val="28"/>
          <w:szCs w:val="28"/>
        </w:rPr>
        <w:t xml:space="preserve">-страницы учителя использовать самый простой редакт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книжный вариант), т.к. уровень работы на компьютере у всех учителей раз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лее Н.С. Назаровой был проведен практикум по созданию </w:t>
      </w:r>
      <w:r>
        <w:rPr>
          <w:sz w:val="28"/>
          <w:szCs w:val="28"/>
          <w:lang w:val="en-US"/>
        </w:rPr>
        <w:t>veb</w:t>
      </w:r>
      <w:r>
        <w:rPr>
          <w:sz w:val="28"/>
          <w:szCs w:val="28"/>
        </w:rPr>
        <w:t xml:space="preserve">-стран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i/>
          <w:sz w:val="32"/>
          <w:szCs w:val="32"/>
          <w:u w:val="single"/>
        </w:rPr>
        <w:t>По второму вопросу</w:t>
      </w:r>
      <w:r>
        <w:rPr>
          <w:i/>
          <w:sz w:val="32"/>
          <w:szCs w:val="32"/>
        </w:rPr>
        <w:t xml:space="preserve">  слушали</w:t>
      </w:r>
      <w:r>
        <w:rPr>
          <w:sz w:val="28"/>
          <w:szCs w:val="28"/>
        </w:rPr>
        <w:t xml:space="preserve"> Маслак Екатерину Николаевну, которая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>поздравила учителей биологии и химии, достигших успехов в педагогических Интернет – сообществах: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- Ирину Петровну Глазырину – активного участника Интернет – государства учителей</w:t>
      </w:r>
    </w:p>
    <w:p>
      <w:pPr>
        <w:pStyle w:val="Normal"/>
        <w:ind w:left="2268" w:hanging="0"/>
        <w:rPr/>
      </w:pPr>
      <w:r>
        <w:rPr>
          <w:sz w:val="28"/>
          <w:szCs w:val="28"/>
        </w:rPr>
        <w:t>- Аллу Альбертовну Братчикову, разместившую свои материалы на сайте «ЗАВУЧ. Инфо»</w:t>
      </w:r>
    </w:p>
    <w:p>
      <w:pPr>
        <w:pStyle w:val="Normal"/>
        <w:ind w:left="2268" w:hanging="0"/>
        <w:rPr>
          <w:sz w:val="40"/>
          <w:szCs w:val="40"/>
        </w:rPr>
      </w:pPr>
      <w:r>
        <w:rPr>
          <w:sz w:val="28"/>
          <w:szCs w:val="28"/>
        </w:rPr>
        <w:t>- Аринову Нелли Ивановну – победителя конкурса ВиМиЭкс – 2010 на сайте «Сеть творческих учителей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ссказала о новых Интернет – сообществах учителей и новостях работы на уже знакомых образовательных Интернет – сайта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вела небольшой практикум 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>вручила каждому учителю брошюру – путеводитель «Педагогические Интернет – сообщества»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кже Маслак Е.Н. познакомила учителей с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ожением о методической олимпиаде в КИПК и ПРО (15 – 20 ноября 2010 года) и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>Положением о районном конкурсе электронных портфолио педагогов (ноябрь – декабрь 2010 года)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>Решение:</w:t>
      </w:r>
      <w:r>
        <w:rPr>
          <w:sz w:val="28"/>
          <w:szCs w:val="28"/>
        </w:rPr>
        <w:t xml:space="preserve"> принять к сведению, желающим учителям продолжить работу в Интернет – сообществах и принять участие в методической олимпиаде КИПК и ПРО и районном конкурсе электронных портфолио педагого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 xml:space="preserve">Руководитель РМО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учителей биологии и химии                                     (Е.Н. Масла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25" w:leader="none"/>
        </w:tabs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ротокол № 3</w:t>
      </w:r>
    </w:p>
    <w:p>
      <w:pPr>
        <w:pStyle w:val="Normal"/>
        <w:tabs>
          <w:tab w:val="clear" w:pos="708"/>
          <w:tab w:val="left" w:pos="832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феврал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Присутствовало</w:t>
      </w:r>
      <w:r>
        <w:rPr>
          <w:sz w:val="28"/>
          <w:szCs w:val="28"/>
        </w:rPr>
        <w:t xml:space="preserve"> 13 человек.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вестка дня: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Фестиваль уроков и внеклассных мероприятий по биологии и химии «Методическая мозаика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i/>
          <w:i/>
          <w:sz w:val="36"/>
          <w:szCs w:val="36"/>
          <w:u w:val="single"/>
        </w:rPr>
      </w:pPr>
      <w:r>
        <w:rPr>
          <w:sz w:val="32"/>
          <w:szCs w:val="32"/>
        </w:rPr>
        <w:t>Экспертиза экзаменационных материалов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По первому вопросу</w:t>
      </w:r>
      <w:r>
        <w:rPr>
          <w:i/>
          <w:sz w:val="32"/>
          <w:szCs w:val="32"/>
        </w:rPr>
        <w:t xml:space="preserve"> пров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стиваль уроков и внеклассных мероприятий по биологии и хим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тодическая мозаика»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слак Е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помнила учителям, когда впервые появилась идея проведения фестиваля, какое событие послужило поводом для этого, когда был проведен Первый фестиваль, кто из учителей в нем участвовал и какие были проведены уроки и внеклассные меро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ла Положение о Фестивале -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ЫЕ  УРОКИ: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ла Альбертовна Братчик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биологии по теме «Эмоции» (8 класс): урок изучения нового материала с использованием презентации и множеством примеров из литературных произведений, с интересной работой в па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суждение урока учителями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Шихалеева Т.Л.: «Интересно. Наглядно. Способствует появлению хороших эмоций. Хорошая практическая часть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орошина Л.А.: «Особенно понравилось использование презентации, ум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лечь и заинтересовать участников уро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зорова Р.А.: «Прекрасная презентация. Интересные задания: рисование рожиц, выбор смайликов. Урок эмоциональный, изложение материала доступ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лак Е.Н.: «Очень понравилась презентация, отрывки из литературных произведений и мультфильмов, задания – рисо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стикова Г.Г.: «Урок интересный, ребята задумываются о своих эмоциях, проявить творческие способности, нарисовать эмо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ангина И.В.: «Органично используются отрывки из литературных произвед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дницына Е.А.: Прекрасно подготовленный урок. Эмоциональный и доступный. Использован различный материал. Спасибо»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за Аркадьевна Прозор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биологии по теме «Происхождение и многообразие пресмыкающихся» (7 класс): урок по модульной технологии с очень интересной технологической картой (модулем) для самостоятельной работы учеников по изучению нов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суждение урока учителями: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Шангина И.В.: «Особенно понравилось оценивание каждого этапа и оценка в листе контроля»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олудницына Е.А.: «Понравилось развитие самостоятельной деятельности и четко продуманные модульные карты с вопросами»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Частикова Г.Г.: «Очень  понравилась самостоятельная работа учащихся с учебнико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Маслак Е.Н.: «Интересный вариант использования технологии модульного обучения на уроке биологии с подробной технологической картой для учеников»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Братчикова А.А.: «Понравился очень четкий и подробный модуль для учеников»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Шихалеева Т.Л.: «Представлена технология модульного обучения (четкий алгоритм действий, развитие умения самостоятельно работать с источником знаний). Особенно понравилась саморефлексия уро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ошина Л.А.: «Очень понравилось использование модульной технолог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рина Владимировна Шанги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биологии по теме «Кожа» (8 класс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о технологии критического мышления с использованием презентации, с рассказом «Золотой мальчик» на стадии вызова, с составлением кластера по рисунку на стадии осмысления и с выполнением задания «Составь трехзначное число» на стадии раз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суждение урока учителями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Порошина Л. А.: «Понравилось использование технологии критического мышления, большая подготовка дидактического материала, высокая насыщенность урока, познавательная направленность»</w:t>
      </w:r>
    </w:p>
    <w:p>
      <w:pPr>
        <w:pStyle w:val="Normal"/>
        <w:rPr/>
      </w:pPr>
      <w:r>
        <w:rPr>
          <w:sz w:val="28"/>
          <w:szCs w:val="28"/>
        </w:rPr>
        <w:t>- Шихалеева Т.Л.: «На уроке показана технологичность процесса – технологии критического мышления. Интересные приемы, в том числе ранее неизвест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ратчикова А.А.: «Увидели режим технологии критического мышления. Особенно понравилась логика урока. 100%-ная занятость учеников, отличный прием рефлек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зорова Р.А.: «Понравились, что четко выражены все этапы урока технологии критического мышления, понравилось выстраивание логической цепочки для ответа на вопрос. Оригинально проведена рефлексия. Домашнее задание творческого характ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лак Е.Н.: «Впервые увидела технологию критического мышления на уроке биологии  - очень понравило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стикова Г.Г.: «Урок познавательный, ребята работают самостоятельно. Понравилась мыслительная деятельность учеников»</w:t>
      </w:r>
    </w:p>
    <w:p>
      <w:pPr>
        <w:pStyle w:val="Normal"/>
        <w:rPr/>
      </w:pPr>
      <w:r>
        <w:rPr>
          <w:sz w:val="28"/>
          <w:szCs w:val="28"/>
        </w:rPr>
        <w:t>- Полудницына Е.А.: «Совершенно новый подход к уроку. Урок проходит в постоянном тонусе. Понравилось домашнее задание творческого характ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атьяна Леонидовна Шихалеева: </w:t>
      </w:r>
    </w:p>
    <w:p>
      <w:pPr>
        <w:pStyle w:val="Normal"/>
        <w:rPr/>
      </w:pPr>
      <w:r>
        <w:rPr>
          <w:sz w:val="28"/>
          <w:szCs w:val="28"/>
        </w:rPr>
        <w:t>Урок химии по теме «Стекло» (9 класс): урок изучения нового материала с использованием презентации (с видеофрагментами), множеством проблемных вопросов, с фронтальной, парной и групповой формами организацией познавательной деят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суждение урока учи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ангина И.В.: «Понравилось, что на уроке привлекается жизненный опыт учащихся. Очень понравился фильм. Очень удачно подобран дидактический материал - слайды о стек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дницына Е.А.: «Урок – экскурсия по имеющимся видам стекла. Урок познавательный  и интересный. Ставятся четкие проблемные вопро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стикова Г.Г.: «Очень понравилась межпредметная связь:  химия – физика – искус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лак Е.Н.: «Очень интересный урок! Очень красивая презент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ратчикова А.А.: «Понравилась связь темы урока с историей России. Прекрасная презентация к урок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ошина Л.А.: «Особенно понравилось использование проблемных вопросов, эстетическая и познавательная направленность урока  и презент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зорова Р.А.: «Урок очень интересный и познавательный! Презентация очень интересная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присутствующие  познакомились  с конспектами уроков учителей, выбравших заочную форму участия в режиме сетевого взаимодействия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  <w:u w:val="single"/>
        </w:rPr>
        <w:t>Запольских Людмила Ивановн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биологии по теме «Использование вегетативного размножения человеком» (6 класс): с использованием метода проектов и ИК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  <w:u w:val="single"/>
        </w:rPr>
        <w:t>Частикова Галина Геннадьевн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 биологии по теме «Размножение, развитие и миграции рыб» (7 класс) с игрой «Освободи рыбку» на этапе  актуализации знаний, с опережающими заданиями и использованием презентации при изучении нового материала, с сообщениями учащихся, путешествием по следам угря и очень интересным закрепление изученного на уро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Ирина Михайловна Ступников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химии по теме «Предмет химии. Вещества, их физические свойства» (8 класс): урок – совместный творческий поиск учеников и учителя с целью применения полученных знаний на практике, при изучении нового материала  используется презентация и интересная практическая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НЕКЛАССНЫЕ  МЕРОПРИЯТИЯ</w:t>
      </w:r>
    </w:p>
    <w:p>
      <w:pPr>
        <w:pStyle w:val="Normal"/>
        <w:tabs>
          <w:tab w:val="clear" w:pos="708"/>
          <w:tab w:val="left" w:pos="5895" w:leader="none"/>
        </w:tabs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  <w:u w:val="single"/>
        </w:rPr>
        <w:t>Людмила Аркадьевна Порошин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классное мероприятие по биологии «Интеллектуальная игра по профилактике вредных привычек»: очень познавательная викторина по принципу игры «Слабое звен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суждение урока учи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ихалеева Т.Л.: «Очень понравились факты о вреде никотина и алкогол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зорова Р.А.: «Интересная презентация «О вреде никотина и алкоголя». Познавательная виктор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аслак Е.Н.: «Важная проблема! Понравилась форма  - викторина «Счастливый случа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ангина И.В.: «Интересные вопросы и факты о курении и алкоголизм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ратчикова А.А.: «Очень понравилась борьбы за здоровье учеников всеми способами. Интересная активная игра. Очень много новой информ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рина Александровна Чупру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классное мероприятие по химии «Влияние жевательной резинки на здоровье человека»: оригинальное использование метода проектов по программе «Прикладная творческая деятельность учащихся в исследовательской деятельности по хими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суждение урока учителями: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 xml:space="preserve">Порошина Л.А.: «Интегрированное актуальное внеклассное мероприя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яет задуматься: что мы употребляем!  Очень понравилось превращение отходов в доходы»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Шихалеева Т.Л.: «Особенно понравился исследовательский эксперимент. Очень интересн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ратчикова А.А.: «Очень понравилась  исследовательская работа, применение знаний в быту. Оригинальный и интересный проек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зорова Р.А.: «Понравилось изучение состава жвачки, которое  убедило во вреде жевательной резинки. Сделаны поделки из жевательной резинк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аслак Е.Н.: «Очень понравился объект – жевательная резинка, стихи и подел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интересная работа в парах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стикова Г.Г.:  «Очень познавательно, полезно и креативно! Понравилось творчество ври использовании вторичного сырья – подел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дницына Е.А.: «Очень понравилась исследовательская работа, эстетическое воспитание, использование отходов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Далее присутствующие  познакомились  </w:t>
      </w:r>
      <w:r>
        <w:rPr>
          <w:sz w:val="28"/>
          <w:szCs w:val="28"/>
        </w:rPr>
        <w:t>с конспектом внеклассного мероприятия по экологии Валентины Михайловны Козловой, выбравшей заочную форму участия в режиме сетевого взаимодействия – «Тропа загадок» (5 класс): с театрализованным представлением и игрой-конкурсом.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i/>
          <w:sz w:val="32"/>
          <w:szCs w:val="32"/>
        </w:rPr>
        <w:t xml:space="preserve">Решение: </w:t>
      </w:r>
      <w:r>
        <w:rPr>
          <w:sz w:val="28"/>
          <w:szCs w:val="28"/>
        </w:rPr>
        <w:t>все материалы участников Фестиваля достойны размещения  в СМИ «Педагогический мир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i/>
          <w:sz w:val="32"/>
          <w:szCs w:val="32"/>
          <w:u w:val="single"/>
        </w:rPr>
        <w:t>По второму вопросу</w:t>
      </w:r>
      <w:r>
        <w:rPr>
          <w:i/>
          <w:sz w:val="32"/>
          <w:szCs w:val="32"/>
        </w:rPr>
        <w:t xml:space="preserve"> провели </w:t>
      </w:r>
      <w:r>
        <w:rPr>
          <w:sz w:val="28"/>
          <w:szCs w:val="28"/>
        </w:rPr>
        <w:t xml:space="preserve">экспертизу экзаменационных материалов 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по биолог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ртемьевой И.В., Порошиной Л.А., Прозоровой Р.А. и Частиковой Г.Г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 химии Лалетиной О.С., Порошиной Л.А., Тебеньковой М.Н. и Шангиной И.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шение:</w:t>
      </w:r>
      <w:r>
        <w:rPr>
          <w:sz w:val="28"/>
          <w:szCs w:val="28"/>
        </w:rPr>
        <w:t xml:space="preserve">   Районное методическое объединение учителей биологии и химии Омутнинского района рекомендует данные экзаменационные материалы для проведения итоговой аттестации учащихся IХ классов для сдачи экзамены по выбор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Руководитель РМ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учителей биологии и химии                                      (Е.Н. Маслак)</w:t>
      </w:r>
    </w:p>
    <w:p>
      <w:pPr>
        <w:pStyle w:val="Normal"/>
        <w:tabs>
          <w:tab w:val="clear" w:pos="708"/>
          <w:tab w:val="left" w:pos="8325" w:leader="none"/>
        </w:tabs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ротокол № 4</w:t>
      </w:r>
    </w:p>
    <w:p>
      <w:pPr>
        <w:pStyle w:val="Normal"/>
        <w:tabs>
          <w:tab w:val="clear" w:pos="708"/>
          <w:tab w:val="left" w:pos="832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марта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Присутствовало</w:t>
      </w:r>
      <w:r>
        <w:rPr>
          <w:sz w:val="28"/>
          <w:szCs w:val="28"/>
        </w:rPr>
        <w:t xml:space="preserve"> 13 человек.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вестка дня: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  <w:t>Презентация опыта работы учителей</w:t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  <w:t>Выступления с курсов в КИПК и ПРО</w:t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  <w:t>Знакомство с работами, победившими в районном конкурсе «Электронное портфолио учителя»</w:t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  <w:t>Работа жюри районных конкурсов работ учеников и учителей по биологии и химии «Биология вокруг нас» и «Химия вокруг нас»</w:t>
      </w:r>
    </w:p>
    <w:p>
      <w:pPr>
        <w:pStyle w:val="Normal"/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/>
      </w:pPr>
      <w:r>
        <w:rPr>
          <w:i/>
          <w:sz w:val="32"/>
          <w:szCs w:val="32"/>
          <w:u w:val="single"/>
        </w:rPr>
        <w:t>По первому вопросу</w:t>
      </w:r>
      <w:r>
        <w:rPr>
          <w:i/>
          <w:sz w:val="32"/>
          <w:szCs w:val="32"/>
        </w:rPr>
        <w:t xml:space="preserve"> слушали</w:t>
      </w:r>
      <w:r>
        <w:rPr>
          <w:sz w:val="28"/>
          <w:szCs w:val="28"/>
        </w:rPr>
        <w:t xml:space="preserve"> Ирину Владимировну Шангин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бобщением опыта работы по теме «Развитие интеллектуальных способностей учащихся 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через применение технологии критического мышления». 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ссказала, что критическое мышление – оценочное рефоексивное и открытое мышление. Это отправная точка развития творческого мышления. Начинается критическое мышление с вопросов и пробл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95" w:leader="none"/>
        </w:tabs>
        <w:rPr/>
      </w:pPr>
      <w:r>
        <w:rPr>
          <w:sz w:val="28"/>
          <w:szCs w:val="28"/>
        </w:rPr>
        <w:t>объяснила базовую модель критического мышления – 3 фазы: Вызов → Реализация смысла  → Рефлек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95" w:leader="none"/>
        </w:tabs>
        <w:rPr/>
      </w:pPr>
      <w:r>
        <w:rPr>
          <w:sz w:val="28"/>
          <w:szCs w:val="28"/>
        </w:rPr>
        <w:t xml:space="preserve">представила копилку методических приемов по развитию критического мышления через чтение и письмо: для обучения восприятию информации – приемы «Знаю – хочу узнать - узнал», «Зигзаг», «Корзина понятий», для обучения прогнозированию – прием «Верно-неверно», для обучения работать с текстом – приемы «Чтение с остановками», «Чтение с пометками», «Фишбоун», для обучения творческой интерпретации информации – приемы «Напиши эссе», «Синквейн», для обучения задавать вопросы – приемы «Мозаика вопросов», «Толстые и тонкие вопросы» и многие друг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>рассказала о результатах своей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>поделилась проблемами работы по данной технологии, основные из которых: сложно оценить степень развития критического мышления, не все учащиеся готовы работать самостоятельно, нужно дополнительное время к подготовку к урокам.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Решение: </w:t>
      </w:r>
      <w:r>
        <w:rPr>
          <w:sz w:val="28"/>
          <w:szCs w:val="28"/>
        </w:rPr>
        <w:t>принять к сведению.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sz w:val="28"/>
          <w:szCs w:val="28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По второму вопросу</w:t>
      </w:r>
      <w:r>
        <w:rPr>
          <w:i/>
          <w:sz w:val="32"/>
          <w:szCs w:val="32"/>
        </w:rPr>
        <w:t xml:space="preserve"> слушали</w:t>
      </w:r>
      <w:r>
        <w:rPr>
          <w:sz w:val="28"/>
          <w:szCs w:val="28"/>
        </w:rPr>
        <w:t xml:space="preserve"> Аллу Альбертовну Братчикову, побывавшую на курсах в КИПК и ПРО по проблеме «Индивидуализация биологического образования как условие повышения мотивации школьников». Она рассказала, что на курсах ей очень понравились лекции О.Г. Селивновой и поездка в гимназию №43, где в каждом кабинете – интерактивная доска и все уроки проводятся в соответствии с особенностями детей класса (в гимназии очень хорошо работают психологи), там издали пособие для учеников «Грани успеха». Подробно разобрала урок биологии по теме «Класс Малощетинковые» и приемы, показанные на внеклассных мероприятиях «Справочное бюро», «Школа простейших», «Загадки и тайны», интеллектуальный марафон и другие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Решение: </w:t>
      </w:r>
      <w:r>
        <w:rPr>
          <w:sz w:val="28"/>
          <w:szCs w:val="28"/>
        </w:rPr>
        <w:t>принять к сведе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sz w:val="28"/>
          <w:szCs w:val="28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По третьему  вопросу</w:t>
      </w:r>
      <w:r>
        <w:rPr>
          <w:i/>
          <w:sz w:val="32"/>
          <w:szCs w:val="32"/>
        </w:rPr>
        <w:t xml:space="preserve"> слушал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895" w:leader="none"/>
        </w:tabs>
        <w:rPr/>
      </w:pPr>
      <w:r>
        <w:rPr>
          <w:sz w:val="28"/>
          <w:szCs w:val="28"/>
        </w:rPr>
        <w:t>Ирину Владимировну Шангину, которая  познакомила присутствующих со своей работой, победившей в  районном конкурсе электронных портфолио учителей  в номинации «Электронное портфолио развития»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895" w:leader="none"/>
        </w:tabs>
        <w:rPr/>
      </w:pPr>
      <w:r>
        <w:rPr>
          <w:sz w:val="28"/>
          <w:szCs w:val="28"/>
        </w:rPr>
        <w:t>Екатерину Николаевну Маслак, которая  познакомила присутствующих со своей работой, победившей в  районном конкурсе электронных портфолио учителей  в номинации «Электронное портфолио документов»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Решение: </w:t>
      </w:r>
      <w:r>
        <w:rPr>
          <w:sz w:val="28"/>
          <w:szCs w:val="28"/>
        </w:rPr>
        <w:t>принять к сведе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алее была организована работа жюри 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йонных конкурсов работ учеников и учителей по биологии и химии «Биология вокруг нас» и «Химия вокруг нас»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Решение: </w:t>
      </w:r>
      <w:r>
        <w:rPr>
          <w:sz w:val="28"/>
          <w:szCs w:val="28"/>
        </w:rPr>
        <w:t>прилаг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Руководитель РМ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учителей биологии и химии                                        (Е.Н. Маслак)</w:t>
      </w:r>
    </w:p>
    <w:p>
      <w:pPr>
        <w:pStyle w:val="Normal"/>
        <w:tabs>
          <w:tab w:val="clear" w:pos="708"/>
          <w:tab w:val="left" w:pos="8325" w:leader="none"/>
        </w:tabs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ротокол № 5</w:t>
      </w:r>
    </w:p>
    <w:p>
      <w:pPr>
        <w:pStyle w:val="Normal"/>
        <w:tabs>
          <w:tab w:val="clear" w:pos="708"/>
          <w:tab w:val="left" w:pos="832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апреля 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Присутствовало</w:t>
      </w:r>
      <w:r>
        <w:rPr>
          <w:sz w:val="28"/>
          <w:szCs w:val="28"/>
        </w:rPr>
        <w:t xml:space="preserve"> 12 человек.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вестка дня: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Представление методической системы работы Чупрун Марины Александровны, учителя химии МОУ СОШ №6 г. Омутнинска;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sz w:val="32"/>
          <w:szCs w:val="32"/>
        </w:rPr>
        <w:t>Рассмотрение и утверждение ходатайства РМО учителей биологии и химии перед конкурсной комиссией по</w:t>
      </w:r>
      <w:r>
        <w:rPr>
          <w:color w:val="000000"/>
          <w:spacing w:val="-5"/>
          <w:sz w:val="32"/>
          <w:szCs w:val="32"/>
        </w:rPr>
        <w:t xml:space="preserve"> отбору </w:t>
      </w:r>
      <w:r>
        <w:rPr>
          <w:sz w:val="32"/>
          <w:szCs w:val="32"/>
        </w:rPr>
        <w:t xml:space="preserve">лучших учителей образовательных учреждений Кировской области для денежного поощрения на Чупрун М.А., учителя </w:t>
      </w:r>
      <w:r>
        <w:rPr>
          <w:color w:val="000000"/>
          <w:spacing w:val="-5"/>
          <w:sz w:val="32"/>
          <w:szCs w:val="32"/>
        </w:rPr>
        <w:t>МОУ СОШ №6 г. Омутнинска.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sz w:val="32"/>
          <w:szCs w:val="32"/>
          <w:u w:val="single"/>
        </w:rPr>
        <w:t>По первому вопросу</w:t>
      </w:r>
      <w:r>
        <w:rPr>
          <w:i/>
          <w:sz w:val="32"/>
          <w:szCs w:val="32"/>
        </w:rPr>
        <w:t xml:space="preserve"> слушали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Чупрун М.А.., учителя химии МОУ СОШ №6 г. Омутнинска. Она представила  свою методическую  систему  работы.  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jc w:val="both"/>
        <w:rPr>
          <w:i/>
          <w:i/>
          <w:color w:val="000000"/>
          <w:spacing w:val="-5"/>
          <w:sz w:val="16"/>
          <w:szCs w:val="16"/>
        </w:rPr>
      </w:pPr>
      <w:r>
        <w:rPr>
          <w:i/>
          <w:color w:val="000000"/>
          <w:spacing w:val="-5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32"/>
          <w:szCs w:val="32"/>
        </w:rPr>
        <w:t xml:space="preserve">Решение: </w:t>
      </w:r>
      <w:r>
        <w:rPr>
          <w:sz w:val="28"/>
          <w:szCs w:val="28"/>
        </w:rPr>
        <w:t>принять к сведению.</w:t>
      </w:r>
    </w:p>
    <w:p>
      <w:pPr>
        <w:pStyle w:val="Normal"/>
        <w:shd w:fill="FFFFFF" w:val="clear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  <w:u w:val="single"/>
        </w:rPr>
        <w:t>По второму вопросу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слушали</w:t>
      </w:r>
      <w:r>
        <w:rPr>
          <w:i/>
        </w:rPr>
        <w:t xml:space="preserve"> </w:t>
      </w:r>
      <w:r>
        <w:rPr/>
        <w:t xml:space="preserve"> </w:t>
      </w:r>
      <w:r>
        <w:rPr>
          <w:sz w:val="28"/>
          <w:szCs w:val="28"/>
        </w:rPr>
        <w:t>Глазырину И.П., учителя химии  ГОУ СОШ  с УИОП г. Омутнинска. Она зачитала проект ходатайства  РМО учителей биологии  и химии на Чупрун М.А., учителя химии МОУ  СОШ №6 г. Омутнинск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в конкурсную комиссию по</w:t>
      </w:r>
      <w:r>
        <w:rPr>
          <w:color w:val="000000"/>
          <w:spacing w:val="-5"/>
          <w:sz w:val="28"/>
          <w:szCs w:val="28"/>
        </w:rPr>
        <w:t xml:space="preserve"> отбору </w:t>
      </w:r>
      <w:r>
        <w:rPr>
          <w:sz w:val="28"/>
          <w:szCs w:val="28"/>
        </w:rPr>
        <w:t xml:space="preserve">лучших учителей образовательных учреждений Кировской области для денежного поощрения за счет средств регионального бюджета об участии её в данном конкурсе. 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алее слушали  Маслак Е.Н.  Она предложила обсудить, проголосовать и утвердить ходатайство на Чупрун М.А., учителя химии МОУ  СОШ № 6 г. Омутнинс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прениях приняли участие следующие члены РМО</w:t>
      </w:r>
      <w:r>
        <w:rPr>
          <w:color w:val="000000"/>
          <w:spacing w:val="-5"/>
          <w:sz w:val="28"/>
          <w:szCs w:val="28"/>
        </w:rPr>
        <w:t>: Глазырина И.П., Порошина Л.А., Шихалеева Т.Л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зультаты голосования за утверждение ходатайства на Чупрун М.А.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«За» - единогласно,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«Против» - нет,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Воздерживаюсь» - нет.</w:t>
      </w:r>
    </w:p>
    <w:p>
      <w:pPr>
        <w:pStyle w:val="Normal"/>
        <w:shd w:fill="FFFFFF" w:val="clear"/>
        <w:jc w:val="both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5"/>
          <w:sz w:val="32"/>
          <w:szCs w:val="32"/>
        </w:rPr>
      </w:pPr>
      <w:r>
        <w:rPr>
          <w:i/>
          <w:color w:val="000000"/>
          <w:spacing w:val="-5"/>
          <w:sz w:val="32"/>
          <w:szCs w:val="32"/>
        </w:rPr>
        <w:t xml:space="preserve">Решение: </w:t>
      </w:r>
      <w:r>
        <w:rPr>
          <w:color w:val="000000"/>
          <w:spacing w:val="-5"/>
          <w:sz w:val="28"/>
          <w:szCs w:val="28"/>
        </w:rPr>
        <w:t xml:space="preserve">ходатайствовать в </w:t>
      </w:r>
      <w:r>
        <w:rPr>
          <w:sz w:val="28"/>
          <w:szCs w:val="28"/>
        </w:rPr>
        <w:t>экспертную комиссию по проведению конкурсного отбора лучших учителей образовательных учреждений Кировской области для денежного поощрения за счет средств регионального бюджета об участии Чупрун Марины Александровны в данном конкурсе</w:t>
      </w:r>
      <w:r>
        <w:rPr/>
        <w:t>.</w:t>
      </w:r>
    </w:p>
    <w:p>
      <w:pPr>
        <w:pStyle w:val="Normal"/>
        <w:jc w:val="both"/>
        <w:rPr>
          <w:i/>
          <w:i/>
          <w:color w:val="000000"/>
          <w:spacing w:val="-5"/>
          <w:sz w:val="32"/>
          <w:szCs w:val="32"/>
        </w:rPr>
      </w:pPr>
      <w:r>
        <w:rPr>
          <w:i/>
          <w:color w:val="000000"/>
          <w:spacing w:val="-5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Руководитель РМО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учителей биологии и  химии                                  (Е.Н. Маслак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1:57:00Z</dcterms:created>
  <dc:creator>User</dc:creator>
  <dc:description/>
  <cp:keywords/>
  <dc:language>en-US</dc:language>
  <cp:lastModifiedBy>Admin</cp:lastModifiedBy>
  <cp:lastPrinted>2011-05-28T13:35:00Z</cp:lastPrinted>
  <dcterms:modified xsi:type="dcterms:W3CDTF">2011-05-28T09:36:00Z</dcterms:modified>
  <cp:revision>27</cp:revision>
  <dc:subject/>
  <dc:title>Протокол № 1</dc:title>
</cp:coreProperties>
</file>