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32"/>
        </w:rPr>
        <w:t>Таблица благодарностей РМО учителям биологии и химии  за  2010 – 2011  учебный год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520"/>
        <w:gridCol w:w="2995"/>
        <w:gridCol w:w="1623"/>
        <w:gridCol w:w="1564"/>
        <w:gridCol w:w="1295"/>
        <w:gridCol w:w="1613"/>
        <w:gridCol w:w="2070"/>
      </w:tblGrid>
      <w:tr>
        <w:trPr>
          <w:trHeight w:val="248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исок </w:t>
            </w:r>
          </w:p>
          <w:p>
            <w:pPr>
              <w:pStyle w:val="Normal"/>
              <w:jc w:val="center"/>
              <w:rPr/>
            </w:pPr>
            <w:r>
              <w:rPr/>
              <w:t>уч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тавк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ижений  педагог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Педагог  эпохи  инноваций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IV районном образовательном форуме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ткрытость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чество. Развитие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РМ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ие в Фестивале открытых уроков и внеклассных мероприятий «Методическая мозаик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комиссии по проведению и проверке районной олимпиады по биолог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победителей и</w:t>
            </w:r>
          </w:p>
          <w:p>
            <w:pPr>
              <w:pStyle w:val="Normal"/>
              <w:jc w:val="center"/>
              <w:rPr/>
            </w:pPr>
            <w:r>
              <w:rPr/>
              <w:t>призёров районной олимпиа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/>
              <w:t>в жюри районного конкурса работ уче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учител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ка</w:t>
            </w:r>
          </w:p>
          <w:p>
            <w:pPr>
              <w:pStyle w:val="Normal"/>
              <w:rPr/>
            </w:pPr>
            <w:r>
              <w:rPr/>
              <w:t xml:space="preserve">победителей </w:t>
            </w:r>
          </w:p>
          <w:p>
            <w:pPr>
              <w:pStyle w:val="Normal"/>
              <w:jc w:val="center"/>
              <w:rPr/>
            </w:pPr>
            <w:r>
              <w:rPr/>
              <w:t>и  призеров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конкурса работ учеников и учител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оздравля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благодарим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магина </w:t>
            </w:r>
          </w:p>
          <w:p>
            <w:pPr>
              <w:pStyle w:val="Normal"/>
              <w:rPr/>
            </w:pPr>
            <w:r>
              <w:rPr/>
              <w:t>Ири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биолог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биологи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Хомякова Татьяна Александровна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биолог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обедитель и 2 призер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биологи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. Глазыр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хими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 успешным прохождением аттестации (подтверждением 1 категории)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 Артемьева Ир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и проверк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биология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обедитель и 3 призера (биология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победителя и  </w:t>
            </w:r>
          </w:p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 победой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йонном конкурсе «Учитель года» в номинации «Классный руководитель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Лалетина Ольг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проверк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ченики: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ама -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 Запольских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рок биологии по теме «Использование вегетативного размножения человеком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6 клас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и проверк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биология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победител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 призер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призер</w:t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лагодарим </w:t>
            </w:r>
          </w:p>
          <w:p>
            <w:pPr>
              <w:pStyle w:val="Normal"/>
              <w:jc w:val="center"/>
              <w:rPr/>
            </w:pPr>
            <w:r>
              <w:rPr/>
              <w:t>за подготовку участника областной олимпиа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. Чупрун М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jc w:val="center"/>
              <w:rPr/>
            </w:pPr>
            <w:r>
              <w:rPr/>
              <w:t>внеклассное мероприятие по химии «Влияние жевательной резинка на здоровье человек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победитель 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</w:rPr>
              <w:t>1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публикацией </w:t>
            </w:r>
          </w:p>
          <w:p>
            <w:pPr>
              <w:pStyle w:val="Normal"/>
              <w:jc w:val="center"/>
              <w:rPr/>
            </w:pPr>
            <w:r>
              <w:rPr/>
              <w:t>в СМИ «Педагогический мир» и журнале «Интернет и образование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8. Порошина Людмила Аркадьевна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/>
              <w:t>внеклассное мероприятие по биологии «Интеллектуальная игра по профилактике вредных привыче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 провер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>(биолог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>
          <w:trHeight w:val="116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9. Маслак Екате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«Обучать не всех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 каждого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u w:val="single"/>
              </w:rPr>
              <w:t>Выступление</w:t>
            </w:r>
            <w:r>
              <w:rPr>
                <w:iCs/>
              </w:rPr>
              <w:t xml:space="preserve"> по теме «Электронное портфолио документов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29 марта 2011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и проверк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биолог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призе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4 победителя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 приз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победой </w:t>
            </w:r>
          </w:p>
          <w:p>
            <w:pPr>
              <w:pStyle w:val="Normal"/>
              <w:jc w:val="center"/>
              <w:rPr/>
            </w:pPr>
            <w:r>
              <w:rPr/>
              <w:t>в районном конкурсе «Электронное портфолио учителя» - в номинации «Портфолио документов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0. Мошкина Татьяна Алексеевн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и провер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 (биологи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победитель и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1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с успешным прохождением аттестации (подтверждением 1 категории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1. Аринова Нелли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 xml:space="preserve">Подготовка материалов по теме </w:t>
            </w:r>
            <w:r>
              <w:rPr>
                <w:iCs/>
              </w:rPr>
              <w:t xml:space="preserve"> «Методические основы подготовки к ЕГЭ по хими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и провер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еник – победитель, сама - побед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с успешным прохождением аттестации (подтверждением высшей категории)</w:t>
            </w:r>
          </w:p>
        </w:tc>
      </w:tr>
      <w:tr>
        <w:trPr>
          <w:trHeight w:val="133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12. Прозорова </w:t>
            </w:r>
          </w:p>
          <w:p>
            <w:pPr>
              <w:pStyle w:val="Normal"/>
              <w:rPr/>
            </w:pPr>
            <w:r>
              <w:rPr/>
              <w:t>Роза Арк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рок биологии по теме «Происхождение и многообразие пресмыкающихся»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7 клас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>(биолог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обед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с успешным прохождением аттестации (подтверждением 1 категории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Братчикова Алла Альбер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1. Фестиваль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рок биологии по теме «Эмоции» (8 класс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2. </w:t>
            </w:r>
            <w:r>
              <w:rPr>
                <w:iCs/>
                <w:u w:val="single"/>
              </w:rPr>
              <w:t>Выступление</w:t>
            </w:r>
            <w:r>
              <w:rPr>
                <w:iCs/>
              </w:rPr>
              <w:t xml:space="preserve">  по теме «Индивидуализация биологического образования как условие повышения мотивации школьников» (29.03.2011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победитель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убликацией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 СМИ «Педагогический мир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4. Ступникова Ир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рок химии по теме «Предмет химии. Вещества и их физические свойства» (8 клас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ама -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дарим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 подготовку участника областной конференции «Человек и природ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5. Шихалеева Татьян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езультаты экспериментальной работы по УМК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.Н. Пономарево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хими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публикацией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в СМИ «Педагогический мир» и журнале «Интернет и образование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6. Козлова Валент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внеклассное мероприятие по экологи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«Тропа загадок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5 клас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биолог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приз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убликацией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 СМИ «Педагогический мир» и журнале «Интернет и образование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Тебенькова Ма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Шангин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</w:rPr>
              <w:t>урок биологии по теме «Кожа» (8 класс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Cs/>
              </w:rPr>
            </w:pPr>
            <w:r>
              <w:rPr>
                <w:iCs/>
                <w:u w:val="single"/>
              </w:rPr>
              <w:t>Выступление</w:t>
            </w:r>
          </w:p>
          <w:p>
            <w:pPr>
              <w:pStyle w:val="Normal"/>
              <w:ind w:left="360" w:hanging="0"/>
              <w:jc w:val="center"/>
              <w:rPr>
                <w:iCs/>
              </w:rPr>
            </w:pPr>
            <w:r>
              <w:rPr>
                <w:iCs/>
              </w:rPr>
              <w:t>«Развитие интеллектуальных способностей учащихся</w:t>
            </w:r>
          </w:p>
          <w:p>
            <w:pPr>
              <w:pStyle w:val="Normal"/>
              <w:ind w:left="360" w:hanging="0"/>
              <w:jc w:val="center"/>
              <w:rPr>
                <w:iCs/>
              </w:rPr>
            </w:pPr>
            <w:r>
              <w:rPr>
                <w:iCs/>
              </w:rPr>
              <w:t>через применение технологии критического мышления» (29.03.2011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еница – победитель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ама – победитель в двух номинация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побед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айонном конкурсе «Электронное портфолио учителя» - в номинации «Портфолио развития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убликацией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 СМИ «Педагогический мир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Хрулёва Натал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20. Шумайлова Татьяна Владимир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21. Степано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хим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22. Частикова Гали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</w:rPr>
            </w:pPr>
            <w:r>
              <w:rPr>
                <w:iCs/>
                <w:u w:val="single"/>
              </w:rPr>
              <w:t>Фестиваль:</w:t>
            </w:r>
          </w:p>
          <w:p>
            <w:pPr>
              <w:pStyle w:val="Normal"/>
              <w:ind w:left="360" w:hanging="0"/>
              <w:jc w:val="center"/>
              <w:rPr>
                <w:iCs/>
              </w:rPr>
            </w:pPr>
            <w:r>
              <w:rPr>
                <w:iCs/>
              </w:rPr>
              <w:t xml:space="preserve">урок биологии по теме «Размножение и развитие рыб» </w:t>
            </w:r>
          </w:p>
          <w:p>
            <w:pPr>
              <w:pStyle w:val="Normal"/>
              <w:ind w:left="360" w:hanging="0"/>
              <w:jc w:val="center"/>
              <w:rPr>
                <w:iCs/>
              </w:rPr>
            </w:pPr>
            <w:r>
              <w:rPr>
                <w:iCs/>
              </w:rPr>
              <w:t>(7 клас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ченица – призер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ама -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 Горица Анастасия Вениам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Данилова Людмил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бедитель и 1 приз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дарности работникам РРЦ 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ймушиной Ларисе Николаевне и Назаровой Наталье Сергеев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проведение семинара – практикума по теме </w:t>
            </w:r>
            <w:r>
              <w:rPr>
                <w:i/>
                <w:sz w:val="28"/>
                <w:szCs w:val="28"/>
              </w:rPr>
              <w:t xml:space="preserve">«Создание </w:t>
            </w:r>
            <w:r>
              <w:rPr>
                <w:i/>
                <w:sz w:val="28"/>
                <w:szCs w:val="28"/>
                <w:lang w:val="en-US"/>
              </w:rPr>
              <w:t>veb</w:t>
            </w:r>
            <w:r>
              <w:rPr>
                <w:i/>
                <w:sz w:val="28"/>
                <w:szCs w:val="28"/>
              </w:rPr>
              <w:t>-страницы учителя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Шкляевой Ирине Николаевне – </w:t>
            </w:r>
            <w:r>
              <w:rPr>
                <w:sz w:val="28"/>
                <w:szCs w:val="28"/>
              </w:rPr>
              <w:t>за помощь в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Фестиваля открытых уроков и внеклассных мероприятий по биологии и химии «Методическая мозаик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ов творческих работ учеников и учителей по биологии и химии «Биология вокруг нас» и «Химия вокруг нас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узнецовой Ольге Ивановне – </w:t>
            </w:r>
            <w:r>
              <w:rPr>
                <w:sz w:val="28"/>
                <w:szCs w:val="28"/>
              </w:rPr>
              <w:t>за методическую поддержку и постоянную заботу о нашем Р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итульного листа"/>
    <w:basedOn w:val="Normal"/>
    <w:next w:val="Normal"/>
    <w:qFormat/>
    <w:pPr>
      <w:keepNext w:val="true"/>
      <w:keepLines/>
      <w:pBdr>
        <w:bottom w:val="single" w:sz="6" w:space="22" w:color="000000"/>
      </w:pBdr>
      <w:spacing w:lineRule="exact" w:line="300"/>
    </w:pPr>
    <w:rPr>
      <w:rFonts w:ascii="Garamond" w:hAnsi="Garamond" w:cs="Garamond"/>
      <w:caps/>
      <w:spacing w:val="-10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50:00Z</dcterms:created>
  <dc:creator>Домашний</dc:creator>
  <dc:description/>
  <cp:keywords/>
  <dc:language>en-US</dc:language>
  <cp:lastModifiedBy>Admin</cp:lastModifiedBy>
  <dcterms:modified xsi:type="dcterms:W3CDTF">2011-05-15T03:08:00Z</dcterms:modified>
  <cp:revision>24</cp:revision>
  <dc:subject/>
  <dc:title>Таблица благодарностей РМО учителей биологии  за  2010 – 2011  учебный год:</dc:title>
</cp:coreProperties>
</file>