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краеведческого кружка составлена на  основе авторск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 История школы и моего поселка», автор Перепеличенко Г.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предназначена для учащихся 7-8 классов, так как этот возраст уже позволяет постепенно приучать детей к серьезной поисковой и исследовательской работе, у учащихся накоплен определенный запас знаний по истории и кубановедени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мы творцы  нового века. Каким будет 21 век, во многом зависит от подрастающего поколения, от наших детей. В новой школе мы должны концентрировать силы не только на обучении, но и обращать внимание на воспитание детей. Очень часто современные средства массовой информации навязывают такие «ценности», которые не способствуют нравственному росту наших детей. Исчезают такие понятия, как доброта, отзывчивость, понимание, патриотиз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ть на занятиях краеведческого кружка любовь к Родине, уважение к традициям предков, толерантность- это попытка максимально приблизить историю к ребенку через знание самого близкого исторического ряда: семья, город, край, страна. Историческая память должна передаваться в семье и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 найти  такую форму и способ подачи материала, которые позволят не отвратить детей от изучения истории, культуры родного края, а, наоборот, пробудить к ним интер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в краеведческом кружке  направлена на достижение следующих ц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учебно- познавательных навыков ( работа с разными видами источников,  поиск информации в Интерне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компетентности в сфере самостоятельной познавательной деятельности, критического мышления, умения работать в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обретение навыков самостоятельной работы с большим объемом информации.</w:t>
      </w:r>
    </w:p>
    <w:p>
      <w:pPr>
        <w:pStyle w:val="Normal"/>
        <w:rPr/>
      </w:pPr>
      <w:r>
        <w:rPr>
          <w:sz w:val="28"/>
          <w:szCs w:val="28"/>
        </w:rPr>
        <w:t>- Приобретение умений увидеть проблему и наметить пути ее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у школьников интеллектуальных умений и ценностных ориент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пагандировать исторические зн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творческое мыш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Развивать интерес к научно-исследовательской деятельност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блица тематического распределения час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148"/>
        <w:gridCol w:w="3226"/>
      </w:tblGrid>
      <w:tr>
        <w:trPr>
          <w:trHeight w:val="448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№ </w:t>
            </w:r>
            <w:r>
              <w:rPr>
                <w:b/>
                <w:sz w:val="36"/>
                <w:szCs w:val="36"/>
              </w:rPr>
              <w:t>п/п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</w:t>
            </w:r>
            <w:r>
              <w:rPr>
                <w:b/>
                <w:sz w:val="36"/>
                <w:szCs w:val="36"/>
              </w:rPr>
              <w:t>Разделы, темы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личество часов</w:t>
            </w:r>
          </w:p>
        </w:tc>
      </w:tr>
      <w:tr>
        <w:trPr>
          <w:trHeight w:val="768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омера занятий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1.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История возникновения хутора Карьер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 xml:space="preserve">        </w:t>
            </w:r>
            <w:r>
              <w:rPr>
                <w:b/>
                <w:sz w:val="36"/>
                <w:szCs w:val="36"/>
              </w:rPr>
              <w:t xml:space="preserve">6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,2,3,4,5,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2.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етопись школы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</w:t>
            </w:r>
            <w:r>
              <w:rPr>
                <w:b/>
                <w:sz w:val="36"/>
                <w:szCs w:val="36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,9,10,35,37,41,42,67,68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Поселок Красносельский в </w:t>
            </w:r>
            <w:r>
              <w:rPr>
                <w:b/>
                <w:sz w:val="36"/>
                <w:szCs w:val="36"/>
                <w:lang w:val="en-US"/>
              </w:rPr>
              <w:t>XX</w:t>
            </w: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b/>
                <w:sz w:val="36"/>
                <w:szCs w:val="36"/>
                <w:lang w:val="en-US"/>
              </w:rPr>
              <w:t>XXI</w:t>
            </w:r>
            <w:r>
              <w:rPr>
                <w:b/>
                <w:sz w:val="36"/>
                <w:szCs w:val="36"/>
              </w:rPr>
              <w:t xml:space="preserve">  веках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й поселок в годы Великой Отечественной войны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</w:t>
            </w:r>
            <w:r>
              <w:rPr>
                <w:b/>
                <w:sz w:val="36"/>
                <w:szCs w:val="36"/>
              </w:rPr>
              <w:t>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16,36,38,39,46 55,56,59,60,61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63,64,65,66,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кономическое развитие поселка Красносельского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</w:t>
            </w:r>
            <w:r>
              <w:rPr>
                <w:b/>
                <w:sz w:val="36"/>
                <w:szCs w:val="36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20,53,54,57,58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ужу Отечеству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</w:t>
            </w:r>
            <w:r>
              <w:rPr>
                <w:b/>
                <w:sz w:val="36"/>
                <w:szCs w:val="36"/>
              </w:rPr>
              <w:t>8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3,24,25,26,40,43,44,45   </w:t>
            </w:r>
          </w:p>
        </w:tc>
      </w:tr>
      <w:tr>
        <w:trPr>
          <w:trHeight w:val="9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4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адиции и обычаи народов Кубан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</w:t>
            </w:r>
            <w:r>
              <w:rPr>
                <w:b/>
                <w:sz w:val="36"/>
                <w:szCs w:val="36"/>
              </w:rPr>
              <w:t>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22,27,28,29,30,31,32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34,47,48,49,50,51,5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тические экскурсии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</w:t>
            </w:r>
            <w:r>
              <w:rPr>
                <w:b/>
                <w:sz w:val="36"/>
                <w:szCs w:val="36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18,59,60,65,6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того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</w:t>
            </w:r>
            <w:r>
              <w:rPr>
                <w:b/>
                <w:sz w:val="36"/>
                <w:szCs w:val="36"/>
              </w:rPr>
              <w:t>68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.Н. Ратушняк  « Родная Кубан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стапенко М. Остается вечно монументом. Ростов – на- Дону, 19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ардадым В.П. Ратная доблесть кубанцев. Краснодар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арамзин Н.М. История государства Россий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черки истории Кубани с древнейших времен по 1920 год/ Под ред. В.Н.Ратушняка. Краснодар, 1996.</w:t>
      </w:r>
    </w:p>
    <w:p>
      <w:pPr>
        <w:pStyle w:val="Normal"/>
        <w:rPr/>
      </w:pPr>
      <w:r>
        <w:rPr>
          <w:sz w:val="28"/>
          <w:szCs w:val="28"/>
        </w:rPr>
        <w:t xml:space="preserve">6.Повести Древней Руси.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. Л., 1983.</w:t>
      </w:r>
    </w:p>
    <w:p>
      <w:pPr>
        <w:pStyle w:val="Normal"/>
        <w:rPr/>
      </w:pPr>
      <w:r>
        <w:rPr>
          <w:sz w:val="28"/>
          <w:szCs w:val="28"/>
        </w:rPr>
        <w:t>7 Щербина Ф. А. История Кубанского  казачьего войска.</w:t>
      </w:r>
    </w:p>
    <w:p>
      <w:pPr>
        <w:pStyle w:val="Normal"/>
        <w:rPr/>
      </w:pPr>
      <w:r>
        <w:rPr>
          <w:sz w:val="28"/>
          <w:szCs w:val="28"/>
        </w:rPr>
        <w:t xml:space="preserve">8. Маслов А.В. три века в истории Кубани: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в. Краснодар,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Ратушняк В.Н. Кубанские исторические хроники. ОИПЦ « Перспективы образования». Краснодар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8:16:00Z</dcterms:created>
  <dc:creator>Customer</dc:creator>
  <dc:description/>
  <cp:keywords/>
  <dc:language>en-US</dc:language>
  <cp:lastModifiedBy> </cp:lastModifiedBy>
  <cp:lastPrinted>2010-12-15T10:47:00Z</cp:lastPrinted>
  <dcterms:modified xsi:type="dcterms:W3CDTF">2011-12-20T19:56:00Z</dcterms:modified>
  <cp:revision>16</cp:revision>
  <dc:subject/>
  <dc:title>Таблица тематического распределения часов</dc:title>
</cp:coreProperties>
</file>