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редняя общеобразовательная школа №31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 Героя Советского Союза С.Д. Василисина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О классных руководителей по теме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Формирование у учащихся ЗОЖ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тафьева Н.Н.</w:t>
      </w:r>
      <w:r>
        <w:br w:type="page"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В настоящее время в нормативных документах Министерства образования и науки, Министерства здравоохранения и социального развития России активно используется понятие «Культура здоровья» как целевая установка в образовательных и оздоровительных программах для школьников. 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Задачей школы является (с учётом новых стандартов образования) подготовка школьника к самостоятельной жизни, мотивация школьников к здоровому образу жизни, к культивированию в себе общей культуры здоровья. 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Сохранение здоровья школьников – это  закладка фундамента благополучия следующих поколений. Сейчас как никогда важно помнить о влиянии школы на здоровье учащихся, о ее возможностях организовать качественное развитие, воспитание и обучение детей без ущерба для их здоровья. Грамотное решение этой задачи на всех уровнях - от программно-нормативного до проведения отдельного урока - позволит решить задачу по формированию культуры здорового  образа школьников.</w:t>
      </w:r>
    </w:p>
    <w:p>
      <w:pPr>
        <w:pStyle w:val="Normal"/>
        <w:rPr/>
      </w:pPr>
      <w:r>
        <w:drawing>
          <wp:anchor behindDoc="1" distT="103505" distB="3810" distL="248285" distR="168275" simplePos="0" locked="0" layoutInCell="0" allowOverlap="1" relativeHeight="11">
            <wp:simplePos x="0" y="0"/>
            <wp:positionH relativeFrom="column">
              <wp:posOffset>-62230</wp:posOffset>
            </wp:positionH>
            <wp:positionV relativeFrom="paragraph">
              <wp:posOffset>149860</wp:posOffset>
            </wp:positionV>
            <wp:extent cx="2091055" cy="1761490"/>
            <wp:effectExtent l="0" t="0" r="0" b="0"/>
            <wp:wrapTight wrapText="bothSides">
              <wp:wrapPolygon edited="0">
                <wp:start x="5005" y="113"/>
                <wp:lineTo x="4612" y="697"/>
                <wp:lineTo x="5202" y="1633"/>
                <wp:lineTo x="10795" y="1980"/>
                <wp:lineTo x="2453" y="3733"/>
                <wp:lineTo x="1862" y="4081"/>
                <wp:lineTo x="391" y="5368"/>
                <wp:lineTo x="-2" y="7468"/>
                <wp:lineTo x="-2" y="7700"/>
                <wp:lineTo x="391" y="9453"/>
                <wp:lineTo x="391" y="9806"/>
                <wp:lineTo x="1960" y="11321"/>
                <wp:lineTo x="2352" y="11321"/>
                <wp:lineTo x="2158" y="13192"/>
                <wp:lineTo x="1664" y="13658"/>
                <wp:lineTo x="685" y="14941"/>
                <wp:lineTo x="487" y="17042"/>
                <wp:lineTo x="1175" y="18795"/>
                <wp:lineTo x="1175" y="19959"/>
                <wp:lineTo x="5692" y="20662"/>
                <wp:lineTo x="12368" y="20894"/>
                <wp:lineTo x="14135" y="21479"/>
                <wp:lineTo x="14725" y="21479"/>
                <wp:lineTo x="16787" y="21479"/>
                <wp:lineTo x="17373" y="21479"/>
                <wp:lineTo x="19140" y="20894"/>
                <wp:lineTo x="21009" y="19028"/>
                <wp:lineTo x="21106" y="18795"/>
                <wp:lineTo x="21600" y="16927"/>
                <wp:lineTo x="21401" y="15060"/>
                <wp:lineTo x="19829" y="13192"/>
                <wp:lineTo x="17766" y="11321"/>
                <wp:lineTo x="18259" y="11321"/>
                <wp:lineTo x="20516" y="9806"/>
                <wp:lineTo x="20616" y="9453"/>
                <wp:lineTo x="21401" y="7587"/>
                <wp:lineTo x="21203" y="5719"/>
                <wp:lineTo x="20220" y="4432"/>
                <wp:lineTo x="19731" y="3848"/>
                <wp:lineTo x="19829" y="3149"/>
                <wp:lineTo x="16787" y="2565"/>
                <wp:lineTo x="10795" y="1980"/>
                <wp:lineTo x="14822" y="1980"/>
                <wp:lineTo x="17373" y="1282"/>
                <wp:lineTo x="17277" y="113"/>
                <wp:lineTo x="5005" y="113"/>
              </wp:wrapPolygon>
            </wp:wrapTight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ормирование ЗОЖ через всесторонне взаимодействие: </w:t>
      </w:r>
    </w:p>
    <w:p>
      <w:pPr>
        <w:pStyle w:val="Style19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дминистрации школы (нормативно – правовые акты, распоряжения, планы и программы);</w:t>
      </w:r>
    </w:p>
    <w:p>
      <w:pPr>
        <w:pStyle w:val="Style19"/>
        <w:numPr>
          <w:ilvl w:val="0"/>
          <w:numId w:val="11"/>
        </w:numPr>
        <w:rPr>
          <w:rStyle w:val="Applestylespan"/>
          <w:sz w:val="28"/>
          <w:szCs w:val="28"/>
        </w:rPr>
      </w:pPr>
      <w:r>
        <w:drawing>
          <wp:anchor behindDoc="1" distT="128270" distB="7620" distL="205740" distR="131445" simplePos="0" locked="0" layoutInCell="0" allowOverlap="1" relativeHeight="12">
            <wp:simplePos x="0" y="0"/>
            <wp:positionH relativeFrom="column">
              <wp:posOffset>696595</wp:posOffset>
            </wp:positionH>
            <wp:positionV relativeFrom="paragraph">
              <wp:posOffset>2162175</wp:posOffset>
            </wp:positionV>
            <wp:extent cx="4053840" cy="2797810"/>
            <wp:effectExtent l="0" t="0" r="0" b="0"/>
            <wp:wrapTight wrapText="bothSides">
              <wp:wrapPolygon edited="0">
                <wp:start x="888" y="839"/>
                <wp:lineTo x="888" y="2522"/>
                <wp:lineTo x="3357" y="3082"/>
                <wp:lineTo x="2863" y="3645"/>
                <wp:lineTo x="2863" y="5327"/>
                <wp:lineTo x="491" y="5749"/>
                <wp:lineTo x="295" y="19215"/>
                <wp:lineTo x="1083" y="21039"/>
                <wp:lineTo x="1581" y="21455"/>
                <wp:lineTo x="2075" y="21455"/>
                <wp:lineTo x="8994" y="21039"/>
                <wp:lineTo x="21551" y="19631"/>
                <wp:lineTo x="21551" y="6869"/>
                <wp:lineTo x="21449" y="5891"/>
                <wp:lineTo x="21351" y="4346"/>
                <wp:lineTo x="16407" y="3223"/>
                <wp:lineTo x="19869" y="2663"/>
                <wp:lineTo x="19768" y="1119"/>
                <wp:lineTo x="6422" y="839"/>
                <wp:lineTo x="888" y="839"/>
              </wp:wrapPolygon>
            </wp:wrapTight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дагогический коллектив (проведение  физкультминуток</w:t>
      </w:r>
      <w:r>
        <w:rPr>
          <w:rStyle w:val="Applestylespan"/>
          <w:rFonts w:cs="Tahoma"/>
          <w:color w:val="000000"/>
          <w:sz w:val="28"/>
          <w:szCs w:val="28"/>
        </w:rPr>
        <w:t xml:space="preserve"> – кратковременные серии физических упражнений, используемые в основном для активного отдыха и восстановления работоспособности, во время урока, цель: активизация внимания учащихся и повышение способности к восприятию учебного материала, введение в курс изучения некоторых предметов задач и упражнений, нацеленных на формирование ЗОЖ, например русский язык – тексты, содержащие определённую информацию, решение задач по биологии и химии, география, история и др.)</w:t>
      </w:r>
    </w:p>
    <w:p>
      <w:pPr>
        <w:pStyle w:val="Style19"/>
        <w:numPr>
          <w:ilvl w:val="0"/>
          <w:numId w:val="11"/>
        </w:numPr>
        <w:rPr>
          <w:rStyle w:val="Applestylespan"/>
          <w:sz w:val="28"/>
          <w:szCs w:val="28"/>
        </w:rPr>
      </w:pPr>
      <w:r>
        <w:rPr>
          <w:rStyle w:val="Applestylespan"/>
          <w:rFonts w:cs="Tahoma"/>
          <w:color w:val="000000"/>
          <w:sz w:val="28"/>
          <w:szCs w:val="28"/>
        </w:rPr>
        <w:t>Социум (работа с общественными  и специализированными организациями, СМИ, Интернет и др.)</w:t>
      </w:r>
    </w:p>
    <w:p>
      <w:pPr>
        <w:pStyle w:val="Style19"/>
        <w:numPr>
          <w:ilvl w:val="0"/>
          <w:numId w:val="11"/>
        </w:numPr>
        <w:rPr>
          <w:rStyle w:val="Applestylespan"/>
          <w:sz w:val="28"/>
          <w:szCs w:val="28"/>
        </w:rPr>
      </w:pPr>
      <w:r>
        <w:rPr>
          <w:rStyle w:val="Applestylespan"/>
          <w:rFonts w:cs="Tahoma"/>
          <w:color w:val="000000"/>
          <w:sz w:val="28"/>
          <w:szCs w:val="28"/>
        </w:rPr>
        <w:t>Родители</w:t>
      </w:r>
    </w:p>
    <w:p>
      <w:pPr>
        <w:pStyle w:val="Style19"/>
        <w:numPr>
          <w:ilvl w:val="0"/>
          <w:numId w:val="11"/>
        </w:numPr>
        <w:rPr>
          <w:rStyle w:val="Applestylespan"/>
          <w:sz w:val="28"/>
          <w:szCs w:val="28"/>
        </w:rPr>
      </w:pPr>
      <w:r>
        <w:rPr>
          <w:rStyle w:val="Applestylespan"/>
          <w:rFonts w:cs="Tahoma"/>
          <w:color w:val="000000"/>
          <w:sz w:val="28"/>
          <w:szCs w:val="28"/>
        </w:rPr>
        <w:t>Классный руководитель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Сам учитель должен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едагогическую ситуацию в условиях педагогики оздоров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здорового образа жиз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развитие своих ученик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интерпретировать  вербальное и невербальное поведение ученик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систему взаимоотношений в условиях педагогики оздоров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Личным примером учить учеников заботиться о своём здоровье и здоровье окружающ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се эти умения, тесно связанные между собой, оказывают влияние на эффективность использования учителем средств, методов и приёмов здоровьесберегающих методик в учебно-воспитательном процессе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лассного руководителя по формированию ЗОЖ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 использованием следующих форм и метод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>1.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Методы формирования сознания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включают следующие формы деятельности:</w:t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классные часы,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лассных часов по этой теме является овладение учащимися объективными, соответствующими возрасту знаниями, а также формирование здоровых установок и навыков ответственного поведения, снижающих вероятность  приобщения к употреблению табака, алкоголя и других ПАВ. </w:t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детям объективную информацию о вредных привычках; способствовать увеличению знаний учащихся путём обсуждения данной проблемы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лучше понимать себя и критически относиться к собственному поведению, уметь анализировать свои желания и их последствия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делать правильный выбор и принимать ответственные решения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беседы и диспуты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проводятся с классом или индивидуально, предполагая интеллектуальную и эмоциональную активность школьников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>ч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итательские конференции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помогают расширить кругозор обучающихся, и усвоить нормы и принципы нравственности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мини-лекции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используется как самостоятельная  форма работы школьников, продолжительность которых не более 10-15 минут; для проведения некоторых лекций целесообразно приглашать специалистов:  врачей, сотрудников ГИБДД и милиции, пожарной службы.</w:t>
      </w:r>
    </w:p>
    <w:p>
      <w:pPr>
        <w:pStyle w:val="ListParagraph"/>
        <w:spacing w:before="0" w:after="0"/>
        <w:ind w:left="0" w:hanging="0"/>
        <w:jc w:val="center"/>
        <w:rPr>
          <w:rFonts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2. Методы организации деятельности и формирования опыта поведения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включают в себя ряд форм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педагогическое требование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к выполнению норм поведения, правил по организации здорового образа жизни в виде просьб, совета, наме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приучение и упражнение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содействуют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формированию устойчивых способов поведения, привычек здорового образа жизни и отражают сознательные установки личности; регулярное участие в спортивных и оздоровительных мероприятиях формируют качества здоровой личн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воспитывающие ситуации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применяются с целью формирования новых норм поведения по отношению к собственному здоровь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 xml:space="preserve">тренинги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помогают </w:t>
      </w:r>
      <w:r>
        <w:rPr>
          <w:rFonts w:eastAsia="Times New Roman" w:cs="Arial"/>
          <w:color w:val="000000"/>
          <w:sz w:val="28"/>
          <w:szCs w:val="28"/>
          <w:lang w:eastAsia="ru-RU"/>
        </w:rPr>
        <w:t>изменить негативные внутренние установки обучающихся (в том числе и в отношении наркотизации), пополнить их психологические знания, сформировать определенный опыт позитивного отношения к себе, к окружающим людям, к миру в целом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/>
          <w:b/>
          <w:i/>
          <w:iCs/>
          <w:color w:val="000000"/>
          <w:sz w:val="28"/>
          <w:szCs w:val="28"/>
          <w:lang w:eastAsia="ru-RU"/>
        </w:rPr>
        <w:t>круглый стол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данные формы применяются  для формирования четких позиций, оценочных суждений в отношении тех или иных представлений о здоровом образе жизни.</w:t>
      </w:r>
    </w:p>
    <w:p>
      <w:pPr>
        <w:pStyle w:val="ListParagraph"/>
        <w:spacing w:before="0" w:after="0"/>
        <w:ind w:left="0" w:hanging="0"/>
        <w:jc w:val="center"/>
        <w:rPr>
          <w:rFonts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sz w:val="28"/>
          <w:szCs w:val="28"/>
        </w:rPr>
        <w:t>Эффективна комбинация традиционных и групповых методов. Методы обучения в группе – это как минимум, кооперативное обучение, мозговой штурм, групповая дискуссия, ролевое моделирование и упражнения – энергизаторы и т.д.</w:t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Обучение в группе</w:t>
      </w:r>
      <w:r>
        <w:rPr>
          <w:sz w:val="28"/>
          <w:szCs w:val="28"/>
        </w:rPr>
        <w:t xml:space="preserve"> означает, что дети учатся: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ниваться информацией друг с другом, выражать личное мнение;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ворит и слушать;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, обсуждать и совместно решать проблемы.</w:t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Обучение в группе </w:t>
      </w:r>
      <w:r>
        <w:rPr>
          <w:sz w:val="28"/>
          <w:szCs w:val="28"/>
        </w:rPr>
        <w:t>развивает личностные и социальные навыки, необходимые для формирования установки ЗОЖ. Объединённые для выполнения задания в группы, ученики получают новые возможности для обучения и воспитания. Увеличивается вероятность того, что они выскажутся. Общаясь друг с другом, дети развивают умение слушать, думать, работать вместе. Это становится дополнительным мотивом для учёбы как таковой.</w:t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оперативное обучение</w:t>
      </w:r>
      <w:r>
        <w:rPr>
          <w:sz w:val="28"/>
          <w:szCs w:val="28"/>
        </w:rPr>
        <w:t xml:space="preserve"> – это метод, когда в небольших группах (от 2 до 8 человек) ученики взаимодействуют, решая общую задачу. Элементы кооперативного обучения – а) положительная взаимосвязь, б) личная ответственность за происходящее в группе, в) взаимодействие лицом к лицу, г) развитие навыков работы в группе.</w:t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зговой штурм </w:t>
      </w:r>
      <w:r>
        <w:rPr>
          <w:sz w:val="28"/>
          <w:szCs w:val="28"/>
        </w:rPr>
        <w:t>– используется для стимуляции высказываний детей по теме или вопросу. Учеников просят высказывать идеи, или мнения без какой – либо оценки или обсуждения этих идей или мнений. Идеи фиксируются на доске, а мозговой штурм продолжается до тех пор, пока не истощатся идеи или закончится время, отведённое на штурм.</w:t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Групповая дискуссия </w:t>
      </w:r>
      <w:r>
        <w:rPr>
          <w:sz w:val="28"/>
          <w:szCs w:val="28"/>
        </w:rPr>
        <w:t xml:space="preserve">– это способ организации совместной деятельности учеников под руководством учителя с целью решить групповые задачи или воздействовать на мнения и установки участников в процессе общения. </w:t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позволяет: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ь ученикам возможность увидеть проблему с разных сторон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персональные позиции и личные точки зрения учеников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лабить скрытые конфликты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общее решение класса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т интерес учеников к проблеме и мнению одноклассников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отребность детей в признании и уважении одноклассников.</w:t>
      </w:r>
    </w:p>
    <w:p>
      <w:pPr>
        <w:pStyle w:val="ListParagraph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Ролевое моделирование </w:t>
      </w:r>
      <w:r>
        <w:rPr>
          <w:sz w:val="28"/>
          <w:szCs w:val="28"/>
        </w:rPr>
        <w:t>может осуществляться в форме драматических представлений, ролевых игр, телешоу и т.д. В этих видах деятельности дети тренируют социально желательное поведение. Ученики пытаются действовать так, как в реальной жизни, или, по крайней мере, так как они хотели бы действовать в реальности.</w:t>
      </w:r>
    </w:p>
    <w:p>
      <w:pPr>
        <w:pStyle w:val="ListParagraph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– энергизаторы.</w:t>
      </w:r>
    </w:p>
    <w:p>
      <w:pPr>
        <w:pStyle w:val="ListParagraph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 на уроке или группа детей в середине совместной деятельности периодически испытывает снижение энергии. Концентрация внимания затрудняется. Энергизаторы или подвижные игры хороши тем, что предполагают активность разных анализаторов и актуализирует разные способности детей. В результате восстанавливается энергия класса, дети получают удовольствие и снова вовлекаются в рабо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Метод проектов: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lang w:eastAsia="ru-RU"/>
        </w:rPr>
      </w:pPr>
      <w:r>
        <w:rPr>
          <w:rFonts w:eastAsia="Times New Roman" w:cs="Arial"/>
          <w:b/>
          <w:color w:val="000000"/>
          <w:sz w:val="28"/>
          <w:lang w:eastAsia="ru-RU"/>
        </w:rPr>
        <w:t> 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Исследовательские проекты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Arial"/>
          <w:color w:val="000000"/>
          <w:sz w:val="28"/>
          <w:szCs w:val="28"/>
          <w:lang w:eastAsia="ru-RU"/>
        </w:rPr>
        <w:t>организация опроса среди своих сверстников для изучения вредных привычек.</w:t>
      </w:r>
      <w:r>
        <w:rPr>
          <w:rFonts w:eastAsia="Times New Roman" w:cs="Arial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Творческие проекты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санитарные бюллетени о здоровом образе жизни, стенгазеты, выпуск интернет странички и др.</w:t>
      </w:r>
    </w:p>
    <w:p>
      <w:pPr>
        <w:pStyle w:val="ListParagraph"/>
        <w:spacing w:before="0" w:after="0"/>
        <w:ind w:left="0" w:firstLine="54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Calibri" w:cs="Calibri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Методы стимулирования поведения и деятельности</w:t>
      </w:r>
      <w:r>
        <w:rPr>
          <w:rFonts w:eastAsia="Times New Roman"/>
          <w:b/>
          <w:iCs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помогают формировать у обучающихся умения правильно оценивать свое поведение, что способствует осознанию ими своих потребностей, пониманию смысла жизнедеятельности.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Поощрение</w:t>
      </w:r>
      <w:r>
        <w:rPr>
          <w:rFonts w:eastAsia="Times New Roman" w:cs="Arial"/>
          <w:b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применяются в различных вариантах: одобрение, похвала, благодарность, предоставление почетных прав, награждение.</w:t>
      </w:r>
      <w:r>
        <w:rPr>
          <w:rFonts w:eastAsia="Times New Roman" w:cs="Arial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Наказание</w:t>
      </w:r>
      <w:r>
        <w:rPr>
          <w:rFonts w:eastAsia="Times New Roman" w:cs="Arial"/>
          <w:b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состоит в лишении или ограничении определенных прав; в выражении морального порицания, осуждения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Методы воздействия на эмоциональную сферу</w:t>
      </w:r>
      <w:r>
        <w:rPr>
          <w:rFonts w:eastAsia="Times New Roman" w:cs="Arial"/>
          <w:b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предполагают формирование необходимых навыков в управлении своими эмоциями, что благоприятно сказывается на здоровье обучающихся. 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Внушение.</w:t>
      </w:r>
      <w:r>
        <w:rPr>
          <w:rFonts w:eastAsia="Times New Roman" w:cs="Arial"/>
          <w:color w:val="000000"/>
          <w:sz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lang w:eastAsia="ru-RU"/>
        </w:rPr>
        <w:t>Внушать - это, значит, воздействовать на чувства, а через них на ум и волю человека. Использование этого метода способствует переживанию детьми своих поступков и связанных с ними эмоциональных состояний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Style w:val="Applestylespan"/>
          <w:rFonts w:ascii="Arial" w:hAnsi="Arial" w:cs="Arial"/>
          <w:color w:val="333333"/>
          <w:sz w:val="26"/>
          <w:szCs w:val="26"/>
        </w:rPr>
      </w:pPr>
      <w:r>
        <w:rPr>
          <w:rStyle w:val="Applestylespan"/>
          <w:rFonts w:cs="Arial" w:ascii="Arial" w:hAnsi="Arial"/>
          <w:color w:val="333333"/>
          <w:sz w:val="26"/>
          <w:szCs w:val="26"/>
        </w:rPr>
        <w:t xml:space="preserve">Для проведения мероприятий по формированию ЗОЖ используется комплексный подход, систематичность и поэтапность, при использовании разнообразных форм и методов, учитывается возрастные особенности учащихся,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color w:val="333333"/>
          <w:sz w:val="26"/>
          <w:szCs w:val="26"/>
        </w:rPr>
      </w:pPr>
      <w:r>
        <w:rPr>
          <w:rStyle w:val="Applestylespan"/>
          <w:rFonts w:cs="Arial" w:ascii="Arial" w:hAnsi="Arial"/>
          <w:color w:val="333333"/>
          <w:sz w:val="26"/>
          <w:szCs w:val="26"/>
        </w:rPr>
        <w:t xml:space="preserve">которые </w:t>
      </w:r>
      <w:r>
        <w:rPr>
          <w:rStyle w:val="Applestylespan"/>
          <w:rFonts w:cs="Arial" w:ascii="Arial" w:hAnsi="Arial"/>
          <w:b/>
          <w:color w:val="333333"/>
          <w:sz w:val="26"/>
          <w:szCs w:val="26"/>
        </w:rPr>
        <w:t>активно влияют на позитивное развитие личности учеников, формируя ценности здорового образа жизни и антинаркотические установки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color w:val="333333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51245" cy="4311015"/>
            <wp:effectExtent l="0" t="0" r="0" b="0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95" t="-4321" r="-2943" b="-1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возрастная группа 1-6 классы</w:t>
      </w:r>
    </w:p>
    <w:p>
      <w:pPr>
        <w:pStyle w:val="ListParagraph"/>
        <w:spacing w:before="0" w:after="0"/>
        <w:ind w:left="0" w:hanging="0"/>
        <w:rPr/>
      </w:pPr>
      <w:r>
        <w:rPr>
          <w:sz w:val="28"/>
          <w:szCs w:val="28"/>
        </w:rPr>
        <w:t>Задание: Ответьте на вопрос: «Какие угрозы здоровью вы знаете?» (уровень 1-4 кл)</w:t>
      </w:r>
    </w:p>
    <w:p>
      <w:pPr>
        <w:pStyle w:val="ListParagraph"/>
        <w:spacing w:before="0" w:after="0"/>
        <w:ind w:left="0" w:hanging="0"/>
        <w:rPr/>
      </w:pPr>
      <w:r>
        <w:rPr>
          <w:sz w:val="28"/>
          <w:szCs w:val="28"/>
        </w:rPr>
        <w:t>Задание: Разыграйте театральную сценку (4-6 кл):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- Как противостоять приглашению попробовать закурить?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йчас ребята разыграют ситуацию, она может пригодиться не только в конкретном случае, но и в любой жизненной ситуации, если человеку предлагают сделать то, чего он не хочет (закурить, выпить, прогулять урок).</w:t>
      </w:r>
    </w:p>
    <w:p>
      <w:pPr>
        <w:pStyle w:val="Style20"/>
        <w:rPr/>
      </w:pPr>
      <w:r>
        <w:rPr>
          <w:rFonts w:cs="Arial" w:ascii="Arial" w:hAnsi="Arial"/>
          <w:color w:val="000000"/>
          <w:sz w:val="28"/>
          <w:szCs w:val="28"/>
        </w:rPr>
        <w:t>Внимательно следите за диалогом и потом выскажите, кто был убедительнее (участники А и Б)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Давай закурим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Мне нельзя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чему?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еня родители увидят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А мы отойдем за угол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не нельзя, я недавно болел, курить мне вредно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Ну, ты же не умрешь от одной сигареты?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А я “наши” сигареты не курю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У меня иностранные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А я от спичек не прикуриваю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А у меня зажигалка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Нет, меня родители увидят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ы пойдем в подвал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 замешательстве и не знает, что ответить.</w:t>
      </w:r>
    </w:p>
    <w:p>
      <w:pPr>
        <w:pStyle w:val="Style20"/>
        <w:rPr>
          <w:rStyle w:val="Appleconvertedspace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- Кто победил, кто был убедительнее</w:t>
      </w:r>
      <w:r>
        <w:rPr>
          <w:rFonts w:cs="Arial" w:ascii="Arial" w:hAnsi="Arial"/>
          <w:b/>
          <w:bCs/>
          <w:color w:val="000000"/>
          <w:sz w:val="28"/>
          <w:szCs w:val="28"/>
        </w:rPr>
        <w:t>? (А)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Что можете сказать про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участника (Б)?</w:t>
      </w:r>
    </w:p>
    <w:p>
      <w:pPr>
        <w:pStyle w:val="Style20"/>
        <w:rPr/>
      </w:pPr>
      <w:r>
        <w:rPr>
          <w:rFonts w:cs="Arial" w:ascii="Arial" w:hAnsi="Arial"/>
          <w:color w:val="000000"/>
          <w:sz w:val="28"/>
          <w:szCs w:val="28"/>
        </w:rPr>
        <w:t>(По-моему, ни разу не был использован очень существенный аргумент: “Я НЕ ХОЧУ”, – аргумент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умбурны и не существенны.)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гда человек обосновывает свой отказ таким образом, возникае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печатление, что он вот-вот согласится. Если вы действительно решили</w:t>
      </w:r>
      <w:r>
        <w:rPr>
          <w:rStyle w:val="Appleconvertedspace"/>
          <w:rFonts w:cs="Arial" w:ascii="Arial" w:hAnsi="Arial"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</w:rPr>
        <w:t>отказаться, выберите самый весомый с вашей точки зрения аргумент и</w:t>
      </w:r>
      <w:r>
        <w:rPr>
          <w:rStyle w:val="Appleconvertedspace"/>
          <w:rFonts w:cs="Arial" w:ascii="Arial" w:hAnsi="Arial"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</w:rPr>
        <w:t>настаивайте на нем</w:t>
      </w:r>
      <w:r>
        <w:rPr>
          <w:rFonts w:cs="Arial" w:ascii="Arial" w:hAnsi="Arial"/>
          <w:color w:val="000000"/>
          <w:sz w:val="28"/>
          <w:szCs w:val="28"/>
          <w:u w:val="single"/>
        </w:rPr>
        <w:t>.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вайте посмотрим другой пример. (Участники Е. и Ж.)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а, кури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Ж</w:t>
      </w:r>
      <w:r>
        <w:rPr>
          <w:rFonts w:cs="Arial" w:ascii="Arial" w:hAnsi="Arial"/>
          <w:color w:val="000000"/>
          <w:sz w:val="28"/>
          <w:szCs w:val="28"/>
        </w:rPr>
        <w:t>. Я не буду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</w:t>
      </w:r>
      <w:r>
        <w:rPr>
          <w:rFonts w:cs="Arial" w:ascii="Arial" w:hAnsi="Arial"/>
          <w:color w:val="000000"/>
          <w:sz w:val="28"/>
          <w:szCs w:val="28"/>
        </w:rPr>
        <w:t>. А что тогда сюда пришел?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Ж</w:t>
      </w:r>
      <w:r>
        <w:rPr>
          <w:rFonts w:cs="Arial" w:ascii="Arial" w:hAnsi="Arial"/>
          <w:color w:val="000000"/>
          <w:sz w:val="28"/>
          <w:szCs w:val="28"/>
        </w:rPr>
        <w:t>. Просто так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</w:t>
      </w:r>
      <w:r>
        <w:rPr>
          <w:rFonts w:cs="Arial" w:ascii="Arial" w:hAnsi="Arial"/>
          <w:color w:val="000000"/>
          <w:sz w:val="28"/>
          <w:szCs w:val="28"/>
        </w:rPr>
        <w:t>. Ну, тогда иди отсюда!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ние отказаться от какого-либо предложения – необходимо в повседневной жизни.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  <w:u w:val="single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А что бы вы сказали, если бы вам предложили закурить?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Нет, спасибо, я не курю! Нет, спасибо, мне не нравится курить! Нет, спасибо, это не для меня! Нет, спасибо, мне и так хорошо! Нет, курить не модно !)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озрастная группа 7-9 классы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энергизаторы (игровые формы обучения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Игра «Брось сигарету!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 баллов. При попадании в больших количествах в организм человека этого содержащегося в табаке яда начинаются судороги? (НИКОТИН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 Почему курильщику труднее, чем некурящему, выучить стихотворение? (У курильщиков ухудшается память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Счастливый случай”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 Кот в мешке”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 курении часть гемоглобина крови соединяется с этим ядовитым газом. Назовите его? (Угарный газ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 баллов. Что такое “пассивное курение”? (Пребывание в накуренном помещении не менее вредно, чем само курение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Береги сердце!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 баллов. Эти вредные привычки негативно сказываются на работе сердца? (Курение и употребление алкоголя)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 Какую пользу для сердца приносят физические упражнения? (Укрепляется сердечнососудистая мышца)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 Кот в мешке”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сле какого действия наблюдается сужение кровеносных сосудов на 30 минут? (После каждой выкуренной сигареты)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Счастливый случай”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 баллов. Как курение влияет на работу сердца? (1 – замедляет его работу; 2 – заставляет учащенно биться; 3 – не влияет на его работу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ред курения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 баллов. Сколько веществ содержится в табачном дыме? (1 – 20-30; 2 – 200-300; 3 – свыше 300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Кот в мешке”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то происходит с зубами человека под воздействием клейких смол, образующихся при курении? (Зубы желтеют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Счастливый случай”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20 баллов. Составь пословицу о вреде курения.</w:t>
      </w:r>
    </w:p>
    <w:tbl>
      <w:tblPr>
        <w:tblW w:w="488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07"/>
        <w:gridCol w:w="310"/>
        <w:gridCol w:w="1966"/>
      </w:tblGrid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ли хочешь долго жить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т сам себе враг.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доровье сгубишь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рось курить.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то курит табак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е не купишь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 баллов. Если человек начал курить в 15 лет, насколько в среднем уменьшится продолжительность его жизни? (1 – на 1-2 года; 2 – на 5-6 лет;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3 – на 8 лет и боле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доровье человека!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 баллов. Продолжите древнее изречение: “В здоровом теле… (здоровый дух”)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Кот в мешке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к называется состояние полного физического и психического благополучия? (здоровье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/>
        <w:t>15 баллов. Составь пословицы:</w:t>
      </w:r>
    </w:p>
    <w:tbl>
      <w:tblPr>
        <w:tblW w:w="671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93"/>
        <w:gridCol w:w="310"/>
        <w:gridCol w:w="3210"/>
      </w:tblGrid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доров будешь -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лай зарядку до старости лет.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учше средства от "хвори" нет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живешь дольше.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игайся больше -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 добудешь.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ктор “Счастливый случай”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 баллов. Способность организма противостоять действию поврежденных факторов, защитная реакция организма (иммунитет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Метод Обучение в групп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Рефлексия.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Закончите предложение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таться в среде некурящих и сохранить здоровь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аждый человек должен осознать, что его здоровье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Жизнь – это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 человека есть право на 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бота о собственном здоровье…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рошее здоровье 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Не буду курить (употреблять наркотические вещества), чтобы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хранить свое здоровье и здоровье своей семь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меть привлекательную внеш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лучить престижную работу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тратить попусту врем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хранить работоспособ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тратить деньги на то, за что потом нужно дорого плати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лишать себя удовольствия от жизн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воевать уважение среди некурящих авторитетов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изменить своим жизненным принципам, не вредить себе и своим близким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 возрастная  группа  9-11 класс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ворческий проект Работа с Интернет, составление презентаци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 группа: «Звёзды и наркотики» (Фредди меркурии, Бритни Спирс, Владимир Высоцкий, и др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</w:rPr>
          <w:t>http://www.netnarkotik.ru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вод: «Какие последствия употребления наркотиков?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За и против» (см. таблица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 группа «Великие спортсмены России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Роман Павлюченко, Алексей Немов и др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вод: Ответить на вопрос – «Возможно ли была бы их победа, если бы они впустили в свою жизнь наркотики?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За и против» (см. таблиц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ОЙ ВЫБОР – НЕ употреблять наркотические вещества! (рефлексия для всех участников)</w:t>
      </w:r>
      <w:r>
        <w:br w:type="page"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56"/>
          <w:szCs w:val="56"/>
          <w:lang w:eastAsia="ru-RU"/>
        </w:rPr>
      </w:pPr>
      <w:r>
        <w:rPr>
          <w:rFonts w:eastAsia="Times New Roman" w:cs="Arial" w:ascii="Arial" w:hAnsi="Arial"/>
          <w:color w:val="000000"/>
          <w:sz w:val="56"/>
          <w:szCs w:val="56"/>
          <w:lang w:eastAsia="ru-RU"/>
        </w:rPr>
        <w:t>Раздаточный материал:</w:t>
      </w:r>
      <w:r>
        <w:br w:type="page"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56"/>
          <w:szCs w:val="56"/>
          <w:lang w:eastAsia="ru-RU"/>
        </w:rPr>
      </w:pPr>
      <w:r>
        <w:rPr>
          <w:rFonts w:eastAsia="Times New Roman" w:cs="Arial" w:ascii="Arial" w:hAnsi="Arial"/>
          <w:color w:val="000000"/>
          <w:sz w:val="56"/>
          <w:szCs w:val="56"/>
          <w:lang w:eastAsia="ru-RU"/>
        </w:rPr>
      </w:r>
    </w:p>
    <w:p>
      <w:pPr>
        <w:pStyle w:val="ListParagraph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возрастная группа 1-6 классы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: Ответьте на вопрос: «Какие угрозы здоровью вы знаете?» (уровень 1-4 кл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: Разыграйте театральную сценку (4-6 кл):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07340</wp:posOffset>
                </wp:positionV>
                <wp:extent cx="2392680" cy="990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24.2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  <w:r>
        <w:br w:type="page"/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- Как противостоять приглашению попробовать закурить?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йчас ребята разыграют ситуацию, она может пригодиться не только в конкретном случае, но и в любой жизненной ситуации, если человеку предлагают сделать то, чего он не хочет (закурить, выпить, прогулять урок).</w:t>
      </w:r>
    </w:p>
    <w:p>
      <w:pPr>
        <w:pStyle w:val="Style20"/>
        <w:rPr/>
      </w:pPr>
      <w:r>
        <w:rPr>
          <w:rFonts w:cs="Arial" w:ascii="Arial" w:hAnsi="Arial"/>
          <w:color w:val="000000"/>
          <w:sz w:val="28"/>
          <w:szCs w:val="28"/>
        </w:rPr>
        <w:t>Внимательно следите за диалогом и потом выскажите, кто был убедительнее (участники А и Б)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Давай закурим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Мне нельзя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чему?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еня родители увидят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А мы отойдем за угол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не нельзя, я недавно болел, курить мне вредно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Ну, ты же не умрешь от одной сигареты?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А я “наши” сигареты не курю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У меня иностранные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А я от спичек не прикуриваю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</w:rPr>
        <w:t>. А у меня зажигалка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>. Нет, меня родители увидят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Мы пойдем в подвал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 замешательстве и не знает, что ответить.</w:t>
      </w:r>
    </w:p>
    <w:p>
      <w:pPr>
        <w:pStyle w:val="Style20"/>
        <w:rPr>
          <w:rStyle w:val="Appleconvertedspace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- Кто победил, кто был убедительнее</w:t>
      </w:r>
      <w:r>
        <w:rPr>
          <w:rFonts w:cs="Arial" w:ascii="Arial" w:hAnsi="Arial"/>
          <w:b/>
          <w:bCs/>
          <w:color w:val="000000"/>
          <w:sz w:val="28"/>
          <w:szCs w:val="28"/>
        </w:rPr>
        <w:t>? (А)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Что можете сказать про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участника (Б)?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Участники Е. и Ж.)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а, кури!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Ж</w:t>
      </w:r>
      <w:r>
        <w:rPr>
          <w:rFonts w:cs="Arial" w:ascii="Arial" w:hAnsi="Arial"/>
          <w:color w:val="000000"/>
          <w:sz w:val="28"/>
          <w:szCs w:val="28"/>
        </w:rPr>
        <w:t>. Я не буду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</w:t>
      </w:r>
      <w:r>
        <w:rPr>
          <w:rFonts w:cs="Arial" w:ascii="Arial" w:hAnsi="Arial"/>
          <w:color w:val="000000"/>
          <w:sz w:val="28"/>
          <w:szCs w:val="28"/>
        </w:rPr>
        <w:t>. А что тогда сюда пришел?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Ж</w:t>
      </w:r>
      <w:r>
        <w:rPr>
          <w:rFonts w:cs="Arial" w:ascii="Arial" w:hAnsi="Arial"/>
          <w:color w:val="000000"/>
          <w:sz w:val="28"/>
          <w:szCs w:val="28"/>
        </w:rPr>
        <w:t>. Просто так.</w:t>
      </w:r>
    </w:p>
    <w:p>
      <w:pPr>
        <w:pStyle w:val="Style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Е</w:t>
      </w:r>
      <w:r>
        <w:rPr>
          <w:rFonts w:cs="Arial" w:ascii="Arial" w:hAnsi="Arial"/>
          <w:color w:val="000000"/>
          <w:sz w:val="28"/>
          <w:szCs w:val="28"/>
        </w:rPr>
        <w:t>. Ну, тогда иди отсюда!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  <w:u w:val="single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А что бы вы сказали, если бы вам предложили закурить?</w: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полнить таблицу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озрастная группа 7-9 классы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энергизаторы (игровые формы обучения)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манд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Игра «Брось сигарету!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5 баллов. При попадании в больших количествах в организм человека этого содержащегося в табаке яда начинаются судороги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0 баллов. Почему курильщику труднее, чем некурящему, выучить стихотворение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 балл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ри курении часть гемоглобина крови соединяется с этим ядовитым газом. Назовите его?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5 баллов. Что такое “пассивное курение”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ред курен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5 баллов. Сколько веществ содержится в табачном дым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 Что происходит с зубами человека под воздействием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доровье человека!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/>
        <w:t>15 баллов. Составь пословицы:</w:t>
      </w:r>
    </w:p>
    <w:tbl>
      <w:tblPr>
        <w:tblW w:w="657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1"/>
        <w:gridCol w:w="310"/>
        <w:gridCol w:w="3210"/>
      </w:tblGrid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доров будешь -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лай зарядку до старости лет.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учше средства от хвори нет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живешь дольше.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игайся больше -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 добудешь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 баллов. Способность организма противостоять действию поврежденных факторов, защитная реакция организ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полнить таблицу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 команд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Береги сердце!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5 баллов. Эти вредные привычки негативно сказываются на работе сердца?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0 баллов. Какую пользу для сердца приносят физические упражнения?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После какого действия наблюдается сужение кровеносных сосудов на 30 минут?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5 баллов. Как курение влияет на работу сердца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ред курения!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20 баллов. Составь пословицу о вреде курения.</w:t>
      </w:r>
    </w:p>
    <w:tbl>
      <w:tblPr>
        <w:tblW w:w="488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07"/>
        <w:gridCol w:w="310"/>
        <w:gridCol w:w="1966"/>
      </w:tblGrid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ли хочешь долго жить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т сам себе враг.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доровье сгубишь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рось курить.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то курит табак,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е не купишь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5 баллов. Если человек начал курить в 15 лет, насколько в среднем уменьшится продолжительность его жизни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доровье человека!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5 баллов. Продолжите древнее изречение: “В здоровом теле…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 баллов.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Так называется состояние полного физического и психического благополучия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полнить таблиц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Метод Обучение в группе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Рефлексия.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Закончите предложени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таться в среде некурящих и сохранить здоровь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аждый человек должен осознать, что его здоровье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Жизнь – это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 человека есть право на …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бота о собственном здоровье…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рошее здоровье 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Не буду курить (употреблять наркотические вещества), чтобы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хранить свое здоровье и здоровье своей семь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меть привлекательную внеш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лучить престижную работу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тратить попусту врем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хранить работоспособ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тратить деньги на то, за что потом нужно дорого плати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лишать себя удовольствия от жизн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воевать уважение среди некурящих авторитетов;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изменить своим жизненным принципам, не вредить себе и своим близким;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полнить таблицу: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3 возрастная  группа  9-11 класс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ворческий проект. Работа с Интернет, составление презентаций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 группа: «Звёзды и наркотики» (Фредди меркурии, Бритни Спирс, Владимир Высоцкий, и др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</w:rPr>
          <w:t>http://www.netnarkotik.ru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вод: «Какие последствия употребления наркотиков?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За и против» (см таблица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392680" cy="9906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0pt;mso-wrap-distance-top:0pt;mso-wrap-distance-bottom:0pt;margin-top:3.25pt;mso-position-vertical-relative:text;margin-left:32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 группа «Великие спортсмены Росси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Роман Павлюченко, Алексей Немов и др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вод: Ответить на вопрос – «Возможно ли была бы их победа, если бы они впустили в свою жизнь наркотики?»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За и против» (см таблиц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79875</wp:posOffset>
                </wp:positionH>
                <wp:positionV relativeFrom="paragraph">
                  <wp:posOffset>-9525</wp:posOffset>
                </wp:positionV>
                <wp:extent cx="2392680" cy="9906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665"/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за”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ргументы “проти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78pt;mso-wrap-distance-left:9pt;mso-wrap-distance-right:9pt;mso-wrap-distance-top:0pt;mso-wrap-distance-bottom:0pt;margin-top:-0.75pt;mso-position-vertical-relative:text;margin-left:321.25pt;mso-position-horizontal-relative:page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665"/>
                        <w:gridCol w:w="2103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за”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ргументы “проти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106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688"/>
        </w:tabs>
        <w:ind w:left="2688" w:hanging="1068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etnarkotik.ru/" TargetMode="External"/><Relationship Id="rId6" Type="http://schemas.openxmlformats.org/officeDocument/2006/relationships/hyperlink" Target="http://www.netnarkoti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2:00Z</dcterms:created>
  <dc:creator>Хозяин</dc:creator>
  <dc:description/>
  <cp:keywords/>
  <dc:language>en-US</dc:language>
  <cp:lastModifiedBy>Хозяин</cp:lastModifiedBy>
  <cp:lastPrinted>2010-11-01T07:55:00Z</cp:lastPrinted>
  <dcterms:modified xsi:type="dcterms:W3CDTF">2004-11-17T21:23:00Z</dcterms:modified>
  <cp:revision>5</cp:revision>
  <dc:subject/>
  <dc:title/>
</cp:coreProperties>
</file>