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тература! Ты моя судьба!</w:t>
      </w:r>
    </w:p>
    <w:p>
      <w:pPr>
        <w:pStyle w:val="Normal"/>
        <w:jc w:val="center"/>
        <w:rPr/>
      </w:pPr>
      <w:r>
        <w:rPr/>
        <w:t>Классный час для обучающихся 5 клас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учащихся интереса к углубленному изучению литератур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оспитывать  у подрастающего поколения любовь к литературе как одной из величайших культур мира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ширить представление учащихся о роли литературы в современном обществ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ступительное слово у</w:t>
      </w:r>
      <w:r>
        <w:rPr>
          <w:sz w:val="28"/>
          <w:szCs w:val="28"/>
        </w:rPr>
        <w:t>чител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Литература имеет огромное значение в истории развития общества. Человек всегда стремился к тому, чтобы передавать знания и делиться своими чувствами с другими людьми. Появление письменности можно считать первым шагом на пути к литератур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ыясним, что такое литература. Определение значения этого слова начнем с корня. "Littera" в переводе с латыни значит "буква", а "litteratura" – "написанное". Таким образом, литературу можно определить, как массив написанных текстов произвольного содержания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усская литератур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скрывая вопрос о том, что такое литература, нельзя не затронуть тему русской литературы. Русские писатели и поэты оставили неизгладимый след в мировой литературе, внеся в неё богатство и широту русской душ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ссмотрим, что такое русская литература, чем она отличается от всей остальной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 самых древних произведений в русской литературе уделяется внимание этической стороне, вопросам "Что такое хорошо и что такое плохо?"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ольшинство авторов уделяло значительно большее внимание содержанию произведения, а не его форме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всю историю существования русской литературы найдется сравнительно немного произведений развлекательного характера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ерои произведений русской литературы чаще изображены в связи с другими людьми, индивидуальные переживания героев также носят социальный оттенок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изведения русской литературы в большинстве своем трагичны, редко можно встретить счастливый конец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з-за особенностей русского языка литература, написанная на нем, читается медленнее, чем на других языках. Ещё одной причиной более медленного чтения является богатство русской литературы описаниями и образами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ль литературы в современном мир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то такое литература для современного общества? Литература для писателя – это способ передать свое личное мнение, поделиться своим уникальным опытом, рассказать о своих мечтах посредством событий в жизни персонажей. А для читателя – это возможность узнать новое, пережить то, что не позволяет пережить реальная жизнь, подумать и научиться чему-либо.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звестный писатель С.Михалков, обращаясь к  читателям, писал:</w:t>
      </w:r>
    </w:p>
    <w:p>
      <w:pPr>
        <w:pStyle w:val="Style14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Я к вам обращаюсь, товарищи, дети:</w:t>
        <w:br/>
        <w:t>Полезнее книги нет вещи на свете!</w:t>
        <w:br/>
        <w:t>Пусть книги друзьями заходят в дома,</w:t>
        <w:br/>
        <w:t>Читайте всю жизнь, набирайтесь ума!</w:t>
        <w:br/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что значит литература, чтение книг для каждого из вас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Высказывания пятиклассников о роли книги в их жизни).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стихотворений о книга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 чтец.</w:t>
      </w:r>
    </w:p>
    <w:p>
      <w:pPr>
        <w:pStyle w:val="Style14"/>
        <w:rPr>
          <w:sz w:val="28"/>
          <w:szCs w:val="28"/>
        </w:rPr>
      </w:pPr>
      <w:r>
        <w:rPr>
          <w:b/>
          <w:bCs/>
          <w:color w:val="CC0000"/>
        </w:rPr>
        <w:t xml:space="preserve">Путешественник </w:t>
      </w:r>
      <w:r>
        <w:rPr>
          <w:b/>
          <w:bCs/>
          <w:color w:val="000080"/>
        </w:rPr>
        <w:br/>
        <w:br/>
        <w:t>Дальние дали, чудесные страны</w:t>
        <w:br/>
        <w:t>Манят меня сквозь «седые туманы».</w:t>
        <w:br/>
        <w:t>На кораблях, на слонах и верблюдах</w:t>
        <w:br/>
        <w:t>Снова я еду на поиски чуда.</w:t>
        <w:br/>
        <w:br/>
        <w:t>Я постоянно в далёких походах:</w:t>
        <w:br/>
        <w:t>На самолётах и теплоходах,</w:t>
        <w:br/>
        <w:t>Яхтах, каноэ, автомобилях</w:t>
        <w:br/>
        <w:t>«Жму километры» и «меряю мили».</w:t>
        <w:br/>
        <w:br/>
        <w:t>Нет, не обманщик я и не врунишка,</w:t>
        <w:br/>
        <w:t>Просто мальчишка, читающий книжки,</w:t>
        <w:br/>
        <w:t>А путешествовать в дальние дали</w:t>
        <w:br/>
        <w:t>Начал лет в семь, по страницам журнальным.</w:t>
        <w:br/>
      </w:r>
      <w:r>
        <w:rPr>
          <w:b/>
          <w:bCs/>
          <w:i/>
          <w:iCs/>
          <w:color w:val="000080"/>
        </w:rPr>
        <w:t>(А. Лугарёв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 чтец.</w:t>
      </w:r>
    </w:p>
    <w:p>
      <w:pPr>
        <w:pStyle w:val="Style14"/>
        <w:spacing w:before="0" w:after="0"/>
        <w:ind w:left="225" w:right="225" w:hanging="0"/>
        <w:rPr/>
      </w:pPr>
      <w:r>
        <w:rPr>
          <w:b/>
          <w:bCs/>
          <w:color w:val="CC0000"/>
        </w:rPr>
        <w:t xml:space="preserve">О чтении </w:t>
      </w:r>
      <w:r>
        <w:rPr>
          <w:b/>
          <w:bCs/>
          <w:color w:val="000080"/>
        </w:rPr>
        <w:br/>
        <w:br/>
        <w:t>Читать ужасно интересно:</w:t>
        <w:br/>
        <w:t>Вы можете сидеть, лежать</w:t>
        <w:br/>
        <w:t>И — не сходя при этом с места —</w:t>
        <w:br/>
        <w:t>Глазами книгу ПРОБЕЖАТЬ!</w:t>
        <w:br/>
        <w:t>Да-да! Читать — ХОДИТЬ ГЛАЗАМИ</w:t>
        <w:br/>
        <w:t>За ручку с мамой, после — сами.</w:t>
        <w:br/>
        <w:t>Ходить — ведь это же пустяк,</w:t>
        <w:br/>
        <w:t>Не бойтесь сделать первый шаг!</w:t>
        <w:br/>
        <w:t>Споткнулись раз, другой…</w:t>
        <w:br/>
        <w:t>И вдруг вы</w:t>
        <w:br/>
        <w:t>Прочли подряд четыре буквы,</w:t>
        <w:br/>
        <w:t>И вы пошли, пошли, пошли —</w:t>
        <w:br/>
        <w:t>И слово первое прочли!</w:t>
        <w:br/>
        <w:t>От слова к слову — как по кочкам —</w:t>
        <w:br/>
        <w:t>Помчитесь весело по строчкам…</w:t>
        <w:br/>
        <w:t>И так научитесь читать —</w:t>
        <w:br/>
        <w:t>Как бегать,</w:t>
        <w:br/>
        <w:t>Прыгать…</w:t>
        <w:br/>
        <w:t>Как летать!</w:t>
        <w:br/>
        <w:t>Я знаю, скоро по странице</w:t>
        <w:br/>
        <w:t>Порхать вы будете, как птицы!</w:t>
        <w:br/>
        <w:t>Ведь необъятен и велик,</w:t>
        <w:br/>
        <w:t>Как небо —</w:t>
        <w:br/>
        <w:t>Мир волшебный книг!</w:t>
        <w:br/>
      </w:r>
      <w:r>
        <w:rPr>
          <w:b/>
          <w:bCs/>
          <w:i/>
          <w:iCs/>
          <w:color w:val="000080"/>
        </w:rPr>
        <w:t>(А. Усачев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 чтец.</w:t>
      </w:r>
    </w:p>
    <w:p>
      <w:pPr>
        <w:pStyle w:val="Style14"/>
        <w:rPr/>
      </w:pPr>
      <w:r>
        <w:rPr>
          <w:b/>
          <w:bCs/>
          <w:color w:val="CC0000"/>
        </w:rPr>
        <w:t xml:space="preserve">Я – это мир! </w:t>
      </w:r>
      <w:r>
        <w:rPr>
          <w:b/>
          <w:bCs/>
          <w:color w:val="000080"/>
        </w:rPr>
        <w:br/>
        <w:br/>
        <w:t>Я – это мир, а мир стал мной,</w:t>
        <w:br/>
        <w:t>Едва открыл страницу!</w:t>
        <w:br/>
        <w:t>Могу в героя книги я</w:t>
        <w:br/>
        <w:t>Мгновенно превратиться!</w:t>
        <w:br/>
        <w:t>Стихом и прозой говоря,</w:t>
        <w:br/>
        <w:t>Рисунком и словами,</w:t>
        <w:br/>
        <w:t>Страницы книг ведут меня</w:t>
        <w:br/>
        <w:t>Волшебными путями.</w:t>
        <w:br/>
        <w:br/>
        <w:t>Я в мире слов перешагну</w:t>
        <w:br/>
        <w:t>Любых времён границы,</w:t>
        <w:br/>
        <w:t>Могу теперь весь шар земной</w:t>
        <w:br/>
        <w:t>Я облететь, как птица!</w:t>
        <w:br/>
        <w:t>Страницы, главы и слова</w:t>
        <w:br/>
        <w:t>Летят перед глазами.</w:t>
        <w:br/>
        <w:t>Мы с книгой стали навсегда</w:t>
        <w:br/>
        <w:t>Хорошими друзьями!</w:t>
        <w:br/>
      </w:r>
      <w:r>
        <w:rPr>
          <w:b/>
          <w:bCs/>
          <w:i/>
          <w:iCs/>
          <w:color w:val="000080"/>
        </w:rPr>
        <w:t>(Пер. с английского А. Матюхина)</w:t>
      </w:r>
    </w:p>
    <w:p>
      <w:pPr>
        <w:pStyle w:val="Style14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лово учителя.</w:t>
      </w:r>
    </w:p>
    <w:p>
      <w:pPr>
        <w:pStyle w:val="Style14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Люди всегда боготворили литературу и книги. Об этом мы можем судить, обратившись к высказываниям русских и зарубежных писателей. </w:t>
      </w:r>
      <w:r>
        <w:rPr>
          <w:color w:val="000000"/>
          <w:sz w:val="28"/>
          <w:szCs w:val="28"/>
        </w:rPr>
        <w:br/>
      </w:r>
    </w:p>
    <w:p>
      <w:pPr>
        <w:pStyle w:val="Style14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(Презентация)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.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равственность человека видна в его отношении к слову.  </w:t>
        <w:br/>
        <w:t>Л.Н.Толстой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3.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Только одна литература неподвластна законам тления. Она одна не признаёт смерти.     (М.Е.Салтыков-Щедрин)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4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Общество</w:t>
      </w:r>
      <w:r>
        <w:rPr>
          <w:sz w:val="28"/>
          <w:szCs w:val="28"/>
        </w:rPr>
        <w:t xml:space="preserve"> находит в литературе свою действитель</w:t>
        <w:softHyphen/>
        <w:t>ную жизнь, возведенную в идеал, приведенную в сознание.   (В.Г.Белинский)</w:t>
        <w:br/>
      </w:r>
    </w:p>
    <w:p>
      <w:pPr>
        <w:pStyle w:val="Style14"/>
        <w:rPr/>
      </w:pPr>
      <w:r>
        <w:rPr>
          <w:b/>
          <w:sz w:val="28"/>
          <w:szCs w:val="28"/>
        </w:rPr>
        <w:t>Слайд 5</w:t>
      </w:r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Темой</w:t>
      </w:r>
      <w:r>
        <w:rPr>
          <w:sz w:val="28"/>
          <w:szCs w:val="28"/>
        </w:rPr>
        <w:t xml:space="preserve"> истинного литературного творчества могут быть только проблемы человеческой души, раздираемой внутренним конфликтом, потому-то писать стоит только о них, только они заслуживают мук и пота.    (У.Фолкнер)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.</w:t>
      </w:r>
    </w:p>
    <w:p>
      <w:pPr>
        <w:pStyle w:val="Style14"/>
        <w:rPr/>
      </w:pPr>
      <w:r>
        <w:rPr>
          <w:b/>
          <w:bCs/>
          <w:sz w:val="28"/>
          <w:szCs w:val="28"/>
        </w:rPr>
        <w:t>Темой</w:t>
      </w:r>
      <w:r>
        <w:rPr>
          <w:sz w:val="28"/>
          <w:szCs w:val="28"/>
        </w:rPr>
        <w:t xml:space="preserve"> истинного литературного творчества могут быть только проблемы человеческой души, раздираемой внутренним конфликтом, потому-то писать стоит только о них, только они заслуживают мук и пота.    (У.Фолкнер)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7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...писатель должен уметь прямо говорить читателю правду, как бы она горька ни была. Поэтому к оценке каждого художественного произведения нужно, в первую очередь, подходить с точки зрения его правдивости и убедительности.   (М.А.Шолохов)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огласны ли вы со словами великих людей? Докажите свой ответ, приведя в качестве аргумента любое прочитанное произведение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айте вслушаемся в слова С.Г. Шаумяна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«Литература - это храм, куда можно входить лишь с чистой совестью и благородными стремлениями. Когда же люди подходят к этому храму с мелкими честолюбивыми стремлениями, корыстолюбивыми целями и со склонностью ко лжи - это величайшее преступление, совершаемое против народа».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ы понимаете эти слова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Литература – это, действительно, храм. И относиться к ней нужно так же бережно и уважительно!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тец.</w:t>
      </w:r>
    </w:p>
    <w:p>
      <w:pPr>
        <w:pStyle w:val="Style14"/>
        <w:spacing w:before="0" w:after="0"/>
        <w:ind w:left="225" w:right="225" w:hanging="0"/>
        <w:rPr>
          <w:b/>
          <w:b/>
          <w:bCs/>
          <w:color w:val="CC0000"/>
        </w:rPr>
      </w:pPr>
      <w:r>
        <w:rPr>
          <w:b/>
          <w:bCs/>
          <w:color w:val="CC0000"/>
        </w:rPr>
        <w:t xml:space="preserve">Книгоград </w:t>
      </w:r>
    </w:p>
    <w:p>
      <w:pPr>
        <w:pStyle w:val="Style14"/>
        <w:spacing w:before="0" w:after="0"/>
        <w:ind w:left="225" w:right="225" w:hanging="0"/>
        <w:rPr/>
      </w:pPr>
      <w:r>
        <w:rPr/>
        <w:t> </w:t>
      </w:r>
    </w:p>
    <w:p>
      <w:pPr>
        <w:pStyle w:val="Style14"/>
        <w:spacing w:before="0" w:after="0"/>
        <w:ind w:left="225" w:right="225" w:hanging="0"/>
        <w:rPr/>
      </w:pPr>
      <w:r>
        <w:rPr>
          <w:b/>
          <w:bCs/>
          <w:color w:val="000080"/>
        </w:rPr>
        <w:t>В моём шкафу теснится к тому том,</w:t>
        <w:br/>
        <w:t>И каждый том на полке словно дом…</w:t>
        <w:br/>
        <w:t xml:space="preserve">Обложку-дверь откроешь второпях – </w:t>
        <w:br/>
        <w:t>И ты вошёл, и ты уже в гостях.</w:t>
        <w:br/>
        <w:t>Как переулок – каждый книжный ряд.</w:t>
        <w:br/>
        <w:t>И весь мой шкаф – чудесный Книгоград…</w:t>
        <w:br/>
      </w:r>
      <w:r>
        <w:rPr>
          <w:b/>
          <w:bCs/>
          <w:i/>
          <w:iCs/>
          <w:color w:val="000080"/>
        </w:rPr>
        <w:t>(Д. Кугультинов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ключительное слово учител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Я желаю каждому из вас стать настоящим Читателем – ценителем Её Величества Книги, Литературы, и тогда перед вами откроется чудесная дорога добра, новых свершений, настоящего чуда и любви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7:30:00Z</dcterms:created>
  <dc:creator>Samsung</dc:creator>
  <dc:description/>
  <cp:keywords/>
  <dc:language>en-US</dc:language>
  <cp:lastModifiedBy>Samsung</cp:lastModifiedBy>
  <dcterms:modified xsi:type="dcterms:W3CDTF">2014-08-13T18:16:00Z</dcterms:modified>
  <cp:revision>2</cp:revision>
  <dc:subject/>
  <dc:title>Литература</dc:title>
</cp:coreProperties>
</file>