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грированное мероприятие в 9-11 классах по биологии, экологии, география, химии, физик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рок чистой воды.  Жемчужина Байкал».</w:t>
      </w:r>
    </w:p>
    <w:p>
      <w:pPr>
        <w:pStyle w:val="Normal"/>
        <w:spacing w:before="280" w:after="280"/>
        <w:rPr>
          <w:szCs w:val="20"/>
        </w:rPr>
      </w:pPr>
      <w:r>
        <w:rPr>
          <w:b/>
          <w:bCs/>
          <w:i/>
          <w:u w:val="single"/>
        </w:rPr>
        <w:t>Цель</w:t>
      </w:r>
      <w:r>
        <w:rPr>
          <w:b/>
          <w:bCs/>
        </w:rPr>
        <w:t>:</w:t>
      </w:r>
      <w:r>
        <w:rPr/>
        <w:t xml:space="preserve">  У</w:t>
      </w:r>
      <w:r>
        <w:rPr>
          <w:szCs w:val="20"/>
        </w:rPr>
        <w:t>величение объема знаний об окружающей среде региона, привлечение внимания к экологическим проблемам воды, озера Байкал.</w:t>
      </w:r>
    </w:p>
    <w:p>
      <w:pPr>
        <w:pStyle w:val="Normal"/>
        <w:spacing w:before="280" w:after="280"/>
        <w:rPr/>
      </w:pPr>
      <w:r>
        <w:rPr>
          <w:b/>
          <w:bCs/>
          <w:i/>
          <w:u w:val="single"/>
        </w:rPr>
        <w:t>Задачи:</w:t>
      </w:r>
      <w:r>
        <w:rPr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</w:rPr>
        <w:t xml:space="preserve">Образовательная – </w:t>
      </w:r>
      <w:r>
        <w:rPr/>
        <w:t>У</w:t>
      </w:r>
      <w:r>
        <w:rPr>
          <w:iCs/>
        </w:rPr>
        <w:t xml:space="preserve">глубить знания учащихся о структуре, компонентах и свойствах  воды и естественных природных сообществ на примере водного биогеоценоза -  озера Байкал. </w:t>
      </w:r>
    </w:p>
    <w:p>
      <w:pPr>
        <w:pStyle w:val="Normal"/>
        <w:shd w:fill="FFFFFF" w:val="clear"/>
        <w:spacing w:before="120" w:after="0"/>
        <w:ind w:left="29" w:right="67" w:hanging="0"/>
        <w:rPr/>
      </w:pPr>
      <w:r>
        <w:rPr>
          <w:i/>
        </w:rPr>
        <w:t>Развивающая</w:t>
      </w:r>
      <w:r>
        <w:rPr/>
        <w:t xml:space="preserve"> – Продолжить развитие умения выделять главное, </w:t>
      </w:r>
      <w:r>
        <w:rPr>
          <w:color w:val="000000"/>
          <w:spacing w:val="-1"/>
          <w:szCs w:val="22"/>
        </w:rPr>
        <w:t>са</w:t>
        <w:softHyphen/>
      </w:r>
      <w:r>
        <w:rPr>
          <w:color w:val="000000"/>
          <w:szCs w:val="22"/>
        </w:rPr>
        <w:t xml:space="preserve">мостоятельно работать с текстом и рисунками, </w:t>
      </w:r>
      <w:r>
        <w:rPr>
          <w:color w:val="000000"/>
          <w:spacing w:val="-2"/>
          <w:szCs w:val="22"/>
        </w:rPr>
        <w:t xml:space="preserve"> и другими источниками информации, извлекая из них нужную информацию;  логически мыслить и </w:t>
      </w:r>
      <w:r>
        <w:rPr>
          <w:color w:val="000000"/>
          <w:spacing w:val="-1"/>
          <w:szCs w:val="22"/>
        </w:rPr>
        <w:t>оформлять результаты мыслительных операций в устной и пись</w:t>
        <w:softHyphen/>
      </w:r>
      <w:r>
        <w:rPr>
          <w:color w:val="000000"/>
          <w:spacing w:val="-2"/>
          <w:szCs w:val="22"/>
        </w:rPr>
        <w:t>менной форме, в том числе с использованием ИКТ</w:t>
      </w:r>
      <w:r>
        <w:rPr/>
        <w:t>; развитие речевых умений.</w:t>
      </w:r>
      <w:r>
        <w:rPr>
          <w:szCs w:val="20"/>
        </w:rPr>
        <w:t xml:space="preserve"> Продолжить формирование  умения учащихся пользоваться приобретенными знаниями, умениями, навыками при осуществлении познавательных целей и задач;  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spacing w:lineRule="exact" w:line="245" w:before="120" w:after="0"/>
        <w:ind w:left="29" w:right="67" w:hanging="0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Воспитательная</w:t>
      </w:r>
      <w:r>
        <w:rPr/>
        <w:t xml:space="preserve"> – Продолжить формирование</w:t>
      </w:r>
      <w:r>
        <w:rPr>
          <w:szCs w:val="20"/>
        </w:rPr>
        <w:t xml:space="preserve"> бережного отношения к фауне и флоре на примере своей местности, своего региона; более глубокое осознание роли человека в природе и потребности охранять окружающий мир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Прогнозируемый результат: </w:t>
      </w:r>
      <w:r>
        <w:rPr/>
        <w:t>Учащиеся углубляют знания экологической культуры на примере изучения водного биогеоценоза своей местности – озера Байк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готовка:</w:t>
      </w:r>
      <w:r>
        <w:rPr/>
        <w:t xml:space="preserve"> учащиеся заранее готовят презентации о Байкале (географическое положение, климат, животный и растительный мир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/>
      </w:pPr>
      <w:r>
        <w:rPr/>
        <w:t>Звук – журчание воды.</w:t>
      </w:r>
    </w:p>
    <w:p>
      <w:pPr>
        <w:pStyle w:val="Normal"/>
        <w:rPr/>
      </w:pPr>
      <w:r>
        <w:rPr/>
        <w:t>«… Она стоит особняком в истории нашей планеты. Нет природного тела, которое могло бы сравниться с ней по влиянию на ход основных, самых грандиозных геологических процессов. Нет земного вещества – минерала, горной породы, живого тела, которое ее не заключало бы. Все земное вещество… ею проникнуто и охвачено».</w:t>
      </w:r>
    </w:p>
    <w:p>
      <w:pPr>
        <w:pStyle w:val="Normal"/>
        <w:rPr/>
      </w:pPr>
      <w:r>
        <w:rPr/>
        <w:t>О каком веществе идет речь?</w:t>
      </w:r>
    </w:p>
    <w:p>
      <w:pPr>
        <w:pStyle w:val="Normal"/>
        <w:rPr/>
      </w:pPr>
      <w:r>
        <w:rPr/>
        <w:t xml:space="preserve">Сегодня мы собрались здесь, чтобы поговорить о воде. </w:t>
      </w:r>
    </w:p>
    <w:p>
      <w:pPr>
        <w:pStyle w:val="Normal"/>
        <w:rPr>
          <w:color w:val="FF0000"/>
        </w:rPr>
      </w:pPr>
      <w:r>
        <w:rPr/>
        <w:t>А встречу назовем – УРОК ЧИСТОЙ ВОДЫ.</w:t>
      </w:r>
      <w:r>
        <w:rPr>
          <w:color w:val="FF0000"/>
        </w:rPr>
        <w:t xml:space="preserve"> Слайд 1</w:t>
      </w:r>
    </w:p>
    <w:p>
      <w:pPr>
        <w:pStyle w:val="Normal"/>
        <w:rPr/>
      </w:pPr>
      <w:r>
        <w:rPr/>
        <w:t xml:space="preserve">Как вы думаете,  почему об этом мы будем говорить сегодня? </w:t>
      </w:r>
      <w:r>
        <w:rPr>
          <w:color w:val="FF0000"/>
        </w:rPr>
        <w:t>Слайд 2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 1996 года в Мехико на заседании Юнеско по всемирному наследию было принято решение включить озеро Байкал в список участников Всемирного наследия. Это долгожданное решение начинает новую эпоху в охране озера.</w:t>
      </w:r>
    </w:p>
    <w:p>
      <w:pPr>
        <w:pStyle w:val="Normal"/>
        <w:rPr/>
      </w:pPr>
      <w:r>
        <w:rPr/>
        <w:t>Вода – самая известная и самая загадочная из всех жидкостей, существующих на Земле. Не случайно поэты посвящали ей удивительные строки:</w:t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В кружева будто одеты</w:t>
      </w:r>
    </w:p>
    <w:p>
      <w:pPr>
        <w:pStyle w:val="Normal"/>
        <w:rPr/>
      </w:pPr>
      <w:r>
        <w:rPr/>
        <w:t>Деревья, кусты, провода.</w:t>
      </w:r>
    </w:p>
    <w:p>
      <w:pPr>
        <w:pStyle w:val="Normal"/>
        <w:rPr/>
      </w:pPr>
      <w:r>
        <w:rPr/>
        <w:t xml:space="preserve">И кажется сказкою это, </w:t>
      </w:r>
    </w:p>
    <w:p>
      <w:pPr>
        <w:pStyle w:val="Normal"/>
        <w:rPr/>
      </w:pPr>
      <w:r>
        <w:rPr/>
        <w:t>А в сущности – только вода.</w:t>
      </w:r>
    </w:p>
    <w:p>
      <w:pPr>
        <w:pStyle w:val="Normal"/>
        <w:rPr/>
      </w:pPr>
      <w:r>
        <w:rPr/>
        <w:t>Безбрежная ширь океана</w:t>
      </w:r>
    </w:p>
    <w:p>
      <w:pPr>
        <w:pStyle w:val="Normal"/>
        <w:rPr/>
      </w:pPr>
      <w:r>
        <w:rPr/>
        <w:t xml:space="preserve">И тихая заводь пруда, </w:t>
      </w:r>
    </w:p>
    <w:p>
      <w:pPr>
        <w:pStyle w:val="Normal"/>
        <w:rPr/>
      </w:pPr>
      <w:r>
        <w:rPr/>
        <w:t xml:space="preserve">Струя водопада и брызги фонтана, </w:t>
      </w:r>
    </w:p>
    <w:p>
      <w:pPr>
        <w:pStyle w:val="Normal"/>
        <w:rPr/>
      </w:pPr>
      <w:r>
        <w:rPr/>
        <w:t xml:space="preserve">И все это – только 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роль играет вода в природе и жизни человека?</w:t>
      </w:r>
    </w:p>
    <w:p>
      <w:pPr>
        <w:pStyle w:val="Normal"/>
        <w:rPr/>
      </w:pPr>
      <w:r>
        <w:rPr>
          <w:color w:val="FF0000"/>
        </w:rPr>
        <w:t>Слайд 3 (</w:t>
      </w:r>
      <w:r>
        <w:rPr/>
        <w:t>ответы учащихся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4: </w:t>
      </w:r>
    </w:p>
    <w:p>
      <w:pPr>
        <w:pStyle w:val="Normal"/>
        <w:rPr>
          <w:color w:val="000000"/>
        </w:rPr>
      </w:pPr>
      <w:r>
        <w:rPr>
          <w:color w:val="000000"/>
        </w:rPr>
        <w:t>¾ поверхности планеты покрыто водой.</w:t>
      </w:r>
    </w:p>
    <w:p>
      <w:pPr>
        <w:pStyle w:val="Normal"/>
        <w:rPr/>
      </w:pPr>
      <w:r>
        <w:rPr>
          <w:color w:val="000000"/>
        </w:rPr>
        <w:t>Общий объем водных запасов 1400000000 км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Normal"/>
        <w:rPr>
          <w:color w:val="000000"/>
        </w:rPr>
      </w:pPr>
      <w:r>
        <w:rPr>
          <w:color w:val="000000"/>
        </w:rPr>
        <w:t>97% соленая вода</w:t>
      </w:r>
    </w:p>
    <w:p>
      <w:pPr>
        <w:pStyle w:val="Normal"/>
        <w:rPr>
          <w:color w:val="000000"/>
        </w:rPr>
      </w:pPr>
      <w:r>
        <w:rPr>
          <w:color w:val="000000"/>
        </w:rPr>
        <w:t>2,2% ледники</w:t>
      </w:r>
    </w:p>
    <w:p>
      <w:pPr>
        <w:pStyle w:val="Normal"/>
        <w:rPr>
          <w:color w:val="000000"/>
        </w:rPr>
      </w:pPr>
      <w:r>
        <w:rPr>
          <w:color w:val="000000"/>
        </w:rPr>
        <w:t>в атмосфере 0,2% воды</w:t>
      </w:r>
    </w:p>
    <w:p>
      <w:pPr>
        <w:pStyle w:val="Normal"/>
        <w:rPr>
          <w:color w:val="000000"/>
        </w:rPr>
      </w:pPr>
      <w:r>
        <w:rPr>
          <w:color w:val="000000"/>
        </w:rPr>
        <w:t>0,6% пресная вода</w:t>
      </w:r>
    </w:p>
    <w:p>
      <w:pPr>
        <w:pStyle w:val="Normal"/>
        <w:rPr>
          <w:color w:val="000000"/>
        </w:rPr>
      </w:pPr>
      <w:r>
        <w:rPr>
          <w:color w:val="000000"/>
        </w:rPr>
        <w:t>10% мирового запаса пресной воды в о. Байкал</w:t>
      </w:r>
    </w:p>
    <w:p>
      <w:pPr>
        <w:pStyle w:val="Normal"/>
        <w:rPr/>
      </w:pPr>
      <w:r>
        <w:rPr/>
        <w:t>ЧЕМ ЯВЛЯЕТСЯ ПРЕСНАЯ ВОДА?</w:t>
      </w:r>
    </w:p>
    <w:p>
      <w:pPr>
        <w:pStyle w:val="Normal"/>
        <w:rPr/>
      </w:pPr>
      <w:r>
        <w:rPr>
          <w:color w:val="FF0000"/>
        </w:rPr>
        <w:t>Слайд 5 – ресурс</w:t>
      </w:r>
    </w:p>
    <w:p>
      <w:pPr>
        <w:pStyle w:val="Normal"/>
        <w:rPr/>
      </w:pPr>
      <w:r>
        <w:rPr/>
        <w:t xml:space="preserve">Работа в группах с текстом дополнительного материала </w:t>
      </w:r>
      <w:r>
        <w:rPr>
          <w:i/>
        </w:rPr>
        <w:t>(любые источники информации):</w:t>
      </w:r>
    </w:p>
    <w:p>
      <w:pPr>
        <w:pStyle w:val="Normal"/>
        <w:rPr/>
      </w:pPr>
      <w:r>
        <w:rPr/>
        <w:t>1 группа – текст А. Экзюпери «Что такое вода?»</w:t>
      </w:r>
    </w:p>
    <w:p>
      <w:pPr>
        <w:pStyle w:val="Normal"/>
        <w:rPr/>
      </w:pPr>
      <w:r>
        <w:rPr/>
        <w:t xml:space="preserve"> </w:t>
      </w:r>
      <w:r>
        <w:rPr/>
        <w:t>Гимном этому веществу стали строки французского писателя Антуана де Сент-Экзюпери:</w:t>
      </w:r>
    </w:p>
    <w:p>
      <w:pPr>
        <w:pStyle w:val="Normal"/>
        <w:rPr/>
      </w:pPr>
      <w:r>
        <w:rPr/>
        <w:t>«Вода, у тебя нет ни цвета, ни запаха, ни вкуса ,тебя невозможно описать, тобою наслаждаются, неведая, что ты такое. Нельзя сказать, что ты необходима для жизни. Ты – сама жизнь. Ты наполняешь нас радостью, которую не объяснишь нашими чувствами. С тобою возвращаются к нам силы, с которыми мы уже простились».</w:t>
      </w:r>
    </w:p>
    <w:p>
      <w:pPr>
        <w:pStyle w:val="Normal"/>
        <w:rPr/>
      </w:pPr>
      <w:r>
        <w:rPr/>
        <w:t>Ответьте на вопрос: Что такое вода?</w:t>
      </w:r>
    </w:p>
    <w:p>
      <w:pPr>
        <w:pStyle w:val="Normal"/>
        <w:rPr/>
      </w:pPr>
      <w:r>
        <w:rPr>
          <w:color w:val="FF0000"/>
        </w:rPr>
        <w:t>Слайд 6 – основа жизн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 группа – «Роль воды в живых организмах» (биология 6 кл)</w:t>
      </w:r>
    </w:p>
    <w:p>
      <w:pPr>
        <w:pStyle w:val="Normal"/>
        <w:rPr/>
      </w:pPr>
      <w:r>
        <w:rPr>
          <w:color w:val="FF0000"/>
        </w:rPr>
        <w:t>Слайд 7 – растворитель, переносчик вещест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 группа – «Физические свойства воды» (физика 7 кл)</w:t>
      </w:r>
    </w:p>
    <w:p>
      <w:pPr>
        <w:pStyle w:val="Normal"/>
        <w:rPr>
          <w:color w:val="FF0000"/>
        </w:rPr>
      </w:pPr>
      <w:r>
        <w:rPr>
          <w:color w:val="FF0000"/>
        </w:rPr>
        <w:t>Слайд 8 – терморегулятор</w:t>
      </w:r>
    </w:p>
    <w:p>
      <w:pPr>
        <w:pStyle w:val="Normal"/>
        <w:rPr>
          <w:color w:val="000000"/>
        </w:rPr>
      </w:pPr>
      <w:r>
        <w:rPr>
          <w:color w:val="000000"/>
        </w:rPr>
        <w:t>Сделает вывод: Что такое вода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9 - </w:t>
      </w:r>
    </w:p>
    <w:p>
      <w:pPr>
        <w:pStyle w:val="Normal"/>
        <w:rPr/>
      </w:pPr>
      <w:r>
        <w:rPr/>
        <w:t>ресурс</w:t>
      </w:r>
    </w:p>
    <w:p>
      <w:pPr>
        <w:pStyle w:val="Normal"/>
        <w:rPr/>
      </w:pPr>
      <w:r>
        <w:rPr/>
        <w:t>транспортная система</w:t>
      </w:r>
    </w:p>
    <w:p>
      <w:pPr>
        <w:pStyle w:val="Normal"/>
        <w:rPr/>
      </w:pPr>
      <w:r>
        <w:rPr/>
        <w:t>основа жизни</w:t>
      </w:r>
    </w:p>
    <w:p>
      <w:pPr>
        <w:pStyle w:val="Normal"/>
        <w:rPr/>
      </w:pPr>
      <w:r>
        <w:rPr/>
        <w:t>растворитель</w:t>
      </w:r>
    </w:p>
    <w:p>
      <w:pPr>
        <w:pStyle w:val="Normal"/>
        <w:rPr/>
      </w:pPr>
      <w:r>
        <w:rPr/>
        <w:t>переносчик веществ</w:t>
      </w:r>
    </w:p>
    <w:p>
      <w:pPr>
        <w:pStyle w:val="Normal"/>
        <w:rPr/>
      </w:pPr>
      <w:r>
        <w:rPr/>
        <w:t>терморегулято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0 - </w:t>
      </w:r>
    </w:p>
    <w:p>
      <w:pPr>
        <w:pStyle w:val="Normal"/>
        <w:rPr/>
      </w:pPr>
      <w:r>
        <w:rPr/>
        <w:t xml:space="preserve">Почему озеро Байкал внесли </w:t>
      </w:r>
      <w:r>
        <w:rPr>
          <w:szCs w:val="20"/>
        </w:rPr>
        <w:t>в список участников Всемирного наследия? Чем уникален Байкал?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Презентации учащихся: «Животный и растительный мир Байкала»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Пояснения к презентациям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 xml:space="preserve">Со всех сторон он окружен горами, большая часть которых в первой половине лета покрыта снегом. Окружающие Байкал горы расчленены глубоко врезанными долинами. Горы то круто обрываются к водной поверхности, то отступают от нее на небольшое расстояние. Озеро занимает глубочайший материковый грабен, лежащий на активном меридиане 105 градусов восточной долготы. О продолжающемся движении земной коры в этом районе, свидетельствуют частые землетрясения. Байкал находится на высоте 456 метров над уровнем океана. Наибольшая глубина озера – 1641 м. Протяженность Байкала 663 км, ширина от 25 до 80 км. Площадь 31,500 кв км. Объем водной массы 23 тысячи кубических км. По объему воды Байкал занимает второе место в мире, уступая лишь Каспийскому морю. Водосборная площадь Байкала 590 тыс. кв км. В Байкал впадает 544 водотока. На территории Байкала находится 22 острова. Наиболее крупный и интересный из них – остров Ольхон. По берегам Байкала зимой можно наблюдать ледяные гроты и набрызги. Температура поверхности слоев воды в Байкале летом +8–9 °С, а в отдельных заливах + 15 градусов. Температура глубинных слоев +3–3,5   °С. Вода в озере настолько прозрачна, что отдельные камни и различные предметы видны на глубине 40 метров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Главные смотрители за чистотой и прозрачностью воды – рачки гаммариды- бокоплавы. Их в Байкале 255 видов, т.е. 1/3 всех известных рачковых видов в мире. Около 90% массы рачков составляют два вида: эпишура и веслоногий макрогектопус. Они встречаются только в Байкале и надежно хранят чистоту воды, а вместе с ней всю байкальскую неповторимость. Эпишуру с полным основанием можно назвать дворником Байкала. Его длина всего 15 мм, но под каждым квадратным метром поверхности воды его насчитывается до 3 млн. Каждая такая эпишура в год очищает 15 кубических метров воды, и чем ее больше, тем чище вода. Эпишура появилась в Байкале около 20 млн. лет назад, и все поколения питались только естественными соединениями. А если эпишура погибнет, тогда Байкал лишится своей уникальной чистоты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Макрогектопус – рачок тоже бесцветный и трудно различимый, но более солидный- до 3 см. Он работает ассенизатором. Все, что перестает двигаться, отмирает, тонет – его пищ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Байкал славится также неповторимой красотой природы, исключительной прозрачностью воды, большим разнообразием растительного и животного мир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По данным Лимнологического института в Байкале водится 2630 видов и разновидностей растений и животных. Такое обилие живых разновидностей объясняется большим содержанием кислорода во всей толще байкальской воды. Наиболее интересна в Байкале живородящая рыба голомянка, тело которой содержит до 30% жир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Голомянка – рыбка маленькая. Малая голомянка – около 12 см, а большая – 20 см. Но биологическая масса ее в Байкале самая большая. Голомянка стала самой главной рыбой озера .Она прозрачная, через ее хвостовую часть можно разглядеть буквы на белой бумаге. Эта рыба живородящая, икру не мечет, а прямо производит на свет 1,5–2 тысячи личинок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Из рыб в Байкале водятся омуль, хариус, сиг, осетр, налим, таймень, щука и др. Наиболее ценная промысловая рыба – омуль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Икра байкальского омуля выпущена в Ладожское, Онежское озера и вывезена в Чехословакию, Монголию, Англию. Возможно, в скором времени Байкал не будет единственным местом обитания омуля. Для увеличения численности омуля в Байкале, на его притоке Большая Речка создан рыборазводный завод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На Байкале водится 236 видов птиц, из них 29 видов водоплавающих. Здесь же обитает нерпа (тюлень), стадо которой достигает 70 000 голо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Нерпа питается голомянкой и не ест никакую другую рыбу. Вы спросите – почему? У других рыб – чешуя, желудок поцарапать можно и нет столько жира, как в голомянке. Многие ученые до сих пор ломают голову: откуда в Байкале тюлень, похожий на ледовитоморскую кольчатую нерпу? В этом удивительном озере появиться может все, и нерпа появилась здесь совершенно независимо от каких бы то ни было миграций из морей и океанов. Просто в данный период развития Земли пришло время пропасть из мирового биологического вещества динозаврам и появиться другим животным, в данном случае нерпам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0"/>
        </w:rPr>
        <w:t xml:space="preserve">Не менее привлекательна древесная и травяная растительность Байкала. Она одевает берега Байкала и оживляет окружающие его горы, делает их нарядными и живописными. Осенью, когда растительность принимает различную окраску, берега Байкала особенно красив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Тайга сплошным пологом покрывает отроги Баргузинского хребта от самых берегов Байкала. Темнохвойная тайга – настоящее украшение и богатство Подлеморья. Кедры, пихты, ели достигают здесь огромной высоты. Они не боятся ни ураганных ветров, ни суровых температур этих мест. Рядом с ними соседствуют лоскуты альпийских лугов. Темнохвойная тайга полна жизни. Здесь обитает бурый медведь (нигде больше в Сибири не живет так много бурых медведей, как на берегах Байкала), горностай, бурундук, белка, белка – летяга, кабарга, лось, таежный северный олень и другие. Из птиц – кедровка, дятел, поползень, синица, пеночка, рябчик… Но прежде всего тайга – царство соболя. Его называют жемчужиной сибирской тайги. Байкал – это уникальная природная лаборатория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На Байкале нередко бывает тихая погода, но из долин в сторону озера дуют сильные ветры. Наиболее известны Баргузин, дующий из долины Баргузина, и Сарма, дующий из долины реки Сармы. Ветры на Байкале сильные, порывистые, что крайне опасно для судов, особенно поздней осенью, когда на озере бушуют штормы.Байкал отличается большим количеством часов солнечного сияния. Например в поселке Большое Голоустное оно доходит до 2524 часов и является рекордным для России. Дней без солнца в году здесь же бывает только 37, а на острове Ольхон – 48.</w:t>
      </w:r>
    </w:p>
    <w:p>
      <w:pPr>
        <w:pStyle w:val="Normal"/>
        <w:rPr>
          <w:color w:val="000000"/>
        </w:rPr>
      </w:pPr>
      <w:r>
        <w:rPr>
          <w:color w:val="000000"/>
        </w:rPr>
        <w:t>Вернемся к названию урока «Урок чистой воды».</w:t>
      </w:r>
    </w:p>
    <w:p>
      <w:pPr>
        <w:pStyle w:val="Normal"/>
        <w:rPr>
          <w:color w:val="000000"/>
        </w:rPr>
      </w:pPr>
      <w:r>
        <w:rPr>
          <w:color w:val="000000"/>
        </w:rPr>
        <w:t>Что значит чистая вод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полните опыт: Определите пригодность воды для питья.</w:t>
      </w:r>
    </w:p>
    <w:p>
      <w:pPr>
        <w:pStyle w:val="Normal"/>
        <w:rPr>
          <w:color w:val="000000"/>
        </w:rPr>
      </w:pPr>
      <w:r>
        <w:rPr>
          <w:color w:val="000000"/>
        </w:rPr>
        <w:t>Перед вами находятся образцы воды, выполнив эксперимент по инструктивной карточке, сделайте выводы: Пригоден ли данный образец для питья.</w:t>
      </w:r>
    </w:p>
    <w:p>
      <w:pPr>
        <w:pStyle w:val="Normal"/>
        <w:rPr>
          <w:color w:val="000000"/>
        </w:rPr>
      </w:pPr>
      <w:r>
        <w:rPr>
          <w:color w:val="000000"/>
        </w:rPr>
        <w:t>1 – байкальская вода</w:t>
      </w:r>
    </w:p>
    <w:p>
      <w:pPr>
        <w:pStyle w:val="Normal"/>
        <w:rPr>
          <w:color w:val="000000"/>
        </w:rPr>
      </w:pPr>
      <w:r>
        <w:rPr>
          <w:color w:val="000000"/>
        </w:rPr>
        <w:t>2 – вода из-под крана</w:t>
      </w:r>
    </w:p>
    <w:p>
      <w:pPr>
        <w:pStyle w:val="Normal"/>
        <w:rPr>
          <w:color w:val="000000"/>
        </w:rPr>
      </w:pPr>
      <w:r>
        <w:rPr>
          <w:color w:val="000000"/>
        </w:rPr>
        <w:t>3 – вода болотная</w:t>
      </w:r>
    </w:p>
    <w:p>
      <w:pPr>
        <w:pStyle w:val="Normal"/>
        <w:rPr/>
      </w:pPr>
      <w:r>
        <w:rPr/>
        <w:t>Как может отразиться употребление на вашем организме воды под № 3?</w:t>
      </w:r>
    </w:p>
    <w:p>
      <w:pPr>
        <w:pStyle w:val="Normal"/>
        <w:rPr/>
      </w:pPr>
      <w:r>
        <w:rPr/>
        <w:t>Почему воду (№1,2) необходимо кипятить перед употребл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умная эксплуатация природных вод человеком становится причиной истощения благодатной влаги. Давайте выясним основные факторы загрязнения гидросферы.  Работая с текстом (Ануфриева Е.Н., Компанец О.Н. Обобщающий урок «Гидросфера».// Химия в школе, №7 2001 г, стр. 28), найдите факторы и назовите их.</w:t>
      </w:r>
    </w:p>
    <w:p>
      <w:pPr>
        <w:pStyle w:val="Normal"/>
        <w:rPr/>
      </w:pPr>
      <w:r>
        <w:rPr>
          <w:color w:val="FF0000"/>
        </w:rPr>
        <w:t>Слайд 11 -</w:t>
      </w:r>
      <w:r>
        <w:rPr/>
        <w:t xml:space="preserve"> Сточные воды, нефтяное загрязнение, кислотные дожди, радиоактивное загрязнение. </w:t>
      </w:r>
    </w:p>
    <w:p>
      <w:pPr>
        <w:pStyle w:val="Normal"/>
        <w:rPr/>
      </w:pPr>
      <w:r>
        <w:rPr>
          <w:color w:val="FF0000"/>
        </w:rPr>
        <w:t>Слайд 12 -</w:t>
      </w:r>
      <w:r>
        <w:rPr/>
        <w:t xml:space="preserve"> </w:t>
      </w:r>
      <w:r>
        <w:rPr>
          <w:bCs/>
          <w:iCs/>
        </w:rPr>
        <w:t>А что угрожает Байкалу?</w:t>
      </w:r>
    </w:p>
    <w:p>
      <w:pPr>
        <w:pStyle w:val="Normal"/>
        <w:rPr/>
      </w:pPr>
      <w:r>
        <w:rPr>
          <w:bCs/>
          <w:iCs/>
        </w:rPr>
        <w:t>Назовите основные угрозы сохранению всемирного наследия озера Байкал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3 - </w:t>
      </w:r>
    </w:p>
    <w:p>
      <w:pPr>
        <w:pStyle w:val="Normal"/>
        <w:rPr/>
      </w:pPr>
      <w:r>
        <w:rPr/>
        <w:t xml:space="preserve">С хозяйственной деятельностью человека связаны изменения во всех без исключения биогеоценозах, и эти изменения в преобладающем большинстве ведут к ухудшению состояния природных сообществ. В этих условиях сохранение живого  покрова Земли, в том числе и озера Байкал стало насущной задачей человечества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ы 14-15 –  </w:t>
      </w:r>
      <w:r>
        <w:rPr/>
        <w:t>В России 75 заповедников 1,5 тыс. заказников, несколько тысяч памятников природы, 22 национальных парка. В том числе в Бурятии, 3 (Баргузинский, Джергинский, Байкальский) заповедника, 2 (Тункинский, Забайкальский) национальных парка, 3 государственных природных заказников федерального значения и 17 заказников регионального знач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Однако лишь созданием заповедников и заказников нельзя остановить деградации природы. Интенсивность вредного воздействия человека на природу вышла за пределы возможностей биологического саморегулирования живых систем.</w:t>
      </w:r>
    </w:p>
    <w:p>
      <w:pPr>
        <w:pStyle w:val="Normal"/>
        <w:rPr/>
      </w:pPr>
      <w:r>
        <w:rPr>
          <w:color w:val="FF0000"/>
        </w:rPr>
        <w:t xml:space="preserve">Слайд 16 - </w:t>
      </w:r>
    </w:p>
    <w:p>
      <w:pPr>
        <w:pStyle w:val="Normal"/>
        <w:rPr/>
      </w:pPr>
      <w:r>
        <w:rPr/>
        <w:t>Пути выхода из сложившегося кризисного состояния природы дает наука экология.</w:t>
      </w:r>
    </w:p>
    <w:p>
      <w:pPr>
        <w:pStyle w:val="Normal"/>
        <w:rPr/>
      </w:pPr>
      <w:r>
        <w:rPr/>
        <w:t>Эти пути образно назвал известный американский эколог Барри Коммонер в книге «Замыкающийся круг», вышедший в русском переводе в 1974 г. Он выделил 4 исходных принципа, позволяющих установить гармоничные взаимоотношения человека</w:t>
      </w:r>
      <w:r>
        <w:rPr>
          <w:szCs w:val="20"/>
        </w:rPr>
        <w:t xml:space="preserve"> и  общества с природой, обеспечить существование биогеоценозов и сохранить биосферу в целом.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Эта программа получила название «Законы экологии».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очитайте их, и объясните, как они применимы к нашему озеру?</w:t>
      </w:r>
    </w:p>
    <w:p>
      <w:pPr>
        <w:pStyle w:val="Style17"/>
        <w:ind w:left="360" w:hanging="0"/>
        <w:rPr>
          <w:rFonts w:ascii="Tahoma" w:hAnsi="Tahoma" w:cs="Tahoma"/>
          <w:b/>
          <w:b/>
          <w:bCs/>
          <w:shadow/>
          <w:color w:val="FF00FF"/>
          <w:sz w:val="80"/>
          <w:szCs w:val="8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7 –</w:t>
      </w:r>
      <w:r>
        <w:rPr>
          <w:rFonts w:cs="Tahoma" w:ascii="Tahoma" w:hAnsi="Tahoma"/>
          <w:b/>
          <w:bCs/>
          <w:shadow/>
          <w:color w:val="FF00FF"/>
          <w:sz w:val="80"/>
          <w:szCs w:val="80"/>
        </w:rPr>
        <w:t xml:space="preserve"> 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се связано со всем,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се должно куда-то деваться,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 все надо платить,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рода знает лучше.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ода – живительная влага нашей планеты. Именно ей мы обязаны жизнью, несмотря на поставленную ООН задачу – обеспечить всех жителей чистой питьевой водой, около трети человечества таковой возможности не имеет. 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никальность Байкала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0"/>
        </w:rPr>
        <w:t>- Как водоем и как природная лаборатория изучения видообразования.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Единственный на Земле источник чистой питьевой воды (воды слабоминерализована и самое ценное, что в водах Байкала значительно меньше натрия, чем во всех других водоемах).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знание исключительной ценности Байкала для всего человечества означает не только присуждение высшего титула, и всевозможную помощь мирового сообщества для сохранения жемчужины Сибири для будущих поколений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8 –</w:t>
      </w:r>
      <w:r>
        <w:rPr>
          <w:rFonts w:cs="Tahoma" w:ascii="Tahoma" w:hAnsi="Tahoma"/>
          <w:b/>
          <w:bCs/>
          <w:shadow/>
          <w:color w:val="FF00FF"/>
          <w:sz w:val="80"/>
          <w:szCs w:val="80"/>
        </w:rPr>
        <w:t xml:space="preserve"> </w:t>
      </w:r>
    </w:p>
    <w:p>
      <w:pPr>
        <w:pStyle w:val="Style17"/>
        <w:ind w:left="720" w:righ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еник:</w:t>
      </w:r>
    </w:p>
    <w:p>
      <w:pPr>
        <w:pStyle w:val="Style17"/>
        <w:ind w:left="720" w:righ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“</w:t>
      </w:r>
      <w:r>
        <w:rPr>
          <w:rFonts w:cs="Times New Roman" w:ascii="Times New Roman" w:hAnsi="Times New Roman"/>
          <w:sz w:val="24"/>
          <w:szCs w:val="20"/>
        </w:rPr>
        <w:t>Как отливает зеленью волна,</w:t>
        <w:br/>
        <w:t xml:space="preserve">Когда светило дня над ним восходит, </w:t>
        <w:br/>
        <w:t>Когда в него спускается луна</w:t>
        <w:br/>
        <w:t>И звезды следом за собой уводит.</w:t>
        <w:br/>
        <w:t>Байкал: на многих фото</w:t>
        <w:br/>
        <w:t>Развозят по земле у лона вод.</w:t>
        <w:br/>
        <w:t>Скалистый берег где-то оживает,</w:t>
        <w:br/>
        <w:t>И говорить с Байкалом станет кто-то.</w:t>
        <w:br/>
        <w:t>Язык его поймут в любой стране,</w:t>
        <w:br/>
        <w:t>В любом краю, с любого расстоянья.</w:t>
        <w:br/>
        <w:t>Я слушаю, он дышит в тишине.</w:t>
        <w:br/>
        <w:t>Как внятен всем простой язык дыханья!”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Хамуева Татьяна Николаевна, МБОУ «Посольская СОШ»  Республики Бурятия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00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26:00Z</dcterms:created>
  <dc:creator>Людмила</dc:creator>
  <dc:description/>
  <cp:keywords/>
  <dc:language>en-US</dc:language>
  <cp:lastModifiedBy>класс9</cp:lastModifiedBy>
  <dcterms:modified xsi:type="dcterms:W3CDTF">2013-11-25T02:55:00Z</dcterms:modified>
  <cp:revision>16</cp:revision>
  <dc:subject/>
  <dc:title>Звук – журчание воды</dc:title>
</cp:coreProperties>
</file>