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Классный час «О чем может рассказать дневник школьника?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 классного часа:</w:t>
      </w:r>
      <w:r>
        <w:rPr/>
        <w:t xml:space="preserve"> показать учащимся значение дневника как основного документа в работе школьника; предложить учащимся обсудить результаты их работы со своим дневником; воспитывать ответственность и аккуратность, обязатель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классного час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Не давайте близким на ночь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>Школьный свой дневник читать,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>Будут их потом кошмары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>Часто мучить по ночам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>Станет мама заикаться,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>Папа дергаться начнет,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>Доктора такое чтенье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>Запрещают перед сном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>Г. Осте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! Сегодня наш классный час будет посвящен школьному дневнику. Теме очень важной и актуальной. Мне будет очень интересно услышать ваше мнение по поводу данной те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т как даётся определение дневника в большой энциклопедии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/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ab/>
        <w:t>Хронологическая запись каких-либо событий из жизни одного человека или коллектива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  <w:t>Литературная форма повествования, последовательно излагающая события личной или общественной жизни человека, от имени которого ведётся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ассоциации возникают у вас при слове «дневник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виды дневников, кроме школьных, вы можете назв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Зачем людям нужны дневники? </w:t>
      </w:r>
    </w:p>
    <w:p>
      <w:pPr>
        <w:pStyle w:val="Normal"/>
        <w:rPr/>
      </w:pPr>
      <w:r>
        <w:rPr>
          <w:b/>
          <w:sz w:val="28"/>
          <w:szCs w:val="28"/>
        </w:rPr>
        <w:t>- Давайте представим себе такую ситуацию, что все дневники на земл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чезли. Что бы произошло?</w:t>
      </w:r>
      <w:r>
        <w:rPr>
          <w:sz w:val="28"/>
          <w:szCs w:val="28"/>
        </w:rPr>
        <w:t xml:space="preserve"> (ребята обсуждают масштабы потерь людей, если бы дневники перестали бы существовать. Обсуждение мн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а, вы правы, ребята. Многие люди, очень знаменитые и совсем наоборот, писали и пишут дневники. К примеру, большим любителем дневниковых записей был выдающийся русский писатель </w:t>
      </w:r>
      <w:r>
        <w:rPr>
          <w:b/>
          <w:sz w:val="28"/>
          <w:szCs w:val="28"/>
        </w:rPr>
        <w:t>Л.Н. Толстой</w:t>
      </w:r>
      <w:r>
        <w:rPr>
          <w:sz w:val="28"/>
          <w:szCs w:val="28"/>
        </w:rPr>
        <w:t xml:space="preserve">. После его смерти были найдены сотни дневниковых записей, которые стали предметом изучения литературовед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ёл дневник и  </w:t>
      </w:r>
      <w:r>
        <w:rPr>
          <w:b/>
          <w:sz w:val="28"/>
          <w:szCs w:val="28"/>
        </w:rPr>
        <w:t>А.С.Пушкин</w:t>
      </w:r>
      <w:r>
        <w:rPr>
          <w:sz w:val="28"/>
          <w:szCs w:val="28"/>
        </w:rPr>
        <w:t>. Ещё будучи лицеистом он записывал свои переживания о первой любви, о прожитых днях, о своих друзь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невниковые записи известных </w:t>
      </w:r>
      <w:r>
        <w:rPr>
          <w:b/>
          <w:sz w:val="28"/>
          <w:szCs w:val="28"/>
        </w:rPr>
        <w:t>мореплавателей и путешественников</w:t>
      </w:r>
      <w:r>
        <w:rPr>
          <w:sz w:val="28"/>
          <w:szCs w:val="28"/>
        </w:rPr>
        <w:t xml:space="preserve"> рассказывают об открытии новых земель, о народах которые населяют эти места, об их быте и обыча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у, а что же такое школьный дневник??? </w:t>
      </w:r>
      <w:r>
        <w:rPr>
          <w:b/>
          <w:sz w:val="28"/>
          <w:szCs w:val="28"/>
          <w:u w:val="single"/>
        </w:rPr>
        <w:t xml:space="preserve">Школьный дневник – это основной документ ученика. </w:t>
      </w:r>
      <w:r>
        <w:rPr>
          <w:sz w:val="28"/>
          <w:szCs w:val="28"/>
        </w:rPr>
        <w:t>Иногда достаточно только открыть дневник и можно сделать определенный вывод о том, как учится человек, какой у него характер, как он относится к учению. Давайте послушаем один рассказ, и вы сразу поймете, о чем иде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Жалобы школьного дневник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, ах, ой-ой-ой!!! Как же тяжело мне жить на белом свете! Мучаюсь, страдаю, теряю силы, худею, грязные пятна покрыли мою глянцевую кожу. Кто я? Так вы не знаете? Я – школьный дневник. Почему мне так тяжело, спрашиваете вы? Потому что у меня очень плохой хозяин. Иногда мне кажется, что я живу не в современном обществе, а в древнем мире и мой хозяин – настоящий рабовладелец, которому совершенно все равно, как я себя чувствую, что переживаю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мой хозяин? Мой хозяин – мальчик Саша. Он – обыкновенный школьник. Нет, совсем не обыкновенный, а очень плохой школьник. Почему? – спросите вы. Да потому, что мальчику Саше абсолютно все равно, как чувствуют себя предметы и люди, которые его окружают. Так не бывает, скажете вы. Нет, очень даже бывает. Вчера, например, он разбирался со своим лучшим другом с моей помощью. Именно мной он бил своего друга по голове за то, что он не дал ему перед уроком списать математику. А позавчера он лихо съезжал на мне с горки, при этом долго думал над тем, развернуть дневник на какой-нибудь странице или съезжать, сидя на обложке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Вы спрашиваете меня, почему я терплю такое отношение к себе? Нет, я не терплю, я активно сопротивляюсь. Вот вчера, например, я лег на самом видном месте для того, чтобы родители Саши смогли, наконец, заглянуть в дневник и увидеть то, после чего они всегда пьют валерьянку и корвалол. Но они почему-то не захотели: папа смотрел телевизор, мама Саши что-то вязала, и я так и не сумел обратить их внимание на жирную двойку по математике, которую учительница поставила на две клеточки вместо одной. Она ставила эту двойку так, что у меня до сих пор страница болит, терпеть невозможно. А ведь я такой ценный предмет! Только пиши аккуратно, сокращай слова правильно, не забывай записывать нужную информацию и я, как старик Хоттабыч, буду верным помощником и другом человека!!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огадались, о ком шла речь в данном расска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деюсь, что у вас так не происходит и не случается. (Ответы детей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 чем могут рассказать дневники учащихся нашего класс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мы с вами уже очень много сказали о дневнике, но ведь должны быть определенные правила, соблюдая которые, ваш дневник станет аккуратным, чистым, может послужить хорошим образцом для других днев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щие (положения) правила ведения дневника. Дневник является школьным документом. Ведение дневника обязательно для учащихся. Обязанности учащегося. Ученик заполняет лицевую сторону обложки, вписывает названия предметов, фамилии, имена и отчества преподавателей, расписание уроков, факультативных занятий, внеклассных и внешкольных мероприятий. Ученик ежедневно записывает домашнее задание в графы того дня, на которые они заданы. Учащийся следит за состоянием дневника, своевременно, аккуратно заполняет свой дневник и предъявляет дневник по первому требованию учителя и классного руковод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существуют правила работы с дневником? Давайте вместе их обсу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обсуждения я каждому вручаю памятку о правилах работы с дневни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работы с дневником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ть записи в дневнике так, чтобы другим людям, читающим его, было приятно его читать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ть дневник в чистоте, чтобы было приятно взять его в руки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своевременно и без лишних напоминаний предъявлять его для подписи родителям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аться не допускать грамматических ошибок в записях в дневнике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Своевременно заполнять все графы дневника, как того требует классный руководитель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абывать и намеренно не оставлять его дома, чтобы избежать плохих отметок в дневни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деюсь, ребята, что сегодняшний классный час заставит вас немного задуматься над тем, как вы ведете свой школьный дневник, вы примите к сведению все правила работы и будете  их систематически выполнять. Ведь </w:t>
      </w:r>
      <w:r>
        <w:rPr>
          <w:b/>
          <w:sz w:val="28"/>
          <w:szCs w:val="28"/>
          <w:u w:val="single"/>
        </w:rPr>
        <w:t>дневник – это зеркало отношения человека не только к дневнику, но и к самому себе, а также и к другим людям, которые должны работать с этим документом:</w:t>
      </w:r>
      <w:r>
        <w:rPr>
          <w:sz w:val="28"/>
          <w:szCs w:val="28"/>
        </w:rPr>
        <w:t xml:space="preserve"> это учителя, классный руководитель, иные люди, которые в силу определенных ситуаций, могут держать в руках дневник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Изменилось ли ваше отношение к школьному дневнику? Каким образом, что поменялось? Дайте сейчас определение днев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нова обратимся к эпиграфу нашего урока (чтение эпиграфа). Я искренне хочу верить в то, что в вашей жизни все совсем не так, как написано в этом шутливом стихотвор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, ребята, мне бы хотелось вручить благодарность тем ученикам, у которых самые аккуратные дневники. Это - 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лагодарность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Вручается …….., ученику (це) 5-В класса, за бережное и уважительное отношение к школьному дневнику – главному документу школьника.</w:t>
      </w:r>
    </w:p>
    <w:p>
      <w:pPr>
        <w:pStyle w:val="Normal"/>
        <w:rPr/>
      </w:pPr>
      <w:r>
        <w:rPr>
          <w:i/>
          <w:sz w:val="28"/>
          <w:szCs w:val="28"/>
        </w:rPr>
        <w:t>Классный руководитель надеется на то, что в дневнике ……… будут только отличные и хорошие отметки, а родителям будет всегда приятно подписывать его (ее) дневник каждую недел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                                Классный руководитель: Самко О.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Не давайте близким на ночь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Школьный свой дневник читать,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Будут их потом кошмары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Часто мучить по ночам.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Станет мама заикаться,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Папа дергаться начнет.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Доктора такое чтенье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80"/>
          <w:szCs w:val="80"/>
        </w:rPr>
      </w:pPr>
      <w:r>
        <w:rPr>
          <w:rFonts w:cs="Arial Narrow" w:ascii="Arial Narrow" w:hAnsi="Arial Narrow"/>
          <w:b/>
          <w:i/>
          <w:sz w:val="80"/>
          <w:szCs w:val="80"/>
        </w:rPr>
        <w:t>Запрещают перед сном.</w:t>
      </w:r>
    </w:p>
    <w:p>
      <w:pPr>
        <w:pStyle w:val="Normal"/>
        <w:pBdr>
          <w:top w:val="single" w:sz="36" w:space="1" w:color="000000" w:shadow="1"/>
          <w:left w:val="single" w:sz="36" w:space="4" w:color="000000" w:shadow="1"/>
          <w:bottom w:val="single" w:sz="36" w:space="1" w:color="000000" w:shadow="1"/>
          <w:right w:val="single" w:sz="36" w:space="4" w:color="000000" w:shadow="1"/>
        </w:pBdr>
        <w:spacing w:lineRule="auto" w:line="360"/>
        <w:jc w:val="center"/>
        <w:rPr/>
      </w:pPr>
      <w:r>
        <w:rPr>
          <w:rFonts w:eastAsia="Arial Narrow" w:cs="Arial Narrow" w:ascii="Arial Narrow" w:hAnsi="Arial Narrow"/>
          <w:b/>
          <w:i/>
          <w:sz w:val="60"/>
          <w:szCs w:val="60"/>
        </w:rPr>
        <w:t xml:space="preserve">                                                     </w:t>
      </w:r>
      <w:r>
        <w:rPr>
          <w:rFonts w:cs="Arial Narrow" w:ascii="Arial Narrow" w:hAnsi="Arial Narrow"/>
          <w:b/>
          <w:i/>
          <w:sz w:val="60"/>
          <w:szCs w:val="60"/>
        </w:rPr>
        <w:t>Г. Остер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59:00Z</dcterms:created>
  <dc:creator>WWW</dc:creator>
  <dc:description/>
  <dc:language>en-US</dc:language>
  <cp:lastModifiedBy>Соколова</cp:lastModifiedBy>
  <cp:lastPrinted>2013-10-21T22:17:00Z</cp:lastPrinted>
  <dcterms:modified xsi:type="dcterms:W3CDTF">2015-02-23T12:59:00Z</dcterms:modified>
  <cp:revision>3</cp:revision>
  <dc:subject/>
  <dc:title>Классный час «О чем может рассказать дневник школьника»</dc:title>
</cp:coreProperties>
</file>