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Анализ МО учителей естественно-математического цикл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 2012-2013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2-2013 учебном году МО учителей физико-математического цикла работало над темой «Повышение качества образования через использование новых технологий». Исходя из этого, учителями были выбраны и темы самообразования: Приходкина Елена Григорьевна «Самостоятельная работа на уроках математики»; Михайлова Наталья Викторовна «Активизация познавательной деятельности на уроках географии»; Корякина Ольга Владимировна  «Информационные технологии на уроках физики в контексте освоения стандартов нового поколения»; Киреева Таисия Михайловна «Индивидуальный поход на уроках биологии»; Кулагина Людмила Владимировна «</w:t>
      </w:r>
      <w:r>
        <w:rPr>
          <w:color w:val="000000"/>
          <w:sz w:val="28"/>
          <w:szCs w:val="28"/>
        </w:rPr>
        <w:t>Развитие познавательных интересов на уроках информатики</w:t>
      </w:r>
      <w:r>
        <w:rPr>
          <w:sz w:val="28"/>
          <w:szCs w:val="28"/>
        </w:rPr>
        <w:t>»; Княгинина Любовь Александровна  «Роль творческих и стандартных заданий в развитии математических способностей».</w:t>
      </w:r>
    </w:p>
    <w:p>
      <w:pPr>
        <w:pStyle w:val="Normal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учителя в течение года провели открытые уроки по выбранным темам, а результаты работы были обобщены и заслушаны на заседаниях МО.</w:t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>Очередные курсы повышения квалификации успешно прошли следующие педагоги: Кулагина Людмила Владимировна  ГБОУ ДПО СКИРО ПК и ПРОс 05 декабря 2012 г. по 20 декабря 2012г.  «Основы использования операционной системы</w:t>
      </w:r>
      <w:r>
        <w:rPr>
          <w:sz w:val="28"/>
          <w:szCs w:val="28"/>
          <w:lang w:val="en-US"/>
        </w:rPr>
        <w:t>GN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и свободного ПО»,  ГБОУ ДПО </w:t>
      </w:r>
    </w:p>
    <w:p>
      <w:pPr>
        <w:pStyle w:val="Normal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>СКИРО ПК и ПРО с 11 марта 2013 г. по 12 апреля 2013 г. «Федеральные государственные образовательные стандарты основной школы как условие совершенствования качества образования в современной школе»; Корякина Ольга Владимировна  ГБОУ ДПО СКИРО ПК и ПРО с 19 сентября 2011 г. По 20 марта 2013 г. «Актуальные проблемы преподавания математики» ГБОУ ДПО СКИРО ПК и ПРО с 20 декабря 2012 г. по 21 декабря 2012 г «По проблеме  «Особенности подготовки обучающихся к ЕГЭ и ГАИ по физике в 2012-2013 г.г»; Михайлова Наталья  Викторовна ГБОУ ДПО СКИРО ПК и ПРО с 11 февраля 2013 г. по 16 марта 2013 г «Федеральные государственные образовательные стандарты основной школы как условие совершенствования качества образования в современной школе»</w:t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>В  этом учебном году  велись занятия по внеурочной деятельности в 1 и 2 классах «Лего-конструирование и информатика». Дети с удовольствием посещали занятия, выполняли определённые задания. В середине  года анализ работы был заслушан на одном из педагогических советов школы, где были показаны детские работы и презентации, которые могут быть использованы учителями при дальнейшей работе.</w:t>
      </w:r>
    </w:p>
    <w:p>
      <w:pPr>
        <w:pStyle w:val="Normal"/>
        <w:ind w:right="-454" w:hanging="0"/>
        <w:jc w:val="both"/>
        <w:rPr/>
      </w:pPr>
      <w:r>
        <w:rPr>
          <w:color w:val="000000"/>
          <w:sz w:val="28"/>
          <w:szCs w:val="28"/>
        </w:rPr>
        <w:t>Учитель биологии Киреева Т. М. приняла участие в работе семинара-практикума (27 марта 2013 года) «Использование новых цифровых технологий в рамках внедрения ФГОС в преподавании химии и биологии» и выступила по теме: «Методические рекомндации по работе с интерактивной досокой на уроках химии и биологии».</w:t>
      </w:r>
    </w:p>
    <w:p>
      <w:pPr>
        <w:pStyle w:val="2"/>
        <w:spacing w:lineRule="auto" w:line="240" w:before="0" w:after="0"/>
        <w:ind w:right="-454" w:hanging="0"/>
        <w:jc w:val="both"/>
        <w:rPr/>
      </w:pPr>
      <w:r>
        <w:rPr>
          <w:sz w:val="28"/>
          <w:szCs w:val="28"/>
        </w:rPr>
        <w:t>На заседаниях МО были рассмотрены тематические планы учителей физико-математического цикла, анализ проектов КИМов по математике, физике, информатике 2013 года, изучили кодификаторы элементов содержания по математике, физике, информатике для составления КИМов , что позволило вовремя подкорректировать данный материал; рассмотрели такие вопросы, как ЦОР в преподавании математики, развитие логического мышления у учащихся младшего школьного возраста на уроках спецкурса «Лего-конструирование и информатика»  в 1 и 2 классе; подготовка к ГИА по биологии, химии, геогафии; организация самостоятельной работы учащихся на уроках математики в системе личностно-ориентированного обучения; использование дифференцированного подхода на уроках математики.</w:t>
      </w:r>
    </w:p>
    <w:p>
      <w:pPr>
        <w:pStyle w:val="2"/>
        <w:spacing w:lineRule="auto" w:line="240" w:before="0" w:after="0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у внутришкольного контроля были проверены рабочие тетради учащихся по математике, особых нареканий не было: тетради проверялись систематически, были соблюдены все необходимые нормы. </w:t>
      </w:r>
    </w:p>
    <w:p>
      <w:pPr>
        <w:pStyle w:val="2"/>
        <w:spacing w:lineRule="auto" w:line="240" w:before="0" w:after="0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, как обычно, велась большая работа по программе «Одарённые дети». Учителя регулярно проводили занятия в этой группой учащихся, готовя их к различным олимпиадам. Учащиеся выступили на первом этапе Всероссийской олимпиады школьников. Учащиеся принимали активное участие в различных дистанционных олимпиадах и конкурсах:</w:t>
      </w:r>
    </w:p>
    <w:p>
      <w:pPr>
        <w:pStyle w:val="2"/>
        <w:spacing w:lineRule="auto" w:line="240" w:before="0" w:after="0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851"/>
        <w:gridCol w:w="850"/>
        <w:gridCol w:w="851"/>
        <w:gridCol w:w="141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 «КИТ – компьютеры, информатика, технологии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 учас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х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 Дмитр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сов Макси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лова Анг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авинА. А. В. 3 «А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а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а Г. Н. 4 «А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конева Але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пел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а Т. В. 4 «Б»</w:t>
            </w:r>
          </w:p>
        </w:tc>
      </w:tr>
      <w:tr>
        <w:trPr>
          <w:trHeight w:val="93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кин Михаил – 5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 Валерий – 5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ян Артик – 5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ина Л. В.</w:t>
            </w:r>
          </w:p>
        </w:tc>
      </w:tr>
      <w:tr>
        <w:trPr>
          <w:trHeight w:val="95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Диана – 6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а Лаура – 6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ко Анастасия – 6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дин Павел – 7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ов Вадим – 7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йлов Максим – 7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енко Виктория – 8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Валерия – 8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ий Владисла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зголь Вячесла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иян Сек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851"/>
        <w:gridCol w:w="850"/>
        <w:gridCol w:w="851"/>
        <w:gridCol w:w="141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математический конкурс-игра «Кенгуру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учас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фанова Виктория – 5 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кина Е. Г.</w:t>
            </w:r>
          </w:p>
        </w:tc>
      </w:tr>
      <w:tr>
        <w:trPr>
          <w:trHeight w:val="10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Алена – 8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енко Виктория – 8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Валерия – 8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гинина Л. А.</w:t>
            </w:r>
          </w:p>
        </w:tc>
      </w:tr>
      <w:tr>
        <w:trPr>
          <w:trHeight w:val="10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о Юлия – 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а О. В.</w:t>
            </w:r>
          </w:p>
        </w:tc>
      </w:tr>
      <w:tr>
        <w:trPr>
          <w:trHeight w:val="3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ян Лана – 9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а Валентина – 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кина Е. Г.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454" w:hanging="0"/>
        <w:jc w:val="both"/>
        <w:rPr/>
      </w:pPr>
      <w:r>
        <w:rPr>
          <w:sz w:val="28"/>
          <w:szCs w:val="28"/>
        </w:rPr>
        <w:t>в олимпиаде «Мультитест» по физике участвовал 1 человек, Колесников Максим, который стал лауреатом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851"/>
        <w:gridCol w:w="850"/>
        <w:gridCol w:w="851"/>
        <w:gridCol w:w="1417"/>
      </w:tblGrid>
      <w:tr>
        <w:trPr>
          <w:trHeight w:val="6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многопредметная дистанционная олимпиада «Интеллект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7 учас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атемати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Сергей – 4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арева Наталья – 4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кин Михаил – 5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ва Екатерина – 5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Анастасия – 5 кл.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Шишлова Валерия – 5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а Т. 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кина Е.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ина Диана – 6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ян Диана – 6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Лилия – 6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Кристина – 7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Максим – 7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дова Перзият – 7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Дмитрий – 8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 Даниил – 8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Юлия – 8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гинина Л. А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 Александр – 9 к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шин Сергей – 9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ов Артем – 9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зголь Вячеслав  - 9 кл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иян Сергей – 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а О. 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йл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Маргари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енко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ов Артем – 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4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всего учебного года учителя  проводили консультационные групповые и индивидуальные занятия с учащимися на уроках, индивидуально-групповых занятиях, а также во внеурочное время по определённым программам для подготовки учащихся к ГИА. На уроках математики учащиеся регулярно выполняют тренировочные и диагностические работы. </w:t>
      </w:r>
    </w:p>
    <w:p>
      <w:pPr>
        <w:pStyle w:val="2"/>
        <w:spacing w:lineRule="auto" w:line="240" w:before="0" w:after="0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учебного года учителя проводили плановые диагностические и тренировочные работы в системе Статград, учащиеся показали неплохие результаты.</w:t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классная  работа по предметам осуществлялась через проведение предметной   декады  естественно-математических наук.  Учителя провели разнообразнейшие мероприятия с целью мотивации учащихся на свои предметы. </w:t>
      </w:r>
    </w:p>
    <w:p>
      <w:pPr>
        <w:pStyle w:val="Normal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атериал и тематическое планирование по предметам цикла по итогам года  выполнен.                                                                                                                     </w:t>
      </w:r>
    </w:p>
    <w:p>
      <w:pPr>
        <w:pStyle w:val="Normal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сожалению, на недостаточном уровне проводится работа с одаренными детьми. Результаты олимпиад по математике, биологии, химии и географии невысокие (как на школьном, так и на муниципальном  уровнях). Поэтому  при подготовке школьников к олимпиаде необходимо  значительно глубже рассматривать изучаемый в школе материал, выходить на уровень высшей школы, знакомиться с  терминологией, учиться применять знания для решения  практических задач. Обратить внимание на вопросы интегративного характера. Развивать логические операции и процессы теоретического мышления, такие как анализ, синтез, обобщение, сравнение, конкретизации, умение делать умозаключение на основе имеющихся суждений, использовать процессы индукции и дедукции при определении правильности суждений. Больше внимания обратить на практическую подготовку учащихся, на применение знаний в практической деятельности. </w:t>
      </w:r>
    </w:p>
    <w:p>
      <w:pPr>
        <w:pStyle w:val="Normal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В следующем учебном году планируется продолжить работу по всем направлениям: </w:t>
      </w:r>
    </w:p>
    <w:p>
      <w:pPr>
        <w:pStyle w:val="Default"/>
        <w:numPr>
          <w:ilvl w:val="0"/>
          <w:numId w:val="2"/>
        </w:numPr>
        <w:ind w:left="720" w:right="-454" w:hanging="360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использованию ИКТ на уроках; </w:t>
      </w:r>
    </w:p>
    <w:p>
      <w:pPr>
        <w:pStyle w:val="Default"/>
        <w:numPr>
          <w:ilvl w:val="0"/>
          <w:numId w:val="2"/>
        </w:numPr>
        <w:ind w:left="720" w:right="-454" w:hanging="36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мониторинг обученности учащихся с целью повышения качества образования; </w:t>
      </w:r>
    </w:p>
    <w:p>
      <w:pPr>
        <w:pStyle w:val="Default"/>
        <w:ind w:right="-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454" w:hanging="0"/>
        <w:rPr/>
      </w:pPr>
      <w:r>
        <w:rPr>
          <w:sz w:val="28"/>
          <w:szCs w:val="28"/>
        </w:rPr>
        <w:t xml:space="preserve">Учитывая вышесказанное, на 2013-2014 учебный год определены следующие задачи: </w:t>
      </w:r>
    </w:p>
    <w:p>
      <w:pPr>
        <w:pStyle w:val="Default"/>
        <w:numPr>
          <w:ilvl w:val="0"/>
          <w:numId w:val="1"/>
        </w:numPr>
        <w:ind w:left="720" w:right="-454" w:hanging="360"/>
        <w:rPr>
          <w:sz w:val="28"/>
          <w:szCs w:val="28"/>
        </w:rPr>
      </w:pPr>
      <w:r>
        <w:rPr>
          <w:sz w:val="28"/>
          <w:szCs w:val="28"/>
        </w:rPr>
        <w:t>повышение информационной культуры учителей, изучение новейших педагогических технологий ;</w:t>
      </w:r>
    </w:p>
    <w:p>
      <w:pPr>
        <w:pStyle w:val="Default"/>
        <w:numPr>
          <w:ilvl w:val="0"/>
          <w:numId w:val="1"/>
        </w:numPr>
        <w:ind w:left="720" w:right="-454" w:hanging="360"/>
        <w:rPr/>
      </w:pPr>
      <w:r>
        <w:rPr>
          <w:sz w:val="28"/>
          <w:szCs w:val="28"/>
        </w:rPr>
        <w:t>продолжить работу по повышению качества обученности учащихся;</w:t>
      </w:r>
    </w:p>
    <w:p>
      <w:pPr>
        <w:pStyle w:val="Default"/>
        <w:numPr>
          <w:ilvl w:val="0"/>
          <w:numId w:val="1"/>
        </w:numPr>
        <w:ind w:left="720" w:right="-454" w:hanging="360"/>
        <w:rPr/>
      </w:pPr>
      <w:r>
        <w:rPr>
          <w:sz w:val="28"/>
          <w:szCs w:val="28"/>
        </w:rPr>
        <w:t xml:space="preserve">совершенствовать внеурочную деятельность согласно новым ФГОС. </w:t>
      </w:r>
    </w:p>
    <w:p>
      <w:pPr>
        <w:pStyle w:val="2"/>
        <w:spacing w:lineRule="auto" w:line="240" w:before="0" w:after="0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  <w:t>Руководитель МО – Кулагина Л.В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1:00Z</dcterms:created>
  <dc:creator>SV</dc:creator>
  <dc:description/>
  <cp:keywords/>
  <dc:language>en-US</dc:language>
  <cp:lastModifiedBy>111</cp:lastModifiedBy>
  <dcterms:modified xsi:type="dcterms:W3CDTF">2013-09-28T21:38:00Z</dcterms:modified>
  <cp:revision>11</cp:revision>
  <dc:subject/>
  <dc:title>Анализ МО учителей физико-математического цикла за 2011-2012 учебный год</dc:title>
</cp:coreProperties>
</file>