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/>
      </w:pPr>
      <w:r>
        <w:rPr>
          <w:color w:val="000000"/>
          <w:sz w:val="20"/>
          <w:szCs w:val="20"/>
        </w:rPr>
        <w:t xml:space="preserve">     </w:t>
      </w:r>
      <w:r>
        <w:rPr>
          <w:color w:val="000000"/>
          <w:sz w:val="20"/>
          <w:szCs w:val="20"/>
        </w:rPr>
        <w:t xml:space="preserve">Основной формой научно-исследовательской деятельности старшеклассников является </w:t>
      </w:r>
      <w:r>
        <w:rPr>
          <w:rStyle w:val="StrongEmphasis"/>
          <w:color w:val="000000"/>
          <w:sz w:val="20"/>
          <w:szCs w:val="20"/>
        </w:rPr>
        <w:t>проект</w:t>
      </w:r>
      <w:r>
        <w:rPr>
          <w:color w:val="000000"/>
          <w:sz w:val="20"/>
          <w:szCs w:val="20"/>
        </w:rPr>
        <w:t>. Проектно-исследовательская деятельность школьника развивает его самостоятельность, инициативу, настойчивость в достижении целей, формирует навыки планомерной, технологичной деятельности и способности к самоорганизации, самоконтролю и самокоррекции. Проектно-исследовательская деятельность как творческая по характеру проходит следующие этапы:</w:t>
      </w:r>
    </w:p>
    <w:p>
      <w:pPr>
        <w:pStyle w:val="Normal"/>
        <w:shd w:fill="F7F7F2" w:val="clear"/>
        <w:spacing w:lineRule="auto" w:line="360" w:before="280" w:after="280"/>
        <w:ind w:firstLine="300"/>
        <w:rPr/>
      </w:pPr>
      <w:r>
        <w:rPr/>
        <w:t>Проектно-исследовательская технология как система интегрированных процедур в образовательном процессе включает многие известные методы и способы активного обучения, как то: метод проектов, метод погружения, методы сбора и обработки данных, исследовательский и проблемный методы, анализ справочных и литературных источников, поисковый эксперимент, опытная работа, обобщение результатов, деловые и ролевые игры и др. Ее изначальной формой является метод проектов, который успешно используется учителями-предметниками в современном процессе обучения.</w:t>
      </w:r>
    </w:p>
    <w:p>
      <w:pPr>
        <w:pStyle w:val="Normal"/>
        <w:shd w:fill="F7F7F2" w:val="clear"/>
        <w:spacing w:lineRule="auto" w:line="360" w:before="280" w:after="280"/>
        <w:ind w:firstLine="300"/>
        <w:rPr/>
      </w:pPr>
      <w:r>
        <w:rPr/>
        <w:t>Метод проектов стал применяться в XIX веке в США для обучения сельскохозяйственных рабочих, которые выполняли проект по определённой теме (например, «Как мистер Чейз стрижёт своих овец электрическими ножницами»). В процессе такой деятельности слушатели курсов получали не только теоретические знания, но и приобретали практические умения и навыки.</w:t>
      </w:r>
    </w:p>
    <w:p>
      <w:pPr>
        <w:pStyle w:val="Normal"/>
        <w:shd w:fill="F7F7F2" w:val="clear"/>
        <w:spacing w:lineRule="auto" w:line="360" w:before="280" w:after="280"/>
        <w:ind w:firstLine="300"/>
        <w:rPr/>
      </w:pPr>
      <w:r>
        <w:rPr/>
        <w:t>Джон Дьюи в начале XX века использовал метод проектов в прагматической педагогике для организации целесообразной деятельности детей с учётом их личных интересов. В 20-е годы в советской школе активно использовали метод проектов, но в 30-е школа была полностью переведена на традиционное обучение и был сделан вывод о том, что этот метод не даёт глубоких знаний по предметам.</w:t>
      </w:r>
    </w:p>
    <w:p>
      <w:pPr>
        <w:pStyle w:val="Normal"/>
        <w:shd w:fill="F7F7F2" w:val="clear"/>
        <w:spacing w:lineRule="auto" w:line="360" w:before="280" w:after="280"/>
        <w:ind w:firstLine="300"/>
        <w:rPr/>
      </w:pPr>
      <w:r>
        <w:rPr/>
        <w:t>В зарубежной педагогике метод проектов развивался в рамках альтернативного образования (особенно в США). Он использовался Бертом Шлезингером в «Школе без стен» («School without walls»). На базе таких школ в 1987 г. возникло новое направление в образовании — продуктивное обучение, базирующееся на проектном методе. Немецкие педагоги — основатели продуктивного обучения Ингрид Бём и Йене Шнайдер — считают, что сущность метода проектов — стимулирование интереса детей к обучению через организацию их самостоятельной деятельности, постановки перед ними целей и проблем, решение которых ведёт к появлению новых знаний и умений. В продуктивном обучении метод проектов используется для развития творчества, познавательной активности, самостоятельности, построения индивидуальных образовательных маршрутов учащихся.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Symbol" w:hAnsi="Symbol" w:cs="Symbol"/>
      <w:color w:val="000000"/>
      <w:sz w:val="3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98F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0:31:00Z</dcterms:created>
  <dc:creator>ИННА</dc:creator>
  <dc:description/>
  <cp:keywords/>
  <dc:language>en-US</dc:language>
  <cp:lastModifiedBy>ИННА</cp:lastModifiedBy>
  <dcterms:modified xsi:type="dcterms:W3CDTF">2012-04-07T10:47:00Z</dcterms:modified>
  <cp:revision>1</cp:revision>
  <dc:subject/>
  <dc:title>     Основной формой научно-исследовательской деятельности старшеклассников является проект</dc:title>
</cp:coreProperties>
</file>