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КОНКУРСН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524"/>
      </w:tblGrid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Заявител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 достижениях Претендента в соответствии с критериями отбор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 профессионального сообщества учителей-предметников муниципального и/или регионального уровн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175" w:hanging="0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0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иплома о профессиональном образовании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2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трудовой книжки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3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(ФИО, место жительства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5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аккредитации общеобразовательного учреждения, в котором работает Претендент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36  </w:t>
            </w:r>
            <w:r>
              <w:rPr>
                <w:sz w:val="28"/>
                <w:szCs w:val="28"/>
              </w:rPr>
              <w:t>ст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9:25:00Z</dcterms:created>
  <dc:creator>ИННА</dc:creator>
  <dc:description/>
  <cp:keywords/>
  <dc:language>en-US</dc:language>
  <cp:lastModifiedBy>ИННА</cp:lastModifiedBy>
  <cp:lastPrinted>2012-04-10T19:25:00Z</cp:lastPrinted>
  <dcterms:modified xsi:type="dcterms:W3CDTF">2012-04-10T15:26:00Z</dcterms:modified>
  <cp:revision>4</cp:revision>
  <dc:subject/>
  <dc:title>СОДЕРЖАНИЕ КОНКУРСНЫХ ДОКУМЕНТОВ</dc:title>
</cp:coreProperties>
</file>