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т какой- то одной уникальной технологии здоровья. Здоровьесбережение может выступать как одна из задач некоего образовательного процесса. Это может быть образовательный процесс медико-гигиенической направленности (осуществляемые при тесном контакте</w:t>
      </w:r>
      <w:r>
        <w:rPr>
          <w:i/>
          <w:iCs/>
        </w:rPr>
        <w:t xml:space="preserve"> педагог- медицинский работник- ученик)</w:t>
      </w:r>
      <w:r>
        <w:rPr/>
        <w:t>; Физкультурно-  оздоровительной (отдаётся приоритет знаниям физкультурной направленности); экологической ( создание гармоничных взаимоотношений с природой) и др. Только благодаря комплексному подходу к обучению школьников могут быть решены задачи формирования и укрепления здоровья учащихся.</w:t>
        <w:br/>
        <w:br/>
        <w:t>   Здоровьесберегающие образовательные технологии- это многие из знакомых большинству педагогов психолого-педагогических приёмов и методов работы, технологий, подходов к реализации возможных проблем плюс постоянное стремление самого педагога к самосовершенствованию. Мы только тогда можем сказать, что учебно- образовательный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учащихся педагогов.</w:t>
        <w:br/>
        <w:br/>
        <w:t>   Основополагающие приоритеты для педагогики оздоровления следующие:</w:t>
        <w:br/>
        <w:br/>
        <w:t>1.  Здоровый ребёнок- практически достижимая норма детского развития.</w:t>
        <w:br/>
        <w:br/>
        <w:t>2.  Оздоровление- не совокупность лечебно- профилактических мер, а форма развития психофизиологических возможностей детей.</w:t>
        <w:br/>
        <w:br/>
        <w:t xml:space="preserve">3.  Индивидуально- дифференцированный подход- основное средство оздоровительно- развивающей работы с учащимися. </w:t>
        <w:br/>
        <w:br/>
      </w:r>
      <w:r>
        <w:rPr>
          <w:b/>
          <w:bCs/>
        </w:rPr>
        <w:t xml:space="preserve">Цель </w:t>
      </w:r>
      <w:r>
        <w:rPr/>
        <w:t>здоровьесберегающих образовательных технологий обучения-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Основной показатель, отличающей здоровьесберегающие образовательные технологии – регулярная экспресс- диагностика состояния учащихся  и отслеживание основных параметров развития организма в динамике (начало- конец учебного года), что позволяет сделать соответствующие выводы  о состоянии здоровья учащихся.</w:t>
        <w:br/>
        <w:br/>
      </w:r>
      <w:r>
        <w:rPr>
          <w:b/>
          <w:bCs/>
        </w:rPr>
        <w:t>ПРИНЦИПЫ ЗДОРОВЬЕСБЕРЕГАЮЩЕЙ ПЕДАГОГИКИ</w:t>
      </w:r>
      <w:r>
        <w:rPr/>
        <w:br/>
        <w:br/>
        <w:t>   Цели здоровьесберегающих образовательных технологий  обучения определяют принципы обучения, которые отражают насущные  общественные потребности.</w:t>
        <w:br/>
        <w:br/>
        <w:t>   Принципы выступают в органическом единстве, образуя систему, в которую входят общеметодические принципы и специфические принципы, выражающие специфические закономерности педагогики оздоровления.</w:t>
        <w:br/>
        <w:br/>
        <w:t>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w:t>
        <w:br/>
        <w:br/>
        <w:t>   Систематическое взаимодействие на организм и психику учащихся может быть успешным только в том случае, если методика применения средств здоровьесберегающего взаимодействия будет согласованна с  закономерностями этого применения.</w:t>
        <w:br/>
        <w:br/>
      </w:r>
      <w:r>
        <w:rPr>
          <w:i/>
          <w:iCs/>
        </w:rPr>
        <w:t xml:space="preserve">   Принципы сознательности и активности- </w:t>
      </w:r>
      <w:r>
        <w:rPr/>
        <w:t xml:space="preserve"> нацеливает на формирование у учащихся глубокого понимания, устойчивого интереса, осмысленного отношения к познавательной деятельности. Повышению сознательности и активности способствует применение педагогом специальных методических приемов, решающих проблемы педагогики оздоровления. Осознавая оздоровительное воздействие активной деятельности на организм, ребёнок учится самостоятельно и творчески решать задачи познавательного характера. </w:t>
        <w:br/>
        <w:br/>
        <w:t xml:space="preserve">   </w:t>
      </w:r>
      <w:r>
        <w:rPr>
          <w:i/>
          <w:iCs/>
        </w:rPr>
        <w:t>Принцип активности-</w:t>
      </w:r>
      <w:r>
        <w:rPr/>
        <w:t xml:space="preserve"> предполагает в учащихся высокую степень самостоятельности, инициативы и творчества.</w:t>
        <w:br/>
        <w:br/>
        <w:t xml:space="preserve">   </w:t>
      </w:r>
      <w:r>
        <w:rPr>
          <w:i/>
          <w:iCs/>
        </w:rPr>
        <w:t xml:space="preserve">Принцип наглядности- </w:t>
      </w:r>
      <w:r>
        <w:rPr/>
        <w:t>обязывает строить процесс обучения с максимальным использованием форм привлечения органов чувств человека к процессу познания. Принцип наглядности предназначен для связи чувственного восприятия с мышлением. Он способствует направленному воздействию на функции сенсорных систем, участвующих в познавательном процессе.</w:t>
        <w:br/>
        <w:br/>
        <w:t xml:space="preserve">   </w:t>
      </w:r>
      <w:r>
        <w:rPr>
          <w:i/>
          <w:iCs/>
        </w:rPr>
        <w:t xml:space="preserve">Принцип систематичности и последовательности </w:t>
      </w:r>
      <w:r>
        <w:rPr/>
        <w:t> проявляется 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 Регулярность, планомерность, непрерывность в учебно- воспитательном процессе на протяжении всего периода обучения в общеобразовательной  школе обеспечивают принцип систематичности.</w:t>
        <w:br/>
        <w:br/>
        <w:t xml:space="preserve">   Среди специфических принципов, выражающих специфические закономерности педагогики оздоровления, важнейшим можно назвать </w:t>
      </w:r>
      <w:r>
        <w:rPr>
          <w:i/>
          <w:iCs/>
        </w:rPr>
        <w:t xml:space="preserve">принцип «Не навреди!»- </w:t>
      </w:r>
      <w:r>
        <w:rPr/>
        <w:t>одинаково актуальный как для медиков, так и для педагогов.</w:t>
        <w:br/>
        <w:br/>
        <w:t>Усвоение пользы здоровьесберегающих мероприятий требуют  их повторяемости.</w:t>
        <w:br/>
        <w:br/>
      </w:r>
      <w:r>
        <w:rPr>
          <w:i/>
          <w:iCs/>
        </w:rPr>
        <w:t xml:space="preserve">Принцип повторения </w:t>
      </w:r>
      <w:r>
        <w:rPr/>
        <w:t>умений и навыков является одним из важнейших. В результате многократных повторений вырабатываются динамические стереотипы. Характер элементов деятельности может проявляться в изменении упражнений и условий их выполнения, в разнообразии методов и приёмов, в различных формах заданий.</w:t>
        <w:br/>
        <w:br/>
        <w:t xml:space="preserve">   Включение вариантных изменений в стереотипы предполагает соблюдение </w:t>
      </w:r>
      <w:r>
        <w:rPr>
          <w:i/>
          <w:iCs/>
        </w:rPr>
        <w:t>принципа постепенности.</w:t>
      </w:r>
      <w:r>
        <w:rPr/>
        <w:t xml:space="preserve"> Он предполагает преемственность от одной ступени обучения к другой.</w:t>
        <w:br/>
        <w:br/>
      </w:r>
      <w:r>
        <w:rPr>
          <w:i/>
          <w:iCs/>
        </w:rPr>
        <w:t xml:space="preserve">Принцип допустимости и индивидуальности </w:t>
      </w:r>
      <w:r>
        <w:rPr/>
        <w:t xml:space="preserve"> имеет свои особенности  в оздоровительной направленности здоровьесберегающих образовательных технологий. </w:t>
      </w:r>
      <w:r>
        <w:rPr>
          <w:i/>
          <w:iCs/>
        </w:rPr>
        <w:t xml:space="preserve">Принцип индивидуализации </w:t>
      </w:r>
      <w:r>
        <w:rPr/>
        <w:t> осуществляется на основе общих закономерностей  обучения и воспитания. Опираясь на индивидуальные особенности, педагог всесторонне развивает ребёнка, планирует и прогнозирует его развитие.  С учётом уровня индивидуальной подготовленности ученика, его  двигательных способностей и состояния здоровья намечаются пути совершенствования умений и навыков, построения двигательного режима, приобщения к разным формам познавательной деятельности. Используя природные данные ребёнка, педагог направляет и стабилизирует его всестороннее развитие. Назначение принципа допустимости и индивидуализации видится в исключении негативных  и вредных последствий для организма учащихся вследствие чрезмерных требований и заданий.</w:t>
        <w:br/>
        <w:br/>
        <w:t xml:space="preserve">   </w:t>
      </w:r>
      <w:r>
        <w:rPr>
          <w:i/>
          <w:iCs/>
        </w:rPr>
        <w:t xml:space="preserve">Принцип непрерывности </w:t>
      </w:r>
      <w:r>
        <w:rPr/>
        <w:t>выражает закономерности построения педагогики оздоровления как целостного процесса. Он тесно связан с принципом системного чередования нагрузок и отдыха. Сочетания высокой активности и отдыха в разных формах деятельности учащихся повышает их эффективность, что выражается в динамичности закономерных изменений содержания и формы параметров функциональных нагрузок от занятия к занятию, от этапа к этапу.</w:t>
        <w:br/>
        <w:br/>
        <w:t xml:space="preserve">   Упорядочению процесса педагогики оздоровления способствует </w:t>
      </w:r>
      <w:r>
        <w:rPr>
          <w:i/>
          <w:iCs/>
        </w:rPr>
        <w:t xml:space="preserve">принцип цикличности. </w:t>
      </w:r>
      <w:r>
        <w:rPr/>
        <w:t>Он заключается в повторяющейся последовательности занятий, что улучшает подготовленность ребёнка  к каждому последующему этапу  обучения.</w:t>
        <w:br/>
        <w:br/>
        <w:t xml:space="preserve">  Формирование двигательных  умений и навыков, двигательные способности ребёнка, функциональные возможности организма развиваются в процессе использования средств здоровьесберегающих технологий на основе </w:t>
      </w:r>
      <w:r>
        <w:rPr>
          <w:i/>
          <w:iCs/>
        </w:rPr>
        <w:t>принципа учёта возрастных и индивидуальных особенностей учащихся.</w:t>
      </w:r>
      <w:r>
        <w:rPr/>
        <w:t xml:space="preserve"> Важнейшие значение имеет </w:t>
      </w:r>
      <w:r>
        <w:rPr>
          <w:i/>
          <w:iCs/>
        </w:rPr>
        <w:t>принцип всестороннего и грамотного развития личности.</w:t>
      </w:r>
      <w:r>
        <w:rPr/>
        <w:t xml:space="preserve"> Он содействует развитию психофизических способностей, двигательных умений и навыков, осуществляемых в единстве и направленных на всестороннее- физическое, интеллектуальное, духовное, нравственное и эстетическое- развитие личности ребёнка.</w:t>
        <w:br/>
        <w:br/>
        <w:t xml:space="preserve">   </w:t>
      </w:r>
      <w:r>
        <w:rPr>
          <w:i/>
          <w:iCs/>
        </w:rPr>
        <w:t xml:space="preserve">Принцип оздоровительной направленности </w:t>
      </w:r>
      <w:r>
        <w:rPr/>
        <w:t>решает задачи у крепления здоровья ребёнка в процессе обучения.</w:t>
        <w:br/>
        <w:br/>
        <w:t xml:space="preserve">   </w:t>
      </w:r>
      <w:r>
        <w:rPr>
          <w:i/>
          <w:iCs/>
        </w:rPr>
        <w:t xml:space="preserve">Принцип комплексного  междисциплинарного подхода к обучению школьников </w:t>
      </w:r>
      <w:r>
        <w:rPr/>
        <w:t>предполагает тесное взаимодействие педагогов и медицинских работников.</w:t>
        <w:br/>
        <w:br/>
      </w:r>
      <w:r>
        <w:rPr>
          <w:i/>
          <w:iCs/>
        </w:rPr>
        <w:t xml:space="preserve">   Принцип активного обучения </w:t>
      </w:r>
      <w:r>
        <w:rPr/>
        <w:t>, заключающийся в повсеместном использовании активных форм и методов обучения (обучение в парах, групповая работа, методика «Ледокол», игровые технологии и др.).</w:t>
        <w:br/>
        <w:br/>
      </w:r>
      <w:r>
        <w:rPr>
          <w:i/>
          <w:iCs/>
        </w:rPr>
        <w:t>   Принцип формирования ответственности у учащихся за своё здоровье окружающих людей.</w:t>
      </w:r>
      <w:r>
        <w:rPr/>
        <w:br/>
        <w:br/>
      </w:r>
      <w:r>
        <w:rPr>
          <w:i/>
          <w:iCs/>
        </w:rPr>
        <w:t xml:space="preserve">   Принцип связи теории с практикой- </w:t>
      </w:r>
      <w:r>
        <w:rPr/>
        <w:t>призывает настойчиво приучать учащихся принимать 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 применения.</w:t>
        <w:br/>
        <w:br/>
      </w:r>
      <w:r>
        <w:rPr>
          <w:b/>
          <w:bCs/>
        </w:rPr>
        <w:t>СРЕДСТВА ЗДОРОВЬЕСБЕРЕГАЮЩИХ ТЕХНОЛОГИЙ</w:t>
      </w:r>
      <w:r>
        <w:rPr/>
        <w:br/>
        <w:br/>
        <w:t>   Для достижения целей здоровьесберегающих образовательных технологий обучения применяются следующие группы средств:</w:t>
        <w:br/>
        <w:br/>
        <w:t>1.     Средства двигательной направленности;</w:t>
        <w:br/>
        <w:br/>
        <w:t>2.     Оздоровительные силы природы;</w:t>
        <w:br/>
        <w:br/>
        <w:t>3.     Гигиенические факторы;</w:t>
        <w:br/>
        <w:br/>
        <w:t>   Комплексное использование этих средств позволяет решать задачи педагогики оздоровления.</w:t>
        <w:br/>
        <w:br/>
        <w:t>   К средствам двигательной направленности относят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ёнка (занятия оздоровительной физкультурой, своевременное развитие основ двигательных навыков); массаж; самомассаж; психогимнастика;   тренинги и др.</w:t>
        <w:br/>
        <w:br/>
        <w:t xml:space="preserve">   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я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и т. д. </w:t>
        <w:br/>
        <w:br/>
        <w:t>   Учёт влияния метеорологических условий ( солнечное излучение, воздействие температуры воздуха и воды, изменения атмосферного давления, движение и ионизация воздуха и др.) на определённые биохимические изменения в организме человека, которые приводят к изменению состояния здоровья и работоспособности учащихся может способствовать снятию негативного воздействия обучения на школьников.</w:t>
        <w:br/>
        <w:br/>
        <w:t>   Как относительно самостоятельные средства оздоровления можно выделить солнечные и воздушные ванны, водные процедуры, фитотерапию, араматерапию, ингаляцию, витаминотерапию (витаминизацию пищевого рациона , йодирование питьевой воды, использование аминокислоты глицина дважды в год- в декабре и весной с целью укрепления памяти школьников); возможно привнесение в жизнь школы новых элементов- фитобары,  кабинет физиотерапии, оздоровительные тренинги для педагогов и учащихся.</w:t>
        <w:br/>
        <w:br/>
        <w:t>   К гигиеническим средствам достижения целей здоровьесберегающих образовательных технологий обучения, содействующим укреплению здоровья, и стимулирующие развитие адаптивных свойств организма, относятся: выполнение санитарно- гигиенических требований, регламентированных СанПиНами; личная и общественная гигиена (частота тела, частота мест занятий, воздуха и т.д.); проветривание и влажная уборка помещений; соблюдение общего режима дня,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д.; обучение детей элементарным приёмам здорового образа жизни (ЗОЖ), простейшим навыкам оказания первой медицинской помощи при порезах, ссадинах, ожогах, укусах ; организация порядка проведения прививок учащихся с целью предупреждения инфекций; ограничение предельного уровня учебной нагрузке во избежание переутомления.</w:t>
        <w:br/>
        <w:br/>
        <w:t>   Несоблюдение гигиенических требований к проведению занятий снижает положительный эффект здоровье сберегающих образовательных технологий обучения.</w:t>
        <w:br/>
        <w:br/>
        <w:t>   Одним из главных требований к использованию перечисленных выше средств является их  системное и комплексное применение в виде занятий с использованием профилактических методик; с применением функциональной музыки; аудиосопровождение уроков, с чередованием занятий с высокой и низкой двигательной активностью; в виде реабилитационных мероприятий; через массовые оздоровительные мероприятия, спортивно- оздоровительные праздники, тематические праздники здоровья; выход на природу, экскурсии, через здоровьеразвивающие технологии процесса обучения и развития в работе с семьёй с целью пропаганды здорового образа жизни, в системе организационно- теоретических и практических занятий в родительских лекториях, в работе с педагогическим коллективом как обучение педагогического коллектива в условиях инновационного образовательного учреждения.</w:t>
        <w:br/>
      </w:r>
      <w:r>
        <w:rPr>
          <w:b/>
          <w:bCs/>
        </w:rPr>
        <w:t>МЕТОДЫ ЗДОРОВЬЕСБЕРЕГАЮЩИХ ТЕХНОЛОГИЙ.</w:t>
      </w:r>
      <w:r>
        <w:rPr/>
        <w:br/>
        <w:br/>
        <w:t xml:space="preserve">Под </w:t>
      </w:r>
      <w:r>
        <w:rPr>
          <w:i/>
          <w:iCs/>
        </w:rPr>
        <w:t>методами</w:t>
      </w:r>
      <w:r>
        <w:rPr/>
        <w:t xml:space="preserve"> здоровьесберегающих образовательных технологий обучения понимаются способы применения средств, позволяющих решать задачи педагогики оздоровления. Метод обучения (от греч. Metodos- буквально путь к чему- либо)- это упорядоченная деятельность педагога, направленная на достижение заданной цели обучения. Под методами обучения часто понимают совокупность путей, способов достижения целей, решения задач образования (Подласый И.П.) В здоровьесберегающих образовательных технологиях обучения применяются две группы методов : </w:t>
      </w:r>
      <w:r>
        <w:rPr>
          <w:i/>
          <w:iCs/>
        </w:rPr>
        <w:t xml:space="preserve">специфические </w:t>
      </w:r>
      <w:r>
        <w:rPr/>
        <w:t xml:space="preserve">(характерные только для процесса педагогике оздоровления) и </w:t>
      </w:r>
      <w:r>
        <w:rPr>
          <w:i/>
          <w:iCs/>
        </w:rPr>
        <w:t xml:space="preserve">общепедагогические </w:t>
      </w:r>
      <w:r>
        <w:rPr/>
        <w:t>(применяемые во всех случаях обучения и воспитания). Ни одним из методов нельзя ограничиваться в методике педагогики оздоровления как наилучшим только оптимальное сочетание специфических и общепедагогических методов в соответствии с методическими принципами может обеспечить успешную реализацию комплекса задач здоровьесберегающих образовательных технологий обучения.</w:t>
        <w:br/>
        <w:br/>
        <w:t xml:space="preserve">   На основе существующей педагогической практики можно выделить следующие методы: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Symbol" w:hAnsi="Symbol" w:cs="Symbol"/>
      <w:color w:val="000000"/>
      <w:sz w:val="3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0:52:00Z</dcterms:created>
  <dc:creator>ИННА</dc:creator>
  <dc:description/>
  <cp:keywords/>
  <dc:language>en-US</dc:language>
  <cp:lastModifiedBy>ИННА</cp:lastModifiedBy>
  <dcterms:modified xsi:type="dcterms:W3CDTF">2012-04-07T18:06:00Z</dcterms:modified>
  <cp:revision>4</cp:revision>
  <dc:subject/>
  <dc:title>Нет какой- то одной уникальной технологии здоровья</dc:title>
</cp:coreProperties>
</file>