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65" w:leader="none"/>
          <w:tab w:val="center" w:pos="5286" w:leader="none"/>
        </w:tabs>
        <w:spacing w:lineRule="auto" w:line="288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КУРС ЛУЧШИХ УЧИТЕЛЕЙ ОБРАЗОВАТЕЛЬНЫХ УЧРЕЖДЕНИЙ ДЛЯ ДЕНЕЖНОГО ПООЩРЕНИЯ ЗА ВЫСОКИЕ ДОСТИЖЕНИЯ В ПЕДАГОГИЧЕСКОЙ ДЕЯТЕЛЬНОСТИ</w:t>
      </w:r>
    </w:p>
    <w:p>
      <w:pPr>
        <w:pStyle w:val="Normal"/>
        <w:tabs>
          <w:tab w:val="clear" w:pos="708"/>
          <w:tab w:val="left" w:pos="9170" w:leader="none"/>
        </w:tabs>
        <w:ind w:left="5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ЫПИСКА ИЗ ТРУДОВОЙ КНИЖК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Рындина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Инна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ладимировна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жд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06.10.1974 г.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ысше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12"/>
        <w:gridCol w:w="820"/>
        <w:gridCol w:w="696"/>
        <w:gridCol w:w="4577"/>
        <w:gridCol w:w="2277"/>
      </w:tblGrid>
      <w:tr>
        <w:trPr>
          <w:trHeight w:val="27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дения о приеме на работу, о переводах на другую работу и об увольн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 указанием причин и со ссылкой на статью, пункт закона)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основании чего внесена запись (наименование документа, дата, номер)</w:t>
            </w:r>
          </w:p>
        </w:tc>
      </w:tr>
      <w:tr>
        <w:trPr>
          <w:trHeight w:val="1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ить старшей вожатой в Бирюченскую среднюю школ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18 «а» от 28.01.97 г. по Бирюченской сш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бодить от должности старшей вожатой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225 §2 от 27.08.2001 г. по отделу по образованию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ить учителем русского языка и литературы данной школ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225 §3 от 27.08.2001 г. по Таловскому отделу по образованию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ереименована в муниципальное общеобразовательное учреждение Бирюченскую среднюю общеобразовательную школ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39 «а» от 24.05.2002 г. по Бирюченской СОШ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а заместителем директора по воспитательной работе в Бирюченскую среднюю общеобразовательную школ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227 §1 от 23.08.2002 года по Таловскому отделу образования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а первая квалификационная категория по должности «учитель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900-А от 14.12.201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10 от 27.01.2012 года по МКОУ Бирюченской СОШ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Бирюченская средняя общеобразовательная школа» с 01.01.2012 года переименована в муниципальное казенное общеобразовательное учреждение «Бирюченская средняя общеобразовательная школа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69 от 22.12.2011 года по МОУ Бирюченской СОШ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ет по настоящее врем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ИОФ директора школы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4:44:00Z</dcterms:created>
  <dc:creator>Агент школа</dc:creator>
  <dc:description/>
  <cp:keywords/>
  <dc:language>en-US</dc:language>
  <cp:lastModifiedBy>Admin</cp:lastModifiedBy>
  <cp:lastPrinted>2012-04-10T19:09:00Z</cp:lastPrinted>
  <dcterms:modified xsi:type="dcterms:W3CDTF">2014-03-01T15:40:00Z</dcterms:modified>
  <cp:revision>7</cp:revision>
  <dc:subject/>
  <dc:title/>
</cp:coreProperties>
</file>