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ТЛОВСКАЯ ОСНОВНАЯ ОБЩЕОБРАЗОВАТЕЛЬНАЯ ШКОЛА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ТВЕРЖДАЮ»                                                                                                                 принято на педсовете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КОУ  Светловская ООШ                                                                                    протокол № 1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Н.А. Лопаленко                                                                                         от ___08.2012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 КОРРЕКЦИОННОЙ ПРОГРАММЕ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</w:t>
      </w:r>
    </w:p>
    <w:p>
      <w:pPr>
        <w:pStyle w:val="Normal"/>
        <w:jc w:val="center"/>
        <w:rPr/>
      </w:pPr>
      <w:r>
        <w:rPr>
          <w:b/>
          <w:color w:val="404040"/>
          <w:sz w:val="28"/>
          <w:szCs w:val="28"/>
        </w:rPr>
        <w:t>Письмо, развитие речи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7 класс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итель:  Н.А. Бледнова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Основа:</w:t>
      </w:r>
      <w:r>
        <w:rPr>
          <w:color w:val="404040"/>
          <w:sz w:val="28"/>
          <w:szCs w:val="28"/>
        </w:rPr>
        <w:t xml:space="preserve"> Программа специальных коррекционных общеобразовательных учреждений </w:t>
      </w:r>
      <w:r>
        <w:rPr>
          <w:color w:val="404040"/>
          <w:sz w:val="28"/>
          <w:szCs w:val="28"/>
          <w:lang w:val="en-US"/>
        </w:rPr>
        <w:t>VIII</w:t>
      </w:r>
      <w:r>
        <w:rPr>
          <w:color w:val="404040"/>
          <w:sz w:val="28"/>
          <w:szCs w:val="28"/>
        </w:rPr>
        <w:t xml:space="preserve"> вида 5-9 классы (сборник 1),2000 год Рекомендована Министерством образования РФ.</w:t>
      </w:r>
    </w:p>
    <w:p>
      <w:pPr>
        <w:pStyle w:val="Normal"/>
        <w:jc w:val="both"/>
        <w:rPr/>
      </w:pPr>
      <w:r>
        <w:rPr>
          <w:i/>
          <w:color w:val="404040"/>
          <w:sz w:val="28"/>
          <w:szCs w:val="28"/>
        </w:rPr>
        <w:t xml:space="preserve">Русский язык. Учебник для 7 класса специальных(коррекционных) образовательных учреждений </w:t>
      </w:r>
      <w:r>
        <w:rPr>
          <w:i/>
          <w:color w:val="404040"/>
          <w:sz w:val="28"/>
          <w:szCs w:val="28"/>
          <w:lang w:val="en-US"/>
        </w:rPr>
        <w:t>VIII</w:t>
      </w:r>
      <w:r>
        <w:rPr>
          <w:i/>
          <w:color w:val="404040"/>
          <w:sz w:val="28"/>
          <w:szCs w:val="28"/>
        </w:rPr>
        <w:t xml:space="preserve"> вида.,2011год, 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Голунчикова Н.Г., Якубовская Э.В. – М.: Просвещение, 2011г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jc w:val="both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  записка</w:t>
      </w:r>
    </w:p>
    <w:p>
      <w:pPr>
        <w:pStyle w:val="A"/>
        <w:spacing w:before="0" w:after="0"/>
        <w:ind w:firstLine="660"/>
        <w:jc w:val="both"/>
        <w:rPr/>
      </w:pPr>
      <w:r>
        <w:rPr/>
        <w:t xml:space="preserve">Рабочая программа учебного курса письмо и развитие речи в 7 классе составлена в соответствии с программой для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  для 5-9 классов под редакцией В.В</w:t>
      </w:r>
      <w:r>
        <w:rPr>
          <w:sz w:val="28"/>
          <w:szCs w:val="28"/>
        </w:rPr>
        <w:t xml:space="preserve"> </w:t>
      </w:r>
      <w:r>
        <w:rPr/>
        <w:t xml:space="preserve">Воронковой </w:t>
      </w:r>
      <w:r>
        <w:rPr>
          <w:sz w:val="20"/>
          <w:szCs w:val="20"/>
        </w:rPr>
        <w:t xml:space="preserve">(Программы для 5-9 классов специальных (коррекционных) общеобразовательных учреждений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. Сб.1./под ред. Воронковой В.В./М.: «Владос», 2000</w:t>
      </w:r>
      <w:r>
        <w:rPr/>
        <w:t xml:space="preserve">)  и учебником русского языка для 7 класса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авторов Н.Г.Галунчиковой, Э.В.Якубовской (М.: «Просвещение», 2006). Этот курс направлен на развитие устной и письменной речи учащихся, формирование практически значимых орфографических и пунктуационных навыков, воспитание интереса к родному языку. В процессе изучения предмета происходит коррекция высших психических функций учащихся с целью более успешного умственного и речевого развития. Учащиеся овладевают правописанием значимых частей слова и различных частей речи. В процессе практических упражнений формируются навыки правописания, словообразования в объеме, необходимом для выработки навыков устной и письменной речи, построения простого предложения разной степени распространенности и сложного предложения. Продолжается обучение навыкам делового письма, учащиеся получают образцы и упражняются в оформлении документов. Эти навыки необходимы умственно отсталым учащимся для организации общения в повседневной жизни, при устройстве на работу.</w:t>
      </w:r>
    </w:p>
    <w:p>
      <w:pPr>
        <w:pStyle w:val="Normal"/>
        <w:ind w:right="-850" w:firstLine="550"/>
        <w:jc w:val="both"/>
        <w:rPr/>
      </w:pPr>
      <w:r>
        <w:rPr/>
        <w:t>Программа рассчитана на 105 часов в год, 3 часа в неделю.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Основные требования к знаниям и умениям учащихся: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A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исать текст под диктовку, применять правила проверки написания слов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збирать слова по составу, образовывать слова с помощью приставок и суффиксов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зличать части речи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исать изложение и сочинение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Оформлять деловые бумаги;</w:t>
      </w:r>
    </w:p>
    <w:p>
      <w:pPr>
        <w:pStyle w:val="Acxsplast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ользоваться словарем.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A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Главные и второстепенные (без конкретизации) члены предложения;</w:t>
      </w:r>
    </w:p>
    <w:p>
      <w:pPr>
        <w:pStyle w:val="Acxspmiddle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Название частей речи, их значение;</w:t>
      </w:r>
    </w:p>
    <w:p>
      <w:pPr>
        <w:pStyle w:val="Acxsplast"/>
        <w:spacing w:before="0" w:after="0"/>
        <w:ind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Наиболее распространенные правила написания слов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ематическое  планирование уроков письма и развития речи (105ч)</w:t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008"/>
        <w:gridCol w:w="1027"/>
        <w:gridCol w:w="5850"/>
        <w:gridCol w:w="4320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30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 уроков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10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и развития письменной связной речи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урок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. Телеграмма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слова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  речи. Сочинение по картине В.Г. Перова «Охотники на привале» по данному плану и опорным словосочетаниям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остав слова. Правописание гласных и согласных в корнях слов и приставках. Сложные слова»»</w:t>
            </w:r>
          </w:p>
        </w:tc>
      </w:tr>
      <w:tr>
        <w:trPr>
          <w:trHeight w:val="730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уществительно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. Объяснительная записка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прилагательно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 ч.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.  Заметка в стенгазету на тему школьной жизни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по теме «Правописание безударных окончаний существительных и прилагательных»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имени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11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личным наблюдениям «Чему меня научила школа»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по теме «Правописание местоимений» с выполнением грамматического задания</w:t>
            </w:r>
          </w:p>
        </w:tc>
      </w:tr>
      <w:tr>
        <w:trPr>
          <w:trHeight w:val="180" w:hRule="atLeast"/>
          <w:cantSplit w:val="true"/>
        </w:trPr>
        <w:tc>
          <w:tcPr>
            <w:tcW w:w="10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гол.</w:t>
            </w:r>
          </w:p>
        </w:tc>
        <w:tc>
          <w:tcPr>
            <w:tcW w:w="10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31 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. Заявление.</w:t>
            </w:r>
          </w:p>
        </w:tc>
        <w:tc>
          <w:tcPr>
            <w:tcW w:w="43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ый диктант по теме «Изменение глаголов по временам и числам.  Правописание родовых окончаний глаголов прошедшего времени, не с глаголами» </w:t>
            </w:r>
          </w:p>
        </w:tc>
      </w:tr>
      <w:tr>
        <w:trPr>
          <w:trHeight w:val="720" w:hRule="atLeast"/>
          <w:cantSplit w:val="true"/>
        </w:trPr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коллективно составленному плану с элементами сочинения</w:t>
            </w:r>
          </w:p>
        </w:tc>
        <w:tc>
          <w:tcPr>
            <w:tcW w:w="43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. Письмо-поздравление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за 3 четверть «Глагол. Окончания глаголов прошедшего времени. Не с глаголами. Правописание окончаний глаголов 2-го лица –шь, шься, личных окончаний глаголов; предлогов с местоимениями» с грамматическим заданием.</w:t>
            </w:r>
          </w:p>
        </w:tc>
      </w:tr>
      <w:tr>
        <w:trPr>
          <w:trHeight w:val="910" w:hRule="atLeast"/>
          <w:cantSplit w:val="true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15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  текста-описания картины М.А. Врубеля «Царевна Лебедь»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.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     </w:t>
            </w:r>
            <w:r>
              <w:rPr>
                <w:sz w:val="20"/>
                <w:szCs w:val="20"/>
              </w:rPr>
              <w:t>5 ч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Деловое письмо. Объявление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за учебный год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 ч.</w:t>
            </w:r>
          </w:p>
        </w:tc>
        <w:tc>
          <w:tcPr>
            <w:tcW w:w="5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ч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ч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</w:rPr>
        <w:t>Календарно-тематическое    планирование письма и развития речи в 7 классе (105 часов)</w:t>
      </w:r>
    </w:p>
    <w:tbl>
      <w:tblPr>
        <w:tblW w:w="15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7"/>
        <w:gridCol w:w="673"/>
        <w:gridCol w:w="2196"/>
        <w:gridCol w:w="1544"/>
        <w:gridCol w:w="90"/>
        <w:gridCol w:w="181"/>
        <w:gridCol w:w="2911"/>
        <w:gridCol w:w="366"/>
        <w:gridCol w:w="68"/>
        <w:gridCol w:w="2215"/>
        <w:gridCol w:w="1801"/>
      </w:tblGrid>
      <w:tr>
        <w:trPr>
          <w:trHeight w:val="13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оварь </w:t>
            </w:r>
          </w:p>
        </w:tc>
        <w:tc>
          <w:tcPr>
            <w:tcW w:w="35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связной речи 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ind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диагностические материалы</w:t>
            </w:r>
          </w:p>
        </w:tc>
      </w:tr>
      <w:tr>
        <w:trPr>
          <w:trHeight w:val="135" w:hRule="atLeast"/>
        </w:trPr>
        <w:tc>
          <w:tcPr>
            <w:tcW w:w="1342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ind w:left="1080" w:hanging="7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b/>
                <w:bCs/>
                <w:sz w:val="20"/>
                <w:szCs w:val="20"/>
              </w:rPr>
              <w:t xml:space="preserve">Повторение – 3 часа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ое и сложное предложение.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Знаки препинания в конце предложения. Интонационное оформление простого и сложного предложения. Главные члены предложения Распространенные и нераспространённые предложения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картинке и схеме</w:t>
            </w:r>
          </w:p>
        </w:tc>
        <w:tc>
          <w:tcPr>
            <w:tcW w:w="22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ростых и сложных предложений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Знаки препинания при бессоюзном перечислени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Главные и второстепенные члены предложения. Союзы и, а,но в предложениях с однородными членами предложения. Знаки препинания в конце предложения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Составление предложений и словосочетаний со словарными словами. Текст и его главная мысль. Устный пересказ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днородные члены  предложения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Карточка «Дополни предложения однородными членами» Карточка «Ставь, где нужно, запятую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РР Урок развития письменной связной речи. Деловое письмо. Телеграмм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грамма 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телеграммы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бланка телеграммы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грамма.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  работа по составлению текста телеграммы на определенную тему</w:t>
            </w:r>
          </w:p>
        </w:tc>
      </w:tr>
      <w:tr>
        <w:trPr>
          <w:trHeight w:val="135" w:hRule="atLeast"/>
        </w:trPr>
        <w:tc>
          <w:tcPr>
            <w:tcW w:w="1342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ind w:left="1080" w:hanging="7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0"/>
                <w:szCs w:val="20"/>
              </w:rPr>
              <w:t> Состав слова –15 часов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Части слова: корень, приставка, суффикс, окончание.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образнообразное написание корня в однокоренных слова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картинке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ушка «Состав слова»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Корень слов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  Словообразовательная роль приставок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тавки в слове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гат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, предложений  со словарными словами.  Рассуждения о комичности текста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иставк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риставка или предлог?»</w:t>
            </w:r>
          </w:p>
        </w:tc>
      </w:tr>
      <w:tr>
        <w:trPr>
          <w:trHeight w:val="143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 Словообразовательная роль суффикс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пределения суффикса. .Работа по картинке, употребление уменьшительно-ласкательных суффикс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следовательности частей сказки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уффикс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 текст уменьшительно-ласкательными формами слов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– изменяемая часть слов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ая роль суффикс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пределения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ловосочетаний из предложения. Составление словосочетаний и предложений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кончани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образное написание гласных и согласных в корне слов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верки безударных гласных в корне слов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бъяснения орфограммы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безударной гласной в корн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дбери проверочные слова»</w:t>
            </w:r>
          </w:p>
        </w:tc>
      </w:tr>
      <w:tr>
        <w:trPr>
          <w:trHeight w:val="1192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 в корн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бъяснения орфограмм.  Составление и запись краткой статьи о буром медведе. Составление предложений и словосочетаний со словарными словами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Непроизносимые согласные в корн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</w:tr>
      <w:tr>
        <w:trPr>
          <w:trHeight w:val="78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в приставках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приставка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текста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безударной гласной в корн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письмо.</w:t>
            </w:r>
          </w:p>
        </w:tc>
      </w:tr>
      <w:tr>
        <w:trPr>
          <w:trHeight w:val="78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ердый знак (ъ) после приставок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правила. Составление словосочетаний. Правда и вымысел в тексте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Разделительный твердый знак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словосочетания.</w:t>
            </w:r>
          </w:p>
        </w:tc>
      </w:tr>
      <w:tr>
        <w:trPr>
          <w:trHeight w:val="88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и предлог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ердый знак (Ъ ) после приставок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и предложений. Составление рассказов двух приятелей по данному диалогу. Правила диалога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предлогов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риставка или предлог»</w:t>
            </w:r>
          </w:p>
        </w:tc>
      </w:tr>
      <w:tr>
        <w:trPr>
          <w:trHeight w:val="883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и предлог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 по  данному плану. Дополнение диалога репликами (выбрать из данных)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предлогов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Сложные слова  с соединительными гласными 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со сложными словами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ложные слов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письмо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2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РР Урок развития письменной связной  речи. Сочинение по картине В.Г. Перова «Охотники на привале» по данному плану и опорным словосочетаниям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 Составление предложений с данными словосочетаниями.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В.Г. Перова «Охотники на привале»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уровня умения самостоятельно  писать сочинение по данному началу и картине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остав слова»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 по составу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ставь е или о в сложных словах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остав слова. Правописание гласных и согласных в корне и приставке. Сложные слова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ое задание: разбор по составу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 по теме при письме под диктовку и выполнении грамматического задания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ошибок, допущенных в диктанте, объяснение правописания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ind w:left="1080" w:hanging="7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b/>
                <w:bCs/>
                <w:sz w:val="20"/>
                <w:szCs w:val="20"/>
              </w:rPr>
              <w:t>Имя существительное – 13 ча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Основные грамматические категории имени существительного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, падеж существительного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сказки по опорным существительным, составление предложений с данными существительными на тему сказки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Имя существительно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, одушевленные и неодушевленны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бственных имен существительных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пределения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смысла пословиц и поговорок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собственных име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Имена собственные и нарицательные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мужского и женского рода на шипящи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. собственные и нарицательные, одушевлённые  и неодушевлённые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предложений существительными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а существительных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Ь после шипящи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Нужен ь или нет?» (на конце существительных после шипящих)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типа склонения имён существительных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существительных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н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маг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  и словосочетаний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Три склонения име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списывание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  в единственном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ществительных с шипящей на конце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олнение объяснения правописания безударных окончаний существительных. Значения однокоренных слов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клонение имё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1-го склонени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клонения имен сущ.  по роду и окончанию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бъяснения правописания безударных гласных в окончании существительных. Ответы на вопросы с опорой на данные существительные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дежи име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«Вставить пропущенные окончания существительных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2-го склонени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1-го склон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должения сказки по данному началу. Составление предложений и словосочетаний со словарными словами. Выразительное чтение стихотворения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дежи име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«Вставить пропущенные окончания существительных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3-го склонени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2-го склон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</w:t>
            </w:r>
          </w:p>
        </w:tc>
        <w:tc>
          <w:tcPr>
            <w:tcW w:w="334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высказывания по прочитанному тексту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словосочетаний со словарными словами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дежи имен существительных»</w:t>
            </w:r>
          </w:p>
        </w:tc>
        <w:tc>
          <w:tcPr>
            <w:tcW w:w="18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существительного 3-го склонения. Карточка «Вставь безударные окончания существительных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закрепления по теме: «Ударные и безударные окончания имен существительных 1, 2, 3 склонения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существительных 1, 2, 3 склон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0рр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РР Урок развития письменной связной речи. Деловое письмо. Объяснительная записк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бумаг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объяснительной записки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объяснительной записк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  работа: составление объяснительной записки по заданной  теме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существительных во множественном 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  в единственном числ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вывода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с существительными множественного числа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дежи имен существительны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множественного числа родительного падежа с шипящими на конц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.  в ед. и мн. числ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текста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 «Нужен мягкий знак или нет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ельно-повторительный урок по теме: Имя существительное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5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V.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b/>
                <w:bCs/>
                <w:sz w:val="20"/>
                <w:szCs w:val="20"/>
              </w:rPr>
              <w:t>Имя прилагательное – 10ча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. Значение прилагательных в реч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едмета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рисункам. Подбор прилагательных, обозначающих признаки данных предметов, по вопросам, с опорой на картинку. .Дополнение определения имени прилагательного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Имя прилагательно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текста прилагательным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мен прилагательных с именами существительными в роде, числе, падеж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число прилагательных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о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и словосочетаний со словарным словом. Подбор прилагательных к  существительным.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падежных окончаний прилагательных.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илагательного в нужной форме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прилагательных мужского и среднего род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мен прилагательных с именами существительными  в роде, числе, падеже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рк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е вывода. Определение темы предложений.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адежных окончаний прилагательных мужского и среднего рода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с изменением формы прилагательных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прилагательных женского род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мен прилагательных с именами существительными  в роде, числе, падеже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словосочетаний со словарными словами Распространение текста данными прилагательными. Дополнение объяснения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адежных окончаний прилагательных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го рода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Вставь окончания прилагательных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лагательных женского  рода в единственном числ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прилагательных женского рода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я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едложений и словосочетаний со словарными словами. .Составление  вопросов к данной статье.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адежных окончаний прилагательных женского рода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Распространение текста прилагательным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правописании родовых и падежных окончаний имен прилагательных в единственном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прилагательных мужского, среднего и женского рода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лавной  мысли текста, озаглавливание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еформированного текста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адежных окончаний прилагательных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письмо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прилагательных во множественном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прилагательных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инонимами. Дополнение объяснения написания безударных окончаний прилагательных.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адежных окончаний прилагательных во множественном числе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«Вставить безударные гласные в окончания прилагательных множественного числа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8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Деловое письмо.  Заметка в стенгазету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прилагательных.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метки о своем любимом дне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 для детей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Имя прилагательное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и  падежных окончаний имен  прилагательных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Вставить пропущенные окончания прилагательных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по теме «Имя прилагательное. Имя существительное. Правописание безударных окончаний существительных и придагательных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и падежных окончаний имен прилагательных, существительных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текста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 по теме при письме под диктовку и выполнении грамматического  задания</w:t>
            </w:r>
          </w:p>
        </w:tc>
      </w:tr>
      <w:tr>
        <w:trPr>
          <w:trHeight w:val="135" w:hRule="atLeast"/>
        </w:trPr>
        <w:tc>
          <w:tcPr>
            <w:tcW w:w="1342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ind w:left="1080" w:hanging="7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0"/>
                <w:szCs w:val="20"/>
              </w:rPr>
              <w:t xml:space="preserve">Местоимение – 11 часов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стоимении. Значение в реч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пределение темы рисунка, составление предложений на данную тему. Составление пар предложений с использованием личных местоимения для связи предложений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Местоимение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Найди и подчеркни местоимения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1, 2, 3 лица единственного и множественного числ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стоимени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 Изменение диалога.  Выбор предложений для рекламы по данным иллюстрациям. Обсуждение, для чего служит реклам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  местоимений я  и мы(1-го лица единственного и множественного числа)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вопросы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кста с изменением лиц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2-го лица. Склонение местоимения ты и вы (2-го лица единственного и  множественного числа числа)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вопросы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рассказ, как мама заботится о детях. Знакомство с газетой «Пионерская правда». Дополнение предложений и текста местоимением вы в разных падежных формах.  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с изменением формы местоимения ты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личных местоимений 3-го лица единственного числ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ь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, рассказ о том, что нужно для приготовления плова. Замена повторяющихся существительных в тексте местоимения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местоимений 3 лица единственного числ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вопросы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стоимений 3 лица существительными в тексте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клонение личных местоимений 3 лица»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личного местоимения 3-го лица множественного числа (они).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существительных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ысль текста и заголовок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821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 местоимениям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3-го лица мн. числа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предложений местоимениями третьего лица в разных падежных формах. Оценка авторского отношения к героям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Местоимение»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уждение по алгоритму.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предложений. Восстановление деформированного текста письм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1, 2, 3 лицо местоимений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письменная работа по теме с целью выяснения уровня сформированности знаний и умений учащихся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по теме «Правописание местоимений» с выполнением грамматического задания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одержания текста, ответы на вопросы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 по теме при письме под диктовку и выполнении грамматического задания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1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Сочинение творческого  характера «Чему научила меня школа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 на предложенную тему. Составление плана сочинения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сформированности умения рассуждать по теме, самостоятельно записывать рассуж-дения</w:t>
            </w:r>
          </w:p>
        </w:tc>
      </w:tr>
      <w:tr>
        <w:trPr>
          <w:trHeight w:val="328" w:hRule="atLeast"/>
        </w:trPr>
        <w:tc>
          <w:tcPr>
            <w:tcW w:w="15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I.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b/>
                <w:bCs/>
                <w:sz w:val="20"/>
                <w:szCs w:val="20"/>
              </w:rPr>
              <w:t>Глагол – 31 ча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лаголе как части речи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иллюстрации, подбор глаголов с переносным значением.</w:t>
            </w:r>
          </w:p>
          <w:p>
            <w:pPr>
              <w:pStyle w:val="Normal"/>
              <w:spacing w:lineRule="atLeast" w:line="135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ения о пользе школы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Глагол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Вставьте глаголы в текст по смыслу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глаголов  по временам. Настоящее время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а в предложени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писания картины И.И. Левитана «Вечерний звон» по опорным глаголам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ремя глаго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Определи время глагола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 Прошедшее врем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глагола 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ремени изложения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ремя глаго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списывание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 Будущее врем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глагола 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 Восстановление последовательности частей текст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ремя глаго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изменении глаголов по временам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а по временам (настоящее, прошедшее, будущее)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речевых ошибок в сложных предложениях (единообразии временных форм глаголов частей сложного предложения)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ремя глаго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ставь глаголы в прошедшем времени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числа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а по временам (настоящее, прошедшее, будущее)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вывода.</w:t>
            </w:r>
          </w:p>
          <w:p>
            <w:pPr>
              <w:pStyle w:val="Normal"/>
              <w:spacing w:lineRule="atLeast" w:line="135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уществительным  к глаголам (согласование в числе). Дополнение предложений глаголами с опорой на иллюстрацию. Сравнение текста и иллюстрации (полнота описания жилища)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Изменение глаголов по числам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а с изменением числа глаголов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 и числа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едшее время глаголов 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на вопросы по тексту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окончаний глаголов прошедшего времен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а (изменение рода глаголов прошедшего времени)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глаголов прошедшего времени в единственном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едшее время глаголов 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ераспространённых предложений по предметным картинкам. Синонимические замены существительных в предложениях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  окончаний глаголов прошедшего времен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О или а?» (различение глаголов прошедшего времени женского и среднего рода)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  окончаний глаголов прошедшего времени в единственном  и множественном числ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 и числам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текста. Согласование глаголов прошедшего времени и существительных в числе и роде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  окончаний глаголов прошедшего времен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Определить число и род глаголов прошедшего времени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0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речи. Деловое письмо. Заявлени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явления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зученных правил на письме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с глаголами.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с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начений глаголов с частицей не и без неё в предложениях. Основная мысль текста и заголовок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НЕ с глаголам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дчеркнуть глаголы с отрицательным значением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bCs/>
                <w:sz w:val="20"/>
                <w:szCs w:val="20"/>
              </w:rPr>
              <w:t xml:space="preserve"> НЕ </w:t>
            </w:r>
            <w:r>
              <w:rPr>
                <w:sz w:val="20"/>
                <w:szCs w:val="20"/>
              </w:rPr>
              <w:t>с глаголам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Неопределенная частица </w:t>
            </w:r>
            <w:r>
              <w:rPr>
                <w:b/>
                <w:b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ами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 именам существительным однокоренных глаголов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тексте, где нужно, частицы не перед глагола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НЕ с глаголам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по теме «Изменение глаголов по временам и числам. Не с глаголами. Родовые окончания глаголов прошедшего времени» с грамматическим задание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текста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знаний по теме при письме под диктовку и выполнении грамматического задания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равописания слов с допущенными в диктанте ошибками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настоящего и будущего времени по лица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и число местоимений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сы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</w:t>
            </w:r>
          </w:p>
        </w:tc>
        <w:tc>
          <w:tcPr>
            <w:tcW w:w="291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местоимения и глагола в лице и числе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Личные местоимения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настоящего и будущего времени по лица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1-го лица единственного и множественного числ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и число местоимений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ге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ний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лайк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ибауткой (основная мысль). Озаглавливание текста. Замена местоимения мы на местоимения я в тексте, изменение формы глаголов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просы глаголов 1-го лиц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 2-го лица единственного и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го числ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бственных имен существительных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предложениях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Велик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ж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яжск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гербах русских городов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просы глаголов 2-го лиц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Допиши окончания глаголов 2 лица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 3-го лица единственного и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го числ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и число местоимений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текста примерами на данную тему. Пересказ текста по опорным выражениям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просы глаголов 3-го лиц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ставь глаголы в нужном лице и числе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Глаголы  на </w:t>
            </w:r>
            <w:r>
              <w:rPr>
                <w:b/>
                <w:bCs/>
                <w:sz w:val="20"/>
                <w:szCs w:val="20"/>
              </w:rPr>
              <w:t>–ся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b/>
                <w:bCs/>
                <w:sz w:val="20"/>
                <w:szCs w:val="20"/>
              </w:rPr>
              <w:t>-сь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1, 2, 3 лица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к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я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возвратными глаголами. Заголовок текст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Употребление глаголов на </w:t>
            </w:r>
            <w:r>
              <w:rPr>
                <w:b/>
                <w:bCs/>
                <w:sz w:val="20"/>
                <w:szCs w:val="20"/>
              </w:rPr>
              <w:t xml:space="preserve">–ся, -сь </w:t>
            </w:r>
            <w:r>
              <w:rPr>
                <w:sz w:val="20"/>
                <w:szCs w:val="20"/>
              </w:rPr>
              <w:t>в речи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1, 2, 3 лица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оч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тыня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ешный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глаголов в тексте и предложениях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Исправь ошибки» (использование возвратных и невозвратных глаголов в предложениях)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2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речи. Изложение по коллективно составленному плану с элементами сочинения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зученных правил в собственной письменной реч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личных окончаний глаголов во 2-м лице единственного числ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ч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во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н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ие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 Дополнение текста глаголами, подходящими по смылу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личных окончаний глаголов 2-го лица единственного чис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текста глаголами 2 лица единственного числа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окончаний глаголов 2-го лица единственного числ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Замена местоимения 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местоимением </w:t>
            </w:r>
            <w:r>
              <w:rPr>
                <w:b/>
                <w:bCs/>
                <w:sz w:val="20"/>
                <w:szCs w:val="20"/>
              </w:rPr>
              <w:t xml:space="preserve">ты </w:t>
            </w:r>
            <w:r>
              <w:rPr>
                <w:sz w:val="20"/>
                <w:szCs w:val="20"/>
              </w:rPr>
              <w:t>в тексте, внесение нужных изменений в предложения. Составление вопросов к тексту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личных окончаний глаголов 2-го лица единственного числ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письмо. 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в 3-м лице с –ся на конц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 лицо глаголов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ган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екста.  Различение возвратных и невозвратных глаголов в речи. Выразительное чтение стихотворения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просы глаголов 3-го лиц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амятки «Будь здоров!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глаголов на –тся и существительных на –ца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на –ца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ловообразовании. Дополнение предложений глаголами на –тся и существительными на –ц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Части реч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учащихся по теме «Глагол как часть речи»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Грамматические признаки глаголов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 по данному алгоритму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из данных реплик. Семантические группы глаголов. Исправление речевых ошибок в предложениях (видо-временные формы глаголов в роли однородных сказуемых)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просы глаголов 3-го лица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учащихся по теме «Глагол как часть речи»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8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Изложение «Гибель «Титаника» по данному плану и опорным словам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 парохо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бер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юп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. Составление плана, выбор опорных глаголов из текста. Устный и письменный пересказ по плану и опорным глаголам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сформированности навыков пересказа и оформления письменных высказываний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Глагол»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речевых ошибок в предложениях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«Вставьте –тсся, -ться, -ца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0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Деловое письмо. Письмо-поздравление. Письмо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равительные открытки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сформированности практических навыков  составления текста поздравительного письма с соблюдением изученных прави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глагола в реч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-обобщени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ind w:left="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tLeast" w:line="135" w:before="0" w:after="0"/>
              <w:ind w:left="108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 . </w:t>
            </w:r>
            <w:r>
              <w:rPr>
                <w:b/>
                <w:bCs/>
                <w:sz w:val="20"/>
                <w:szCs w:val="20"/>
              </w:rPr>
              <w:t>Предлож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15 ча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  предложение. Интонационная и смысловая законченность предложения. Главные и второстепенные члены предложения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предлож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я по сюжетной картинке. Выразительное чтение. Определение границ предложений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Члены предложения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о членам предлож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анка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жных предложений из данных частей с опорой на сюжетные картинки. Составление пар предложений, связанных по смыслу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ростого и сложного предложени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ставь, где надо, запятые»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остых и сложных предложений. Распространённые и нераспространённые предложения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одной и той же мысли с помощью простого и сложного предложения. Распространение текста с опорой на иллюстрацию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ростого и сложного предложени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редложений с опорой на картину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 с однородными членам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вояж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объяснения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развитии строительных технологий. 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«Однородные члены предложения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 в качестве однородных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ворчестве М. Горького. Дополнение предложений однородными члена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Члены предложения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Распространение предложений однородными членами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Однородные члены предложения с союзами </w:t>
            </w:r>
            <w:r>
              <w:rPr>
                <w:b/>
                <w:bCs/>
                <w:sz w:val="20"/>
                <w:szCs w:val="20"/>
              </w:rPr>
              <w:t>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, но</w:t>
            </w:r>
            <w:r>
              <w:rPr>
                <w:sz w:val="20"/>
                <w:szCs w:val="20"/>
              </w:rPr>
              <w:t xml:space="preserve"> и без союзов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о опорным словам (ряды однородных членов)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днородных члена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предложений однородными членам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Однородные члены предложения с повторяющимся  союзом </w:t>
            </w:r>
            <w:r>
              <w:rPr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мен собственных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  <w:p>
            <w:pPr>
              <w:pStyle w:val="Normal"/>
              <w:spacing w:lineRule="atLeast" w:line="1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уют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диалога репликами из ряда данных. Определение темы предложений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днородных члена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Правописание однородных членов предложения с повторяющимся союзом </w:t>
            </w:r>
            <w:r>
              <w:rPr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морье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предложений однородными членами. Беседа о творчестве А.С. Пушкин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днородных члена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9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Изложение  текста-описания картины М.А. Врубеля «Царевна Лебедь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шник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епродукции  картины. .Пересказ текста по опорным однородным членам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ние и запись текста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днородных членах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сформированности умений оформлять составленный текст изложения с соблюдением изученных прави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е вывода. Составление сложных предложений.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ложных предложений с союзами и без союзов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едупредитель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Сложные предложения с союзами</w:t>
            </w:r>
            <w:r>
              <w:rPr>
                <w:b/>
                <w:bCs/>
                <w:sz w:val="20"/>
                <w:szCs w:val="20"/>
              </w:rPr>
              <w:t xml:space="preserve"> и, а, но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табыч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м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е вывода. Составление сложных предложений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сложных предложений союза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Схемы сложных предложений с союзами </w:t>
            </w:r>
            <w:r>
              <w:rPr>
                <w:b/>
                <w:bCs/>
                <w:sz w:val="20"/>
                <w:szCs w:val="20"/>
              </w:rPr>
              <w:t>и, а, но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Правописание сложных предложений с союзами </w:t>
            </w:r>
            <w:r>
              <w:rPr>
                <w:b/>
                <w:bCs/>
                <w:sz w:val="20"/>
                <w:szCs w:val="20"/>
              </w:rPr>
              <w:t>и, а, но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>Сложные предложения с союзами</w:t>
            </w:r>
            <w:r>
              <w:rPr>
                <w:b/>
                <w:bCs/>
                <w:sz w:val="20"/>
                <w:szCs w:val="20"/>
              </w:rPr>
              <w:t xml:space="preserve"> и, а, но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и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с опорой на нераспространённые предложения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sz w:val="20"/>
                <w:szCs w:val="20"/>
              </w:rPr>
              <w:t xml:space="preserve">Схемы сложных предложений с союзами </w:t>
            </w:r>
            <w:r>
              <w:rPr>
                <w:b/>
                <w:bCs/>
                <w:sz w:val="20"/>
                <w:szCs w:val="20"/>
              </w:rPr>
              <w:t>и, а, но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.</w:t>
            </w:r>
          </w:p>
        </w:tc>
      </w:tr>
      <w:tr>
        <w:trPr>
          <w:trHeight w:val="176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Знаки препинания при обращении.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 </w:t>
            </w:r>
          </w:p>
        </w:tc>
        <w:tc>
          <w:tcPr>
            <w:tcW w:w="1815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рброд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9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диалога обращениям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тношения к человеку по используемым в его адрес обращениям. Дополнение предложений обращениями.</w:t>
            </w:r>
          </w:p>
        </w:tc>
        <w:tc>
          <w:tcPr>
            <w:tcW w:w="264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бращение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бращении»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Поставь, где надо, запятые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текста обращениям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ых и сложных предложениях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и, однородных членах предложения, между частями сложного предложения.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г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</w:t>
            </w:r>
          </w:p>
          <w:p>
            <w:pPr>
              <w:pStyle w:val="Normal"/>
              <w:spacing w:lineRule="atLeast" w:line="1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настроения текста.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диалога реплика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наки препинания при обращении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письмо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Предложение»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опорным выражениям, схемам, данному началу. Исправление речевых ошибок в предложени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.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. </w:t>
            </w:r>
            <w:r>
              <w:rPr>
                <w:b/>
                <w:bCs/>
                <w:sz w:val="20"/>
                <w:szCs w:val="20"/>
              </w:rPr>
              <w:t>Повтор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5 ча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 слова и окончаниях различных частей речи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корне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по тексту-описанию картины  И.А. Айвазовского «Девятый вал» 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рфограммы корня слова»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  И.А.Айвазовского «Девятый вал»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«Вставь безударные гласные»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2рр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исьменной связной речи. Деловое письмо. Объявление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объявления по опорным словам, в соответствии с целью сообщения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объявлений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авыков при оформлении деловой бумаги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, сочетаний –тся, ться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глаголов прошедшего времени. 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-тся в глаголах 3-го лица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равописания окончаний прилагательных по данному алгоритму. Распространение текста-описания картины И.И. Шишкина «Утро в сосновом лесу» прилагательными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равописание окончаний имен прилагательных»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И.И. Шишкина «Утро в сосновом лесу».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. Выборочный диктант.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после шипящих в существительных и глаголах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глаголов 2-го лица единственного числа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тексту.</w:t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spacing w:lineRule="atLeast" w:line="1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за учебный год.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single" w:sz="12" w:space="24" w:color="333333"/>
        <w:left w:val="single" w:sz="12" w:space="24" w:color="333333"/>
        <w:bottom w:val="single" w:sz="12" w:space="24" w:color="333333"/>
        <w:right w:val="single" w:sz="12" w:space="24" w:color="3333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1"/>
    <w:basedOn w:val="Style13"/>
    <w:qFormat/>
    <w:rPr/>
  </w:style>
  <w:style w:type="character" w:styleId="BodyTextChar">
    <w:name w:val="Body Text Char"/>
    <w:basedOn w:val="Style13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5:00Z</dcterms:created>
  <dc:creator>Дом</dc:creator>
  <dc:description/>
  <cp:keywords/>
  <dc:language>en-US</dc:language>
  <cp:lastModifiedBy>Дом</cp:lastModifiedBy>
  <dcterms:modified xsi:type="dcterms:W3CDTF">2012-09-16T10:43:00Z</dcterms:modified>
  <cp:revision>14</cp:revision>
  <dc:subject/>
  <dc:title/>
</cp:coreProperties>
</file>