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404040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ВЕТЛОВСКАЯ ОСНОВНАЯ ОБЩЕОБРАЗОВАТЕЛЬНАЯ ШКОЛА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«Утверждаю»                                                                                                                                           Принято на педсовете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иректор школы                                                                                                                                       протокол № 1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________Н.А. Лопаленко                                                                                                                         от___.08.2012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ПО КОРРЕКЦИОННОЙ ПРОГРАММЕ </w:t>
      </w:r>
      <w:r>
        <w:rPr>
          <w:color w:val="404040"/>
          <w:sz w:val="28"/>
          <w:szCs w:val="28"/>
          <w:lang w:val="en-US"/>
        </w:rPr>
        <w:t>VIII</w:t>
      </w:r>
      <w:r>
        <w:rPr>
          <w:color w:val="404040"/>
          <w:sz w:val="28"/>
          <w:szCs w:val="28"/>
        </w:rPr>
        <w:t xml:space="preserve"> вида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Письмо, чтение, развитие речи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6 классы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2012 – 2013 учебный год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читель:  Бледнова Надежда Анатольевна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404040"/>
          <w:sz w:val="28"/>
          <w:szCs w:val="28"/>
        </w:rPr>
        <w:t>Основа:</w:t>
      </w:r>
      <w:r>
        <w:rPr>
          <w:color w:val="404040"/>
          <w:sz w:val="28"/>
          <w:szCs w:val="28"/>
        </w:rPr>
        <w:t xml:space="preserve"> Программа специальных коррекционных общеобразовательных учреждений </w:t>
      </w:r>
      <w:r>
        <w:rPr>
          <w:color w:val="404040"/>
          <w:sz w:val="28"/>
          <w:szCs w:val="28"/>
          <w:lang w:val="en-US"/>
        </w:rPr>
        <w:t>VIII</w:t>
      </w:r>
      <w:r>
        <w:rPr>
          <w:color w:val="404040"/>
          <w:sz w:val="28"/>
          <w:szCs w:val="28"/>
        </w:rPr>
        <w:t xml:space="preserve"> вида 5-9 классы (сборник 1) ,2000 год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екомендована Министерством образования РФ.</w:t>
      </w:r>
    </w:p>
    <w:p>
      <w:pPr>
        <w:pStyle w:val="Normal"/>
        <w:jc w:val="both"/>
        <w:rPr/>
      </w:pPr>
      <w:r>
        <w:rPr>
          <w:i/>
          <w:color w:val="404040"/>
          <w:sz w:val="28"/>
          <w:szCs w:val="28"/>
        </w:rPr>
        <w:t xml:space="preserve">Русский язык. Учебник для 6класса специальных(коррекционных) образовательных учреждений </w:t>
      </w:r>
      <w:r>
        <w:rPr>
          <w:i/>
          <w:color w:val="404040"/>
          <w:sz w:val="28"/>
          <w:szCs w:val="28"/>
          <w:lang w:val="en-US"/>
        </w:rPr>
        <w:t>VIII</w:t>
      </w:r>
      <w:r>
        <w:rPr>
          <w:i/>
          <w:color w:val="404040"/>
          <w:sz w:val="28"/>
          <w:szCs w:val="28"/>
        </w:rPr>
        <w:t xml:space="preserve"> вида.,2011год, 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Голунчикова Н.Г., Якубовская Э.В. – М.: Просвещение, 2011г.</w:t>
      </w:r>
    </w:p>
    <w:p>
      <w:pPr>
        <w:pStyle w:val="Normal"/>
        <w:widowControl/>
        <w:rPr/>
      </w:pPr>
      <w:r>
        <w:rPr>
          <w:i/>
          <w:sz w:val="28"/>
          <w:szCs w:val="28"/>
        </w:rPr>
        <w:t>Учебник чтения для 6 классаспециальных (коррекционных) образовательных учреждений VIII вида И.М.Бгажникова, Е.С.Погостина. – Изд . «Просвещение», 2011г.</w:t>
      </w:r>
    </w:p>
    <w:p>
      <w:pPr>
        <w:pStyle w:val="Normal"/>
        <w:rPr>
          <w:b/>
          <w:b/>
          <w:i/>
          <w:i/>
          <w:color w:val="404040"/>
          <w:sz w:val="28"/>
          <w:szCs w:val="28"/>
        </w:rPr>
      </w:pPr>
      <w:r>
        <w:rPr>
          <w:b/>
          <w:i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404040"/>
          <w:sz w:val="28"/>
          <w:szCs w:val="28"/>
        </w:rPr>
        <w:t>Письмо и развитие речи. Пояснительная записка.</w:t>
      </w:r>
    </w:p>
    <w:p>
      <w:pPr>
        <w:pStyle w:val="Normal"/>
        <w:jc w:val="both"/>
        <w:rPr/>
      </w:pPr>
      <w:r>
        <w:rPr>
          <w:color w:val="404040"/>
          <w:sz w:val="28"/>
          <w:szCs w:val="28"/>
        </w:rPr>
        <w:t>Тематическое планирование составлено на 2012– 2013 учебный год для учащихся 6   класса.</w:t>
      </w:r>
    </w:p>
    <w:p>
      <w:pPr>
        <w:pStyle w:val="Normal"/>
        <w:ind w:right="637" w:hanging="0"/>
        <w:jc w:val="both"/>
        <w:rPr/>
      </w:pPr>
      <w:r>
        <w:rPr>
          <w:color w:val="404040"/>
          <w:sz w:val="28"/>
          <w:szCs w:val="28"/>
        </w:rPr>
        <w:t>На изучение данного курса отводится 175часов  (</w:t>
      </w:r>
      <w:r>
        <w:rPr>
          <w:b/>
          <w:color w:val="404040"/>
          <w:sz w:val="28"/>
          <w:szCs w:val="28"/>
        </w:rPr>
        <w:t>5 часа в неделю</w:t>
      </w:r>
      <w:r>
        <w:rPr>
          <w:color w:val="404040"/>
          <w:sz w:val="28"/>
          <w:szCs w:val="28"/>
        </w:rPr>
        <w:t>)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Тематическое планирование составлено в соответствии со специальной Программой специальных  коррекционных общеобразовательных учреждений </w:t>
      </w:r>
      <w:r>
        <w:rPr>
          <w:color w:val="404040"/>
          <w:sz w:val="28"/>
          <w:szCs w:val="28"/>
          <w:lang w:val="en-US"/>
        </w:rPr>
        <w:t>VIII</w:t>
      </w:r>
      <w:r>
        <w:rPr>
          <w:color w:val="404040"/>
          <w:sz w:val="28"/>
          <w:szCs w:val="28"/>
        </w:rPr>
        <w:t xml:space="preserve"> вида 5-9 классы (сборник 1) ,2000 год Рекомендована Министерством образования РФ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Программы специальных (коррекционных) общеобразовательных учреждений     8 вида. 5 – 9 классы. Сборник 1». Москва. Владос. 2001г, учебники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алунчикова Н.Г. Якубовская Э.В. «Русский язык. 6 класс». Москва. Просвещение. 2011г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Цели курса:</w:t>
      </w:r>
      <w:r>
        <w:rPr>
          <w:color w:val="404040"/>
          <w:sz w:val="28"/>
          <w:szCs w:val="28"/>
        </w:rPr>
        <w:t xml:space="preserve"> 1)развивать речь, мышление, воображение школьников, способности выбирать средства языка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соответствии с условиями общения, развитии интуиции и «чувства языка»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2) способствовать усвоению основ знаний из области фонетики и графики, грамматики (морфологии и синтаксиса), лексики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словарный состав языка), морфемики (состав слова: корень, приставка, суффикс, окончание)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)формировать умение  участвовать в диалоге, составлять несложные монологические высказывания.</w:t>
      </w:r>
    </w:p>
    <w:p>
      <w:pPr>
        <w:pStyle w:val="Normal"/>
        <w:jc w:val="both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Задачи курса: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) Овладение речевой деятельностью в разных ее видах (чтение, письмо, говорение, слушание);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2) Формирование  орфографических и пунктуационных навыков, речевых умений, обеспечивающих восприятие,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оспроизведение и создание высказываний в устной и письменной форме;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) Обогащение словарного запаса, умение пользоваться словарями разных типов;</w:t>
      </w:r>
    </w:p>
    <w:p>
      <w:pPr>
        <w:pStyle w:val="Normal"/>
        <w:widowControl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) Эстетическое, эмоциональное, нравственное развитие школьника.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к концу 6 класса учащиеся должны знать:</w:t>
      </w:r>
    </w:p>
    <w:p>
      <w:pPr>
        <w:pStyle w:val="Normal"/>
        <w:rPr>
          <w:color w:val="404040"/>
          <w:sz w:val="22"/>
          <w:szCs w:val="22"/>
        </w:rPr>
      </w:pPr>
      <w:r>
        <w:rPr>
          <w:sz w:val="24"/>
          <w:szCs w:val="24"/>
        </w:rPr>
        <w:t>Способы проверки написания гласных и согласных в корне слова.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eastAsia="Times New Roman,Bold" w:cs="Times New Roman,Bold" w:ascii="Times New Roman,Bold" w:hAnsi="Times New Roman,Bold"/>
          <w:b/>
          <w:bCs/>
          <w:sz w:val="24"/>
          <w:szCs w:val="24"/>
        </w:rPr>
        <w:t xml:space="preserve">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>Учащиеся должны уметь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Правильно обозначать звуки буквами на письме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Подбирать группы родственных слов ( несложные случаи)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Проверять написание в корне безударных гласных, звонких и глухих согласных путем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подбора родственных слов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Разбирать слово по составу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Выделять имя существительное и имя прилагательное как часть реч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Строить простое распространенное предложение с однородными членам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Связно высказываться устно, письменно ( по плану);Пользоваться слов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Содержание учебной программы по русскому языку в 6 классе.</w:t>
      </w:r>
    </w:p>
    <w:p>
      <w:pPr>
        <w:pStyle w:val="Normal"/>
        <w:shd w:fill="FFFFFF" w:val="clear"/>
        <w:spacing w:lineRule="exact" w:line="317" w:before="120" w:after="0"/>
        <w:ind w:left="1066" w:firstLine="6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504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pacing w:val="13"/>
                <w:sz w:val="28"/>
                <w:szCs w:val="28"/>
              </w:rPr>
              <w:t>раздел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  <w:t>Содерж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  <w:t xml:space="preserve">Ум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ложение.</w:t>
            </w:r>
          </w:p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Глав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степен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распространенные и нераспростране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без союзов и с одиночным союзом «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однородных члена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Должны  усвоить:  Понятия: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10293" w:leader="none"/>
              </w:tabs>
              <w:spacing w:before="12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одлежащее, сказуемое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10293" w:leader="none"/>
              </w:tabs>
              <w:spacing w:before="12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торостепенные члены предложен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10293" w:leader="none"/>
              </w:tabs>
              <w:spacing w:before="12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лавные и второстепенные члены предложен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10293" w:leader="none"/>
              </w:tabs>
              <w:spacing w:before="12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едложения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ераспространенные и распространенные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10293" w:leader="none"/>
              </w:tabs>
              <w:spacing w:before="12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Однородные члены предложения. </w:t>
            </w:r>
          </w:p>
          <w:p>
            <w:pPr>
              <w:pStyle w:val="Normal"/>
              <w:numPr>
                <w:ilvl w:val="2"/>
                <w:numId w:val="11"/>
              </w:numPr>
              <w:shd w:fill="FFFFFF" w:val="clear"/>
              <w:tabs>
                <w:tab w:val="clear" w:pos="708"/>
              </w:tabs>
              <w:spacing w:before="120" w:after="0"/>
              <w:ind w:left="0" w:hanging="360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Словарные слова: фане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13"/>
                <w:sz w:val="28"/>
                <w:szCs w:val="28"/>
              </w:rPr>
              <w:t>Уметь различать члены предложения,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 xml:space="preserve">Дифференцировать предложения распространенные и нераспространенные, выделять однородные члены предложения.    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вуки и буквы.</w:t>
            </w:r>
          </w:p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. Звуки и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гласные и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разделительным «Ь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120" w:after="0"/>
              <w:ind w:firstLine="142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Должны усвои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9605" w:leader="none"/>
                <w:tab w:val="left" w:pos="0" w:leader="none"/>
              </w:tabs>
              <w:spacing w:before="120" w:after="0"/>
              <w:ind w:left="0" w:firstLine="142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нятия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6894" w:leader="none"/>
                <w:tab w:val="left" w:pos="0" w:leader="none"/>
              </w:tabs>
              <w:spacing w:before="120" w:after="0"/>
              <w:ind w:left="0" w:firstLine="142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Звуки и буквы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9395" w:leader="none"/>
                <w:tab w:val="left" w:pos="-54" w:leader="none"/>
                <w:tab w:val="left" w:pos="0" w:leader="none"/>
              </w:tabs>
              <w:spacing w:before="120" w:after="0"/>
              <w:ind w:left="0" w:firstLine="142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Алфавит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9537" w:leader="none"/>
                <w:tab w:val="left" w:pos="0" w:leader="none"/>
              </w:tabs>
              <w:spacing w:before="120" w:after="0"/>
              <w:ind w:left="0" w:firstLine="142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Звуки гласные и согласные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9395" w:leader="none"/>
                <w:tab w:val="left" w:pos="0" w:leader="none"/>
              </w:tabs>
              <w:spacing w:before="120" w:after="0"/>
              <w:ind w:left="0" w:firstLine="142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огласные мягкие и тверды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spacing w:before="120" w:after="0"/>
              <w:ind w:left="0" w:firstLine="142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огласные звонкие и глухи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9395" w:leader="none"/>
                <w:tab w:val="left" w:pos="0" w:leader="none"/>
              </w:tabs>
              <w:spacing w:before="120" w:after="0"/>
              <w:ind w:left="0" w:firstLine="142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Разделительный мягкий знак. 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120" w:after="0"/>
              <w:ind w:left="0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: вокру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firstLine="141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Уметь правильно обозначать звуки </w:t>
            </w:r>
            <w:r>
              <w:rPr>
                <w:color w:val="000000"/>
                <w:spacing w:val="-6"/>
                <w:sz w:val="28"/>
                <w:szCs w:val="28"/>
              </w:rPr>
              <w:t>буквами на пись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120" w:after="0"/>
              <w:ind w:left="4" w:firstLine="14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Уметь употреблять правило  правописания слов с разделительным мягким знаком.</w:t>
            </w:r>
          </w:p>
          <w:p>
            <w:pPr>
              <w:pStyle w:val="Normal"/>
              <w:spacing w:before="120" w:after="0"/>
              <w:ind w:left="4" w:firstLine="141"/>
              <w:jc w:val="both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о. Состав слова.</w:t>
            </w:r>
          </w:p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. Однокоре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, суффик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оверяемых звонких и глухих согласных в кор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ые и непроизносимы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 и пред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твердый знак «Ъ» после приставок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spacing w:lineRule="exact" w:line="317" w:before="120" w:after="0"/>
              <w:ind w:firstLine="142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Должны усвоить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0" w:leader="none"/>
              </w:tabs>
              <w:spacing w:lineRule="exact" w:line="317" w:before="120" w:after="0"/>
              <w:ind w:left="0" w:hanging="36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оняти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spacing w:lineRule="exact" w:line="317"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днокоренные слова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spacing w:lineRule="exact" w:line="317"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орень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spacing w:lineRule="exact" w:line="317"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ставк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spacing w:lineRule="exact" w:line="317"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уффик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spacing w:lineRule="exact" w:line="317"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ончани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spacing w:lineRule="exact" w:line="317"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риставка и предлог.</w:t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 w:before="120" w:after="0"/>
              <w:ind w:firstLine="142"/>
              <w:jc w:val="both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ловарные слова: мужчина, женщина, семена, сейчас, теперь, телеграмма, середина, договор, выкрой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Уметь подбирать группы родственных </w:t>
            </w:r>
            <w:r>
              <w:rPr>
                <w:color w:val="000000"/>
                <w:spacing w:val="-3"/>
                <w:sz w:val="28"/>
                <w:szCs w:val="28"/>
              </w:rPr>
              <w:t>слов (несложные случаи)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Проверять написание 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корне безударных гласных, звонких и глу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хих согласных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путем </w:t>
            </w:r>
            <w:r>
              <w:rPr>
                <w:color w:val="000000"/>
                <w:spacing w:val="-1"/>
                <w:sz w:val="28"/>
                <w:szCs w:val="28"/>
              </w:rPr>
              <w:t>подбора родственных слов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Разбирать слово по состав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и речи. Имя существительное.</w:t>
            </w:r>
          </w:p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нятия имени существительного, имени прилагательного, глаг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мени существительного. Род имени существитель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 имени существительного. Правописание падежных оконч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 имен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тельный и винительный па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 паде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ельный паде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ный паде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падеж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менами существительными, употребляемыми только в единственном или только во множественном числ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7" w:leader="none"/>
              </w:tabs>
              <w:spacing w:lineRule="exact" w:line="317" w:before="120" w:after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97" w:leader="none"/>
              </w:tabs>
              <w:spacing w:lineRule="exact" w:line="317" w:before="12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97" w:leader="none"/>
              </w:tabs>
              <w:spacing w:before="120" w:after="0"/>
              <w:ind w:left="0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Имя существительное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97" w:leader="none"/>
              </w:tabs>
              <w:spacing w:before="120" w:after="0"/>
              <w:ind w:left="0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Род имен существительны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97" w:leader="none"/>
              </w:tabs>
              <w:spacing w:before="120" w:after="0"/>
              <w:ind w:left="0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адеж имен существительны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97" w:leader="none"/>
              </w:tabs>
              <w:spacing w:before="120" w:after="0"/>
              <w:ind w:left="0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клонение имен существи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7" w:leader="none"/>
              </w:tabs>
              <w:spacing w:before="12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Словарные слова: смородина, медаль, кефир, печенье, сметана, шоколад, перрон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exact" w:line="317" w:before="120" w:after="0"/>
              <w:jc w:val="both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Уметь выделять имя существительное как часть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и речи. Имя прилагательное.</w:t>
            </w:r>
          </w:p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мени прилагатель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ен прилагательных по ро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ен прилагательных по чис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 в единственном чис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тельный и винительный падежи имен прилагательных мужского и средне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падеж имен прилагательных мужского и средне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 падеж имен прилагательных мужского и средне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е письмо: оформление поздравительной откры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ельный падеж имен прилагательных мужского и средне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ный падеж имен прилагательных мужского и средне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е письмо: заметка в стенгаз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 женско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, дательный и предложный падежи имен прилагательных женско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ельный падеж имен прилагательных женско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тельный падеж имен прилагательных женско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тельный и творительный падежи имен прилагательных женско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 во множественном чис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и предложный па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 и творительный падеж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7" w:leader="none"/>
              </w:tabs>
              <w:spacing w:lineRule="exact" w:line="317" w:before="120" w:after="0"/>
              <w:ind w:firstLine="142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няти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7" w:leader="none"/>
              </w:tabs>
              <w:spacing w:lineRule="exact" w:line="317"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Имя прилагательное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7" w:leader="none"/>
              </w:tabs>
              <w:spacing w:lineRule="exact" w:line="317"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Род имен прилагательны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7" w:leader="none"/>
              </w:tabs>
              <w:spacing w:lineRule="exact" w:line="317"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мен прилагательны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7" w:leader="none"/>
              </w:tabs>
              <w:spacing w:lineRule="exact" w:line="317"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7" w:leader="none"/>
              </w:tabs>
              <w:spacing w:lineRule="exact" w:line="317" w:before="120" w:after="0"/>
              <w:ind w:firstLine="142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ловарные слова: командир, шоссе, сосед, экватор, прекрасный, календарь, апельсин, мандарин, добыча, конфета, серви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7" w:leader="none"/>
              </w:tabs>
              <w:spacing w:lineRule="exact" w:line="317" w:before="120" w:after="0"/>
              <w:ind w:firstLine="142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Уметь выделять имя прилагательное  как части речи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ложение.</w:t>
            </w:r>
          </w:p>
          <w:p>
            <w:pPr>
              <w:pStyle w:val="Normal"/>
              <w:spacing w:lineRule="exact" w:line="317" w:before="120" w:after="0"/>
              <w:jc w:val="center"/>
              <w:rPr>
                <w:b/>
                <w:b/>
                <w:i/>
                <w:i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ростого и сложного предлож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7" w:leader="none"/>
              </w:tabs>
              <w:spacing w:before="120" w:after="0"/>
              <w:ind w:firstLine="142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нятия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7" w:leader="none"/>
              </w:tabs>
              <w:spacing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остое предложение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7" w:leader="none"/>
              </w:tabs>
              <w:spacing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остые предложения с однородными </w:t>
            </w:r>
            <w:r>
              <w:rPr>
                <w:color w:val="000000"/>
                <w:spacing w:val="-11"/>
                <w:sz w:val="28"/>
                <w:szCs w:val="28"/>
              </w:rPr>
              <w:t>членам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7" w:leader="none"/>
              </w:tabs>
              <w:spacing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ложное предложение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7" w:leader="none"/>
              </w:tabs>
              <w:spacing w:before="120" w:after="0"/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бращени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7" w:leader="none"/>
              </w:tabs>
              <w:spacing w:before="12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ловарные слова: балкон, фонта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>Уметь различать предложения простые и сложные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>Уметь строить простое распространенное предложени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письмо и развитие речи в 6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44"/>
        <w:gridCol w:w="900"/>
        <w:gridCol w:w="1260"/>
        <w:gridCol w:w="900"/>
        <w:gridCol w:w="2340"/>
        <w:gridCol w:w="2796"/>
        <w:gridCol w:w="170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, тем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рганизации занятий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. реч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.работа 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Главные члены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степенные члены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распространенные и нераспространен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(9), работа с диалогом (1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нер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15), сочинение (16), изложение (17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 и бук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. Звуки и бук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гласные и соглас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рамма, коммунист, антенна, перро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26), комментированное письмо (30), сочинение (3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по теме «Звуки и букв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(3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Звуки и букв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. Состав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. Однокоренны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алогом (3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ав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а, женщи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атериала по тема «Состав сло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(56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Состав сло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алогом (6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звонких и глухих согласных в корн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, тепер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е письмо (6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ые и непроизносимые соглас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7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 по теме «Правописание гласных и согласных в корне сло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письмо (77), изложение (7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Состав сло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 и пред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ин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алогом (83), изложение (85), письмо по памяти (86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твердый знак «Ъ» после пристав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4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, выкройк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алогом (95),  письмо по памяти (99), комментированное письмо (105), Деловое письмо (108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Состав сло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. Имя существитель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нятия имени существительного, имени прилагательного, глаг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 Грамматические признаки имени существитель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имена существитель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 и женский род имен существительных с шипящей на конц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существительных в единственном чис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родин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дежных окончаний имен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, Медаль, солда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139), комментированное письмо (146), деловое письмо (151), изложение (152), работа с диалогом (15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Склонение имен существительных в единственном чис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существительных во множественном чис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 паде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16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ельный паде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ный паде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паде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алогом (173), комментированное письмо (180), деловое письмо (182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лоняемые имена существитель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по теме «Имя существительно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, председател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(192, 193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Имя существитель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. Имя прилагатель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как часть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, рапор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ен прилагательных по род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, шосс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чинение (208), письмо по памяти (218), изложение (21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ен прилагательных по числ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письмо (231), сочинение (233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Имя прилагательное как часть реч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 в единственном чис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тельный и винительный падежи имен прилагательных мужского и среднего 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золей, трибу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падеж имен прилагательных мужского и среднего 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письмо (257), изложение (258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 падеж имен прилагательных мужского и среднего 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е письмо (267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ельный падеж имен прилагательных мужского и среднего 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275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ный падеж имен прилагательных мужского и среднего 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, мандари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285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по теме «Склонение имен прилагательных мужского и среднего ро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290), комментированное письмо (295), деловое письмо (296), изложение (297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 женского 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, дательный, творительный и предложный падежи имен прилагательных женского 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на, гербар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(315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тельный падеж имен прилагательных женского 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е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321), комментированное письмо (325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по теме «Склонение имен прилагательных женского р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алогом (330), изложение (333), письмо по памяти (340), комментированное письмо (342), сочинение (34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Склонение имен прилагательных единственного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 во множественном чис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и предложный падеж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 и творительный падеж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нав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359),работа с диалогом (36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по теме «Склонение имен прилагательных во множественном чис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алогом (371), комментированное письмо (373), изложение (378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Имя прилагательно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кон, экватор, материя, вытачк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395), изложение (399), сочинение (40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(405), сочинение (41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луйс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алогом (420, 422), комментированное письмо (424), деловое письмо (425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Предлож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 по памяти (426,445), изложение (432, 448), сочинение (439, 449), комментированное письмо (44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и развитие речи. Пояснительная записка</w:t>
      </w:r>
    </w:p>
    <w:p>
      <w:pPr>
        <w:pStyle w:val="Normal"/>
        <w:jc w:val="both"/>
        <w:rPr/>
      </w:pPr>
      <w:r>
        <w:rPr>
          <w:color w:val="404040"/>
          <w:sz w:val="28"/>
          <w:szCs w:val="28"/>
        </w:rPr>
        <w:t>Тематическое планирование составлено на 2012– 2013 учебный год для учащихся 6   класса.</w:t>
      </w:r>
    </w:p>
    <w:p>
      <w:pPr>
        <w:pStyle w:val="Normal"/>
        <w:ind w:right="637" w:hanging="0"/>
        <w:jc w:val="both"/>
        <w:rPr/>
      </w:pPr>
      <w:r>
        <w:rPr>
          <w:color w:val="404040"/>
          <w:sz w:val="28"/>
          <w:szCs w:val="28"/>
        </w:rPr>
        <w:t>На изучение данного курса отводится 140 часов  (</w:t>
      </w:r>
      <w:r>
        <w:rPr>
          <w:b/>
          <w:color w:val="404040"/>
          <w:sz w:val="28"/>
          <w:szCs w:val="28"/>
        </w:rPr>
        <w:t>4 часа в неделю</w:t>
      </w:r>
      <w:r>
        <w:rPr>
          <w:color w:val="404040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404040"/>
          <w:sz w:val="28"/>
          <w:szCs w:val="28"/>
        </w:rPr>
        <w:t xml:space="preserve">Тематическое планирование составлено в соответствии со специальной Программой специальных  коррекционных общеобразовательных учреждений </w:t>
      </w:r>
      <w:r>
        <w:rPr>
          <w:color w:val="404040"/>
          <w:sz w:val="28"/>
          <w:szCs w:val="28"/>
          <w:lang w:val="en-US"/>
        </w:rPr>
        <w:t>VIII</w:t>
      </w:r>
      <w:r>
        <w:rPr>
          <w:color w:val="404040"/>
          <w:sz w:val="28"/>
          <w:szCs w:val="28"/>
        </w:rPr>
        <w:t xml:space="preserve"> вида 5-9 классы (сборник 1) ,2000 год Рекомендована Министерством образования РФ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раммы специальных (коррекционных) общеобразовательных учреждений     8 вида. 5 – 9 классы. Сборник 1». Москва. Владос. 2001г, учебники: «Чтение», </w:t>
      </w:r>
      <w:r>
        <w:rPr>
          <w:color w:val="000000"/>
          <w:sz w:val="28"/>
          <w:szCs w:val="28"/>
        </w:rPr>
        <w:t>И.М. Бгажнокова, Е.С. Погостина, учебник для 6 класса специальных (коррекционных) образовательных учреждений 8 вида, М.</w:t>
      </w:r>
      <w:r>
        <w:rPr>
          <w:color w:val="000000"/>
          <w:spacing w:val="2"/>
          <w:sz w:val="28"/>
          <w:szCs w:val="28"/>
        </w:rPr>
        <w:t>: «Просвещение», 2010 г.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Содержание учебного материала по чтению</w:t>
      </w:r>
    </w:p>
    <w:p>
      <w:pPr>
        <w:pStyle w:val="Normal"/>
        <w:widowControl/>
        <w:rPr/>
      </w:pPr>
      <w:r>
        <w:rPr>
          <w:sz w:val="24"/>
          <w:szCs w:val="24"/>
        </w:rPr>
        <w:t>Рассказы, статьи, стихотворения о прошлом нашего народа, о его героизме в труде и ратных подвигах; о политических событиях в жизни страны; о труде людей, их отношении к Родине, друг к другу; о родной природе и бережном отношении к ней, о жизни животных.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Навыки чтения</w:t>
      </w:r>
    </w:p>
    <w:p>
      <w:pPr>
        <w:pStyle w:val="Normal"/>
        <w:widowControl/>
        <w:rPr/>
      </w:pPr>
      <w:r>
        <w:rPr>
          <w:sz w:val="24"/>
          <w:szCs w:val="24"/>
        </w:rPr>
        <w:t>Правильное осознанное чтение вслух целыми словами с соблюдением норм литературного произношения. Работа над беглостью и выразительностью чтения : темп и соответствующая содержанию и смыслу текста интонация (пауза, логическое ударение, тон голоса) «драматизация» (чтение по ролям). Чтение «про себя» с выполнением заданий.</w:t>
      </w:r>
    </w:p>
    <w:p>
      <w:pPr>
        <w:pStyle w:val="Normal"/>
        <w:widowControl/>
        <w:rPr/>
      </w:pPr>
      <w:r>
        <w:rPr>
          <w:sz w:val="24"/>
          <w:szCs w:val="24"/>
        </w:rPr>
        <w:t>Выделение с помощью учителя главной мысли художественного произведения, выявление отношения к поступкам действующих лиц. Выбор слов и выражений, характеризующих героев, события, картины природы. Нахождение в тексте непонятных слов и выражений, пользование подстрочным словарем. Ответы на вопросы к тексту.</w:t>
      </w:r>
    </w:p>
    <w:p>
      <w:pPr>
        <w:pStyle w:val="Normal"/>
        <w:widowControl/>
        <w:rPr/>
      </w:pPr>
      <w:r>
        <w:rPr>
          <w:sz w:val="24"/>
          <w:szCs w:val="24"/>
        </w:rPr>
        <w:t>Деление текста на части с помощью учителя. Озаглавливание частей текста и составление с помощью учителя плана в форме повествовательных и вопросительных предложений. Пересказ по плану. Использование при пересказе слов и оборотов речи из текста. Передача содержания иллюстраций к произведению по вопросам учителя.</w:t>
      </w:r>
    </w:p>
    <w:p>
      <w:pPr>
        <w:pStyle w:val="Normal"/>
        <w:widowControl/>
        <w:rPr/>
      </w:pPr>
      <w:r>
        <w:rPr>
          <w:sz w:val="24"/>
          <w:szCs w:val="24"/>
        </w:rPr>
        <w:t>Самостоятельное чтение несложных рассказов с выполнением различных заданий учителя: найти ответ на поставленный вопрос, подготовиться к пересказу, выразительному чтению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Заучивание наизусть стихотворений.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Внеклассное чтение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Формирование читательской самостоятельности школьников. Выбор в школьной библиотеке детской книги на указанную учителем тему, чтение статей из детских газет и журналов. Беседы о прочитанном и пересказ интересных отрывков, составление кратких отзывов о книгах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Учащиеся должны уметь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читать осознанно, правильно, выразительно, целыми словами вслух; «про себя», выполняя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задания учител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отвечать на вопросы учител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пересказывать текст по плану с помощью учителя, несложные по содержанию тексты-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самостоятельно.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exact" w:line="317" w:before="120" w:after="0"/>
        <w:rPr>
          <w:b/>
          <w:b/>
          <w:sz w:val="28"/>
          <w:szCs w:val="28"/>
        </w:rPr>
      </w:pPr>
      <w:r>
        <w:rPr>
          <w:sz w:val="24"/>
          <w:szCs w:val="24"/>
        </w:rPr>
        <w:t>наизусть 8-10 стихотворений.</w:t>
      </w:r>
    </w:p>
    <w:p>
      <w:pPr>
        <w:pStyle w:val="Normal"/>
        <w:widowControl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Тематика произведений по чтению в 6 классе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Рассказы, статьи, стихотворения и доступные по содержанию и языку отрывки из художественных произведений о героическом прошлом и настоящем нашей Родины; о борьбе за мир во всем мире; о труде людей; о родной природе и бережном отношении ней; о замечательных событиях в жизни страны.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Навыки чтения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Сознательное, правильное, беглое, выразительное чтение вслух в соответствии с нормами литературного произношения; чтение «про себя»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Выделение главной мысли произведений и его частей. Определение основных черт характера действующих лиц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Разбор содержания читаемого с помощью вопросов учителя. Выделение непонятных слов; подбор слов со сходными и противоположными значениями; Объяснение с помощью учителя слов, данных в переносном значении, и образных выражений, характеризующих поступки героев, картины природы. Деление текста на части. Составление под руководством учителя простого плана, в некоторых случаях использование слов самого текста. Пересказ прочитанного по составленному плану. Полный и выборочный пересказ. Самостоятельное чтение с различными заданиями: подготовиться к выразительному чтению, выделить отдельные места по вопросам, подготовить пересказ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Заучивание наизусть стихотворений.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Внеклассное чтение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Систематическое чтение детской художественной литературы, детских газет и журналов. Обсуждение прочитанных произведений, составление кратких отзывов о книгах, пересказ содержания прочитанного по заданию учителя, называние главных действующих лиц, выявление своего отношения к нему.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Учащиеся должны уметь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Читать вслух осознанно, правильно, выразительно; читать «про себя»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Выделять главную мысль произведени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Определять основные черты характера действующих лиц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Пересказывать текст по плану полно и выборочно.</w:t>
      </w:r>
    </w:p>
    <w:p>
      <w:pPr>
        <w:pStyle w:val="Normal"/>
        <w:widowControl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Учащиеся должны знать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наизусть 8 стихотворений.</w:t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КАЛЕНДАРНО - ТЕМАТИЧЕСКОЕ   ПЛАНИРОВАНИЕ УРОКОВ ЧТЕНИЯ  И РАЗВИТИЯ РЕЧИ ДЛЯ 6  КЛАССА </w:t>
      </w:r>
    </w:p>
    <w:p>
      <w:pPr>
        <w:pStyle w:val="Normal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tbl>
      <w:tblPr>
        <w:tblW w:w="151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"/>
        <w:gridCol w:w="10"/>
        <w:gridCol w:w="2289"/>
        <w:gridCol w:w="21"/>
        <w:gridCol w:w="10"/>
        <w:gridCol w:w="856"/>
        <w:gridCol w:w="553"/>
        <w:gridCol w:w="1931"/>
        <w:gridCol w:w="109"/>
        <w:gridCol w:w="2317"/>
        <w:gridCol w:w="83"/>
        <w:gridCol w:w="2892"/>
        <w:gridCol w:w="828"/>
        <w:gridCol w:w="2160"/>
        <w:gridCol w:w="120"/>
      </w:tblGrid>
      <w:tr>
        <w:trPr>
          <w:trHeight w:val="1023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2"/>
                <w:sz w:val="24"/>
                <w:szCs w:val="24"/>
              </w:rPr>
              <w:t>Тема урока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Дата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0"/>
                <w:sz w:val="24"/>
                <w:szCs w:val="24"/>
              </w:rPr>
              <w:t>Словарь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12"/>
                <w:sz w:val="24"/>
                <w:szCs w:val="24"/>
              </w:rPr>
            </w:pPr>
            <w:r>
              <w:rPr>
                <w:b/>
                <w:color w:val="000000"/>
                <w:spacing w:val="12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hd w:fill="FFFFFF" w:val="clear"/>
              <w:spacing w:lineRule="exact" w:line="331"/>
              <w:ind w:right="58"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2"/>
                <w:sz w:val="24"/>
                <w:szCs w:val="24"/>
              </w:rPr>
              <w:t xml:space="preserve">деятельность по </w:t>
            </w:r>
            <w:r>
              <w:rPr>
                <w:b/>
                <w:color w:val="000000"/>
                <w:spacing w:val="15"/>
                <w:sz w:val="24"/>
                <w:szCs w:val="24"/>
              </w:rPr>
              <w:t>развитию речи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  <w:t>Цели урока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борудование</w:t>
            </w:r>
          </w:p>
        </w:tc>
      </w:tr>
      <w:tr>
        <w:trPr>
          <w:trHeight w:val="60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color w:val="000000"/>
                <w:spacing w:val="12"/>
                <w:sz w:val="24"/>
                <w:szCs w:val="24"/>
              </w:rPr>
              <w:t>Учитесь видеть красоту – 2</w:t>
            </w:r>
            <w:r>
              <w:rPr>
                <w:b/>
                <w:color w:val="000000"/>
                <w:spacing w:val="12"/>
                <w:sz w:val="24"/>
                <w:szCs w:val="24"/>
                <w:lang w:val="en-US"/>
              </w:rPr>
              <w:t xml:space="preserve">3 </w:t>
            </w:r>
            <w:r>
              <w:rPr>
                <w:b/>
                <w:color w:val="000000"/>
                <w:spacing w:val="12"/>
                <w:sz w:val="24"/>
                <w:szCs w:val="24"/>
              </w:rPr>
              <w:t>ч.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b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12"/>
                <w:sz w:val="24"/>
                <w:szCs w:val="24"/>
              </w:rPr>
            </w:pPr>
            <w:r>
              <w:rPr>
                <w:b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23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293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о В. Пескову </w:t>
            </w:r>
            <w:r>
              <w:rPr>
                <w:color w:val="000000"/>
                <w:spacing w:val="-4"/>
                <w:sz w:val="24"/>
                <w:szCs w:val="24"/>
              </w:rPr>
              <w:t>«Отечество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2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течеств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елебен 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3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ыделение </w:t>
            </w:r>
            <w:r>
              <w:rPr>
                <w:color w:val="000000"/>
                <w:spacing w:val="2"/>
                <w:sz w:val="24"/>
                <w:szCs w:val="24"/>
              </w:rPr>
              <w:t>главной мысли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4" w:firstLine="1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 . Ознакомить 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держанием текста </w:t>
            </w:r>
            <w:r>
              <w:rPr>
                <w:color w:val="000000"/>
                <w:spacing w:val="3"/>
                <w:sz w:val="24"/>
                <w:szCs w:val="24"/>
              </w:rPr>
              <w:t>2. Развивать речь</w:t>
            </w:r>
          </w:p>
          <w:p>
            <w:pPr>
              <w:pStyle w:val="Normal"/>
              <w:shd w:fill="FFFFFF" w:val="clear"/>
              <w:spacing w:lineRule="exact" w:line="322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средством пересказа 3. Воспитывать </w:t>
            </w:r>
            <w:r>
              <w:rPr>
                <w:color w:val="000000"/>
                <w:spacing w:val="-4"/>
                <w:sz w:val="24"/>
                <w:szCs w:val="24"/>
              </w:rPr>
              <w:t>патриотизм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1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Картины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рироды </w:t>
            </w:r>
            <w:r>
              <w:rPr>
                <w:color w:val="000000"/>
                <w:spacing w:val="3"/>
                <w:sz w:val="24"/>
                <w:szCs w:val="24"/>
              </w:rPr>
              <w:t>родного края</w:t>
            </w:r>
          </w:p>
        </w:tc>
      </w:tr>
      <w:tr>
        <w:trPr>
          <w:trHeight w:val="2373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2.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54" w:hanging="5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. Ножкин «Россия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ужеземные</w:t>
            </w:r>
          </w:p>
          <w:p>
            <w:pPr>
              <w:pStyle w:val="Normal"/>
              <w:shd w:fill="FFFFFF" w:val="clear"/>
              <w:ind w:left="75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учивание </w:t>
            </w:r>
            <w:r>
              <w:rPr>
                <w:color w:val="000000"/>
                <w:spacing w:val="-2"/>
                <w:sz w:val="24"/>
                <w:szCs w:val="24"/>
              </w:rPr>
              <w:t>наизусть</w:t>
            </w:r>
          </w:p>
          <w:p>
            <w:pPr>
              <w:pStyle w:val="Normal"/>
              <w:shd w:fill="FFFFFF" w:val="clear"/>
              <w:ind w:left="61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494" w:firstLine="19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. Познакомить со </w:t>
            </w:r>
            <w:r>
              <w:rPr>
                <w:color w:val="000000"/>
                <w:spacing w:val="-2"/>
                <w:sz w:val="24"/>
                <w:szCs w:val="24"/>
              </w:rPr>
              <w:t>стихотворением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учить читать</w:t>
            </w:r>
          </w:p>
          <w:p>
            <w:pPr>
              <w:pStyle w:val="Normal"/>
              <w:shd w:fill="FFFFFF" w:val="clear"/>
              <w:spacing w:lineRule="exact" w:line="317"/>
              <w:ind w:right="48" w:hanging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ыразительно </w:t>
            </w:r>
            <w:r>
              <w:rPr>
                <w:color w:val="000000"/>
                <w:spacing w:val="-2"/>
                <w:sz w:val="24"/>
                <w:szCs w:val="24"/>
              </w:rPr>
              <w:t>2. Тренировать память</w:t>
            </w:r>
          </w:p>
          <w:p>
            <w:pPr>
              <w:pStyle w:val="Normal"/>
              <w:shd w:fill="FFFFFF" w:val="clear"/>
              <w:spacing w:lineRule="exact" w:line="322"/>
              <w:ind w:right="811" w:hanging="5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ри заучивании </w:t>
            </w:r>
            <w:r>
              <w:rPr>
                <w:color w:val="000000"/>
                <w:spacing w:val="-5"/>
                <w:sz w:val="24"/>
                <w:szCs w:val="24"/>
              </w:rPr>
              <w:t>наизусть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62" w:hanging="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Альбом </w:t>
            </w:r>
            <w:r>
              <w:rPr>
                <w:color w:val="000000"/>
                <w:spacing w:val="1"/>
                <w:sz w:val="24"/>
                <w:szCs w:val="24"/>
              </w:rPr>
              <w:t>«Родина моя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  <w:lang w:val="en-US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  <w:lang w:val="en-US"/>
              </w:rPr>
            </w:pPr>
            <w:r>
              <w:rPr>
                <w:color w:val="000000"/>
                <w:spacing w:val="38"/>
                <w:sz w:val="24"/>
                <w:szCs w:val="24"/>
                <w:lang w:val="en-US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. Пришвин </w:t>
            </w:r>
            <w:r>
              <w:rPr>
                <w:color w:val="000000"/>
                <w:spacing w:val="1"/>
                <w:sz w:val="24"/>
                <w:szCs w:val="24"/>
              </w:rPr>
              <w:t>«Моя родина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Пересказ по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плану от </w:t>
            </w:r>
            <w:r>
              <w:rPr>
                <w:color w:val="000000"/>
                <w:spacing w:val="3"/>
                <w:sz w:val="24"/>
                <w:szCs w:val="24"/>
              </w:rPr>
              <w:t>первого лиц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учи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зу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8"/>
                <w:sz w:val="24"/>
                <w:szCs w:val="24"/>
              </w:rPr>
              <w:t>прозаиче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8"/>
                <w:sz w:val="24"/>
                <w:szCs w:val="24"/>
              </w:rPr>
              <w:t>отрывка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Познакомить с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одержанием рассказа </w:t>
            </w:r>
            <w:r>
              <w:rPr>
                <w:color w:val="000000"/>
                <w:spacing w:val="-2"/>
                <w:sz w:val="24"/>
                <w:szCs w:val="24"/>
              </w:rPr>
              <w:t>2. Формиро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нов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элементар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суждения, умения</w:t>
            </w:r>
          </w:p>
          <w:p>
            <w:pPr>
              <w:pStyle w:val="Normal"/>
              <w:shd w:fill="FFFFFF" w:val="clear"/>
              <w:spacing w:lineRule="exact" w:line="322"/>
              <w:ind w:right="912" w:hanging="5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делать выводы </w:t>
            </w:r>
            <w:r>
              <w:rPr>
                <w:color w:val="000000"/>
                <w:spacing w:val="-4"/>
                <w:sz w:val="24"/>
                <w:szCs w:val="24"/>
              </w:rPr>
              <w:t>3. Воспитывать</w:t>
            </w:r>
          </w:p>
          <w:p>
            <w:pPr>
              <w:pStyle w:val="Normal"/>
              <w:shd w:fill="FFFFFF" w:val="clear"/>
              <w:spacing w:lineRule="exact" w:line="322"/>
              <w:ind w:right="442" w:hanging="5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любовь к природе </w:t>
            </w:r>
            <w:r>
              <w:rPr>
                <w:color w:val="000000"/>
                <w:spacing w:val="4"/>
                <w:sz w:val="24"/>
                <w:szCs w:val="24"/>
              </w:rPr>
              <w:t>родного края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ллюстрации,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стихи о </w:t>
            </w:r>
            <w:r>
              <w:rPr>
                <w:color w:val="000000"/>
                <w:spacing w:val="-4"/>
                <w:sz w:val="24"/>
                <w:szCs w:val="24"/>
              </w:rPr>
              <w:t>Родине</w:t>
            </w:r>
          </w:p>
        </w:tc>
      </w:tr>
      <w:tr>
        <w:trPr>
          <w:trHeight w:val="3040" w:hRule="atLeast"/>
        </w:trPr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  <w:lang w:val="en-US"/>
              </w:rPr>
            </w:pPr>
            <w:r>
              <w:rPr>
                <w:color w:val="000000"/>
                <w:spacing w:val="38"/>
                <w:sz w:val="24"/>
                <w:szCs w:val="24"/>
                <w:lang w:val="en-US"/>
              </w:rPr>
            </w:r>
          </w:p>
        </w:tc>
        <w:tc>
          <w:tcPr>
            <w:tcW w:w="23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. Бианки «Сентябрь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. Бунин «Лес, точно терем расписной»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урень Ревун черенок</w:t>
            </w:r>
          </w:p>
          <w:p>
            <w:pPr>
              <w:pStyle w:val="Normal"/>
              <w:shd w:fill="FFFFFF" w:val="clear"/>
              <w:ind w:left="273" w:hanging="0"/>
              <w:rPr/>
            </w:pPr>
            <w:r>
              <w:rPr>
                <w:sz w:val="24"/>
                <w:szCs w:val="24"/>
              </w:rPr>
              <w:t>Терем Сквозной Вдова, вёдро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Устное сочинение «Золотая осень»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Обогащать знания уч - ся об изменениях в природе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енью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хнику чтения 2. Развивать реч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редством выборочного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сказа 3. Разви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блюдательность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юбознательность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ьбом «Времена года»</w:t>
            </w:r>
          </w:p>
        </w:tc>
      </w:tr>
      <w:tr>
        <w:trPr>
          <w:trHeight w:val="2314" w:hRule="atLeast"/>
        </w:trPr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Заучивание наизусть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Научить находить сравнения при описании осеннего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еса 2. Трениро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мять пр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учивании наизусть 3. Прививать любовь к поэзии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ьбом «Времена года»</w:t>
            </w:r>
          </w:p>
        </w:tc>
      </w:tr>
      <w:tr>
        <w:trPr>
          <w:trHeight w:val="324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7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Ю. Качаев «Грабитель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Ю. Качаев «Грабитель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олесы </w:t>
            </w:r>
          </w:p>
          <w:p>
            <w:pPr>
              <w:pStyle w:val="Normal"/>
              <w:shd w:fill="FFFFFF" w:val="clear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ка</w:t>
            </w:r>
          </w:p>
          <w:p>
            <w:pPr>
              <w:pStyle w:val="Normal"/>
              <w:shd w:fill="FFFFFF" w:val="clear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панцы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ловесное рисование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 Ознакомить с содержанием рассказа.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2. Обогащ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оварный запас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вивать речь при составлении ответов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вопросы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. Прививать интерес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 изучению природы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люстрации</w:t>
            </w:r>
          </w:p>
        </w:tc>
      </w:tr>
      <w:tr>
        <w:trPr>
          <w:trHeight w:val="33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9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. Житков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«Белый домик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. Житков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«Белый домик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3" w:hanging="0"/>
              <w:rPr/>
            </w:pPr>
            <w:r>
              <w:rPr>
                <w:sz w:val="24"/>
                <w:szCs w:val="24"/>
              </w:rPr>
              <w:t>Парус, Шлюп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ив, мель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лана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держанием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сказа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хнику чтения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 Развивать речь пр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сказе по плану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мение находи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ход в трудной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итуации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люстрации</w:t>
            </w:r>
          </w:p>
        </w:tc>
      </w:tr>
      <w:tr>
        <w:trPr>
          <w:trHeight w:val="494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11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. Белорусец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«Звонкие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ючи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. Белорусец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«Звонкие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ючи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тивень, Терраса</w:t>
            </w:r>
          </w:p>
          <w:p>
            <w:pPr>
              <w:pStyle w:val="Normal"/>
              <w:shd w:fill="FFFFFF" w:val="clear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ека</w:t>
            </w:r>
          </w:p>
          <w:p>
            <w:pPr>
              <w:pStyle w:val="Normal"/>
              <w:shd w:fill="FFFFFF" w:val="clear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ывисто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рассказа о жизни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мальчика в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деревне,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выборочный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ересказ,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героя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держанием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сказа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хнику чтения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 Разви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странственные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ставления, памя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утем пересказа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данных отрывков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ста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Прививать любов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 природе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ывать волевые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чества характера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люстрации</w:t>
            </w:r>
          </w:p>
        </w:tc>
      </w:tr>
      <w:tr>
        <w:trPr>
          <w:trHeight w:val="33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  <w:lang w:val="en-US"/>
              </w:rPr>
            </w:pPr>
            <w:r>
              <w:rPr>
                <w:color w:val="000000"/>
                <w:spacing w:val="38"/>
                <w:sz w:val="24"/>
                <w:szCs w:val="24"/>
                <w:lang w:val="en-US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. Паустовский «Заячьи лапы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. Паустовский «Заячьи лапы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 Вереница Янтарь                пациент</w:t>
            </w:r>
          </w:p>
          <w:p>
            <w:pPr>
              <w:pStyle w:val="Normal"/>
              <w:shd w:fill="FFFFFF" w:val="clear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Озаглавливание частей, описание иллюстрации,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ересказ текста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о плану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Знакомство с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ворчеством писателя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хники чтения 2. Развитие умения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ледовательно 'излагать свои мысл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 пересказе 3 . Воспитание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илосердия, бережного отношения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 миру живой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роды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люстрации</w:t>
            </w:r>
          </w:p>
        </w:tc>
      </w:tr>
      <w:tr>
        <w:trPr>
          <w:trHeight w:val="438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15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. Тургенев «Осенний день в березовой роще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. Тургенев «Осенний день в березовой роще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урь Лопотание лукаво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ересказ близко к тексту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 содержанием рассказа, совершенствовать технику чтения 2. Развивать образное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ставление по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стовому описанию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роды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еративную памя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 пересказе 3. Разви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блюдательность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вивать любовь к природе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амзапись, репродукция картины И. Левитана «Березовая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ща»</w:t>
            </w:r>
          </w:p>
        </w:tc>
      </w:tr>
      <w:tr>
        <w:trPr>
          <w:trHeight w:val="33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  <w:lang w:val="en-US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17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. Носов «Хитрюга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. Носов «Хитрюга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пь Рыльце</w:t>
            </w:r>
          </w:p>
          <w:p>
            <w:pPr>
              <w:pStyle w:val="Normal"/>
              <w:shd w:fill="FFFFFF" w:val="clear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ури</w:t>
            </w:r>
          </w:p>
          <w:p>
            <w:pPr>
              <w:pStyle w:val="Normal"/>
              <w:shd w:fill="FFFFFF" w:val="clear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т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Чтение по ролям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Ознакомить с содержанием рассказа, закрепи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ставления о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явлениях природы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енью, о жизн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ивотных в дикой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роде осенью 2. Формировать грамматический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рой речи пр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сказе текста 3. Разви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юбознательность, прививать любовь к природе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исунки детей</w:t>
            </w:r>
          </w:p>
        </w:tc>
      </w:tr>
      <w:tr>
        <w:trPr>
          <w:trHeight w:val="216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pacing w:val="38"/>
                <w:sz w:val="24"/>
                <w:szCs w:val="24"/>
              </w:rPr>
              <w:t>8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. Бианки «Октябрь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Грязник Зазимник</w:t>
            </w:r>
          </w:p>
          <w:p>
            <w:pPr>
              <w:pStyle w:val="Normal"/>
              <w:shd w:fill="FFFFFF" w:val="clear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пья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Устное сочинение «Осень вредном крае»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 содержанием рассказа 2. Выраба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мение владе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овом при пересказе 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режное отношение к природе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ьбом «Времена года»</w:t>
            </w:r>
          </w:p>
        </w:tc>
      </w:tr>
      <w:tr>
        <w:trPr>
          <w:trHeight w:val="286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pacing w:val="38"/>
                <w:sz w:val="24"/>
                <w:szCs w:val="24"/>
              </w:rPr>
              <w:t>9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. Михалков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«Будь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человеком».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е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ом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гоис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Выразительное чтение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Познакомить с содержанием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ихотворения 2. Отрабатывать навык беглого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разительного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тения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илосердие, доброту, заботливость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люстрации</w:t>
            </w:r>
          </w:p>
        </w:tc>
      </w:tr>
      <w:tr>
        <w:trPr>
          <w:trHeight w:val="250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rPr>
                <w:color w:val="000000"/>
                <w:spacing w:val="38"/>
                <w:sz w:val="24"/>
                <w:szCs w:val="24"/>
                <w:lang w:val="en-US"/>
              </w:rPr>
            </w:pPr>
            <w:r>
              <w:rPr>
                <w:color w:val="000000"/>
                <w:spacing w:val="38"/>
                <w:sz w:val="24"/>
                <w:szCs w:val="24"/>
                <w:lang w:val="en-US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. Заходер «Петя мечтает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идачу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равнение стихотворений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Научить выразительно чит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ихотворение 2. Развивать памя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 заучивани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зусть 3. Приучать к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куратности, нетерпимости к лени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исунки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тей</w:t>
            </w:r>
          </w:p>
        </w:tc>
      </w:tr>
      <w:tr>
        <w:trPr>
          <w:trHeight w:val="142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  <w:lang w:val="en-US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21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Д. Биссету «Слон и муравей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дычные друзья     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Чтение по ролям, ответы на вопросы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 содержанием сказки 2. Развивать навык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левого чтения 3. Учить дорожить дружбой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люстрация</w:t>
            </w:r>
          </w:p>
        </w:tc>
      </w:tr>
      <w:tr>
        <w:trPr>
          <w:trHeight w:val="33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  <w:lang w:val="en-US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22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Д. Биссету «Кузнечик Денди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д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тка</w:t>
            </w:r>
          </w:p>
          <w:p>
            <w:pPr>
              <w:pStyle w:val="Normal"/>
              <w:shd w:fill="FFFFFF" w:val="clear"/>
              <w:ind w:lef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раткий пересказ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 содержанием сказки, обучать ролевому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тению с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блюдением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'интонационной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разительности 2. Развивать связную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чь при составлени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сказа 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ромность, умение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оевременно оказ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мощь тем, кто  в ней нуждается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люстрации</w:t>
            </w:r>
          </w:p>
        </w:tc>
      </w:tr>
      <w:tr>
        <w:trPr>
          <w:trHeight w:val="250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38"/>
                <w:sz w:val="24"/>
                <w:szCs w:val="24"/>
                <w:lang w:val="en-US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24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. Родари «Как один мальчик играл с палкой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. Родари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«Пуговкин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мик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лониться Наконечни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лопом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мленны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зи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к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рибуна,  Мерседе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жордом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Чтение по ролям Чтение по ролям,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лана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Познакомить с содержанием рассказа 2. Обучать ролевому чтению с соблюдением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тонационной выразительности 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имательное отношение к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ружающим.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люстрации</w:t>
            </w:r>
          </w:p>
        </w:tc>
      </w:tr>
      <w:tr>
        <w:trPr>
          <w:trHeight w:val="417" w:hRule="atLeast"/>
        </w:trPr>
        <w:tc>
          <w:tcPr>
            <w:tcW w:w="1516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Наше Отечество</w:t>
            </w:r>
          </w:p>
        </w:tc>
      </w:tr>
      <w:tr>
        <w:trPr>
          <w:trHeight w:val="9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  <w:lang w:val="en-US"/>
              </w:rPr>
            </w:pPr>
            <w:r>
              <w:rPr>
                <w:color w:val="000000"/>
                <w:spacing w:val="38"/>
                <w:sz w:val="24"/>
                <w:szCs w:val="24"/>
                <w:lang w:val="en-US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ылина «Илья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уромец и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оловей -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збойник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слов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Чтение по ролям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ылиной как видом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.Н.Т., ее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обенностям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 Отработать навык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разительного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тения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важительное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ношение к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дителям, любовь к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дине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льтфильм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Илья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ромец»</w:t>
            </w:r>
          </w:p>
        </w:tc>
      </w:tr>
      <w:tr>
        <w:trPr>
          <w:trHeight w:val="2382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26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. Глинка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«Москва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нный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Выразительное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чтение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Расширить знания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 столице Родины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 Развивать речь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огащая словарный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пас. 3. Развивать чувство гордости за свою страну.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бор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крыток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Москва -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лица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шей Родины».</w:t>
            </w:r>
          </w:p>
        </w:tc>
      </w:tr>
      <w:tr>
        <w:trPr>
          <w:trHeight w:val="251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27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. Бианки «Ноябрь»-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ябь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хождение образных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выражений, объяснение народных примет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 Расширить знания учащихся об осенних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менениях в природе 2. Развивать память, речь, приви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терес к народным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метам 3. Прививать любовь к родной природе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ьбом «Времена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ода», аудиокассета «Лесная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азета»</w:t>
            </w:r>
          </w:p>
        </w:tc>
      </w:tr>
      <w:tr>
        <w:trPr>
          <w:trHeight w:val="33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28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С. Алексееву «Без Нарвы не видать моря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у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ают Потешное войск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ия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Ответы на вопросы, пересказ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 содержанием рассказа 2. Формировать грамматический строй речи пр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сказе текста 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важение к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торическому прошлому страны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идеофильм «Петр 1»</w:t>
            </w:r>
          </w:p>
        </w:tc>
      </w:tr>
      <w:tr>
        <w:trPr>
          <w:trHeight w:val="5355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29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30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С. Алексееву «На берегу Невы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С. Алексееву «Медаль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форты Санкт - Петербур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наде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ересказ по данному плану, сравнение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рассказов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Чтение по ролям, составление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ересказа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 содержанием рассказа 2. Развивать связную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чь при пересказе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держания по данному плану. 3. Приобщать к культурным ценностям.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Дать понятие о русском подвиге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хнику чтения 2. Активизиро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оварь путем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сказа, ответов на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просы 3. Воспитывать смелость, мужество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люстрации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3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31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32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С. Алексееву «Гришенька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С. Алексееву «Гришенька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ъютан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Чтение по ролям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 содержанием рассказа 2. Развивать основы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лементарного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суждения при работе над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держанием текста 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важение к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торическому прошлому страны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люстрация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47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34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Е. Холмогоровой «Великодушный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усский воин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Е. Холмогоровой «Великодушный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усский воин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мин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в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р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оставление пересказа, чтение по ролям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 содержанием рассказов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ршенствовать технику чтения 2. Закрепить навык беглого чтения, свободного пересказа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вивать речь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мять пр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ставлении пересказа 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увство долга перед Родиной, стремления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е защищать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ывать волевые качества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идофильм «Наполеон»</w:t>
            </w:r>
          </w:p>
        </w:tc>
      </w:tr>
      <w:tr>
        <w:trPr>
          <w:trHeight w:val="33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35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  <w:lang w:val="en-US"/>
              </w:rPr>
            </w:pPr>
            <w:r>
              <w:rPr>
                <w:color w:val="000000"/>
                <w:spacing w:val="38"/>
                <w:sz w:val="24"/>
                <w:szCs w:val="24"/>
                <w:lang w:val="en-US"/>
              </w:rPr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Н. Носову «Как Незнайка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очинял стихи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Чтение по ролям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 Познакомить с творчеством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исателя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хнику чтения 2. Разви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алогическую  речь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мение чит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плики героев с нужной интонацией 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ремление получить профессию, стать мастером своего дела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льтфильм</w:t>
            </w:r>
          </w:p>
        </w:tc>
      </w:tr>
      <w:tr>
        <w:trPr>
          <w:trHeight w:val="33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36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37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. Пермяк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«Тайна цены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. Пермяк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«Тайна цены»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ошный н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а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жина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лана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о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азкой, научи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равнивать сказку 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сказ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 Формиро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амматический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рой речи пр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ставлении плана 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дбора опорных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ов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рудолюбие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юбознательность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люстрации</w:t>
            </w:r>
          </w:p>
        </w:tc>
      </w:tr>
      <w:tr>
        <w:trPr>
          <w:trHeight w:val="33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8"/>
                <w:sz w:val="24"/>
                <w:szCs w:val="24"/>
              </w:rPr>
            </w:pPr>
            <w:r>
              <w:rPr>
                <w:color w:val="000000"/>
                <w:spacing w:val="38"/>
                <w:sz w:val="24"/>
                <w:szCs w:val="24"/>
              </w:rPr>
              <w:t>38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. Гальперина</w:t>
            </w:r>
          </w:p>
          <w:p>
            <w:pPr>
              <w:pStyle w:val="Normal"/>
              <w:shd w:fill="FFFFFF" w:val="clear"/>
              <w:spacing w:lineRule="exact" w:line="326"/>
              <w:ind w:right="336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«Здравствуйте! »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лично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ересказ по</w:t>
            </w:r>
          </w:p>
          <w:p>
            <w:pPr>
              <w:pStyle w:val="Normal"/>
              <w:shd w:fill="FFFFFF" w:val="clear"/>
              <w:spacing w:lineRule="exact" w:line="326"/>
              <w:ind w:right="485" w:hanging="5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лану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.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сказом,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хнику чтения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 Учить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нализировать свои</w:t>
            </w:r>
          </w:p>
          <w:p>
            <w:pPr>
              <w:pStyle w:val="Normal"/>
              <w:shd w:fill="FFFFFF" w:val="clear"/>
              <w:spacing w:lineRule="exact" w:line="326"/>
              <w:ind w:firstLine="1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тупки и поступки других людей. 3. Воспитывать доброжелательное отношение к окружающим нетерпимость к хамству, развязности.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хорошего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на</w:t>
            </w:r>
          </w:p>
        </w:tc>
      </w:tr>
      <w:tr>
        <w:trPr>
          <w:trHeight w:val="322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9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0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0" w:firstLine="1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. Дорохов </w:t>
            </w:r>
            <w:r>
              <w:rPr>
                <w:color w:val="000000"/>
                <w:spacing w:val="1"/>
                <w:sz w:val="24"/>
                <w:szCs w:val="24"/>
              </w:rPr>
              <w:t>«Теплый снег»</w:t>
            </w:r>
          </w:p>
          <w:p>
            <w:pPr>
              <w:pStyle w:val="Normal"/>
              <w:shd w:fill="FFFFFF" w:val="clear"/>
              <w:spacing w:lineRule="exact" w:line="317"/>
              <w:ind w:right="240" w:firstLine="1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40" w:firstLine="1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40" w:firstLine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. Дорохов </w:t>
            </w:r>
            <w:r>
              <w:rPr>
                <w:color w:val="000000"/>
                <w:spacing w:val="1"/>
                <w:sz w:val="24"/>
                <w:szCs w:val="24"/>
              </w:rPr>
              <w:t>«Теплый снег»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4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85" w:firstLine="1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лучайно </w:t>
            </w:r>
            <w:r>
              <w:rPr>
                <w:color w:val="000000"/>
                <w:spacing w:val="-2"/>
                <w:sz w:val="24"/>
                <w:szCs w:val="24"/>
              </w:rPr>
              <w:t>рыхлый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3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ловесное </w:t>
            </w:r>
            <w:r>
              <w:rPr>
                <w:color w:val="000000"/>
                <w:spacing w:val="-3"/>
                <w:sz w:val="24"/>
                <w:szCs w:val="24"/>
              </w:rPr>
              <w:t>рисование</w:t>
            </w:r>
          </w:p>
          <w:p>
            <w:pPr>
              <w:pStyle w:val="Normal"/>
              <w:shd w:fill="FFFFFF" w:val="clear"/>
              <w:ind w:left="203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 . Познакомить с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одержанием рассказа </w:t>
            </w:r>
            <w:r>
              <w:rPr>
                <w:color w:val="000000"/>
                <w:spacing w:val="-1"/>
                <w:sz w:val="24"/>
                <w:szCs w:val="24"/>
              </w:rPr>
              <w:t>2. Формировать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амматический строй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чи при составлении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писания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. Воспитывать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hd w:fill="FFFFFF" w:val="clear"/>
              <w:spacing w:lineRule="exact" w:line="326"/>
              <w:ind w:right="446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эмоции в процессе </w:t>
            </w:r>
            <w:r>
              <w:rPr>
                <w:color w:val="000000"/>
                <w:sz w:val="24"/>
                <w:szCs w:val="24"/>
              </w:rPr>
              <w:t xml:space="preserve">наблюдения за </w:t>
            </w:r>
            <w:r>
              <w:rPr>
                <w:color w:val="000000"/>
                <w:spacing w:val="-2"/>
                <w:sz w:val="24"/>
                <w:szCs w:val="24"/>
              </w:rPr>
              <w:t>природ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5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удиокассета </w:t>
            </w:r>
            <w:r>
              <w:rPr>
                <w:color w:val="000000"/>
                <w:spacing w:val="-2"/>
                <w:sz w:val="24"/>
                <w:szCs w:val="24"/>
              </w:rPr>
              <w:t>«Лесная газета»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3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41</w:t>
            </w:r>
          </w:p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" w:hanging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. Пушкин «Вот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север тучи </w:t>
            </w:r>
            <w:r>
              <w:rPr>
                <w:color w:val="000000"/>
                <w:spacing w:val="-3"/>
                <w:sz w:val="24"/>
                <w:szCs w:val="24"/>
              </w:rPr>
              <w:t>нагоняя»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1" w:hanging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елена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клоками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7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разительное чтение, заучи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изусть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16" w:firstLine="2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 . Знакомство с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творчеством поэта </w:t>
            </w:r>
            <w:r>
              <w:rPr>
                <w:color w:val="000000"/>
                <w:spacing w:val="2"/>
                <w:sz w:val="24"/>
                <w:szCs w:val="24"/>
              </w:rPr>
              <w:t>2. Отработка навык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разительного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чтения лирическ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изве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ренировка памяти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 заучивании</w:t>
            </w:r>
          </w:p>
          <w:p>
            <w:pPr>
              <w:pStyle w:val="Normal"/>
              <w:shd w:fill="FFFFFF" w:val="clear"/>
              <w:spacing w:lineRule="exact" w:line="322"/>
              <w:ind w:right="101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изусть </w:t>
            </w:r>
            <w:r>
              <w:rPr>
                <w:color w:val="000000"/>
                <w:spacing w:val="6"/>
                <w:sz w:val="24"/>
                <w:szCs w:val="24"/>
              </w:rPr>
              <w:t>3. Привитие любви 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эз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6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льбом «Времена </w:t>
            </w:r>
            <w:r>
              <w:rPr>
                <w:color w:val="000000"/>
                <w:spacing w:val="-4"/>
                <w:sz w:val="24"/>
                <w:szCs w:val="24"/>
              </w:rPr>
              <w:t>года»,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0" w:hRule="exac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9"/>
                <w:sz w:val="24"/>
                <w:szCs w:val="24"/>
              </w:rPr>
              <w:t>42</w:t>
            </w:r>
          </w:p>
        </w:tc>
        <w:tc>
          <w:tcPr>
            <w:tcW w:w="3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. Хармс </w:t>
            </w:r>
            <w:r>
              <w:rPr>
                <w:color w:val="000000"/>
                <w:spacing w:val="-6"/>
                <w:sz w:val="24"/>
                <w:szCs w:val="24"/>
              </w:rPr>
              <w:t>«Пушкин»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тение по ролям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 . Познакомить   с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рассказом, расширит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знания о великом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русском поэте </w:t>
            </w:r>
            <w:r>
              <w:rPr>
                <w:color w:val="000000"/>
                <w:spacing w:val="2"/>
                <w:sz w:val="24"/>
                <w:szCs w:val="24"/>
              </w:rPr>
              <w:t>2. Отработать навы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олевого чтения </w:t>
            </w:r>
            <w:r>
              <w:rPr>
                <w:color w:val="000000"/>
                <w:sz w:val="24"/>
                <w:szCs w:val="24"/>
              </w:rPr>
              <w:t>3. Воспиты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интерес к изучению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творчества поэ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ртрет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поэта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став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ниг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ы родной природы</w:t>
      </w:r>
    </w:p>
    <w:tbl>
      <w:tblPr>
        <w:tblW w:w="15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126"/>
        <w:gridCol w:w="1561"/>
        <w:gridCol w:w="2040"/>
        <w:gridCol w:w="2400"/>
        <w:gridCol w:w="3720"/>
        <w:gridCol w:w="2160"/>
      </w:tblGrid>
      <w:tr>
        <w:trPr>
          <w:trHeight w:val="9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. Бианк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«Январь»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Заячий ско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ъяснение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ародных приме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. Познакомить с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сказом,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технику чтения </w:t>
            </w:r>
            <w:r>
              <w:rPr>
                <w:color w:val="000000"/>
                <w:sz w:val="24"/>
                <w:szCs w:val="24"/>
              </w:rPr>
              <w:t>2. Уточнить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став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учащихся о</w:t>
            </w:r>
          </w:p>
          <w:p>
            <w:pPr>
              <w:pStyle w:val="Normal"/>
              <w:shd w:fill="FFFFFF" w:val="clear"/>
              <w:spacing w:lineRule="exact" w:line="326"/>
              <w:ind w:right="758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изнаках зимы </w:t>
            </w:r>
            <w:r>
              <w:rPr>
                <w:color w:val="000000"/>
                <w:sz w:val="24"/>
                <w:szCs w:val="24"/>
              </w:rPr>
              <w:t>3. Воспиты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hd w:fill="FFFFFF" w:val="clear"/>
              <w:spacing w:lineRule="exact" w:line="326"/>
              <w:ind w:right="874" w:firstLine="5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эмоции при </w:t>
            </w:r>
            <w:r>
              <w:rPr>
                <w:color w:val="000000"/>
                <w:spacing w:val="5"/>
                <w:sz w:val="24"/>
                <w:szCs w:val="24"/>
              </w:rPr>
              <w:t>наблюдении за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род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льбом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Време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ода»</w:t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X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. Андерсен </w:t>
            </w:r>
            <w:r>
              <w:rPr>
                <w:color w:val="000000"/>
                <w:spacing w:val="-8"/>
                <w:sz w:val="24"/>
                <w:szCs w:val="24"/>
              </w:rPr>
              <w:t>«Ель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X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. Андерсен </w:t>
            </w:r>
            <w:r>
              <w:rPr>
                <w:color w:val="000000"/>
                <w:spacing w:val="-8"/>
                <w:sz w:val="24"/>
                <w:szCs w:val="24"/>
              </w:rPr>
              <w:t>«Ель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ождество 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заглавливание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частей, чтение п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олям,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подробный и </w:t>
            </w:r>
            <w:r>
              <w:rPr>
                <w:color w:val="000000"/>
                <w:spacing w:val="3"/>
                <w:sz w:val="24"/>
                <w:szCs w:val="24"/>
              </w:rPr>
              <w:t>краткий пересказ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 . Познакомить с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содержанием сказки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2. Развивать речь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мышление при </w:t>
            </w:r>
            <w:r>
              <w:rPr>
                <w:color w:val="000000"/>
                <w:spacing w:val="-2"/>
                <w:sz w:val="24"/>
                <w:szCs w:val="24"/>
              </w:rPr>
              <w:t>составлении краткого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каза </w:t>
            </w:r>
            <w:r>
              <w:rPr>
                <w:color w:val="000000"/>
                <w:spacing w:val="-2"/>
                <w:sz w:val="24"/>
                <w:szCs w:val="24"/>
              </w:rPr>
              <w:t>3. Воспитани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тереса к чтен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ллюстрации </w:t>
            </w:r>
            <w:r>
              <w:rPr>
                <w:color w:val="000000"/>
                <w:spacing w:val="8"/>
                <w:sz w:val="24"/>
                <w:szCs w:val="24"/>
              </w:rPr>
              <w:t>к сказкам</w:t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X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. Андерсен </w:t>
            </w:r>
            <w:r>
              <w:rPr>
                <w:color w:val="000000"/>
                <w:spacing w:val="-8"/>
                <w:sz w:val="24"/>
                <w:szCs w:val="24"/>
              </w:rPr>
              <w:t>«Ель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ветить на вопросы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47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48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А. Чехов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«Ваньк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А. Чехов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«Ваньк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утре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мный образ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одк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пандыр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идельцы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каза,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ения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держанием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сказа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хнику чтения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шири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тавления о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шлом Родины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звив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ворческую фантазию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 составлени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должения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сказа, речь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сказ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илосердие, сострадание, желание помочь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ллюстрации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И. Никитин «Весело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сияет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ожий храм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зительно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, заучива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зусть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о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ихотворением, научи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итать выразительно 2. Тренировать память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учивании наизусть 3. Прививать любовь к родной природ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артины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одной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роды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. Суриков «Белый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нег пушистый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ле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зительно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, заучива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зусть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держанием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ихотворения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вершенствовать умени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ределять изобразительные средства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языка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Активизировать словарный запас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ветах на вопросы 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блюдательность, любознатель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артины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зимней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роды</w:t>
            </w:r>
          </w:p>
        </w:tc>
      </w:tr>
      <w:tr>
        <w:trPr>
          <w:trHeight w:val="272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52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53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. Зощенко «Леля и Миньк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. Зощенко «Леля и Миньк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. Зощенко «Леля и Миньк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стилк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по ролям. Составле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каза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 содержанием рассказа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звивать связную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ную речь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ставлении пересказа 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етерпимость к жадности, грубости, равнодуш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едметные картинки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54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Ю. Рытхэу «Пург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Ю. Рытхэу «Пург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урга малаха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одробного пересказа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ознакомить с содержанием рассказа 2. Развив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странственную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иентацию, связную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ную речь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ставлении пересказа 3. Воспитывать умени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ходить выход в трудной ситу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едметные картинки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56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Ю. Дмитриев «Таинственный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очной гость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Ю. Дмитриев «Таинственный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очной гость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спект пригоршн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ересказ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 содержанием рассказа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вершенствовать технику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тения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звивать связную реч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 составлении пересказа 3. Воспитывать бережно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ношение к миру живой прир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ллюстрации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Бианки «Февраль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ословицам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ознакомить с содержанием рассказа 2. Активизировать словарь при работе над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ловицами, народным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метами 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блюдательность, прививать любовь к родной природе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удиокассета «Лесная газета»</w:t>
            </w:r>
          </w:p>
        </w:tc>
      </w:tr>
      <w:tr>
        <w:trPr>
          <w:trHeight w:val="33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59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60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61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62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63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. Маршак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Двенадцать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сяцев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. Маршак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Двенадцать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сяцев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. Маршак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Двенадцать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сяцев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. Маршак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Двенадцать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сяцев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. Маршак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Двенадцать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сяцев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ворост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ролев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дснежник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очное чтение,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оев, чтение по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ям,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собенностями чтения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ьесы - сказки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вершенствовать технику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тения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звивать умени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нализировать поступк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ероев, творческую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антазию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сценировке отдельных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пизодов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Воспитывать доброту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илосердие, интерес к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тению сказ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идеофильм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«Двенадцать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есяцев»</w:t>
            </w:r>
          </w:p>
        </w:tc>
      </w:tr>
      <w:tr>
        <w:trPr>
          <w:trHeight w:val="13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64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65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66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67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68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69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  <w:lang w:val="en-US"/>
              </w:rPr>
            </w:pPr>
            <w:r>
              <w:rPr>
                <w:color w:val="000000"/>
                <w:spacing w:val="-17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ндерсен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нежная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ролев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ндерсен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нежная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ролев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ндерсен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нежная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ролев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ндерсен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нежная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ролев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ндерсен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нежная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ролев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ндерсен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нежная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ролев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ндерсен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нежная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ролл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рагоценност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нцесс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ет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ертог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оев,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аглавлива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ей, выделе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й мысл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держанием сказки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иографией сказочника.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Учить определя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ую мысль текста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ставлять характеристику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ероев, руководствуяс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ступками героев. 3. Развивать связную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ную речь путем составления подробного, выборочного пересказа 3. Воспитывать готовнос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амопожертвованию, любовь к близким, желание быть нужным други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Иллюстраци,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идеофильм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. Смирнов «Первые приметы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раснотал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зительное чтение, заучивание наизусть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ознакомить с содержанием стихотворения, обуч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разительному чтению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ихотворного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изведения 2. Развивать память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учивании наизусть 3. Воспитывать любовь к русской поэз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льбом «Времена года»</w:t>
            </w:r>
          </w:p>
        </w:tc>
      </w:tr>
      <w:tr>
        <w:trPr>
          <w:trHeight w:val="5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Бианки «Март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арник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пельник пернаты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гадывание загад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ознакомить с содержанием рассказа 2. Развивать мышление, наблюдательность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гадывании загадок 3. Воспитывать любовь к природе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льбом «Времена года»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73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74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В. Пескову «Весна идет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В. Пескову «Весна идет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чиняем сказку о весне..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туш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картины И. Левитана «Март»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Познакомить с содержанием рассказа 2. 'Развивать речь при составлении выборочного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сказа, описани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ртины 3. Воспитывать любовь к природ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продукция картины</w:t>
            </w:r>
          </w:p>
        </w:tc>
      </w:tr>
      <w:tr>
        <w:trPr>
          <w:trHeight w:val="276" w:hRule="atLeast"/>
        </w:trPr>
        <w:tc>
          <w:tcPr>
            <w:tcW w:w="15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 друзьях-товарищах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76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77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78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. Пришвин «Жаркий час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. Пришвин «Жаркий час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. Пришвин «Жаркий час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. Пришвин «Жаркий час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яц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очное чтени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, с содержание рассказа, совершенствовать беглое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разительное чтение 2. Развивать мышлени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 сравнении начала и конца рассказа 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Коррегировать грамматический строй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чи при составлении ответов на вопрос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едметные картинки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80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81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 Скребицкий «Весенняя песня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 Скребицкий «Весенняя песня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 Скребицкий «Весенняя песня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линов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по ролям, выборочное чте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 содержанием сказки, совершенствовать беглое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разительное чтение 2. Совершенствов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ение передавать голосом чувства героев при чтени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 ролям 3. Учить понимать скрытый смысл сказк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рамзапись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Жуковский «Жаворонок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рдел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зительное чтение, заучивание наизусть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о стихотворением, совершенствовать выразительное чтение стихотворного произведения. 2. Развивать память при заучивании наизусть. 3. Воспитывать бережное отношение к живой природе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рамзапись романса М. Глинки «Жаворонок».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84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85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86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. Толстой </w:t>
            </w:r>
            <w:r>
              <w:rPr>
                <w:color w:val="000000"/>
                <w:sz w:val="24"/>
                <w:szCs w:val="24"/>
              </w:rPr>
              <w:t>«Детство Никиты»</w:t>
            </w:r>
          </w:p>
          <w:p>
            <w:pPr>
              <w:pStyle w:val="Normal"/>
              <w:shd w:fill="FFFFFF" w:val="clear"/>
              <w:spacing w:lineRule="exact" w:line="278"/>
              <w:ind w:right="125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. Толстой </w:t>
            </w:r>
            <w:r>
              <w:rPr>
                <w:color w:val="000000"/>
                <w:sz w:val="24"/>
                <w:szCs w:val="24"/>
              </w:rPr>
              <w:t>«Детство Никиты»</w:t>
            </w:r>
          </w:p>
          <w:p>
            <w:pPr>
              <w:pStyle w:val="Normal"/>
              <w:shd w:fill="FFFFFF" w:val="clear"/>
              <w:spacing w:lineRule="exact" w:line="278"/>
              <w:ind w:right="125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25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. Толстой </w:t>
            </w:r>
            <w:r>
              <w:rPr>
                <w:color w:val="000000"/>
                <w:sz w:val="24"/>
                <w:szCs w:val="24"/>
              </w:rPr>
              <w:t>«Детство Никиты»</w:t>
            </w:r>
          </w:p>
          <w:p>
            <w:pPr>
              <w:pStyle w:val="Normal"/>
              <w:shd w:fill="FFFFFF" w:val="clear"/>
              <w:spacing w:lineRule="exact" w:line="278"/>
              <w:ind w:right="125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. Толстой </w:t>
            </w:r>
            <w:r>
              <w:rPr>
                <w:color w:val="000000"/>
                <w:sz w:val="24"/>
                <w:szCs w:val="24"/>
              </w:rPr>
              <w:t>«Детство Никиты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ин </w:t>
            </w:r>
          </w:p>
          <w:p>
            <w:pPr>
              <w:pStyle w:val="Normal"/>
              <w:shd w:fill="FFFFFF" w:val="clear"/>
              <w:spacing w:lineRule="exact" w:line="274"/>
              <w:ind w:right="9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гон </w:t>
            </w:r>
            <w:r>
              <w:rPr>
                <w:color w:val="000000"/>
                <w:spacing w:val="-4"/>
                <w:sz w:val="24"/>
                <w:szCs w:val="24"/>
              </w:rPr>
              <w:t>Ощеряясь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рожк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ставление </w:t>
            </w:r>
            <w:r>
              <w:rPr>
                <w:color w:val="000000"/>
                <w:spacing w:val="-1"/>
                <w:sz w:val="24"/>
                <w:szCs w:val="24"/>
              </w:rPr>
              <w:t>пересказ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Познакомить 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держанием рассказа </w:t>
            </w:r>
            <w:r>
              <w:rPr>
                <w:color w:val="000000"/>
                <w:sz w:val="24"/>
                <w:szCs w:val="24"/>
              </w:rPr>
              <w:t>2.' Развивать связную</w:t>
            </w:r>
          </w:p>
          <w:p>
            <w:pPr>
              <w:pStyle w:val="Normal"/>
              <w:shd w:fill="FFFFFF" w:val="clear"/>
              <w:spacing w:lineRule="exact" w:line="278"/>
              <w:ind w:right="60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устную речь при</w:t>
            </w:r>
          </w:p>
          <w:p>
            <w:pPr>
              <w:pStyle w:val="Normal"/>
              <w:shd w:fill="FFFFFF" w:val="clear"/>
              <w:spacing w:lineRule="exact" w:line="278"/>
              <w:ind w:right="600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оставлении пересказа.</w:t>
            </w:r>
          </w:p>
          <w:p>
            <w:pPr>
              <w:pStyle w:val="Normal"/>
              <w:shd w:fill="FFFFFF" w:val="clear"/>
              <w:spacing w:lineRule="exact" w:line="278"/>
              <w:ind w:right="60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3. Расширять словарный</w:t>
            </w:r>
          </w:p>
          <w:p>
            <w:pPr>
              <w:pStyle w:val="Normal"/>
              <w:shd w:fill="FFFFFF" w:val="clear"/>
              <w:spacing w:lineRule="exact" w:line="278"/>
              <w:ind w:right="384" w:hanging="0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запас путем введения в него новых сло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ллюстрации.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А.Твардовский </w:t>
            </w:r>
            <w:r>
              <w:rPr>
                <w:color w:val="000000"/>
                <w:spacing w:val="5"/>
                <w:sz w:val="24"/>
                <w:szCs w:val="24"/>
              </w:rPr>
              <w:t>«Как после</w:t>
            </w:r>
          </w:p>
          <w:p>
            <w:pPr>
              <w:pStyle w:val="Normal"/>
              <w:shd w:fill="FFFFFF" w:val="clear"/>
              <w:spacing w:lineRule="exact" w:line="278"/>
              <w:ind w:right="93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артовских </w:t>
            </w:r>
            <w:r>
              <w:rPr>
                <w:color w:val="000000"/>
                <w:spacing w:val="-3"/>
                <w:sz w:val="24"/>
                <w:szCs w:val="24"/>
              </w:rPr>
              <w:t>метелей»</w:t>
            </w:r>
          </w:p>
          <w:p>
            <w:pPr>
              <w:pStyle w:val="Normal"/>
              <w:shd w:fill="FFFFFF" w:val="clear"/>
              <w:spacing w:lineRule="exact" w:line="278"/>
              <w:ind w:right="93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93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93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А.Твардовский </w:t>
            </w:r>
            <w:r>
              <w:rPr>
                <w:color w:val="000000"/>
                <w:spacing w:val="5"/>
                <w:sz w:val="24"/>
                <w:szCs w:val="24"/>
              </w:rPr>
              <w:t>«Как после</w:t>
            </w:r>
          </w:p>
          <w:p>
            <w:pPr>
              <w:pStyle w:val="Normal"/>
              <w:shd w:fill="FFFFFF" w:val="clear"/>
              <w:spacing w:lineRule="exact" w:line="278"/>
              <w:ind w:right="936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артовских </w:t>
            </w:r>
            <w:r>
              <w:rPr>
                <w:color w:val="000000"/>
                <w:spacing w:val="-3"/>
                <w:sz w:val="24"/>
                <w:szCs w:val="24"/>
              </w:rPr>
              <w:t>метелей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 - вербному </w:t>
            </w:r>
            <w:r>
              <w:rPr>
                <w:color w:val="000000"/>
                <w:spacing w:val="-2"/>
                <w:sz w:val="24"/>
                <w:szCs w:val="24"/>
              </w:rPr>
              <w:t>взбодрен</w:t>
            </w:r>
          </w:p>
          <w:p>
            <w:pPr>
              <w:pStyle w:val="Normal"/>
              <w:shd w:fill="FFFFFF" w:val="clear"/>
              <w:ind w:left="157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учивание наизусть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53" w:hanging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1.  Познакомить с </w:t>
            </w:r>
            <w:r>
              <w:rPr>
                <w:color w:val="000000"/>
                <w:sz w:val="24"/>
                <w:szCs w:val="24"/>
              </w:rPr>
              <w:t>содержанием</w:t>
            </w:r>
          </w:p>
          <w:p>
            <w:pPr>
              <w:pStyle w:val="Normal"/>
              <w:shd w:fill="FFFFFF" w:val="clear"/>
              <w:spacing w:lineRule="exact" w:line="278"/>
              <w:ind w:left="5" w:right="653" w:hanging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ихотворения, совершенствовать</w:t>
            </w:r>
          </w:p>
          <w:p>
            <w:pPr>
              <w:pStyle w:val="Normal"/>
              <w:shd w:fill="FFFFFF" w:val="clear"/>
              <w:spacing w:lineRule="exact" w:line="278"/>
              <w:ind w:left="5" w:right="653" w:hanging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2"/>
                <w:w w:val="86"/>
                <w:sz w:val="24"/>
                <w:szCs w:val="24"/>
              </w:rPr>
              <w:t>выразительное</w:t>
            </w:r>
          </w:p>
          <w:p>
            <w:pPr>
              <w:pStyle w:val="Normal"/>
              <w:shd w:fill="FFFFFF" w:val="clear"/>
              <w:spacing w:lineRule="exact" w:line="278"/>
              <w:ind w:left="5" w:right="653" w:hanging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тение</w:t>
            </w:r>
          </w:p>
          <w:p>
            <w:pPr>
              <w:pStyle w:val="Normal"/>
              <w:shd w:fill="FFFFFF" w:val="clear"/>
              <w:spacing w:lineRule="exact" w:line="278"/>
              <w:ind w:left="5" w:right="653" w:hanging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ихотворного</w:t>
            </w:r>
          </w:p>
          <w:p>
            <w:pPr>
              <w:pStyle w:val="Normal"/>
              <w:shd w:fill="FFFFFF" w:val="clear"/>
              <w:spacing w:lineRule="exact" w:line="278"/>
              <w:ind w:left="5" w:right="653" w:hanging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едения </w:t>
            </w:r>
            <w:r>
              <w:rPr>
                <w:color w:val="000000"/>
                <w:spacing w:val="3"/>
                <w:sz w:val="24"/>
                <w:szCs w:val="24"/>
              </w:rPr>
              <w:t>2. Развивать память при</w:t>
            </w:r>
          </w:p>
          <w:p>
            <w:pPr>
              <w:pStyle w:val="Normal"/>
              <w:shd w:fill="FFFFFF" w:val="clear"/>
              <w:spacing w:lineRule="exact" w:line="278"/>
              <w:ind w:left="5" w:right="653" w:hanging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заучивании наизусть </w:t>
            </w:r>
            <w:r>
              <w:rPr>
                <w:color w:val="000000"/>
                <w:sz w:val="24"/>
                <w:szCs w:val="24"/>
              </w:rPr>
              <w:t>3. Воспитывать</w:t>
            </w:r>
          </w:p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блюдательность, интерес </w:t>
            </w:r>
            <w:r>
              <w:rPr>
                <w:color w:val="000000"/>
                <w:spacing w:val="6"/>
                <w:sz w:val="24"/>
                <w:szCs w:val="24"/>
              </w:rPr>
              <w:t>к  изучению прир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2" w:hanging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льбом «Времена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86"/>
                <w:sz w:val="24"/>
                <w:szCs w:val="24"/>
              </w:rPr>
              <w:t>года»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. Плещеев «И во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шатер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ропле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атер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24"/>
                <w:szCs w:val="24"/>
              </w:rPr>
            </w:pPr>
            <w:r>
              <w:rPr>
                <w:color w:val="000000"/>
                <w:spacing w:val="-1"/>
                <w:w w:val="86"/>
                <w:sz w:val="24"/>
                <w:szCs w:val="24"/>
              </w:rPr>
              <w:t>Выразите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тение, словес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исовани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. Познакомить со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ихотворением,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shd w:fill="FFFFFF" w:val="clear"/>
              <w:spacing w:lineRule="exact" w:line="269"/>
              <w:ind w:right="77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эмоциональную </w:t>
            </w:r>
            <w:r>
              <w:rPr>
                <w:color w:val="000000"/>
                <w:spacing w:val="-2"/>
                <w:sz w:val="24"/>
                <w:szCs w:val="24"/>
              </w:rPr>
              <w:t>выразительность при чтении. 2. Развивать связную устную речь при словесном рисовании. 3. Воспитывать любовь к русской поэзи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ртины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роды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Бианки «Апрель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шни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а по картин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 Левитана «Весна.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ьшая вода»     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держанием рассказа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звивать связную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ную речь, логическо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ышление при составлени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я картины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Развив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блюдательность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хождении примет вес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продукция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артины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92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93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94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. Паустовский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тальное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лечко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. Паустовский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тальное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лечко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. Паустовский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тальное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лечко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. Паустовский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тальное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лечко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хорк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стене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лана,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каз по плану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держанием сказки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вершенствовать беглое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звивать умение чит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 ролям, передавая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увства героев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Воспитывать доброту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щедрость, желани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могать близки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ллюстрации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97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В. Астафьев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Злодейк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В. Астафьев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Злодейк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В. Астафьев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Злодейка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ерд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ворот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иннинг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каз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ознакомить с содержанием рассказа.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звивать связную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ную речь при составлении пересказа 3. Воспитывать милосердие, любовь к животны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ллюстрации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99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Е. Барониной «Рассказы про зверей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Е. Барониной «Рассказы про зверей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рилла ветеринар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ересказ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 содержанием рассказа 2, Развивать связную устную речь при составлении рассказа о животном 3. Воспитывать бережное отношение к живой природ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едметные картинки</w:t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01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02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Драгунский «Кот в сапогах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Драгунский «Кот в сапогах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Драгунский «Кот в сапогах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навал портняж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по ролям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 содержанием рассказа 2. Совершенствовать умение читать текст по ролям 3 . Воспитывать находчивость, умение друж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ллюстрации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04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. Хармс «Заяц и еж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. Хармс «Заяц и еж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по ролям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 содержанием сказки 2. Совершенствовать умение передавать чувства героев при чтении по ролям 3. Воспитывать интерес к чтению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ыставка рисунков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06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07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. Крылов «Зеркало и обезьян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сни И.А. Крылова в рисунках учащихся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сни И.А. Крылова в рисунках учащихс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ра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по ролям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 содержанием басни. 2. развивать умение читать по ролям, передавая чувства героев. 3. Воспитывать на примере положительных герое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ыставка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етских рисунков к басням.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09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10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11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12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Р. Киплинг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Рикки - Тикки -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ави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Р. Киплинг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Рикки - Тикки -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ави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Р. Киплинг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Рикки - Тикки -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ави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Р. Киплингу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Рикки - Тикки -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ави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ерои сказки Р. Киплинга «Рикки-Тикки-Тави» в рисунках учащихс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нгуст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асител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арактер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родител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ка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матох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лаговоспитанны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здесущ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сказки по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у, выборочный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каз,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аглавливани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ей, чтение по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ям, ответы на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держанием сказки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вершенствовать беглое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звивать связную реч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 составлени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борочного и подробного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сказа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Коррегиров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ышление при делени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азки на части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думывании названий к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ждой част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Воспитывать интерес к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тению, бережное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ношение к живой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род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идеофильм</w:t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14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Набоков «Дождь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летел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Набоков «Дождь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летел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яби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емчуг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учивание наизусть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 Познакомить с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держанием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ихотворения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звивать память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учивании наизус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Воспитывать любовь к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усской поэз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тихи о весне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16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Бианки «Май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сна в стихотворениях русских поэтов и в рисунках учащихс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дуниц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овицами, приметами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Познакомить с содержанием рассказа.</w:t>
            </w:r>
          </w:p>
          <w:p>
            <w:pPr>
              <w:pStyle w:val="Normal"/>
              <w:shd w:fill="FFFFFF" w:val="clear"/>
              <w:spacing w:lineRule="exact" w:line="326"/>
              <w:ind w:right="1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звивать память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учивании народных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мет 3. Воспитывать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блюдательность, интерес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 изменениям, происходящим в природ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льбом</w:t>
            </w:r>
          </w:p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«Времена года».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18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. Дудин «Наши песни спеты на войне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. Дудин «Наши песни спеты на войне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бор запевал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 содержанием стихотворения 2. Учить читать стихотворение в нужной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тонаци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Воспитывать уважение к героям вой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артины войны, видеофильм «ВОВ»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20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21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Медведев «Звездолет «Бруньк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Медведев «Звездолет «Брунька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Медведев «Звездолет «Брунька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вездолет Инструмент Оркестр балалай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сказки на части по плану, составление пересказ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ознакомить с содержанием сказки, совершенствование умения делить произведение на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аст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звивать связную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ную речь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ставлении пересказа 3. Воспитывать интерес к чтению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ллюстрации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23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24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25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26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К. Паустовскому «Корзина с еловыми шишками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К. Паустовскому «Корзина с еловыми шишками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К. Паустовскому «Корзина с еловыми шишками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К. Паустовскому «Корзина с еловыми шишками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рикмахер композитор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очное чтение, составление краткого пересказ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 содержанием рассказа 2. Развивать связную речь,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ическое мышление при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ставлении краткого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сказа 3. Воспитывать на примере положительных герое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ртрет композитора</w:t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27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28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29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30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. де Сент Экзюпери «Маленький принц».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. де Сент Экзюпери «Маленький принц».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. де Сент Экзюпери «Маленький принц».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. де Сент Экзюпери «Маленький принц».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А. де Сент Экзюпери «Маленький принц»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нц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ересказа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Познакомить с </w:t>
            </w:r>
          </w:p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держанием отрывков 2. Развивать связную устную речь при составлении пересказа 3. Воспитывать ответственность за тех, кто находится рядо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ртрет писателя, иллюстрации.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32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33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Астафьев «Зорькина песня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Астафьев «Зорькина песня»</w:t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 Астафьев «Зорькина песня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вал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ясл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падо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зительное чтени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 содержанием рассказа, совершенствовать беглое, выразительное чтение 2. Расширять словарный запас путем введения в него новых слов 3. Воспитывать бережное отношение к природ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ллюстрации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. Рыленков «Нынче ветер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тор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разительное чтение, заучивание наизусть.                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 . Познакомить с содержанием стихотворения 2. Развивать память при заучивании наизусть.</w:t>
            </w:r>
          </w:p>
          <w:p>
            <w:pPr>
              <w:pStyle w:val="Normal"/>
              <w:shd w:fill="FFFFFF" w:val="clear"/>
              <w:spacing w:lineRule="exact" w:line="326"/>
              <w:ind w:right="1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 . Воспитывать любовь к родной природе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36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37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38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зерв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зерв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зерв</w:t>
            </w:r>
          </w:p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зерв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2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Давайте подведем итоги» - обобщительно-повторительный 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130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06" w:firstLine="5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1066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6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851" w:footer="0" w:bottom="181"/>
      <w:pgBorders w:display="allPages" w:offsetFrom="page">
        <w:top w:val="single" w:sz="12" w:space="10" w:color="000000"/>
        <w:left w:val="single" w:sz="12" w:space="24" w:color="000000"/>
        <w:bottom w:val="single" w:sz="12" w:space="10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421"/>
        </w:tabs>
        <w:ind w:left="242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421"/>
        </w:tabs>
        <w:ind w:left="242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480"/>
        </w:tabs>
        <w:ind w:left="2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65"/>
        </w:tabs>
        <w:ind w:left="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421"/>
        </w:tabs>
        <w:ind w:left="24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480"/>
        </w:tabs>
        <w:ind w:left="2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65"/>
        </w:tabs>
        <w:ind w:left="96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421"/>
        </w:tabs>
        <w:ind w:left="24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421"/>
        </w:tabs>
        <w:ind w:left="242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141"/>
        </w:tabs>
        <w:ind w:left="3141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paragraph" w:styleId="Tablcentre">
    <w:name w:val="tabl_centre"/>
    <w:basedOn w:val="Normal"/>
    <w:qFormat/>
    <w:pPr>
      <w:widowControl/>
      <w:autoSpaceDE w:val="true"/>
      <w:spacing w:before="280" w:after="280"/>
      <w:jc w:val="center"/>
    </w:pPr>
    <w:rPr>
      <w:sz w:val="22"/>
      <w:szCs w:val="22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34:00Z</dcterms:created>
  <dc:creator>Admin</dc:creator>
  <dc:description/>
  <cp:keywords/>
  <dc:language>en-US</dc:language>
  <cp:lastModifiedBy>Дом</cp:lastModifiedBy>
  <cp:lastPrinted>2011-01-26T13:33:00Z</cp:lastPrinted>
  <dcterms:modified xsi:type="dcterms:W3CDTF">2012-09-16T16:43:00Z</dcterms:modified>
  <cp:revision>20</cp:revision>
  <dc:subject/>
  <dc:title/>
</cp:coreProperties>
</file>