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КАЗЕННОЕ ОБЩЕОБРАЗОВАТЕЛЬНОЕ УЧРЕЖДЕНИЕ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ТЛОВСКАЯ ОСНОВНАЯ ОБЩЕОБРАЗОВАТЕЛЬНАЯ ШКОЛА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ТВЕРЖДАЮ»                                                                                                                 принято на педсовете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МКОУ  Светловская ООШ                                                                                    протокол № 1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Н.А. Лопаленко                                                                                         от ___08.2012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ПО КОРРЕКЦИОННОЙ ПРОГРАММЕ </w:t>
      </w:r>
      <w:r>
        <w:rPr>
          <w:color w:val="404040"/>
          <w:sz w:val="28"/>
          <w:szCs w:val="28"/>
          <w:lang w:val="en-US"/>
        </w:rPr>
        <w:t>VIII</w:t>
      </w:r>
      <w:r>
        <w:rPr>
          <w:color w:val="404040"/>
          <w:sz w:val="28"/>
          <w:szCs w:val="28"/>
        </w:rPr>
        <w:t xml:space="preserve"> вида</w:t>
      </w:r>
    </w:p>
    <w:p>
      <w:pPr>
        <w:pStyle w:val="Normal"/>
        <w:jc w:val="center"/>
        <w:rPr/>
      </w:pPr>
      <w:r>
        <w:rPr>
          <w:b/>
          <w:color w:val="404040"/>
          <w:sz w:val="28"/>
          <w:szCs w:val="28"/>
        </w:rPr>
        <w:t>Чтение, развитие речи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7 класс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читель:  Н.А. Бледнова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Основа:</w:t>
      </w:r>
      <w:r>
        <w:rPr>
          <w:color w:val="404040"/>
          <w:sz w:val="28"/>
          <w:szCs w:val="28"/>
        </w:rPr>
        <w:t xml:space="preserve"> Программа специальных коррекционных общеобразовательных учреждений </w:t>
      </w:r>
      <w:r>
        <w:rPr>
          <w:color w:val="404040"/>
          <w:sz w:val="28"/>
          <w:szCs w:val="28"/>
          <w:lang w:val="en-US"/>
        </w:rPr>
        <w:t>VIII</w:t>
      </w:r>
      <w:r>
        <w:rPr>
          <w:color w:val="404040"/>
          <w:sz w:val="28"/>
          <w:szCs w:val="28"/>
        </w:rPr>
        <w:t xml:space="preserve"> вида 5-9 классы (сборник 1),2000 год Рекомендована Министерством образования РФ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ебник чтения для 7 класса специальных (коррекционных) образовательных учреждений VIII вида . </w:t>
      </w:r>
      <w:r>
        <w:rPr/>
        <w:t xml:space="preserve">А.К.Аксёнова . </w:t>
      </w:r>
      <w:r>
        <w:rPr>
          <w:i/>
          <w:sz w:val="28"/>
          <w:szCs w:val="28"/>
        </w:rPr>
        <w:t>– Изд «Просвещение», 2007г.</w:t>
      </w:r>
    </w:p>
    <w:p>
      <w:pPr>
        <w:pStyle w:val="Normal"/>
        <w:spacing w:before="280" w:after="280"/>
        <w:jc w:val="right"/>
        <w:rPr/>
      </w:pPr>
      <w:r>
        <w:rPr>
          <w:rStyle w:val="1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ояснительная  записка</w:t>
      </w:r>
    </w:p>
    <w:p>
      <w:pPr>
        <w:pStyle w:val="A"/>
        <w:spacing w:before="0" w:after="0"/>
        <w:ind w:firstLine="540"/>
        <w:jc w:val="both"/>
        <w:rPr/>
      </w:pPr>
      <w:r>
        <w:rPr/>
        <w:t xml:space="preserve">Рабочая программа учебного курса чтение и развитие речи в 7 классе составлена в соответствии с программой для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 для 5-9 классов под ред. Воронковой В.В. (Программы для 5-9 классов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. Сб.1./под ред. Воронковой В.В./М.: «Владос», 2000/ и учебником чтения для 7 класса СКОУ </w:t>
      </w:r>
      <w:r>
        <w:rPr>
          <w:lang w:val="en-US"/>
        </w:rPr>
        <w:t>VIII</w:t>
      </w:r>
      <w:r>
        <w:rPr/>
        <w:t xml:space="preserve"> вида автора-составителя А.К.Аксёновой (М., «Просвещение», 2007).</w:t>
      </w:r>
    </w:p>
    <w:p>
      <w:pPr>
        <w:pStyle w:val="Normal"/>
        <w:spacing w:before="280" w:after="280"/>
        <w:ind w:firstLine="540"/>
        <w:jc w:val="both"/>
        <w:rPr/>
      </w:pPr>
      <w:r>
        <w:rPr/>
        <w:t>Программа направлена на совершенствование техники чтения учащихся и всех ее составляющих: правильности, беглости, выразительности на основе понимания читаемого материала. Большое внимание уделяется развитию речи и мышления учащихся. Школьник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, давать им характеристику, адекватно оценивать их действия и поступки; устанавливать причинно-следственные связи и отношения; делать выводы, обобщения, в том числе эмоционального плана.</w:t>
      </w:r>
    </w:p>
    <w:p>
      <w:pPr>
        <w:pStyle w:val="Normal"/>
        <w:spacing w:before="280" w:after="280"/>
        <w:ind w:firstLine="540"/>
        <w:rPr/>
      </w:pPr>
      <w:r>
        <w:rPr/>
        <w:t>Программа рассчитана на 140 часа в год, 4 часа в неделю.</w:t>
      </w:r>
    </w:p>
    <w:p>
      <w:pPr>
        <w:pStyle w:val="Normal"/>
        <w:spacing w:before="280" w:after="280"/>
        <w:ind w:firstLine="540"/>
        <w:rPr>
          <w:b/>
          <w:b/>
          <w:bCs/>
        </w:rPr>
      </w:pPr>
      <w:r>
        <w:rPr>
          <w:b/>
          <w:bCs/>
        </w:rPr>
        <w:t>Основные требования к знаниям и умениям учащихся:</w:t>
      </w:r>
    </w:p>
    <w:p>
      <w:pPr>
        <w:pStyle w:val="Normal"/>
        <w:spacing w:before="280" w:after="280"/>
        <w:ind w:firstLine="540"/>
        <w:rPr>
          <w:b/>
          <w:b/>
          <w:bCs/>
        </w:rPr>
      </w:pPr>
      <w:r>
        <w:rPr>
          <w:b/>
          <w:bCs/>
        </w:rPr>
        <w:t>Учащиеся должны уметь:</w:t>
      </w:r>
    </w:p>
    <w:p>
      <w:pPr>
        <w:pStyle w:val="A"/>
        <w:spacing w:before="28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Читать осознанно, правильно, бегло, выразительно вслух, читать «про себя»;</w:t>
      </w:r>
    </w:p>
    <w:p>
      <w:pPr>
        <w:pStyle w:val="Acxspmiddle"/>
        <w:spacing w:before="28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Выделять главную мысль произведения;</w:t>
      </w:r>
    </w:p>
    <w:p>
      <w:pPr>
        <w:pStyle w:val="Acxspmiddle"/>
        <w:spacing w:before="28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Характеризовать главных действующих лиц;</w:t>
      </w:r>
    </w:p>
    <w:p>
      <w:pPr>
        <w:pStyle w:val="Acxsplast"/>
        <w:spacing w:before="280" w:after="0"/>
        <w:ind w:hanging="36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14"/>
          <w:szCs w:val="14"/>
        </w:rPr>
        <w:t xml:space="preserve">       </w:t>
      </w:r>
      <w:r>
        <w:rPr/>
        <w:t>Пересказывать содержание прочитанного</w:t>
      </w:r>
      <w:r>
        <w:rPr>
          <w:sz w:val="32"/>
          <w:szCs w:val="32"/>
        </w:rPr>
        <w:t>.</w:t>
      </w:r>
    </w:p>
    <w:p>
      <w:pPr>
        <w:pStyle w:val="Normal"/>
        <w:spacing w:before="280" w:after="280"/>
        <w:ind w:firstLine="540"/>
        <w:rPr>
          <w:b/>
          <w:b/>
          <w:bCs/>
        </w:rPr>
      </w:pPr>
      <w:r>
        <w:rPr>
          <w:b/>
          <w:bCs/>
        </w:rPr>
        <w:t>Учащиеся должны знать:</w:t>
      </w:r>
    </w:p>
    <w:p>
      <w:pPr>
        <w:pStyle w:val="A"/>
        <w:spacing w:before="28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Наизусть 10 стихотворений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ематическое    планирование уроков чтения и развития речи в 7 классе (140 ч)</w:t>
      </w:r>
    </w:p>
    <w:tbl>
      <w:tblPr>
        <w:tblW w:w="1501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089"/>
        <w:gridCol w:w="1201"/>
        <w:gridCol w:w="4224"/>
        <w:gridCol w:w="5472"/>
      </w:tblGrid>
      <w:tr>
        <w:trPr>
          <w:cantSplit w:val="true"/>
        </w:trPr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./п.</w:t>
            </w:r>
          </w:p>
        </w:tc>
        <w:tc>
          <w:tcPr>
            <w:tcW w:w="30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 уроков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9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классное чтение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учивание наизусть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сказки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Пушкин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Астафьев «Гуси в полынье»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. Отрывок из «Сказки о царе Салтане»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 Стихотворение «Зимний вечер»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. Отрывок из поэмы «Руслан и Людмила» «У Лукоморья дуб зелёный…».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Лермонто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. Отрывок из стихотворения «Бородино».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Крыло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Бианки. Рассказы «Мышарик», «Вести из леса»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. Отрывок из басни «Волк и журавль»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Некрасо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Лагин «Старик Хоттабыч»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Чехо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Чехов «Спать хочется»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Короленко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 Короленко «Купленные мальчики»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Горький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Исаковский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 Стихотворение «Ветер»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 Паустовский «Жильцы старого дома»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Зощенко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М.Симонов 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. Отрывок из стихотворения «Сын артиллериста» (2 часть)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атае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 Рыленко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А.А. Фадеев «Метелица».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. Стихотворение «Всё в тающей дымке»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И. Коваль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 ч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Я. Яковле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Погодин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Катаев «Хуторок в степи»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Алексин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9. 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Я. Ваншенкин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 ч.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 №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бобщение-повторение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4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8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12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ч +</w:t>
            </w:r>
          </w:p>
        </w:tc>
        <w:tc>
          <w:tcPr>
            <w:tcW w:w="42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ч</w:t>
            </w:r>
          </w:p>
        </w:tc>
        <w:tc>
          <w:tcPr>
            <w:tcW w:w="547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произведений</w:t>
            </w:r>
          </w:p>
        </w:tc>
      </w:tr>
      <w:tr>
        <w:trPr/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140ч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Календарно-тематическое    планирование уроков чтения и развития речи в 7 классе (140 часа)</w:t>
      </w:r>
    </w:p>
    <w:tbl>
      <w:tblPr>
        <w:tblW w:w="149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08"/>
        <w:gridCol w:w="3563"/>
        <w:gridCol w:w="3571"/>
        <w:gridCol w:w="3388"/>
        <w:gridCol w:w="2856"/>
      </w:tblGrid>
      <w:tr>
        <w:trPr>
          <w:trHeight w:val="1085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3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3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  устной речи</w:t>
            </w:r>
          </w:p>
        </w:tc>
        <w:tc>
          <w:tcPr>
            <w:tcW w:w="3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/>
              <w:t>Навыки чтения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диагностические материалы</w:t>
            </w:r>
          </w:p>
        </w:tc>
      </w:tr>
      <w:tr>
        <w:trPr>
          <w:trHeight w:val="284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ч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lineRule="atLeast" w:line="284" w:before="280" w:after="0"/>
              <w:rPr/>
            </w:pPr>
            <w:r>
              <w:rPr/>
              <w:t> 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. Жанры. Пословицы и поговорки. Загадки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ание пословиц и поговорок. Анализ загадок. Составление плана пересказа статьи. 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как жанр устного народного творчества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сказок, которые читали, определение, к какой группе они относятся. 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статьи об устном народном творчестве.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олшебной сказки. Сказка «Сивка-Бурка» (русская народная  сказка)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иллюстрациям. Составление плана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 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статьи о сказках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Сивка-Бурка» (русская народная  сказка)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 Пересказ сказки по плану. Восстановление последовательности событий по плану, по сюжетным картинкам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 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ние об особенностях волшебной сказки.</w:t>
            </w:r>
          </w:p>
        </w:tc>
      </w:tr>
      <w:tr>
        <w:trPr>
          <w:trHeight w:val="299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казок о животных. «Журавль и Цапля»  (русская народная сказка)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ролям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сказки «Сивка-Бурка» по пла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ный мужик» (русская народная сказка). Особенности бытовых сказок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доказательство, кто из героев сказки поступает справедливо. Характеристика действующих лиц. Описание иллюстраций. Пересказ по коллективно составленному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Чтение с делением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ролям сказки «Журавль и Цапля»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как жанр устного народного творчества. Былина «Три поездки Ильи Муромца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особенностей былины и сказки. Разбор устаревшей лексики. Цитирование с опорой на иллюстрации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коллективно составленному плану сказки «Умный мужик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«Три поездки Ильи Муром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ы героев былины. Язык былины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 Пересказ по плану. Цитирование с опорой на иллюстрации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 Выборочное чтение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былины и сказки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«Три поездки Ильи Муромца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ы героев былины. Язык былины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есни.  «Ах  кабы на цветы не морозы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параллелизма и олицетворения в народной песне (без введения терминов)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былины «Три поездки Ильи Муромца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песня «По улице мостовой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разными словами и выражениями. Настроение песни. Особенности народных песен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родной песни «Ах  кабы на цветы не морозы»</w:t>
            </w:r>
          </w:p>
        </w:tc>
      </w:tr>
      <w:tr>
        <w:trPr>
          <w:trHeight w:val="299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, загадки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ословиц о чтении книг,   о временах года,  о животных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родной песни «По улице мостовой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 внекл чт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  Русские народные сказки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эпизодов. Словесное рисование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ословиц к главной мысли каждой сказки.</w:t>
            </w:r>
          </w:p>
        </w:tc>
      </w:tr>
      <w:tr>
        <w:trPr>
          <w:trHeight w:val="318" w:hRule="atLeast"/>
        </w:trPr>
        <w:tc>
          <w:tcPr>
            <w:tcW w:w="149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з произведений русской литературы 19 века (53 ч)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А.С. Пушкин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А.С.Пушкин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биографии поэта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  текста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 «Сказка о царе Салтане» Решение царя. Заговор сестёр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рование с опорой на иллюстрации. Составление плана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 Выборочное чтение. 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биографической статьи по пла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 «Сказка о царе Салтане». Чудеса на острове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. Составление высказываний по иллюстрациям с опорой на авторский текст. Составление плана. Работа с репродукцией картины Врубеля  «Царевна Лебедь»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Выразительное чтение. Чтение с делением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. Выборочное чтение по роля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 «Сказка о царе Салтане». Чудеса на острове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. Составление высказываний по иллюстрациям с опорой на авторский текст. Составление плана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Выразительное чтение. Чтение с делением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. Выразительное чтение отрывков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 «Сказка о царе Салтане». Сёстры матери чинят препятствия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действующих героев по вопросам. Выборочный пересказ. Составление плана. 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 делением на части. 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 «Сказка о царе Салтане». Поведение сестер и бабы Бабарихи. Обещания царя Салтана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йствующих героев по вопросам. Выборочный пересказ. Составление плана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 Выборочное чтение. Чтение по ролям. 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 «Сказка о царе Салтане» Встреча царя Салтана с сыном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 Краткий пересказ сказки по данному плану. Сходство и различие авторской сказки и народной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 Выборочное чтение. Чтение по ролям. Заучивание отрывка наизусть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отрывков по роля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 «Сказка о царе Салтане»: герои сказки</w:t>
            </w:r>
          </w:p>
        </w:tc>
        <w:tc>
          <w:tcPr>
            <w:tcW w:w="69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и учащихся к сказке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 вн чт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В.П. Астафьев «Гуси в полынье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эпизодов. Ответы на вопросы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отрывка наизусть. Краткий пересказ сказки по пла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Пушкин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имний вечер» 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параллелизма и олицетворения (без введения терминологии). Работа с эпитетами и сравнениями. Словесное рисование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 Заучивание наизусть (отрывка)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о авторской сказки и народной (ответы на вопросы). Выборочный пересказ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Пушкин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 Лукоморья дуб зелёный…» </w:t>
            </w:r>
          </w:p>
        </w:tc>
        <w:tc>
          <w:tcPr>
            <w:tcW w:w="357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старевшей лексикой. Словесное рисование.</w:t>
            </w:r>
          </w:p>
        </w:tc>
        <w:tc>
          <w:tcPr>
            <w:tcW w:w="338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 Заучивание наизусть.</w:t>
            </w:r>
          </w:p>
        </w:tc>
        <w:tc>
          <w:tcPr>
            <w:tcW w:w="285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 отрывка из стихотворения А.С. Пушкина «Зимний вечер»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М.Ю. Лермонтов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 Лермонтов Биография поэта, его творчество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  пл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биографии по плану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наизусть А.С.Пуш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 Лукоморья дуб зелёный…».</w:t>
            </w:r>
          </w:p>
        </w:tc>
      </w:tr>
      <w:tr>
        <w:trPr>
          <w:trHeight w:val="517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 Лермонтов Биография поэта, его творчество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 Лермонтов «Бородино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. Цитирование с опорой на иллюстрации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Выразительное чтение отрывка «Бой».  Заучивание наизусть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отрывка «Перед боем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Лермонтов «Бородино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старевшей лексикой. Составление плана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 Выборочное чтение. Чтение по ролям. Выразительное чтение отрывка «Перед боем»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биографической статьи по плану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И.А. Крылов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Крылов. Биография баснописца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биографии по плану. Работа с пословицами и поговорками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 отрывка из стихотворения М.Ю. Лермонтова «Бородино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Крылов.  «Кукушка и Петух»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. Выявление морали басни. Работа с пословицами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 биографической статьи И.А. Крылова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Крылов.  «Кукушка и Петух»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А.Крылов.  «Волк и Журавль» 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. Выявление морали басни. Работа с пословицами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 Заучивание наизусть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Крылов «Слон и Моська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. Выявление морали басни. Работа с пословицами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асни «Волк и Журавль» наизусть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Крылов,  герои его басен в рисунках учащихся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ллюстрациями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ов по иллюстрациям художников к басням И.А. Крылова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Крылов,  герои его басен в рисунках учащихся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 внекл. чт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Бианки. Рассказы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. Словесное рисование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басни «Слон и Моська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Н.А. Некрасов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Некрасов. Биография писателя, его творчеств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жизни Некрасова в Петербурге. Главная тема его поэзии. Объяснение  строчек о смысле творчества поэта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уровня знаний по теме в процессе индивидуального опроса  при пересказе 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Некрасов. «Несжатая полоса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есное рисование. Олицетворение,  эпитеты. 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 биографической статьи (А.Н. Некрасов в Петербурге)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Некрасов «Несжатая полоса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ов по тексту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Некрасов. «Генерал Топтыгин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 Пересказ по плану с цитированием. Словесное рисование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 Выборочное чтение. 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 Н.А. Некрасова «Несжатая полоса»</w:t>
            </w:r>
          </w:p>
        </w:tc>
      </w:tr>
      <w:tr>
        <w:trPr>
          <w:trHeight w:val="16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8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6. 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8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Некрасов. «Генерал Топтыгин» Комичность и драматизм в стихотворении</w:t>
            </w:r>
          </w:p>
        </w:tc>
        <w:tc>
          <w:tcPr>
            <w:tcW w:w="3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6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азвания стихотворения. Что смешного, комичного в ситуации, описанной поэтом? В чем драматизм, тяжесть случившегося? Характеристика смотрителя по плану и опорным словам.</w:t>
            </w:r>
          </w:p>
          <w:p>
            <w:pPr>
              <w:pStyle w:val="Normal"/>
              <w:spacing w:lineRule="atLeast" w:line="16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6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 Н.А. Некрасова «Генерал Топтыгин»</w:t>
            </w:r>
          </w:p>
        </w:tc>
      </w:tr>
      <w:tr>
        <w:trPr>
          <w:trHeight w:val="16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8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8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Л.Н. Толстог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8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. Биография писателя, его творчеств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 биографической статьи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мотрителя по плану и данным слова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Н.Толстой. «Кавказский пленник»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асть. Пленение Жилина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 Краткий 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 по плану биографии писателя. 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Н.Толстой. «Кавказский пленник»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асть. В госком поселении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иллюстрации «Как жили горцы». Сравнение поведения Жилина и Костылина по вопросам. Краткий 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тением по ролям. Чтение с делением текста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Краткий пересказ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асти повести «Кавказский пленник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Н.Толстой. «Кавказский пленник»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асть. Поведение Жилина и Костылина в плену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ведения Жилина и Костылина по вопросам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м по ролям. 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ведения Жилина и Костылина в пле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Н.Толстой. «Кавказский пленник». 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  часть. Отношение окружающих к Жилину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 по данному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Подбор отрывков к данному плану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ведения Жилина и Костылина по вопроса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Н.Толстой. «Кавказский пленник».  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асть. Жилин планирует побег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описания природы и переживаний Жилина. Составление плана. Выборочный 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 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 по данному плану «Отношение окружающих к Жилину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Н.Толстой. «Кавказский пленник».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часть. Неудачный побег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 Пересказ по плану. Сравнение поведения Жилина и Костылина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 Чтение с делением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борочный пересказ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асти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Л.Н.Толстой.  «Кавказский пленник».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часть. Дружба Жилина и Дины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дружбе Жилина и Дины по данному плану и опорным словам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  по ролям. 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Пересказ по плану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части повести Л.Н. Толстого «Кавказский пленник»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повести Л.Н. Толстого «Кавказский пленник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 Жилина и Костылина по данному плану и опорным словам. Краткий 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очное чтение. 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дружбе Жилина и Дины по данному плану и опорным слова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 Л.Н. Толстого «Кавказский пленник», которые мне запомнились..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 героев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комментированное чтение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 внекл. Чт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 Л.Н. Лагин «Старик Хоттабыч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 Пересказ с опорой на иллюстрации. Восстановление последовательности событий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пересказ повести Л.Н. Толстого «Кавказский пленник» по плану и опорным словам. Сравнительная характеристика Жилина и Костылина по пла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А.П. Чехов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Чехов. Биография писателя, его творчество</w:t>
            </w:r>
          </w:p>
        </w:tc>
        <w:tc>
          <w:tcPr>
            <w:tcW w:w="357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 Пересказ по плану. Беседа о самовоспитании.</w:t>
            </w:r>
          </w:p>
        </w:tc>
        <w:tc>
          <w:tcPr>
            <w:tcW w:w="338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</w:t>
            </w:r>
          </w:p>
        </w:tc>
        <w:tc>
          <w:tcPr>
            <w:tcW w:w="285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знаний по теме  в процессе фронтального опроса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Чехов. «Хамелеон»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базарной площади, действующих лиц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биографической статьи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Чехов. «Хамелеон»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йствующих лиц по данному плану и опорным словам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 по ролям рассказа А.П. Чехова «Хамелеон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Чехов. «Хамелеон»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 внекл. Чт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А.П. Чехов «Спать хочется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. Характеристика действующего лица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йствующих лиц «Хамелеона» по плану и опорным слова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В.Г. Короленк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Короленко. Биография писателя, его творчеств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биографии по плану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Короленко. «Дети подземелья». Я и мой отец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б отношениях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 с сестрой, Васи с отцом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. Выборочное чтение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биографии по плану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 Короленко. «Дети подземелья». Я и мой отец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Короленко. «Дети подземелья». Я приобретаю новое знакомство. 1 часть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асовни и её обитателей по опорным словам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б отношениях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 с сестрой и отцо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Короленко. «Дети подземелья». Я приобретаю новое знакомство. 2 часть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главы на части по плану. Пересказ по плану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асовни и её обитателей по опорным слова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Короленко. «Дети подземелья». Знакомство продолжается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 плану двух девочек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 по плану. 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Короленко. «Дети подземелья». Осенью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алека и Васи, их отношения с сёстрами. Характеристика судьи по плану и опорным словам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Составление вопросов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ое описание двух девочек по данному пла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 Короленко. «Дети подземелья». Осенью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Короленко. «Дети подземелья». Кукла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сочинение на тему «Минуты радости и тревоги». Пересказ главы по плану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 Чтение с делением на чсти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удьи по плану и опорным слова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 Короленко, «Дети подземелья». Кукла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Короленко. «Дети подземелья». Обобщающий урок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азвания повест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аси и Валека по опорным словам. План повести. Краткий пересказ по плану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отрывка «Кукла» из повести В.Г. Короленко «Дети подземелья»</w:t>
            </w:r>
          </w:p>
        </w:tc>
      </w:tr>
      <w:tr>
        <w:trPr>
          <w:trHeight w:val="527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Короленко. «Дети подземелья». Обобщающий урок.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некл. чт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В.Г. Короленко. «Купленные мальчики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содержанию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пересказ по плану повести В.Г. Короленко «Дети подземелья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з произведений русской литературы </w:t>
            </w:r>
            <w:r>
              <w:rPr>
                <w:b/>
                <w:bCs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sz w:val="20"/>
                <w:szCs w:val="20"/>
              </w:rPr>
              <w:t>  века (65ч)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А.М. Горьког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Горький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писателя, его творчеств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 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Горький. «Детство». Жизнь в доме деда глазами Алеш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итателей дома деда, их взаимоотношений по вопросам и опорным словам.  Пересказ от имени героя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биографической статьи по пла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Горький. «Детство». История с напёрстком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лана. Пересказ по плану. 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 Чтение по ролям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 от первого лица «Жизнь в доме деда глазами Алёши»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 «История с напёрстком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Горький. «Детство» История  с наперстком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Горький. «Детство». Наказание Алёши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 Пересказ по плану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атери Алёши по вопросам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 Чтение по ролям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отрывка «Наказание Алёши» по данному плану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Горький. «Детство» Наказание Алеши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Горький. «Детство». Бабушка и Цыганок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Бабушки и Цыганка по вопросам и опорным словам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. Характеристика Бабушки и Цыганка по вопросам и опорным слова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Горький «В людях». В доме чертёжника. 1часть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определения для описания дома и его хозяев. 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 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Горький «В людях». В доме чертёжника. 2 часть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 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сказ эпизода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Горький «В людях». Страсть к чтению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лёши по плану и опорным словам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произведениям А.М. Горького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 Выборочный пересказ с опорой на иллюстрации и авторский текст. Автобиографические повести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Чтение по ролям. Слушание отдельных глав из повести Детство» А. М. Горького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Алёши по плану и опорным словам. 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произведениям А.М. Горького.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М.В. Исаковског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Исаковский – поэт-песенник. «Детство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биографии М.В. Исаковского по плану. Ответы на вопросы по тексту стихотворения. Образные слова и выражения. Словесное рисование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 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Исаковский «Ветер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 Заучивание наизусть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 М.В. Исаковского «Детство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Исаковский «Весна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цетворение. Словесное рисование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М.В. Исаковского «Ветер» наизусть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м стихотворение М.В. Исаковского «Ветер», «Весна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иллюстраций к стихотворениям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на выбор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К.Г. Паустовског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 Паустовский «Последний чёрт»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. Составление плана. 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части. 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биографии писателя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 Паустовский «На глухом озере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событий. Составление плана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части. 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 Паустовский. «На глухом озере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эпизодом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эпизода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 Паустовский. «На глухом озере». Читательские впечатления от прочитанног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.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ов по содержанию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 Паустовский Обобщение по изученным произведениям писателя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читательского мнения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 внкл. чт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К.Г. Паустовский «Жильцы старого дома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. Ответы на вопросы. Выборочный пересказ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М.М. Зощенк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ные истории М.М. Зощенк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содержанию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ные истории М.М. Зощенко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Зощенко, «Великие путешественники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арактеристики героев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 пересказ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вопросы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Зощенко, «Великие путешественники»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арактеристики героев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эпизодов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Зощенко, «Великие путешественники»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внкл. чт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А.А. Фадеев «Метелица»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. Ответы на вопросы. Беседа о событиях войны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наизусть отрывка из стихотворения К.М. Симонова «Сын артиллериста» 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 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В.П. Катаев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атаев. Флаг. 1 часть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событиях войны. Цитирование с опорой на иллюстрации. Пересказ плану и по опорным словам 1 части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 Выборочное чтение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атаев. «Флаг» 1 часть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атаев. Флаг 1 часть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ов на основе опорных слов</w:t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атаев. Флаг. 2 часть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 Пересказ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двига русских моряков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 Выборочное чтение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 и опорным словам 1 части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атаев. Флаг 2 часть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атаев Флаг – рисунки к произведению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ллюстрациями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чтение Рисунки учащихся к произведению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атаев Флаг – рисунки к произведению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Н.И. Рыленков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 Рыленков. Биографическая справка. Стихотворение «Деревья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стихотворения М.В. Исаковского «Детство», Н.И. Рыленкова «Деревья»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 2 части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 Рыленков «Весна без вещуньи-кукушки…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разными словами и выражениями. Изменение настроения стихотворения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 Словесное рисова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 Н. Рыленкова «Деревья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 Рыленков «Всё в тающей дымке…»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. Работа с образными словами и выражениями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 Словесное рисование. Заучивание наизусть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 Н.Рыленкова «Весна без вещуньи-кукушки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 Рыленков, природа в стихотворениях поэта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Ю.И. Коваля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И. Коваль. Биографическая справк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н Клюквин»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биографической статье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И. Коваль «Капитан Клюквин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леста по плану и опорным словам. Определение основной мысли и художественных особенностей рассказа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содержанию статьи и рассказа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И. Коваль «Картофельная собака». 1 часть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ливание частей. 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на части. 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леста по плану и опорным словам (Ю.И. Коваль «Капитан Клюквин»)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И. Коваль «Картофельная собака». 2 часть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данному плану. Словесное рисование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Деление текста на части по данному плану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1 части по плану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И. Коваль «Картофельная собака». 3 часть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баки по данному плану и опорным словам.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Чтение с делением текста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данному плану 2 части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ворчество Ю.Я. Яковлев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Я. Яковлев. Биография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коллективно составленному плану биографической статьи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Я. Яковлев. Биография.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Я. Яковлев «Багульник». Герои рассказа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о героях по опорным словам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коллективно составленному плану биографической стать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Я. Яковлев «Багульник». Секрет Кости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 Пересказ по плану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обаках от лица Кости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о героях по опорным слова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Я. Яковлев «Багульник». Верность собак и отношение к ним людей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бак по опорным словам. Рассказ о Косте по плану и опорным словам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 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 «Секрет Кости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Р.П. Погодин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Погодин. Биографическая справка. «Время говорит – пора» 1 часть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коллективно  плану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делением текста на части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Косте по плану и опорным слова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Погодин. «Время говорит – пора» 1 часть.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Погодин «Время говорит – пора» 2 часть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ступков отца и мальчика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 1 части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Погодин «Время говорит – пора» 2 часть.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Погодин «Время говорит – пора» 3 часть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 Володи и его отца по плану и опорным словам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 2 части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Погодин «Время говорит – пора» 2 часть.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А.Г. Алексин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Алексин. Биографические сведения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адцать девятое февраля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биографической статье. Составление плана. Краткий пересказ по плану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. Чтение текста с делением на части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 Володи и его отца по плану и опорным слова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Г. Алекс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адцать девятое февраля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вопросам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ов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Алексин. «Двадцать девятое февраля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арактеристики Лили по плану и опорным словам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пересказ по плану рассказа А.Г. Алексина «Двадцать девятое февраля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Алексин. «Двадцать девятое февраля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эпизода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чтение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Алексин. «Двадцать девятое февраля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ов по содержанию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тво К.Я. Ваншенкина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Я. Ваншенкин. Биографические сведения. Стихотворение «Мальчишка»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биографии поэта. Деление текста стихотворения на части. Характеристика героя, описание его настроения, чувств.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 биографической статьи. Выборочное чтение. Выразительное чтение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арактеристики Лили по плану и опорным словам.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Я. Ваншенкин. Биографические сведения. Стихотворение «Мальчишка»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Я. Ваншенкин. Снежки.</w:t>
            </w:r>
          </w:p>
        </w:tc>
        <w:tc>
          <w:tcPr>
            <w:tcW w:w="35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есное рисование. </w:t>
            </w:r>
          </w:p>
        </w:tc>
        <w:tc>
          <w:tcPr>
            <w:tcW w:w="33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.</w:t>
            </w:r>
          </w:p>
        </w:tc>
        <w:tc>
          <w:tcPr>
            <w:tcW w:w="28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 К.Я. Ваншенкина «Мальчишка»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Я. Ваншенкин. Снежки</w:t>
            </w:r>
          </w:p>
        </w:tc>
        <w:tc>
          <w:tcPr>
            <w:tcW w:w="35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В.П. .Катаев «Хуторок в степи»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. Словесное рисование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 К.Я. Ваншенкина «Снежки»</w:t>
            </w:r>
          </w:p>
        </w:tc>
      </w:tr>
      <w:tr>
        <w:trPr>
          <w:trHeight w:val="318" w:hRule="atLeast"/>
        </w:trPr>
        <w:tc>
          <w:tcPr>
            <w:tcW w:w="149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-обобщающий урок за курс 7 класса.</w:t>
            </w:r>
          </w:p>
        </w:tc>
        <w:tc>
          <w:tcPr>
            <w:tcW w:w="3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. Выборочный пересказ. Работа с иллюстрациями.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. Выразительное чтение.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1"/>
    <w:basedOn w:val="Style12"/>
    <w:qFormat/>
    <w:rPr/>
  </w:style>
  <w:style w:type="character" w:styleId="BodyTextChar">
    <w:name w:val="Body Text Char"/>
    <w:basedOn w:val="Style12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44:00Z</dcterms:created>
  <dc:creator>Дом</dc:creator>
  <dc:description/>
  <cp:keywords/>
  <dc:language>en-US</dc:language>
  <cp:lastModifiedBy>Дом</cp:lastModifiedBy>
  <cp:lastPrinted>2012-09-16T17:45:00Z</cp:lastPrinted>
  <dcterms:modified xsi:type="dcterms:W3CDTF">2012-09-16T11:14:00Z</dcterms:modified>
  <cp:revision>15</cp:revision>
  <dc:subject/>
  <dc:title/>
</cp:coreProperties>
</file>