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токол №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МО учителей  предметов естественно – математического цик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5 сентября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 8 челов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ные: заместитель директора по УВР Петрова Людмила Ивановна,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вестка дня:</w:t>
      </w:r>
    </w:p>
    <w:p>
      <w:pPr>
        <w:pStyle w:val="Style17"/>
        <w:rPr/>
      </w:pPr>
      <w:r>
        <w:rPr/>
        <w:t>1.Анализ работы ШМО естественно-математического цикла  за 2011- 2012 уч. год</w:t>
      </w:r>
    </w:p>
    <w:p>
      <w:pPr>
        <w:pStyle w:val="Style17"/>
        <w:rPr/>
      </w:pPr>
      <w:r>
        <w:rPr/>
        <w:t>2.Утверждение плана работы ШМО естественно-математического цикла  на 2012 -2013 уч. год</w:t>
      </w:r>
    </w:p>
    <w:p>
      <w:pPr>
        <w:pStyle w:val="Style17"/>
        <w:rPr/>
      </w:pPr>
      <w:r>
        <w:rPr/>
        <w:t>3.Рассмотрение и утверждение рабочих программ, календарно - тематического планирования  и графиков прохождения материала согласно учебного плана на 2012-2013 уч. год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Style w:val="FontStyle19"/>
          <w:sz w:val="24"/>
          <w:szCs w:val="24"/>
        </w:rPr>
        <w:t>4. О соблюдении здоровьесберегающих условий обучения на уроках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седания:</w:t>
      </w:r>
    </w:p>
    <w:p>
      <w:pPr>
        <w:pStyle w:val="Normal"/>
        <w:shd w:fill="FFFFFF" w:val="clear"/>
        <w:spacing w:lineRule="exact" w:line="274"/>
        <w:ind w:left="34" w:righ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первому вопросу слушали руководителя методического объединения Фролову Нину Васильевну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Она проанализировала работу учителей МО з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2011-2012 учебный год. Было установлено, что работа, направленная на повышен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офессионального мастерства ведётся систематически: учителя посещают уроки своих коллег, работают над тема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амообразования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недряют в практику новые информационные технологии, учат обучающихся работать 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ерсональном компьютере, добывать информацию из всемирной сети Интернет.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еля обсудили задачи работы МО и одобрили и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етодобъединения предложила  план работы МО на 2012-2013 учебный год. Члены МО внесли свои предложения, дополнения.  В итоге  разработали, обсудили план работы на новый учебный год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или: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инять к сведению анализ работы МО учителей естественно – математическ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цикла. Работу методического объединения в 2011-2012 учебном году считать удовлетворительной.  Продолжать работать над реализацией методической  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темы  школ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торому вопросу  руководитель методобъединения Фролова Нина Васильевна предложила  план работы МО на 2012-2013 учебный год. Члены МО внесли свои предложения, дополнения.  В итоге  разработали, обсудили план работы на новый учебный год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или:  </w:t>
      </w:r>
      <w:r>
        <w:rPr>
          <w:rFonts w:cs="Times New Roman" w:ascii="Times New Roman" w:hAnsi="Times New Roman"/>
          <w:sz w:val="24"/>
          <w:szCs w:val="24"/>
        </w:rPr>
        <w:t xml:space="preserve">Утвердить план работы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методического объединения учителей  предметов естественно-математического цикла </w:t>
      </w:r>
      <w:r>
        <w:rPr>
          <w:rFonts w:cs="Times New Roman" w:ascii="Times New Roman" w:hAnsi="Times New Roman"/>
          <w:sz w:val="24"/>
          <w:szCs w:val="24"/>
        </w:rPr>
        <w:t>на 2012-2013 учебный год.</w:t>
      </w:r>
    </w:p>
    <w:p>
      <w:pPr>
        <w:pStyle w:val="Style17"/>
        <w:rPr/>
      </w:pPr>
      <w:r>
        <w:rPr/>
        <w:t>По третьему  вопросу рассмотрели  рабочие программы, календарно - тематическое планирование  и графики прохождения учебного материала согласно учебного плана на 2012-2013 уч. год</w:t>
      </w:r>
    </w:p>
    <w:p>
      <w:pPr>
        <w:sectPr>
          <w:type w:val="nextPage"/>
          <w:pgSz w:w="11906" w:h="16838"/>
          <w:pgMar w:left="709" w:right="707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142" w:hanging="0"/>
        <w:rPr/>
      </w:pPr>
      <w:r>
        <w:rPr/>
      </w:r>
    </w:p>
    <w:p>
      <w:pPr>
        <w:sectPr>
          <w:type w:val="nextPage"/>
          <w:pgSz w:w="11906" w:h="16838"/>
          <w:pgMar w:left="709" w:right="566" w:gutter="0" w:header="0" w:top="568" w:footer="0" w:bottom="56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142" w:hanging="0"/>
        <w:rPr/>
      </w:pPr>
      <w:r>
        <w:rPr/>
        <w:t>1.По математике (5-11кл);</w:t>
      </w:r>
    </w:p>
    <w:p>
      <w:pPr>
        <w:pStyle w:val="Style15"/>
        <w:ind w:left="142" w:hanging="0"/>
        <w:rPr/>
      </w:pPr>
      <w:r>
        <w:rPr/>
        <w:t>2.По информатике (5-11кл);</w:t>
      </w:r>
    </w:p>
    <w:p>
      <w:pPr>
        <w:pStyle w:val="Style15"/>
        <w:ind w:left="142" w:hanging="0"/>
        <w:rPr/>
      </w:pPr>
      <w:r>
        <w:rPr/>
        <w:t>3.По географии (6-11кл);</w:t>
      </w:r>
    </w:p>
    <w:p>
      <w:pPr>
        <w:pStyle w:val="Style15"/>
        <w:ind w:left="142" w:hanging="0"/>
        <w:rPr/>
      </w:pPr>
      <w:r>
        <w:rPr/>
        <w:t>4.По природоведению (5кл);</w:t>
      </w:r>
    </w:p>
    <w:p>
      <w:pPr>
        <w:pStyle w:val="Style15"/>
        <w:ind w:left="142" w:hanging="0"/>
        <w:rPr/>
      </w:pPr>
      <w:r>
        <w:rPr/>
        <w:t>5.По биологии (6-11кл);</w:t>
      </w:r>
    </w:p>
    <w:p>
      <w:pPr>
        <w:pStyle w:val="Style15"/>
        <w:ind w:left="0" w:hanging="0"/>
        <w:rPr/>
      </w:pPr>
      <w:r>
        <w:rPr/>
        <w:t xml:space="preserve">  </w:t>
      </w:r>
      <w:r>
        <w:rPr/>
        <w:t>6.По физике (7-11кл);</w:t>
      </w:r>
    </w:p>
    <w:p>
      <w:pPr>
        <w:pStyle w:val="Style15"/>
        <w:ind w:left="142" w:hanging="0"/>
        <w:rPr/>
      </w:pPr>
      <w:r>
        <w:rPr/>
        <w:t>7.По химии (8-11кл);</w:t>
      </w:r>
    </w:p>
    <w:p>
      <w:pPr>
        <w:pStyle w:val="Style15"/>
        <w:ind w:left="142" w:hanging="0"/>
        <w:rPr/>
      </w:pPr>
      <w:r>
        <w:rPr/>
        <w:t xml:space="preserve">8.По ОБЖ; </w:t>
      </w:r>
    </w:p>
    <w:p>
      <w:pPr>
        <w:pStyle w:val="Style15"/>
        <w:ind w:left="142" w:hanging="0"/>
        <w:rPr/>
      </w:pPr>
      <w:r>
        <w:rPr/>
        <w:t>9.По физической культуре(1-11кл);</w:t>
      </w:r>
    </w:p>
    <w:p>
      <w:pPr>
        <w:pStyle w:val="Style15"/>
        <w:ind w:left="142" w:hanging="0"/>
        <w:rPr/>
      </w:pPr>
      <w:r>
        <w:rPr/>
        <w:t>10.По технологии (5-11кл)</w:t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142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709" w:right="566" w:gutter="0" w:header="0" w:top="568" w:footer="0" w:bottom="568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709" w:right="849" w:gutter="0" w:header="0" w:top="568" w:footer="0" w:bottom="568"/>
          <w:formProt w:val="false"/>
          <w:textDirection w:val="lrTb"/>
          <w:docGrid w:type="default" w:linePitch="360" w:charSpace="0"/>
        </w:sectPr>
      </w:pPr>
    </w:p>
    <w:tbl>
      <w:tblPr>
        <w:tblW w:w="10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2462"/>
        <w:gridCol w:w="689"/>
        <w:gridCol w:w="787"/>
        <w:gridCol w:w="787"/>
        <w:gridCol w:w="811"/>
        <w:gridCol w:w="504"/>
        <w:gridCol w:w="617"/>
        <w:gridCol w:w="617"/>
      </w:tblGrid>
      <w:tr>
        <w:trPr>
          <w:trHeight w:val="391" w:hRule="atLeast"/>
        </w:trPr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е предметы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             преподавателя</w:t>
            </w:r>
          </w:p>
        </w:tc>
        <w:tc>
          <w:tcPr>
            <w:tcW w:w="4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ы/количество часов</w:t>
            </w:r>
          </w:p>
        </w:tc>
      </w:tr>
      <w:tr>
        <w:trPr>
          <w:trHeight w:val="214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I</w:t>
            </w:r>
          </w:p>
        </w:tc>
      </w:tr>
      <w:tr>
        <w:trPr>
          <w:trHeight w:val="321" w:hRule="atLeast"/>
        </w:trPr>
        <w:tc>
          <w:tcPr>
            <w:tcW w:w="10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0"/>
                <w:szCs w:val="20"/>
              </w:rPr>
              <w:t>СПЕЦКУРСЫ И ПРАКТИКУМЫ</w:t>
            </w:r>
          </w:p>
        </w:tc>
      </w:tr>
      <w:tr>
        <w:trPr>
          <w:trHeight w:val="311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и здорового образа жизн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янов А.Н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 человека в природных условиях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янов А.Н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металло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опоров С.Н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древесин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опоров С.Н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ая пропорция и симметрия вокруг нас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анникова Т.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10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0"/>
                <w:szCs w:val="20"/>
              </w:rPr>
              <w:t>ЭЛЕКТИВНЫЕ КУРСЫ</w:t>
            </w:r>
          </w:p>
        </w:tc>
      </w:tr>
      <w:tr>
        <w:trPr>
          <w:trHeight w:val="1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физических задач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анниковаТ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я быта, продукты питания и здоровье человек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лова Н.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м дом своего здоровь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лова Н.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агрономи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опоров С.Н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трактор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опоров С.Н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ьтесь параметры.(решение задач с параметрами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анникова Т.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ранные вопросы математик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анникова Т.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физических задач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щенко В.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34</w:t>
            </w:r>
          </w:p>
        </w:tc>
      </w:tr>
      <w:tr>
        <w:trPr>
          <w:trHeight w:val="435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ы работы с презентацией в программ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v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int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С.Н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US"/>
              </w:rPr>
              <w:t>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1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ЕГЭ по математик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щенко В.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34</w:t>
            </w:r>
          </w:p>
        </w:tc>
      </w:tr>
      <w:tr>
        <w:trPr>
          <w:trHeight w:val="1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трактор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опоров С.Н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17</w:t>
            </w:r>
          </w:p>
        </w:tc>
      </w:tr>
      <w:tr>
        <w:trPr>
          <w:trHeight w:val="16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ые машин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опоров С.Н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17</w:t>
            </w:r>
          </w:p>
        </w:tc>
      </w:tr>
      <w:tr>
        <w:trPr>
          <w:trHeight w:val="311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легко сдать ЕГЭ по биологии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лова Н.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и информационные технологи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С.Н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17</w:t>
            </w:r>
          </w:p>
        </w:tc>
      </w:tr>
      <w:tr>
        <w:trPr>
          <w:trHeight w:val="662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вычислительной техник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С.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были рассмотрены программы элективных курсов,  спецкурсов, разработанные и составленные учителями: Ульяновым А.Н., Петровым С.Н., Петр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С.,Чопоровым С.Н., Пащенко В.В., Фроловой Н.В., Сметанниковой Т.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или: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Утвердить  рабочие программы, развернутое тематическое планирование и годовые календарные графики прохождения  учебного материала по предметам естественно-математического цик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ыше перечисленные спецкурсы и элективные курсы соответствуют требованиям. Утвердить программы элективных курсов, спецкур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FontStyle19"/>
          <w:sz w:val="24"/>
          <w:szCs w:val="24"/>
        </w:rPr>
        <w:t>По четвертому вопросу  говорили о соблюдении здоровьесберегающих условий обучения на урок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или: </w:t>
      </w:r>
      <w:r>
        <w:rPr>
          <w:rFonts w:cs="Times New Roman" w:ascii="Times New Roman" w:hAnsi="Times New Roman"/>
          <w:sz w:val="24"/>
          <w:szCs w:val="24"/>
        </w:rPr>
        <w:t>Больше внимания на уроках и во внеклассной работе уделять здоровьесбережению обучающихся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ШМО ______________(Лапшина Е.В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709" w:right="849" w:gutter="0" w:header="0" w:top="568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709" w:right="566" w:gutter="0" w:header="0" w:top="568" w:footer="0" w:bottom="56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токол №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МО учителей  предметов естественно – математического цикл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5 ноября 2012 год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сутствовали: 9 человек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вестка дн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О системе подготовки выпускников 9,11 классов к ЕГЭ на уроках математики.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 xml:space="preserve">Анализ уровня адаптации обучающихся 5 и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10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классов к новым условиям обучения по всем  предметами  цикл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Достижение стандартов нового поколения и формирование ключевых компетенций учащихся  на основе современных образовательных технолог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еемственность в преподавании  предметов цикла в 4-5 классах в адаптационный период перехода из начальной школы в школу второй ступе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Организация индивидуальной работы со слабоуспевающими детьми.  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Анализ школьного тура олимпиад по  предметам в  9-11 классах и рекомендации к муниципальному этап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седания:</w:t>
      </w:r>
    </w:p>
    <w:p>
      <w:pPr>
        <w:pStyle w:val="Normal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 первому вопросу слушали учителей математики 9 класса – Лапшину Е. В. и 11 класса Пащенко В. В. </w:t>
      </w:r>
      <w:r>
        <w:rPr>
          <w:rFonts w:cs="Times New Roman" w:ascii="Times New Roman" w:hAnsi="Times New Roman"/>
          <w:sz w:val="24"/>
          <w:szCs w:val="24"/>
        </w:rPr>
        <w:t xml:space="preserve">о системе подготовки выпускников 9,11 классов к ГИА и ЕГЭ на уроках математики.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Фролова Н. В.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дала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 xml:space="preserve">анализ уровня адаптации обучающихся 5 и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10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классов к новым условиям обучения по всем  предметами  цикла. Члены методобъединения  обменялись мнениями и опытом работы по данному вопрос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Постановили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чителям математики продолжить систематическую подготовку учащихся 9,11 классов к сдаче ГИА и  ЕГЭ. В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полугодие им рекомендовано провести  пробный экзамен в шко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 второму вопросу  говорили о </w:t>
      </w:r>
      <w:r>
        <w:rPr>
          <w:rFonts w:cs="Times New Roman" w:ascii="Times New Roman" w:hAnsi="Times New Roman"/>
          <w:sz w:val="24"/>
          <w:szCs w:val="24"/>
        </w:rPr>
        <w:t>достижении стандартов нового поколения и формировании ключевых компетенций учащихся  на основе современных образовательных технологий.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Постановили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чителям предметникам  рекомендовано более основательно  изучить стандарты второго поколения и использовать современные образовательные технологии на своих уроках для достижения более качественного образования в нашей шко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 третьему вопросу  вели разговор о </w:t>
      </w:r>
      <w:r>
        <w:rPr>
          <w:rFonts w:cs="Times New Roman" w:ascii="Times New Roman" w:hAnsi="Times New Roman"/>
          <w:sz w:val="24"/>
          <w:szCs w:val="24"/>
        </w:rPr>
        <w:t>преемственности в преподавании  предметов цикла в 4-5 классах в адаптационный период перехода из начальной школы в школу второй ступени. Было отмечено, что учащиеся 5 класса хорошо влились в среднее звено школы, хотя трудностей не миновали. В настоящее время необходимо продолжать работу в направлении. Учителям старшей школы необходимо посещать уроки в начальных классах. Необходимо выработать общие требования к преподаванию дисциплин цик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остановили: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е внимания уделять пятиклассникам в адаптационный период. Обеспечивать преемственность в развитии общеучебных умений, навыков и способов деятельности, выработать общие требования к преподаванию дисциплин цикла. Систематически проводить совместные заседания МО учителей начальных классов и учителей - предметников с целью обеспечения взаимодействия в прохождении программ, выборе форм и методов обучения, уровня изложения предметн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а, требований к его оформлению.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 четвертому вопросу обменялись опытом работы со слабоуспевающими обучающимися. Необходимо усилить совместную  </w:t>
      </w:r>
      <w:r>
        <w:rPr>
          <w:rFonts w:cs="Times New Roman" w:ascii="Times New Roman" w:hAnsi="Times New Roman"/>
          <w:sz w:val="24"/>
          <w:szCs w:val="24"/>
        </w:rPr>
        <w:t>организацию индивидуальной работы со слабоуспевающими детьми всех членов М О. Нужно заинтересовать детей, привлекать их к участию во  внеклассных мероприятиях по различным предмет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остановили: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а уроках чаще применять индивидуальную работу с отстающими обучающимися с целью повышения качества знаний у этих ребят, прикрепить к слабым ученикам сильных для оказания помощи.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 пятому вопросу говорили о результатах школьного этапа предметных олимпиад. Было отмечена низкая заинтересованность  детей, и слабые знания, выявлены пробелы, так в 9 классе обучающиеся не набрали нужное количество баллов по предметам цикла. Одни и те же обучающиеся занимают призовые места практически по всем предметам.( Лапшин Г, Мурадбеков Б -8 класс, Мурадбекова Д -10 класс, Лапшина И, Чекунов А, Красноглазова О -11 класс).</w:t>
      </w:r>
    </w:p>
    <w:p>
      <w:pPr>
        <w:pStyle w:val="1"/>
        <w:ind w:left="0" w:hanging="0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Постановили: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едующем учебном  году повысить уровень качества на олимпиадах через индивидуальный подход к одаренным детям. 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ШМО ______________(Лапшина Е.В.)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токол № 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МО учителей  предметов естественно – математического цикл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5 февраля  2013 год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сутствовали: 9 человек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Анализ муниципального  тура олимпиад по  предметам цикла в 9-11 классах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Роль школьного кабинета в организации учебного процесса, научной деятельности одарённых учащихся, в работе элективных курсов и повышения интереса к предмету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3.Отчет по темам самообразовани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Обсуждение и утверждение плана проведения «Декады естественных наук».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«Компетентностный подход к обучению учащихся в современных условиях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седа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 первому вопросу  заместитель директора по УВР Петрова Л. И. дала анализ муниципального тура </w:t>
      </w:r>
      <w:r>
        <w:rPr>
          <w:rFonts w:cs="Times New Roman" w:ascii="Times New Roman" w:hAnsi="Times New Roman"/>
          <w:sz w:val="24"/>
          <w:szCs w:val="24"/>
        </w:rPr>
        <w:t>олимпиад по  предметам цикла в 8 -11 классах: Лапшин Г занял 3 место по географии, остальные участники показали низкие результаты и остались без призовых мес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остановили: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Улучшить подготовку учащихся к муниципальному этап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 второму вопросу  </w:t>
      </w:r>
      <w:r>
        <w:rPr>
          <w:rFonts w:cs="Times New Roman" w:ascii="Times New Roman" w:hAnsi="Times New Roman"/>
          <w:sz w:val="24"/>
          <w:szCs w:val="24"/>
        </w:rPr>
        <w:t xml:space="preserve">учителя – предметники говорили  о роли предметных кабинетов </w:t>
      </w:r>
      <w:r>
        <w:rPr>
          <w:rFonts w:cs="Times New Roman" w:ascii="Times New Roman" w:hAnsi="Times New Roman"/>
        </w:rPr>
        <w:t xml:space="preserve">в организации учебного процесса, научной деятельности одарённых учащихся, в работе элективных курсов и повышения интереса к предмету. Имеющееся оснащение кабинета естествознания позволяет проводить уроки на более высоком уровне, у обучающихся повысился интерес к занятиям. </w:t>
      </w:r>
      <w:r>
        <w:rPr>
          <w:rFonts w:cs="Times New Roman" w:ascii="Times New Roman" w:hAnsi="Times New Roman"/>
          <w:sz w:val="24"/>
          <w:szCs w:val="24"/>
        </w:rPr>
        <w:t xml:space="preserve"> Учитель ОБЖ </w:t>
      </w:r>
      <w:r>
        <w:rPr>
          <w:rFonts w:cs="Times New Roman" w:ascii="Times New Roman" w:hAnsi="Times New Roman"/>
          <w:color w:val="000000"/>
          <w:sz w:val="24"/>
          <w:szCs w:val="24"/>
        </w:rPr>
        <w:t>Ульянов Алексей Николаевич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ещё раз рассказал о безопасных условиях труда в учебных кабинетах, проверил наличие инструкций по технике безопасности и охране труда  в</w:t>
      </w:r>
      <w:r>
        <w:rPr/>
        <w:t xml:space="preserve"> кабинет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или:</w:t>
      </w:r>
      <w:r>
        <w:rPr>
          <w:rFonts w:cs="Times New Roman" w:ascii="Times New Roman" w:hAnsi="Times New Roman"/>
          <w:sz w:val="24"/>
          <w:szCs w:val="24"/>
        </w:rPr>
        <w:t xml:space="preserve"> 1.Признать работу предметных кабинетов удовлетворительной.                                                         2. Безопасные условия труда в учебных кабинетах соответствуют требованиям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 третьему вопросу  каждый член МО отчитался по выполнению программы по темам самообраз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Постановили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должать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боту по программам самообразования согласно плана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 четвертому вопросу  </w:t>
      </w:r>
      <w:r>
        <w:rPr>
          <w:rFonts w:cs="Times New Roman" w:ascii="Times New Roman" w:hAnsi="Times New Roman"/>
        </w:rPr>
        <w:t xml:space="preserve">слушали  Фролову Н.В. . Она  представила  график проведения предметных недель в этом учебном году, члены М О внесли дополнения в проведение декады естественных наук, утвердили план проведения декады, каждый учитель – предметник согласовал с коллегами меропириятия по своим предметам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или:</w:t>
      </w:r>
      <w:r>
        <w:rPr>
          <w:rFonts w:cs="Times New Roman" w:ascii="Times New Roman" w:hAnsi="Times New Roman"/>
        </w:rPr>
        <w:t xml:space="preserve"> Утвердить график проведения декады естественных нау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 пятому вопросу с сообщением выступил учитель информатики Петров С. Н, члены МО обсудили вопрос «</w:t>
      </w:r>
      <w:r>
        <w:rPr>
          <w:rFonts w:cs="Times New Roman" w:ascii="Times New Roman" w:hAnsi="Times New Roman"/>
          <w:sz w:val="24"/>
          <w:szCs w:val="24"/>
        </w:rPr>
        <w:t xml:space="preserve"> Компетентностный подход к обучению учащихся в современных условиях».  Основными </w:t>
      </w:r>
      <w:r>
        <w:rPr>
          <w:rFonts w:cs="Times New Roman" w:ascii="Times New Roman" w:hAnsi="Times New Roman"/>
          <w:i/>
          <w:iCs/>
          <w:sz w:val="24"/>
          <w:szCs w:val="24"/>
        </w:rPr>
        <w:t>принципами</w:t>
      </w:r>
      <w:r>
        <w:rPr>
          <w:rFonts w:cs="Times New Roman" w:ascii="Times New Roman" w:hAnsi="Times New Roman"/>
          <w:sz w:val="24"/>
          <w:szCs w:val="24"/>
        </w:rPr>
        <w:t xml:space="preserve"> формирования ключевых компетентностей школьников являются: приоритет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вивающих</w:t>
      </w:r>
      <w:r>
        <w:rPr>
          <w:rFonts w:cs="Times New Roman" w:ascii="Times New Roman" w:hAnsi="Times New Roman"/>
          <w:sz w:val="24"/>
          <w:szCs w:val="24"/>
        </w:rPr>
        <w:t xml:space="preserve"> целей обучения перед познавательными; </w:t>
      </w:r>
      <w:r>
        <w:rPr>
          <w:rFonts w:cs="Times New Roman" w:ascii="Times New Roman" w:hAnsi="Times New Roman"/>
          <w:i/>
          <w:iCs/>
          <w:sz w:val="24"/>
          <w:szCs w:val="24"/>
        </w:rPr>
        <w:t>проблемное</w:t>
      </w:r>
      <w:r>
        <w:rPr>
          <w:rFonts w:cs="Times New Roman" w:ascii="Times New Roman" w:hAnsi="Times New Roman"/>
          <w:sz w:val="24"/>
          <w:szCs w:val="24"/>
        </w:rPr>
        <w:t xml:space="preserve"> построение содержания образования; </w:t>
      </w:r>
      <w:r>
        <w:rPr>
          <w:rFonts w:cs="Times New Roman" w:ascii="Times New Roman" w:hAnsi="Times New Roman"/>
          <w:i/>
          <w:iCs/>
          <w:sz w:val="24"/>
          <w:szCs w:val="24"/>
        </w:rPr>
        <w:t>деятельностный подход</w:t>
      </w:r>
      <w:r>
        <w:rPr>
          <w:rFonts w:cs="Times New Roman" w:ascii="Times New Roman" w:hAnsi="Times New Roman"/>
          <w:sz w:val="24"/>
          <w:szCs w:val="24"/>
        </w:rPr>
        <w:t xml:space="preserve"> в обучении как непременное условие овладение школьниками содержанием образования; </w:t>
      </w:r>
      <w:r>
        <w:rPr>
          <w:rFonts w:cs="Times New Roman" w:ascii="Times New Roman" w:hAnsi="Times New Roman"/>
          <w:i/>
          <w:iCs/>
          <w:sz w:val="24"/>
          <w:szCs w:val="24"/>
        </w:rPr>
        <w:t>рефлексивная направленность</w:t>
      </w:r>
      <w:r>
        <w:rPr>
          <w:rFonts w:cs="Times New Roman" w:ascii="Times New Roman" w:hAnsi="Times New Roman"/>
          <w:sz w:val="24"/>
          <w:szCs w:val="24"/>
        </w:rPr>
        <w:t xml:space="preserve"> – один из основных механизмов, превращающих действие учащегося в условие формирования компетентности; </w:t>
      </w:r>
      <w:r>
        <w:rPr>
          <w:rFonts w:cs="Times New Roman" w:ascii="Times New Roman" w:hAnsi="Times New Roman"/>
          <w:i/>
          <w:iCs/>
          <w:sz w:val="24"/>
          <w:szCs w:val="24"/>
        </w:rPr>
        <w:t>высокая мотивация</w:t>
      </w:r>
      <w:r>
        <w:rPr>
          <w:rFonts w:cs="Times New Roman" w:ascii="Times New Roman" w:hAnsi="Times New Roman"/>
          <w:sz w:val="24"/>
          <w:szCs w:val="24"/>
        </w:rPr>
        <w:t xml:space="preserve"> - наличие трудных, но реалистичных, привлекательных и значимых для учащихся целей. Перечисленные принципы положены в основу создания </w:t>
      </w:r>
      <w:r>
        <w:rPr>
          <w:rFonts w:cs="Times New Roman" w:ascii="Times New Roman" w:hAnsi="Times New Roman"/>
          <w:i/>
          <w:iCs/>
          <w:sz w:val="24"/>
          <w:szCs w:val="24"/>
        </w:rPr>
        <w:t>педагогических условий</w:t>
      </w:r>
      <w:r>
        <w:rPr>
          <w:rFonts w:cs="Times New Roman" w:ascii="Times New Roman" w:hAnsi="Times New Roman"/>
          <w:sz w:val="24"/>
          <w:szCs w:val="24"/>
        </w:rPr>
        <w:t>, которые способствуют реализации целей компетентностно-ориентированного обучения: 1) создание образовательной среды, направленной на формирование ключевых компетенций; 2) обеспечение деятельностного характера освоения социального опыта в процессе обучения; 3) диагностика и коррекция процесса формирования ключевых компетенций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Постановили: </w:t>
      </w:r>
      <w:r>
        <w:rPr>
          <w:rFonts w:cs="Times New Roman" w:ascii="Times New Roman" w:hAnsi="Times New Roman"/>
          <w:sz w:val="24"/>
          <w:szCs w:val="24"/>
        </w:rPr>
        <w:t>1) создать образовательную среду, направленную на формирование ключевых компетенций учащихся основной школы; 2) обеспечить деятельностный характер освоения социального опыта в процессе обучения; 3) осуществлять диагностику и коррекцию результатов процесса формирования ключевых компетенций.</w:t>
        <w:br/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ШМО ______________(Лапшина Е.В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токол №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МО учителей  предметов естественно – математического цикл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27 мая 2013 год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сутствовали: 9 человек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вестка дн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.Изучение Инструкций об итоговой аттестации учащихся 9-х, 11-х классов. О ходе подготовки к итоговой аттестации учащихся 9,11 класс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FontStyle19"/>
          <w:sz w:val="24"/>
          <w:szCs w:val="24"/>
        </w:rPr>
        <w:t xml:space="preserve"> Анализ результатов проведения предмет</w:t>
        <w:softHyphen/>
        <w:t>ной декады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Анализ эффективности внедрения информационных технологий в учебный процес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Проведение  и анализ итоговых  годовых контрольных работ в 5-8, 10  классах и тестирования в 9-11 класс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Анализ работы ШМО за год. Выработка перспективного планирования на новый учебный год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сед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1.По первому вопросу </w:t>
      </w:r>
      <w:r>
        <w:rPr>
          <w:rFonts w:cs="Times New Roman" w:ascii="Times New Roman" w:hAnsi="Times New Roman"/>
          <w:sz w:val="24"/>
          <w:szCs w:val="24"/>
        </w:rPr>
        <w:t xml:space="preserve"> слушали  Лапшину Е. В.(учителя математики 9 класса) и Пащенко В.В. (учителя математики 11 класса). Они  рассказали об уровне подготовки учащихся 9 и 11 классов к ГИА и ЕГЭ по математике и в 11 классе по физике, о своей работе, которая велась в этом направлении.  Учителя представили скорректированные тематическое планирование, консультации в связи с выявленными пробелами знаний на пробных  экзаменах, а так же организовали  дополнительные занятия по следующим темам, вызвавшим наибольшие затруднения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 биологии Фролова Н.В. познакомила коллег с результатами пробных экзаменов в 9 классе по биологии, в 11 классе по биологии и географии. Все учащиеся неплохо справились с заданиями, в 9 классе затруднения были при выполнении заданий С.</w:t>
      </w:r>
    </w:p>
    <w:p>
      <w:pPr>
        <w:pStyle w:val="Style16"/>
        <w:rPr>
          <w:b/>
          <w:b/>
          <w:sz w:val="24"/>
          <w:szCs w:val="24"/>
        </w:rPr>
      </w:pPr>
      <w:r>
        <w:rPr>
          <w:rStyle w:val="StrongEmphasis"/>
          <w:sz w:val="24"/>
          <w:szCs w:val="24"/>
        </w:rPr>
        <w:t xml:space="preserve">Постановили: </w:t>
      </w:r>
      <w:r>
        <w:rPr>
          <w:rStyle w:val="StrongEmphasis"/>
          <w:b w:val="false"/>
          <w:sz w:val="24"/>
          <w:szCs w:val="24"/>
        </w:rPr>
        <w:t xml:space="preserve"> Уровень подготовки обучающихся 9, 11 классов по предметам естественно - математического цикла  по результатам пробных экзаменов считать удовлетворительным. Продолжать работу по подготовке обучающихся 9, 11 классов к итоговой аттестац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 второму вопросу  руководитель МО Фролова Н.В. проанализировала проведенную декаду наук естественно-математического цикла. </w:t>
      </w:r>
      <w:r>
        <w:rPr>
          <w:rFonts w:cs="Times New Roman" w:ascii="Times New Roman" w:hAnsi="Times New Roman"/>
          <w:sz w:val="24"/>
          <w:szCs w:val="24"/>
        </w:rPr>
        <w:t xml:space="preserve">Она отметила, что в ходе декады было проведено много мероприятий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которых материал подавался  в доступной форме, был интересен по содержанию, интересен как с познавательной, так и с воспитательной точек зрения. </w:t>
      </w:r>
      <w:r>
        <w:rPr>
          <w:rFonts w:cs="Times New Roman" w:ascii="Times New Roman" w:hAnsi="Times New Roman"/>
          <w:color w:val="9933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ероприятия проходили на высоком эмоциональный уроне, умело применялись ИКТ, цифровые ресурсы.</w:t>
      </w:r>
      <w:r>
        <w:rPr>
          <w:rFonts w:cs="Times New Roman" w:ascii="Times New Roman" w:hAnsi="Times New Roman"/>
          <w:color w:val="9933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чающиеся  активно и  </w:t>
      </w:r>
      <w:r>
        <w:rPr>
          <w:rFonts w:cs="Times New Roman" w:ascii="Times New Roman" w:hAnsi="Times New Roman"/>
          <w:sz w:val="24"/>
          <w:szCs w:val="24"/>
        </w:rPr>
        <w:t>увлечен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аствовали в конкурсах, викторина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(анализ прилагается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Постановили: </w:t>
      </w:r>
      <w:r>
        <w:rPr>
          <w:rFonts w:cs="Times New Roman" w:ascii="Times New Roman" w:hAnsi="Times New Roman"/>
          <w:sz w:val="24"/>
          <w:szCs w:val="24"/>
        </w:rPr>
        <w:t>1.С целью привлечения внимания учащихся к проведению декады в будущем учителям методического объединения  более красочно и наглядно оформлять школу в ходе её проведения. Привлекать  родителей к подготовке и проведению мероприятий, чтобы предметная неделя стала праздником наук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Разнообразить формы работы. При планировании недели ответственным за ее проведение привлекать других учителей к разработке заданий и проведению праздников, игр и т.д.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 третьему вопросу вели разговор об </w:t>
      </w:r>
      <w:r>
        <w:rPr>
          <w:rFonts w:cs="Times New Roman" w:ascii="Times New Roman" w:hAnsi="Times New Roman"/>
          <w:sz w:val="24"/>
          <w:szCs w:val="24"/>
        </w:rPr>
        <w:t>эффективности внедрения информационных технологий в учебный процесс. Члены МО поделились  опытом своей работы по данному вопросу.  Было отмечено, что ИКТ активизируют деятельность школьников на уроках и при подготовке домашних заданий, повышается интерес учащихся, учащиеся защищают свои работы с помощью презентаций, подготовленных самостоятель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Постановили: </w:t>
      </w:r>
      <w:r>
        <w:rPr>
          <w:rFonts w:cs="Times New Roman" w:ascii="Times New Roman" w:hAnsi="Times New Roman"/>
          <w:sz w:val="24"/>
          <w:szCs w:val="24"/>
        </w:rPr>
        <w:t>Шире использовать применение информационных  технологий на уроках и обмениваться накопленным опытом по данной 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 четвертому вопросу  Фроловой Н.В. был дан </w:t>
      </w:r>
      <w:r>
        <w:rPr>
          <w:rFonts w:cs="Times New Roman" w:ascii="Times New Roman" w:hAnsi="Times New Roman"/>
          <w:sz w:val="24"/>
          <w:szCs w:val="24"/>
        </w:rPr>
        <w:t>анализ итоговых  годовых контрольных работ в 5-8, 10  классах и тестирования в 9-11 классах. Были указаны пробелы в знаниях учащихся, члены МО предложили в следующем учебном году  разнообразить формы контроля знаний с целью повышения мотивации школьников в получении и закреплении зн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остановили:</w:t>
      </w:r>
      <w:r>
        <w:rPr>
          <w:rFonts w:cs="Times New Roman" w:ascii="Times New Roman" w:hAnsi="Times New Roman"/>
          <w:sz w:val="24"/>
          <w:szCs w:val="24"/>
        </w:rPr>
        <w:t xml:space="preserve"> Обратить внимание на слабые моменты в подготовке учащихся 9 и 11  классов к выпускным экзаменам и устранить недостатки,  разнообразить формы контроля знаний с целью повышения мотивации школьников в получении и закреплении знаний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 пятому вопросу  </w:t>
      </w:r>
      <w:r>
        <w:rPr>
          <w:rFonts w:cs="Times New Roman" w:ascii="Times New Roman" w:hAnsi="Times New Roman"/>
          <w:sz w:val="24"/>
          <w:szCs w:val="24"/>
        </w:rPr>
        <w:t>заслушали руководителя МО Фролову Н.В. с анализом работы МО в прошедшем учебном году. Также  было разработано перспективное планирование на следующий учебный год и определены задачи МО в новом учебном году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4"/>
          <w:szCs w:val="24"/>
        </w:rPr>
        <w:t xml:space="preserve">Постановили: </w:t>
      </w:r>
      <w:r>
        <w:rPr>
          <w:rStyle w:val="StrongEmphasis"/>
          <w:b w:val="false"/>
          <w:sz w:val="24"/>
          <w:szCs w:val="24"/>
        </w:rPr>
        <w:t xml:space="preserve"> Деятельность МО за 2012/2013 учебный год признать удовлетворительной. Принять задачи МО и перспективное планирование на новый учебный год за основу</w:t>
      </w:r>
      <w:r>
        <w:rPr>
          <w:rStyle w:val="StrongEmphasis"/>
          <w:b w:val="false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before="0" w:after="200"/>
        <w:rPr>
          <w:color w:val="000000"/>
          <w:spacing w:val="-1"/>
        </w:rPr>
      </w:pPr>
      <w:r>
        <w:rPr>
          <w:color w:val="000000"/>
          <w:spacing w:val="-1"/>
        </w:rPr>
      </w:r>
    </w:p>
    <w:sectPr>
      <w:type w:val="nextPage"/>
      <w:pgSz w:w="11906" w:h="16838"/>
      <w:pgMar w:left="709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6">
    <w:name w:val="Font Style16"/>
    <w:basedOn w:val="Style14"/>
    <w:qFormat/>
    <w:rPr>
      <w:rFonts w:ascii="Georgia" w:hAnsi="Georgia" w:cs="Georgia"/>
      <w:b/>
      <w:bCs/>
      <w:sz w:val="16"/>
      <w:szCs w:val="16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16:00Z</dcterms:created>
  <dc:creator>biologiya</dc:creator>
  <dc:description/>
  <cp:keywords/>
  <dc:language>en-US</dc:language>
  <cp:lastModifiedBy>Пользователь</cp:lastModifiedBy>
  <cp:lastPrinted>2013-04-05T12:10:00Z</cp:lastPrinted>
  <dcterms:modified xsi:type="dcterms:W3CDTF">2014-03-27T17:40:00Z</dcterms:modified>
  <cp:revision>15</cp:revision>
  <dc:subject/>
  <dc:title/>
</cp:coreProperties>
</file>