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отокол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МО учителей  предметов естественно – математического цикла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от  3 сентябр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 8 челов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вестка дня: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Анализ работы МО за прошедший учебный год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Обсуждение и утверждение плана работы МО на 2010-2011 учебный год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Утверждение рабочих программ, развернутого тематического планирования и годовых календарных графиков прохождения  учебного материала по предметам естественно-математического цикл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Раз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седа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первому вопросу слушали руководителя методического объединения Фролову Нину Васильевну. Она дала анализ работы МО в 2009-2010 учебном году. Она отметила, что в прошедшем учебном году учителя стали шире внедрять на уроках элементы новых инновационных технологий, обмениваться опытом своих наработок по данной тематике. Также Нина Васильевна отметила недостаточную работу по проведению открытых урок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становили: </w:t>
      </w:r>
      <w:r>
        <w:rPr>
          <w:sz w:val="28"/>
          <w:szCs w:val="28"/>
        </w:rPr>
        <w:t>1.Признать работу МО в прошедшем учебном году удовлетворительно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о второму вопросу разработали, обсудили план работы на новый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становили: </w:t>
      </w:r>
      <w:r>
        <w:rPr>
          <w:sz w:val="28"/>
          <w:szCs w:val="28"/>
        </w:rPr>
        <w:t>Утвердить план работы на 2010-2011 учебный год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третьему вопросу было рассмотрено развернутое тематическое планирование    и годовые календарные графики прохождения учебного материала по предметам естественно-математического цикла: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математике (5-11кл);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информатике (5-11кл);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географии (6-11кл);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природоведению (5кл);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биологии (6-11кл);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физике (7-11кл);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химии (8-11кл);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 ОБЖ; </w:t>
      </w:r>
    </w:p>
    <w:p>
      <w:pPr>
        <w:pStyle w:val="ListParagraph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По физической культуре (1-11кл);</w:t>
      </w:r>
    </w:p>
    <w:p>
      <w:pPr>
        <w:pStyle w:val="ListParagraph"/>
        <w:numPr>
          <w:ilvl w:val="0"/>
          <w:numId w:val="2"/>
        </w:numPr>
        <w:ind w:left="284" w:hanging="0"/>
        <w:rPr>
          <w:sz w:val="28"/>
          <w:szCs w:val="28"/>
        </w:rPr>
      </w:pPr>
      <w:r>
        <w:rPr>
          <w:sz w:val="28"/>
          <w:szCs w:val="28"/>
        </w:rPr>
        <w:t>По технологии (5-11кл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Постановили: </w:t>
      </w:r>
      <w:r>
        <w:rPr>
          <w:sz w:val="28"/>
          <w:szCs w:val="28"/>
        </w:rPr>
        <w:t>Утвердить  рабочие программы, развернутое тематическое планирование и годовые календарные графики прохождения  учебного материала по предметам естественно-математического цик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5" w:hanging="0"/>
        <w:jc w:val="both"/>
        <w:rPr/>
      </w:pPr>
      <w:r>
        <w:rPr>
          <w:sz w:val="28"/>
          <w:szCs w:val="28"/>
        </w:rPr>
        <w:t xml:space="preserve">По четвертому вопросу  </w:t>
      </w:r>
      <w:r>
        <w:rPr>
          <w:color w:val="000000"/>
          <w:spacing w:val="1"/>
          <w:sz w:val="25"/>
          <w:szCs w:val="25"/>
        </w:rPr>
        <w:t>учителя отметили готовность кабинетов к началу учебного года</w:t>
      </w:r>
      <w:r>
        <w:rPr>
          <w:sz w:val="28"/>
          <w:szCs w:val="28"/>
        </w:rPr>
        <w:t>, говорили о приобретенной за лето новой методической литературе. Учителя- предметники говорили об использовании новых педагогических технологий  в учебном процесс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ли:</w:t>
      </w:r>
      <w:r>
        <w:rPr>
          <w:sz w:val="28"/>
          <w:szCs w:val="28"/>
        </w:rPr>
        <w:t xml:space="preserve"> Продолжать работу  в кабинетах, накапливать методический материал, обновлять оформление кабинетов. </w:t>
      </w:r>
      <w:r>
        <w:rPr>
          <w:spacing w:val="-1"/>
          <w:sz w:val="28"/>
          <w:szCs w:val="28"/>
        </w:rPr>
        <w:t>На следующем заседании МО прослушать сообщения по теме: «Современные технологии в образовании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rPr/>
      </w:pPr>
      <w:r>
        <w:rPr/>
        <w:t>Секретарь ШМО ______________(Лапшина Е.В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73" w:leader="none"/>
          <w:tab w:val="left" w:pos="656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токол №2</w:t>
        <w:tab/>
      </w:r>
    </w:p>
    <w:p>
      <w:pPr>
        <w:pStyle w:val="Normal"/>
        <w:tabs>
          <w:tab w:val="clear" w:pos="708"/>
          <w:tab w:val="center" w:pos="5173" w:leader="none"/>
          <w:tab w:val="left" w:pos="656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МО учителей  предметов естественно – математического цикла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от  20 ноябр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 8 челов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вестка дня:</w:t>
      </w:r>
    </w:p>
    <w:p>
      <w:pPr>
        <w:pStyle w:val="Normal"/>
        <w:shd w:fill="FFFFFF" w:val="clear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shd w:fill="FFFFFF" w:val="clear"/>
        <w:spacing w:lineRule="atLeast" w:line="2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1.  «Современные технологии в образовани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0"/>
        <w:rPr/>
      </w:pPr>
      <w:r>
        <w:rPr>
          <w:color w:val="000000"/>
          <w:spacing w:val="2"/>
          <w:sz w:val="28"/>
          <w:szCs w:val="28"/>
        </w:rPr>
        <w:t xml:space="preserve">2.  </w:t>
      </w:r>
      <w:r>
        <w:rPr>
          <w:sz w:val="28"/>
          <w:szCs w:val="28"/>
        </w:rPr>
        <w:t>Подготовка к декаде дисциплин естественно-математического цикла.</w:t>
      </w:r>
    </w:p>
    <w:p>
      <w:pPr>
        <w:pStyle w:val="Normal"/>
        <w:shd w:fill="FFFFFF" w:val="clear"/>
        <w:spacing w:lineRule="atLeast" w:line="20"/>
        <w:rPr/>
      </w:pPr>
      <w:r>
        <w:rPr>
          <w:sz w:val="28"/>
          <w:szCs w:val="28"/>
        </w:rPr>
        <w:t>3. Подготовка и проведение школьного этапа олимпиад по предметам естественно-математического цикла.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Ход заседания:</w:t>
      </w:r>
    </w:p>
    <w:p>
      <w:pPr>
        <w:pStyle w:val="Normal"/>
        <w:ind w:left="36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первому вопросу слушали: Руководителя ШМО Фролову Н.В. Она предложила </w:t>
      </w:r>
      <w:r>
        <w:rPr>
          <w:spacing w:val="-1"/>
          <w:sz w:val="28"/>
          <w:szCs w:val="28"/>
        </w:rPr>
        <w:t xml:space="preserve">послушать сообщения по теме: «Современные технологии в образовании». Учителями были  подготовлены сообщения: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Кейс-технологии»; «Интерактивные методы обучения»</w:t>
      </w:r>
      <w:r>
        <w:rPr>
          <w:sz w:val="28"/>
          <w:szCs w:val="28"/>
        </w:rPr>
        <w:t xml:space="preserve"> Фролова Н.В.</w:t>
      </w:r>
      <w:r>
        <w:rPr>
          <w:color w:val="000000"/>
          <w:spacing w:val="-1"/>
          <w:sz w:val="28"/>
          <w:szCs w:val="28"/>
        </w:rPr>
        <w:t>., «Модульная технология» Лапшина Е.В..; «Проектная деятельность.; «Проблемное обучение.; «Исследовательская деятельность.; «Сравнение инновационных и традиционных методов обучен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или:</w:t>
      </w:r>
      <w:r>
        <w:rPr>
          <w:sz w:val="28"/>
          <w:szCs w:val="28"/>
        </w:rPr>
        <w:t xml:space="preserve">  Продолжить работу по внедрению новых инновационных технологий в учебный процесс.</w:t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лжать изучение и применение современных образовательных  технологий. </w:t>
      </w:r>
      <w:r>
        <w:rPr>
          <w:rStyle w:val="StrongEmphasis"/>
          <w:b w:val="false"/>
          <w:sz w:val="28"/>
          <w:szCs w:val="28"/>
        </w:rPr>
        <w:t>Продолжить работу МО учителей  естественно – математического цикла над проблемой успешного применения  новых педагогических технологий, а так же эффективных форм и приёмов воспитания и обучения  школьников, выявления и использования внутренних резервов повышения качества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успеваемости в среднем звене, изучение путей интенсификации учебного процесса. </w:t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торому вопросу.  Слушали руководителя ШМО Фролову Н.В. о подготовке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декаде дисциплин естественно-математического цикла. Члены МО предложили провести декаду в феврале месяце с 28 по 10 марта, разработать план проведения, где предусмотреть участие всех учителей МО и начальных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"/>
        <w:rPr/>
      </w:pPr>
      <w:r>
        <w:rPr>
          <w:b/>
          <w:sz w:val="28"/>
          <w:szCs w:val="28"/>
        </w:rPr>
        <w:t>Постановили:</w:t>
      </w:r>
      <w:r>
        <w:rPr>
          <w:color w:val="993300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ровести декаду предметов естественно-математического цикла с 28 по 10  марта 2011 года.</w:t>
      </w:r>
    </w:p>
    <w:p>
      <w:pPr>
        <w:pStyle w:val="Normal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rPr/>
      </w:pPr>
      <w:r>
        <w:rPr>
          <w:spacing w:val="-9"/>
          <w:sz w:val="28"/>
          <w:szCs w:val="28"/>
        </w:rPr>
        <w:t>По третьему вопросу слушали руководителя МО Фролову Н.В. о проведении олимпиад по предметам. Был разработан график проведения олимпиад.</w:t>
      </w:r>
    </w:p>
    <w:p>
      <w:pPr>
        <w:pStyle w:val="Normal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становили: </w:t>
      </w:r>
      <w:r>
        <w:rPr>
          <w:sz w:val="28"/>
          <w:szCs w:val="28"/>
        </w:rPr>
        <w:t>Провести школьный тур олимпиад по предметам цикла с 22 ноября по 30 ноября.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rPr/>
      </w:pPr>
      <w:r>
        <w:rPr/>
        <w:t>Секретарь ШМО ______________(Лапшина Е.В.)</w:t>
      </w:r>
    </w:p>
    <w:p>
      <w:pPr>
        <w:pStyle w:val="Normal"/>
        <w:ind w:left="36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73" w:leader="none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токол №3</w:t>
        <w:tab/>
      </w:r>
    </w:p>
    <w:p>
      <w:pPr>
        <w:pStyle w:val="Normal"/>
        <w:tabs>
          <w:tab w:val="clear" w:pos="708"/>
          <w:tab w:val="center" w:pos="5173" w:leader="none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МО учителей  предметов естественно – математического цикла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от 24 марта 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 8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енные: Петрова Л.И.- заместитель директора по УВ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вестка дня: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  <w:tab w:val="left" w:pos="812" w:leader="none"/>
        </w:tabs>
        <w:autoSpaceDE w:val="false"/>
        <w:spacing w:lineRule="exact" w:line="311" w:before="3" w:after="0"/>
        <w:ind w:left="18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180" w:hanging="0"/>
        <w:rPr/>
      </w:pPr>
      <w:r>
        <w:rPr>
          <w:sz w:val="28"/>
          <w:szCs w:val="28"/>
        </w:rPr>
        <w:t xml:space="preserve">Анализ открытых уроков и работы кружков, элективных курсов, спецкурсов, факультативов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мотр методической копилки, портфолио учител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итогового повторения изученного материала в ходе учебного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и взаимопосещения уроков и внеклассных мероприятий учителями М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декады </w:t>
      </w:r>
      <w:r>
        <w:rPr/>
        <w:t>дисциплин естественно-математического цикла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Ход заседания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ервому вопросу слушали:  Руководителя МО Фролову Н.В, заместителя директора по УВР - Петрову Л.И.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или:</w:t>
      </w:r>
      <w:r>
        <w:rPr>
          <w:sz w:val="28"/>
          <w:szCs w:val="28"/>
        </w:rPr>
        <w:t xml:space="preserve"> Больше проводить открытых уроков по предметам естественно-математического цикла. Опыт работы распространить среди коллег и поделиться с коллегами по рай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торому вопросу  слушали: Руководителя МО Фролову Н.В, она дала анализ портфолио учителей – предметников, познакомила с рекомендациями и требованиями по оформлению портфолио. Члены МО обменялись опытом  работы по накоплению методического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StrongEmphasis"/>
          <w:bCs w:val="false"/>
          <w:color w:val="993300"/>
          <w:sz w:val="28"/>
          <w:szCs w:val="28"/>
        </w:rPr>
      </w:pPr>
      <w:r>
        <w:rPr>
          <w:b/>
          <w:sz w:val="28"/>
          <w:szCs w:val="28"/>
        </w:rPr>
        <w:t xml:space="preserve">Постановили: </w:t>
      </w:r>
      <w:r>
        <w:rPr>
          <w:sz w:val="28"/>
          <w:szCs w:val="28"/>
        </w:rPr>
        <w:t>Продолжать работать над портфолио, накапливать материал. Продолжать обмениваться опытом работы с коллегами.</w:t>
      </w:r>
    </w:p>
    <w:p>
      <w:pPr>
        <w:pStyle w:val="Normal"/>
        <w:rPr>
          <w:rStyle w:val="StrongEmphasis"/>
          <w:bCs w:val="false"/>
          <w:color w:val="9933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180" w:hanging="0"/>
        <w:rPr>
          <w:sz w:val="28"/>
          <w:szCs w:val="28"/>
        </w:rPr>
      </w:pPr>
      <w:r>
        <w:rPr>
          <w:spacing w:val="-9"/>
          <w:sz w:val="28"/>
          <w:szCs w:val="28"/>
        </w:rPr>
        <w:t>По третьему вопросу  говорили</w:t>
      </w:r>
      <w:r>
        <w:rPr>
          <w:color w:val="800000"/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б организации итогового повторения изученного материала в ходе учебного года. В ходе разговора был разработан график проведения итоговых контрольных срезов, а также пробных экзаменов по предметам естественно - математического цикла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становили:  </w:t>
      </w:r>
      <w:r>
        <w:rPr>
          <w:sz w:val="28"/>
          <w:szCs w:val="28"/>
        </w:rPr>
        <w:t>Пробные итоговые испытания ( ГИА-9 класс и ЕГЭ-11класс) провести во второй половине апреля. Контрольные срезы прове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0 по 18 ма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четвертому вопросу  </w:t>
      </w:r>
      <w:r>
        <w:rPr>
          <w:spacing w:val="-9"/>
          <w:sz w:val="28"/>
          <w:szCs w:val="28"/>
        </w:rPr>
        <w:t xml:space="preserve">говорили о </w:t>
      </w:r>
      <w:r>
        <w:rPr>
          <w:sz w:val="28"/>
          <w:szCs w:val="28"/>
        </w:rPr>
        <w:t>взаимопосещении уроков и внеклассных мероприятий учителями МО. Было отмечено, что недостаточно часто учителя посещали уроки своих коллег, необходимо в следующем учебном году усилить работу в этом направл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становили: </w:t>
      </w:r>
      <w:r>
        <w:rPr>
          <w:sz w:val="28"/>
          <w:szCs w:val="28"/>
        </w:rPr>
        <w:t>В следующем учебном году больше внимания уделять взаимопосещению уроков по предметам естественно- математического цикла, а также с целью обмена опытом  работы изучать опыт работы учителей-предметников МО гуманитарного цикла и начальных классов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pacing w:val="-13"/>
          <w:sz w:val="28"/>
          <w:szCs w:val="28"/>
        </w:rPr>
        <w:t xml:space="preserve">По пятому вопросу  </w:t>
      </w:r>
      <w:r>
        <w:rPr>
          <w:spacing w:val="-9"/>
          <w:sz w:val="28"/>
          <w:szCs w:val="28"/>
        </w:rPr>
        <w:t xml:space="preserve">слушали Петрову Людмилу Ивановну, она дала анализ  проведенной декады  </w:t>
      </w:r>
      <w:r>
        <w:rPr/>
        <w:t xml:space="preserve">дисциплин естественно-математического цикла. Она отметила, что в ходе декады было проведено много мероприятий, </w:t>
      </w:r>
      <w:r>
        <w:rPr>
          <w:color w:val="000000"/>
          <w:sz w:val="28"/>
          <w:szCs w:val="28"/>
        </w:rPr>
        <w:t xml:space="preserve">на которых материал подавался  в доступной форме, был интересен по содержанию, интересен как с познавательной, так и с воспитательной точек зрения. </w:t>
      </w:r>
      <w:r>
        <w:rPr>
          <w:color w:val="993300"/>
          <w:sz w:val="28"/>
          <w:szCs w:val="28"/>
        </w:rPr>
        <w:t xml:space="preserve">  </w:t>
      </w:r>
      <w:r>
        <w:rPr>
          <w:sz w:val="28"/>
          <w:szCs w:val="28"/>
        </w:rPr>
        <w:t>Мероприятия проходили на высоком эмоциональный уроне, умело применялись ИКТ, цифровые ресурсы.</w:t>
      </w:r>
      <w:r>
        <w:rPr>
          <w:color w:val="9933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Обучающиеся  активно и  </w:t>
      </w:r>
      <w:r>
        <w:rPr>
          <w:sz w:val="28"/>
          <w:szCs w:val="28"/>
        </w:rPr>
        <w:t>увлеченно</w:t>
      </w:r>
      <w:r>
        <w:rPr>
          <w:color w:val="000000"/>
          <w:sz w:val="28"/>
          <w:szCs w:val="28"/>
        </w:rPr>
        <w:t xml:space="preserve"> участвовали в конкурсах, викторинах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Постановили: </w:t>
      </w:r>
      <w:r>
        <w:rPr>
          <w:sz w:val="28"/>
          <w:szCs w:val="28"/>
        </w:rPr>
        <w:t>Совершенствовать методику проведения внеклассных мероприятий по предметам цикла, в следующем учебном году  организовать совместную работу с МО учителей гуманитарного цикла.</w:t>
      </w:r>
    </w:p>
    <w:p>
      <w:pPr>
        <w:pStyle w:val="Normal"/>
        <w:ind w:left="360" w:hanging="0"/>
        <w:jc w:val="center"/>
        <w:rPr>
          <w:bCs/>
          <w:iCs/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екретарь ШМО ______________(Лапшина Е.В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4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МО учителей  предметов естественно – математического цикл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от  23 ма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 8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.  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32"/>
          <w:szCs w:val="32"/>
        </w:rPr>
        <w:t xml:space="preserve"> «Панорама методических идей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тоги подготовки обучающихся 9 и 11 классов к итоговой аттестаци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ворческий отчет учителей – предметников о проделанной работе (круглый стол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Анализ работы МО учителей естественно – математического цикла за 2010 – 2011 учебный год. Задачи на следующий учебный год. Выработка перспективного  планирования на новый учебный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флексия деятельности и перспективы работ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седа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</w:tabs>
        <w:ind w:left="240" w:hanging="240"/>
        <w:rPr/>
      </w:pPr>
      <w:r>
        <w:rPr>
          <w:sz w:val="28"/>
          <w:szCs w:val="28"/>
        </w:rPr>
        <w:t>По первому вопросу слушали  Кочетову В.А. Она  рассказала об уровне подготовки учащихся 9 и 11 классов к ГИА и ЕГЭ по математике, о своей работе, которая велась в этом направлении. Учитель скорректировала тематическое планирование, консультации в связи с выявленными пробелами знаний на пробных  экзаменах, а так же организовала  дополнительные занятия по следующим темам: « Решение квадратного неравенства», «Линейные неравенства с одной переменной», «Решение задач с помощью составления уравнений», «Арифметическая  прогрессия».</w:t>
      </w:r>
    </w:p>
    <w:p>
      <w:pPr>
        <w:pStyle w:val="Style15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становили: </w:t>
      </w:r>
      <w:r>
        <w:rPr>
          <w:rStyle w:val="StrongEmphasis"/>
          <w:b w:val="false"/>
          <w:sz w:val="28"/>
          <w:szCs w:val="28"/>
        </w:rPr>
        <w:t xml:space="preserve"> Уровень подготовки обучающихся 9, 11 классов по предметам естественно - математического цикла  по результатам пробных экзаменов считать удовлетворительным. Продолжать работу по подготовке обучающихся 9, 11 классов к итоговой аттест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ind w:left="240" w:hanging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второму вопросу учителя-предметники отчитались о проделанной работе. Учитель географии и биологии  Фролова Н.В. рассказала о проведенной  неделе географии и  биологии, Пащенко В.В. – о неделе космонавтики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становили: </w:t>
      </w:r>
      <w:r>
        <w:rPr>
          <w:rStyle w:val="StrongEmphasis"/>
          <w:b w:val="false"/>
          <w:sz w:val="28"/>
          <w:szCs w:val="28"/>
        </w:rPr>
        <w:t>Продолжить в следующем учебном году работу  по  сохранению традиций  коллектива,  продолжить  сотрудничество  коллег, пополнять   методическую копилку интересными наработками, открытиями.</w:t>
      </w:r>
    </w:p>
    <w:p>
      <w:pPr>
        <w:pStyle w:val="Normal"/>
        <w:ind w:left="240" w:hanging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240"/>
        <w:rPr>
          <w:sz w:val="28"/>
          <w:szCs w:val="28"/>
        </w:rPr>
      </w:pPr>
      <w:r>
        <w:rPr>
          <w:sz w:val="28"/>
          <w:szCs w:val="28"/>
        </w:rPr>
        <w:t>3. По третьему вопросу заслушали руководителя МО Фролову Н.В. с анализом работы МО в прошедшем учебном году. Также  было разработано перспективное планирование на следующий учебный год и определены задачи МО в новом учебном году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становили: </w:t>
      </w:r>
      <w:r>
        <w:rPr>
          <w:rStyle w:val="StrongEmphasis"/>
          <w:b w:val="false"/>
          <w:sz w:val="28"/>
          <w:szCs w:val="28"/>
        </w:rPr>
        <w:t xml:space="preserve"> Деятельность МО за 2010/2011 г.г. признать удовлетворительной. Принять задачи МО и перспективное планирование на новый учебный год за основу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екретарь ____________(Лапшина Е.В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недели географии и биологии.</w:t>
      </w:r>
    </w:p>
    <w:p>
      <w:pPr>
        <w:pStyle w:val="Normal"/>
        <w:rPr/>
      </w:pPr>
      <w:r>
        <w:rPr>
          <w:sz w:val="28"/>
          <w:szCs w:val="28"/>
        </w:rPr>
        <w:t>С целью  расширения кругозора учащихся, развития познавательного интереса к изучению географии, раскрытия индивидуальных способностей учащихся, развития интереса к самостоятельной творческой деятельности с 11 апреля по 16 апреля 2011 года в школе проводилась неделя географии и биологии. Ответственная Фролова Н.В.– учитель географии и биологии.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ab/>
        <w:t xml:space="preserve">В неделе  принимали участие учащиеся 2 - 11 классов.  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ab/>
        <w:t xml:space="preserve">В первый день  проводилась интеллектуальная игра для учащихся 5 -7 классов  «Полундра».  Учащиеся разделились на 2 команды – «Ручеек» и «Родничок». Команды получили по игровому полю. Учитель познакомил с правилом интеллектуальной игры. Самой активной была команда «Ручеек», она и стала победителем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второй день проводилась творческая работа учащихся 9 класс по теме «Природные достопримечательности России».  Учащиеся защищали свои творческие работы в виде презентаций. Обучающиеся представили  работы по темам: «Озеро Байкал»,  «Уссурийский заповедник»,  «Былинное озеро – Ильмень». Было  представлено много наглядных материалов по данным тема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третий день было проведено внеклассное мероприятие для учащихся 2-4 классов «Путешествие ручейков». Учащиеся совершили увлекательное путешествие в кабинет географии, в котором был проведен конкурс между двумя командами. За каждый правильный ответ команда получала жетон в форме капельк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четвертый день учащиеся 7 класса совершили «Кругосветное путешествие». Они показали удовлетворительные знания  по курсу географии «Материков и океанов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ключительным мероприятием недели была игра «Счастливый случай»: дети разделились на две команды по 5 челове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нная игра включала в себя  пять конкурсов: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азминка команд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По родной стране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Заморочки из бочки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Темная лошадка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нкурс капит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ый конкурс команды получали определенное количество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«Росинка» набрала 18,5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«Дождинка» - 13,5 балл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иболее активными была команда «Росинка» в конкурсах: разминка, «Темная лошад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ащиеся команды «Дождинка» не ответили ни на один вопрос из конкурса «Темная лошад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нализируя прохождение недели географии можно сделать следующие выводы: не все учащиеся проявили интерес к предмету, при ответе на вопросы на логическое мышление учащиеся 5,7 классов испытывали затруд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 проведении мероприятий, посвящённых Дню Космонавти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В соответствии с общешкольным планом проведения мероприятий по празднованию 50-летия первого полёта человека в космос 12.04  были проведены следующие мероприятия:  начальные классы - игра - путешествие «Здравствуй, Инопланетянин!»; 5,7 класс - «Дорога к звёздам»; 9-11 классы « Поле чудес» - познавательная игра.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Так в начальных классах 12. 04.2011г. был проведен открытый классный час  «Здравствуй, Инопланетянин!»,  целью которого стало  воспитание в детях любви и уважения к своей Родине, гордости за ее достижения, расширение знаний о Космосе, о первом космонавте, о достижениях науки в освоении космического пространства, формирования ЗОЖ. </w:t>
      </w:r>
    </w:p>
    <w:p>
      <w:pPr>
        <w:pStyle w:val="Normal"/>
        <w:rPr/>
      </w:pPr>
      <w:r>
        <w:rPr/>
        <w:t xml:space="preserve">Перед мероприятием велась большая кропотливая работа, в которой дети принимали активное непосредственное участие. Вначале была проведена беседа на тему «Первый посланец Земли», на которой дети поделились своими знаниями о космосе. Затем в доступной и увлекательной форме узнали много нового и интересного об истории изучения космоса, о людях, принимавших в этом непосредственное участие, о первом космонавте, проложившем дорогу к звездам. Ребята изъявили желание продолжить знакомство с биографией первого космонавта – Ю.А.Гагарина, принесшего неувядаемую славу нашей Родине и решили начать оформление альбома «Знаете, каким он парнем был!», а также организовать выставку рисунков на тему «Космические фантазии». Ребята с большим интересом искали необходимый материал для оформления альбома. В него вошли материалы о первом авиаконструкторе – Королеве С.П., о первом полете человека в космос, о некоторых сведениях биографии Ю.А.Гагарина, рисунки учащихся, сочинения на  тему «Я лечу в космос!».  Классная комната, где проходил открытый классный час, была красочно оформлена плакатами на космические темы и рисунками ребят. Мероприятие проходило в форме игры – путешествия. Вначале учитель провел небольшую вступительную беседу о космосе, о загадочных явлениях, происходящих в нем, о первом советском космонавте, иллюстрируя альбом, оформленный ребятами. Затем учащиеся разделились на команды «Марсиане» и «Лунтики». Ведущий обговорил правила игры. Для победы участники должны набрать максимальное количество очков. В качестве разминки были заданы вопросы на космическую тему. При ответах ребята показали хорошие знания по данной теме.  Затем начались конкурсы.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 – й конкурс «На старт!». Капитаны команд среди нескольких пар обуви должны быстро найти свою и прибежать к ракете. Прибежавший первым – победитель.</w:t>
      </w:r>
    </w:p>
    <w:p>
      <w:pPr>
        <w:pStyle w:val="Normal"/>
        <w:rPr/>
      </w:pPr>
      <w:r>
        <w:rPr/>
        <w:t>2 – й конкурс «Угадай планету!». Сначала ребята рассмотрели плакат с изображением планет солнечной системы, прослушали небольшое выступление о планетах ведущего, а затем приступили к конкурсному заданию – сложить из разрозненных букв название одной из планет.</w:t>
      </w:r>
    </w:p>
    <w:p>
      <w:pPr>
        <w:pStyle w:val="Normal"/>
        <w:rPr/>
      </w:pPr>
      <w:r>
        <w:rPr/>
        <w:t>3 – й конкурс «Путешествие по кратерам Луны». Участникам предстояло перейти «кратеры» по картонкам, перекладывая их по направлению передвижения.</w:t>
      </w:r>
    </w:p>
    <w:p>
      <w:pPr>
        <w:pStyle w:val="Normal"/>
        <w:rPr/>
      </w:pPr>
      <w:r>
        <w:rPr/>
        <w:t>4 – й конкурс «Пилоты космических ракет». Ребятам нужно было как можно дальше «запустить» ракету, сделанную из бумаги, дуя в трубочку.</w:t>
      </w:r>
    </w:p>
    <w:p>
      <w:pPr>
        <w:pStyle w:val="Normal"/>
        <w:rPr/>
      </w:pPr>
      <w:r>
        <w:rPr/>
        <w:t>5 – й конкурс «Завтрак космонавта». Представителям команд раздали бутылочки с сосками, в которые был налит компот. Нужно как можно быстрее компот выпить.</w:t>
      </w:r>
    </w:p>
    <w:p>
      <w:pPr>
        <w:pStyle w:val="Normal"/>
        <w:rPr/>
      </w:pPr>
      <w:r>
        <w:rPr/>
        <w:t>6 – й конкурс «Невесомость». Задача: откусить подвешенное на ниточке яблоко.</w:t>
      </w:r>
    </w:p>
    <w:p>
      <w:pPr>
        <w:pStyle w:val="Normal"/>
        <w:rPr/>
      </w:pPr>
      <w:r>
        <w:rPr/>
        <w:t>Затем от каждой команды был представлен номер художественной самодеятельности. При подведении итогов и подсчете баллов оказалось, что победу одержала команда «Лунтики».</w:t>
      </w:r>
    </w:p>
    <w:p>
      <w:pPr>
        <w:pStyle w:val="Normal"/>
        <w:rPr/>
      </w:pPr>
      <w:r>
        <w:rPr/>
        <w:t xml:space="preserve">В заключение мероприятия были подведены итоги конкурса рисунков «Космические фантазии». </w:t>
      </w:r>
    </w:p>
    <w:p>
      <w:pPr>
        <w:pStyle w:val="Normal"/>
        <w:rPr/>
      </w:pPr>
      <w:r>
        <w:rPr/>
        <w:t>Всем победителям были вручены сладкие призы.</w:t>
      </w:r>
    </w:p>
    <w:p>
      <w:pPr>
        <w:pStyle w:val="Normal"/>
        <w:rPr/>
      </w:pPr>
      <w:r>
        <w:rPr/>
        <w:t>В результате мероприятия дети узнали много нового и полезного о космосе, условиях пребывания в космическом пространстве, с интересом участвовали в конкурсах, однако не всегда вели себя организованно во время их проведения.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В 9-11 классах  прошла познавательная игра «Поле чудес».  К мероприятию был подготовлен класс – портреты космонавтов, выставка книг, рисунков, плакаты, магнитофон, волчок и «Поле»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Игра «Поле чудес» прошла интересно, учащиеся проявили  любознательность. Вопросы для игры подбирались   учителями истории и физики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Мероприятие началось с вступительного слова классного руководителя. Она отметила, что ровно 50 лет назад  весь мир узнал фантастическую новость: наш соотечественник Юрий Гагарин на космическом корабле «Восток» совершил полет, обогнув земной шар за 108 минут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о грандиозное по своей значимости событие до сих пор является одним из величайших достижений в истории человечества. Оно ознаменовало собой начало нового этапа в развитии творческой научной мысли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Затем ребята отгадывали слова. Задание первого тура: Что означает итальянское слово «Рокко», от которого произошло слово «Ракета»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Задание второго тура: В каком городе находится дом - музей К.Э. Циолковского?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Задание третьего тура: Когда-то давным-давно четырехлетний Сергей Королев заплатил целый рубль и пришел смотреть первый самолет, который произвел на Сергея неизгладимое впечатление, и оставил след на всю жизнь. Кто управлял этим самолетом?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Все учащиеся 9-11 классов подготовили небольшие сообщения:  о   Ю.Гагарине, о том, как распределен день у космонавтов, находящихся в «командировке» на орбите, о  меню космонавтов.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Среди учащихся  5-6 классов и 7  классов проведено мероприятие « Дорога к звёздам ». </w:t>
      </w:r>
    </w:p>
    <w:p>
      <w:pPr>
        <w:pStyle w:val="Normal"/>
        <w:rPr/>
      </w:pPr>
      <w:r>
        <w:rPr/>
        <w:t>Цель мероприятия: развитие познавательных способностей,  воспитание патриотизма, формирование ЗОЖ.</w:t>
      </w:r>
    </w:p>
    <w:p>
      <w:pPr>
        <w:pStyle w:val="Normal"/>
        <w:rPr/>
      </w:pPr>
      <w:r>
        <w:rPr/>
        <w:t xml:space="preserve">К   мероприятию был подготовлен класс: на доске разместили портреты Ю.А. Гагарина, К.Э. Циолковского, С.П. Королёва, оформили выставку книг и рисунков учащихся. </w:t>
      </w:r>
    </w:p>
    <w:p>
      <w:pPr>
        <w:pStyle w:val="Normal"/>
        <w:rPr/>
      </w:pPr>
      <w:r>
        <w:rPr/>
        <w:t xml:space="preserve">Перед мероприятием проводилась подготовительная работа с учащимися. Они были поделены на команды: 5-6 класс- « Луна», 7 класс- « Марс». Каждый ученик оформил мини - сочинение, рисунок по теме мероприятия, а также подбор тематических сообщений.    Оно началось с вступительного слова Пащенко В.В учителя физики, которая  очень интересно и доступно  рассказала  биографию Ю.А. Гагарина,  подкрепив свой рассказ иллюстрациями из книг, журналов и газет, презентацией. Учащиеся активно участвовали в диалоге с учителем,  живо делились со всеми присутствующими  своими познаниями о космосе. В ходе мероприятия учащиеся  зачитывали свои мини - сочинения и выражали свое отношение к первому полету человека в космос. Учитель математики Кочетова В.А.  провела космическую викторину « Астронавты», в которой   участники  завоёвывали свои очки, правильно отвечая на вопросы,  подобранные с учетом возрастных и интеллектуальных особенностей развития классных коллективов.  Для удобства подсчёта очков каждой команде после правильного ответа на вопросы викторины выдавался призовой жетон в виде сушки.  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 xml:space="preserve">По итогам викторины 5-6 класс набрал 37 сушек, 7 класс - 36 сушек.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В заключении была исполнена песня « Земля в иллюминаторе». Заключительным воспитательным моментом мероприятия стало оформление альбома  « Вы знаете каким он парнем был?». Страничками этого альбома  стали мини – сочинения, рисунки, сообщения о космосе учащихся 5-6,7 класса, фото- биография первого космонавта, тематическая беседа о Ю.А. Гагарине.   При подведении итогов  оказалось, что  команда  « Луна» набрала 43 сушек и заняла 1 место, команда «Марс» набрала 40 сушек и заняла 2 место. В  результате мероприятия учащиеся  получили новые знания о космосе,  учились быстро отвечать на вопросы викторины. Однако следует ответить, что не все обучающиеся были актив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51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51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8:40:00Z</dcterms:created>
  <dc:creator>Пользователь</dc:creator>
  <dc:description/>
  <cp:keywords/>
  <dc:language>en-US</dc:language>
  <cp:lastModifiedBy>Пользователь</cp:lastModifiedBy>
  <dcterms:modified xsi:type="dcterms:W3CDTF">2014-09-21T18:45:00Z</dcterms:modified>
  <cp:revision>4</cp:revision>
  <dc:subject/>
  <dc:title/>
</cp:coreProperties>
</file>