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jc w:val="center"/>
        <w:rPr>
          <w:lang w:val="ru-RU"/>
        </w:rPr>
      </w:pPr>
      <w:r>
        <w:rPr>
          <w:lang w:val="ru-RU"/>
        </w:rPr>
        <w:t>Календарно-тематическое планирование курса обществознание 9 класс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lang w:val="ru-RU"/>
        </w:rPr>
      </w:pPr>
      <w:r>
        <w:rPr>
          <w:lang w:val="ru-RU"/>
        </w:rPr>
        <w:t>по программе «Обществознание  8-9 классы» А.И. Кравченко. М. Русское слово.2009г.(35 часа)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36"/>
        <w:gridCol w:w="1122"/>
        <w:gridCol w:w="935"/>
        <w:gridCol w:w="3553"/>
        <w:gridCol w:w="3366"/>
        <w:gridCol w:w="1122"/>
        <w:gridCol w:w="935"/>
        <w:gridCol w:w="748"/>
        <w:gridCol w:w="74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>п\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а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уро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ементы содерж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ебования к уровню подготовки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ащих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 контроля,измери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ашнее зад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к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дел4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ическая сфе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ч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ла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ат. 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ы проявления влияния: сила, власть,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: какие существуют формы проявления влияния в обществе. Уметь анализировать конкретные жизненные ситуации. Связанные с деятельностью вла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понятия: влияние, сила, власть, авторитет, господство, диктатура, руководство, гегемония, управление, иерархия, легитимность, оппозиция, разделение власте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Ветви власт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1. стр. 4 -11.ть понятия, ответить на вопросы № 2.3 стр. 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ределение политической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 : общие и частны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ть: что такое политическая система общества, какова роль государства в ней, основные функции государства, какие причины могут лежать в основе зарождения государства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: анализировать виды монополии государства, давать разъяснение слову «государство», употребляемому в различных значениях, знать основные признаки государ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Признаки государства», табл. «Функции государства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2 стр. 12-19. выучить признаки государства. Выполнить практикум стр. 2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-государственное устройств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динение и отделение наций. Формирование единой Европы. Распад СССР и проблема сепаратизма. Национально-освободительные войны и межнациональные конфликты. Централизованное и национальное государство. Их сходство и различие. Одно и многонациональные государст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конкретные факты, подтверждающие процессы объединения наций и их отделение, объяснять процесс создания централизованных государств. Уметь объяснять причины и особенности распада национальных государст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ить словарик те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3стр. 20-28. проч. Доп. Мат. Стр. 27-28, отв. на вопр. стр. 28-2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ы 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ат. 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ятие об источнике власти. Классификация форм правления. Сущность и политическое устройство демократии. Особенности демократии в нашей стране. Природа и сущность республики. Сочетание законодательной и исполнительной ветвей власти. Основные разновидности республики: парламентская, президентская и смешанна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форма правления и как государства различаются между собой по форме правления. Разъяснять сущность демократической формы правления. Давать определение понятию «республика» и знать, какие разновидности республики существуют. Уметь анализировать государства с точки зрения формы правления. Разъяснять сущность «импичмента» на основе анализа конкретных факт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Формы правления», словарик те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4 Стр. 29-37. выучить понятияпрактикум стр. 3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ические режи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– защитник демократических свобод и борьба за его учреждение. Структура парламент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политический режим, какие типы политических режимов существуют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анализировать разновидности политических режимов, подтверждая ответ конкретными примерами из истор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ы» Политические режи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5. стр. 39-45, выуч. Понятия. Отв. на вопр. стр. 4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жданское общество и правовое государств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., история  его становления. Признаки правового государства. Черты тоталитарного государст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гражданское общество. Что представляет собой институт гражданства. А также кто такие граждане и каков их правовой статус, что такое правовое государство, каковы его основные признаки. Уметь анализировать взаимоотношения государства и обще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а «Признаки гражданского обществ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6, стр. 46-47, выуч. Понятия, доп. Мат стр. 47-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осование, выборы, референду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атическая 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представляет собой голосование, референдум и каков их механизм, каким образом люди могут участвовать в политической жизни страны и оказывать реальное воздействие на власть и принимаемые ею решения. Объяснять сущность активного и пассивного избирательного права. Анализировать собственные и чужие симпатии. Определять факторы, способствующие политической активности населения. Уметь объяснять противоречия реальной жизни и находить возможный вариант их реш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7стр. 55-59вопр. стр. 60.выуч понят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ические парт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ми-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ределение и признаки политической партии. Понятие о политической программе партии. Одно и многопартийные системы, их особенности, преимущества и недостатки. Функции политической партии. Классификация политических партий. Роль политических партий в бществ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ть, что такое политическая партия, какие функции она выполняет, основные подходы к классификации партий, какими признаками наделена политическая партия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анализировать любые политические партии и определять, к какому типу они относятс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г. к реш. тес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8 стр. 60-68вопр.стр. 68-69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ическая жизнь современной России: общее и особенно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орит. обобщ. Урок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ть основные положения раздела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анализировать, делать выводы, отвечать на вопрос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дивидуальные задания по карточк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овек и его пра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ч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-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, его сущность и особен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водная 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 Иерархия нормативно-правовых акт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представляют собой социалные нормы и каково их видовое разнообразие, сущность понятий: правосознание и правовая культура личности,. Уметь разъяснять сущность права, правильно употреблять понятие «право» в вариативных контекстах, пояснить систему права, раскрывая сущность основных отраслей российского права,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Функции прав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ить словарик те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9 стр. 70-80 практикум стр. 8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он и вла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кция с элементами бесед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венство перед законом. Структура Федерального Собрания. Функции и роль депутатов. Состав и функции государственной Думы и Совета Федерации. Институт президентства в России. Права и полномочия президента. Состав и функции правительства. Республиканские и местные органы власти. Структура и функции судебной власти. Структура и функции правоохранительных органов в Росс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ть, что представляет собой исполнительная власть, что представляет собой судебная система РФ, уметь объяснять , в какой суд и как следует обратиться . если нарушено конкретное право человека, что представляют собой правоохранительные органы РФ, их функции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вать разъяснения по вопросу о соотношении власти и закона в жизни общества. Уметь грамотно объяснить организацию местной власти, а также анализировать местное самоуправление того региона, где живет ученик. Объяснять, чем занимаются адвокаты, нотариусы, прокуроры, юрисконсульты, в каких случаях к ним надо обращатьс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10, стр 83-89. отв на вопр. стр. 89-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ституция. Основной закон государ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. Нарушение прав и свобод гражданина, их защит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обенности и структуру Конституции, способы реализации своих прав, исполнения обязанностей в конкретных жизненных ситуациях. Разъяснять сущность правового статуса лич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Структура Конституции РФ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1Стр. 90-95, отв. на вопр. 96.понят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 и эконом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ат. 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ть, что представляют собой имущественные отношения, каким должно быть поведение их участников., основные виды договоров, сущность института права собственности,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разъяснять правила поведения участников договорных отношений, защищать имущественные права и знать, в каких случаях это можно сделать в судебном порядк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ление трудового догов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2стр. 97-101, отв на вопр. стр. 101-102. пон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ые основы брака и семь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ловая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г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ы семейного права и Семейный кодекс РФ. Юридическая трактовка брака. Понятие фиктивного брака. Юридические документы, подтверждающие заключение или расторжение брака. Условия расторжения брака. Взаимные обязанности родителей и детей. Понятие о правоспособности. Органы опеки и попечительства. Классификация прав и свобод ребенк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регулирует семейное право, правовые аспекты взаимоотношений родителей и детей, основные права детей, уметь реализовывать и защищать права детей., разъяснять сущность правовых взаимоотношений супругов. Их права и обязанности, составлять брачный контрак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а с Семейным кодексом Р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5 стр. 110-116, вопр. стр. 116, основ. права ребенк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 и пра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вое право. Трудовой договор. Сверхурочная рабо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ое регулирование трудовых отношений. Трудовой Кодекс РФ. Трудоустройство и его регулирование. Заключение трудового договора между работником и работодателем. Расторжение трудового контракта, увольнение. Защита детского тру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, чем отличаются трудовые отношения от других видов отношений, правовые модели поведения сторон при заключении или расторжении трудового контрак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4 стр. 106-110 вопр. стр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ступление и наказание. Правонарушение и виды юридической ответствен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Формы совершения преступления: действие и бездействие. Три признака преступления. Умысел или неосторожность как форма выражения вины. Соучастники преступления и преступная организация. Причины совершения преступления. Ответственность. Понятие административного проступка. Субъекты применения взысканий. Разнообразие мер взыскания. Представление о гражданском правонарушении. Нарушения трудовой дисциплины. Материальная ответственность. Принцип презумпции невиновности. Дознание и следствие. Основные виды наказания. Лишение свободы и меры воспитательного воздействия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представляет собой проступки и преступления, совершаемые людьми, что такое юридическая ответственность, какие виды ответственности существуют……, что представляет собой принцип презумпции невиновности, наказания, которым могут подвергаться люди, совершившие преступления,. Уметь анализировать состав преступления и определять, является ли содеянное преступлентъ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аблиц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Признаки преступления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16 стр. 117-124, вопр. стр. 124. практикум стр.12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орительно-обобщающий урок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ая и социальная защита несовершеннолетних в российской федерации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бщ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ложения урока. Уметь анализировать , делать выводы, отвечать на вопрос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ать с текстом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ирование по уровням слож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дел 6.Духовная сфе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ч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щность и строение человеческой культур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водная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схождение слова «культура» и его значение. Материальная и нематериальная культура, ее состав, структура.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России, проблемы его сохранени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представляет собой правила этикета и как они могут выражаться. Разъяснять сущность понимания культуры у различных народов. Уметь анализировать особенности некоторых культурных ценностей и объяснять сущность культурного наслед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ить словарик те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7 стр. 127-135.       практикум ср. 135 вопр. стр.1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ные нор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час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ятие о культурных нормах, их разновидности. Образ жизни. Привычки и манеры. Значение этикета в культуре. Обычаи и традиции. Молодежная мода. Обряд и его символическое значение. Церемония и ритуал. Нравы и мораль. Обычное право и юридические законы. Санкции как регулятор человеческого поведения. Культурная относительность норм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культурная нормы и чем они определяются. Разъяснять: понимание вкусов, увлечений, обрядов, церемоний, ритуалов, нрав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меть анализировать привычки, манеры, знать их отличие от традиций , обычаев, объяснять назначение тех или иных санкций в обществе,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сущность основных норм культуры и ее разновидности, особенности молодежной субкультуры, уметь анализировать контр культуру.  Понимание морали обществом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18 стр. 136-143отв. на вопр. 1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ы куль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ематич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к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формы культуры. Характерные особенности элитарной культуры. Массовая культура, ее проявления и средства распространения. Понятие о доминирующей культуре, субкультуре и контр культуре, их отличительные черты. Неформальные молодежные группы, их поведение и образ жизни. Молодежная субкультура и классовая принадлежност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сущность основных форм культуры и ее разновидности, особенности молодежной субкультуры. Уметь анализировать контр культур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19 стр. 144-1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лиг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ные определения религии, ее значение и роль в обществе. Тотемизм, фетишизм, анимизм. Мировые религии: христиан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дителей. Вероучение в мировых религиях. Теология и божественное откровение. Понятие о церковном и библейском канон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религия, некоторые особенности мировых религий. Иметь представление о фетишизме, мифологии, анимизме, тотемизме и их проявлении в истории человече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 виды религий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20 стр. 153-162. отв. на вопр. тр. 1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кус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ные трактовки искусства. Структура и состав изобразительного искусства. Субъекты художественной культуры и деятели искусств. Инфраструктура художественной культуры. Критерии произведений искусства. Изящные искусства, их история и развитие. «Свободные искусств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искусств и как оно соотносится с художественной культурой. Пояснить, кто является субъектом культуры. Уметь анализировать произведения искусства. Определяя ценности, которыми оно обладае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21 стр. 163-173. отв на вопр. стр. 163, 17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сновная задача и исторические формы образования. Приемы обучения, предметы  и формы усвоения знаний школьниками. Государственное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представляет собой образование как институт общества, что такое наука, каковы ее функции в обществе, какие существуют учреждения науки, что представляет собой высшая школа, какие виды высших учебных заведений есть в России,. Уметь разъяснять эволюцию системы образования с древнейших времен до наших дней, разъяснять особенности правового статуса ученика современной школы, осознанно выбирать высшую школу для продолжения обуч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 «Фомыобразования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22 вопр. стр. 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у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ль науки в современном обществе. Сочетание научной и педагогической функции в университете. Научно-исследова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ние и развитие университетов. История и разновидности академи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, что такое наука, каковы ее функции в обществе, какие существуют учреждения наук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23 вопр. стр. 18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ктикум стр. 18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орительно-обобщающий урок. Школьное образование как механизм приобщения подростка к основам культуры и научных зна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бщ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ьное образование как механизм приобщения подростка к основам культуры и научных знани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роль школьного образования  как механизм социализации . приобщения к основам культуры и научных зна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зер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орение и подготовка к ГИ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ч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сферы и строение об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признаки общества. Взаимосвязь четырех сфер общества. Представление о мировом сообществе и мировой системе. Процесс глобализац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т п. 1-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-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ровое сообщество и глобальные проблемы современ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ферен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глобальные проблемы современного мира. Экологическая проблема, проблема ядерной войны. проблема севера и юга, демографическая проблема. Возможности решения глобальных проблем современн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изация и воспитание как способы формирования человеческой лич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акт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факторы формирования человеческой личности: социализация и воспитание. Основные признаки личности. Характеристика личн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кторы производства и ограниченность ресурсов в эконом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б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факторы производства: труд. Земля, капитал. Предпринимательские способ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блема ограниченности ресурсов. Возобновляемые ресурс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пр. стр188-1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бственность и правовое регулирование имущественных отнош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кт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ы собственности. Конституция РФ о формах собственности. Правовое регулирование гражданских отношений. Гражданский кодекс РФ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с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щность экономических реформ в Росс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мб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дение экономических реформ в России. Причины проведения и основные результаты реформ. Приватизация и ее результат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опр. стр. 188-1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а человека и их защи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кт. ур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ституция РФ о правах и обязанностях граждан РФ. Уполномоченный по правам челове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пейский суд по правам человек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шение тестовых заданий различной сло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с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а и обязанности граждан Росс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ч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вый урок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ституция РФ о правах и обязанностях граждан РФ. Уполномоченный по правам челове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пейский суд по правам человек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основные понятия 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--------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--------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orient="landscape" w:w="16838" w:h="11906"/>
      <w:pgMar w:left="1134" w:right="1134" w:gutter="0" w:header="0" w:top="5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8:00Z</dcterms:created>
  <dc:creator>Директор</dc:creator>
  <dc:description/>
  <dc:language>en-US</dc:language>
  <cp:lastModifiedBy>Директор</cp:lastModifiedBy>
  <dcterms:modified xsi:type="dcterms:W3CDTF">2011-12-07T17:28:00Z</dcterms:modified>
  <cp:revision>2</cp:revision>
  <dc:subject/>
  <dc:title>Календарно-тематическое планирование курса обществознание 9 класс</dc:title>
</cp:coreProperties>
</file>