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/>
        <w:t xml:space="preserve">                                       </w:t>
      </w:r>
      <w:r>
        <w:rPr>
          <w:b/>
          <w:sz w:val="32"/>
        </w:rPr>
        <w:t>Приложение 1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«Каждый день мы сдаём экзамены на человечность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Неизвестный автор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«Революции – варварский способ прогресса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Ж. Жорес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 «Нация – совокупность людей, разных по характерам, вкусам и взглядам, но связанных между собой прочными, глубокими и всеобъемлющими духовными узами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Д. Джебран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4. «Цены и другие инструменты рынка регулируют распределение редких ресурсов в обществе, ограничивая тем самым желания участников, координируя их действи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Г.С.Беккер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5. «Закон обнаруживает своё благотворное действие лишь тем, кто ему повинуется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>Демокрит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6. «Вам не удастся никогда создать мудрецов, если будете убивать в детях шалунов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Ж.Ж.Руссо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7. «Лучшие законы рождаются из обычаев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Ж.Жубер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8. «Без сомнения, всякое наше познание начинается с опыта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И.Кант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9. «Без многого может обойтись человек, только не без человека»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Л.Бёрнс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0. «Демократия – право делать неправильный выбор»</w:t>
      </w:r>
    </w:p>
    <w:p>
      <w:pPr>
        <w:pStyle w:val="Normal"/>
        <w:ind w:left="360" w:hanging="0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ДЖ.Патрик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21:07:00Z</dcterms:created>
  <dc:creator>оксана  кравченко</dc:creator>
  <dc:description/>
  <cp:keywords/>
  <dc:language>en-US</dc:language>
  <cp:lastModifiedBy>оксана  кравченко</cp:lastModifiedBy>
  <dcterms:modified xsi:type="dcterms:W3CDTF">2011-08-18T13:26:00Z</dcterms:modified>
  <cp:revision>4</cp:revision>
  <dc:subject/>
  <dc:title>                                       Приложение 1</dc:title>
</cp:coreProperties>
</file>