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              </w:t>
      </w:r>
      <w:r>
        <w:rPr>
          <w:b/>
          <w:sz w:val="40"/>
        </w:rPr>
        <w:t>Приложение 2  Схема-связ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665</wp:posOffset>
                </wp:positionH>
                <wp:positionV relativeFrom="paragraph">
                  <wp:posOffset>1674495</wp:posOffset>
                </wp:positionV>
                <wp:extent cx="571500" cy="114300"/>
                <wp:effectExtent l="71755" t="0" r="704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14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black" stroked="t" o:allowincell="f" style="position:absolute;margin-left:99pt;margin-top:131.85pt;width:44.95pt;height:8.95pt;mso-wrap-style:none;v-text-anchor:middle;rotation:11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75130</wp:posOffset>
                </wp:positionV>
                <wp:extent cx="571500" cy="114300"/>
                <wp:effectExtent l="90805" t="0" r="908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102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8pt;margin-top:131.9pt;width:44.95pt;height:8.95pt;mso-wrap-style:none;v-text-anchor:middle;rotation:60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t xml:space="preserve">   </w:t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371465" cy="1485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485360"/>
                          <a:chOff x="0" y="0"/>
                          <a:chExt cx="53715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14853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16.95pt" coordorigin="0,0" coordsize="8459,2339">
                <v:rect id="shape_0" stroked="t" o:allowincell="f" style="position:absolute;left:0;top:0;width:8458;height:2338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</wp:posOffset>
                </wp:positionH>
                <wp:positionV relativeFrom="paragraph">
                  <wp:posOffset>52705</wp:posOffset>
                </wp:positionV>
                <wp:extent cx="5380355" cy="1494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Философ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человек                             - потребности                - при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- мировоззрение                - свобода                         - эволюция и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ознание                           - деятельность                 револю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ценности                           - истина                          - глоба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огресс                            - общество                        проблем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65pt;height:117.7pt;mso-wrap-distance-left:9.05pt;mso-wrap-distance-right:9.05pt;mso-wrap-distance-top:0pt;mso-wrap-distance-bottom:0pt;margin-top:4.15pt;mso-position-vertical-relative:text;margin-left:1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  <w:r>
                        <w:rPr>
                          <w:b/>
                          <w:sz w:val="28"/>
                        </w:rPr>
                        <w:t>Философ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человек                             - потребности                - при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- мировоззрение                - свобода                         - эволюция и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ознание                           - деятельность                 револю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ценности                           - истина                          - глобальны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огресс                            - общество                        проблем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665</wp:posOffset>
                </wp:positionH>
                <wp:positionV relativeFrom="paragraph">
                  <wp:posOffset>2522220</wp:posOffset>
                </wp:positionV>
                <wp:extent cx="571500" cy="114300"/>
                <wp:effectExtent l="71755" t="0" r="704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8514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pt;margin-top:198.6pt;width:44.95pt;height:8.95pt;mso-wrap-style:none;v-text-anchor:middle;rotation:11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2522855</wp:posOffset>
                </wp:positionV>
                <wp:extent cx="571500" cy="114300"/>
                <wp:effectExtent l="72390" t="0" r="730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07800"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6pt;margin-top:198.65pt;width:44.95pt;height:8.95pt;mso-wrap-style:none;v-text-anchor:middle;rotation:245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1397200">
                            <a:off x="2742840" y="1257120"/>
                            <a:ext cx="455760" cy="113760"/>
                          </a:xfrm>
                          <a:prstGeom prst="leftRightArrow">
                            <a:avLst>
                              <a:gd name="adj1" fmla="val 50000"/>
                              <a:gd name="adj2" fmla="val 79755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t" o:allowincell="f" style="position:absolute;left:0;top:0;width:9178;height:3598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shape id="shape_0" fillcolor="black" stroked="t" o:allowincell="f" style="position:absolute;left:4319;top:1980;width:717;height:178;mso-wrap-style:none;v-text-anchor:middle;rotation:356;mso-position-horizontal-relative:char" type="_x0000_t69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-20320</wp:posOffset>
                </wp:positionV>
                <wp:extent cx="2686685" cy="2457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457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Социолог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ая стратифик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национальные отно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ая мобиль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ые отно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ый конфлик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ые норм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ый стату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циальная 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емь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1.55pt;height:193.5pt;mso-wrap-distance-left:9.05pt;mso-wrap-distance-right:9.05pt;mso-wrap-distance-top:0pt;mso-wrap-distance-bottom:0pt;margin-top:-1.6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</w:rPr>
                        <w:t>Социолог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ая стратифик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национальные отнош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ая мобиль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ые отноше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ый конфлик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ые норм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ый стату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оциальная рол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семь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6125</wp:posOffset>
                </wp:positionH>
                <wp:positionV relativeFrom="paragraph">
                  <wp:posOffset>-20320</wp:posOffset>
                </wp:positionV>
                <wp:extent cx="2743835" cy="2457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4574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авовед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 польза от соблюдения  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одчинение всех закон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возникновение зак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авовое государ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равенство в прав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ава челов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власть и зак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инуждение подчиняться зако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16.05pt;height:193.5pt;mso-wrap-distance-left:9.05pt;mso-wrap-distance-right:9.05pt;mso-wrap-distance-top:0pt;mso-wrap-distance-bottom:0pt;margin-top:-1.6pt;mso-position-vertical-relative:text;margin-left:258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</w:rPr>
                        <w:t>Правовед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- польза от соблюдения   зак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одчинение всех закон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возникновение зак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авовое государств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равенство в прав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ава челове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власть и зак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инуждение подчиняться зак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104390</wp:posOffset>
                </wp:positionV>
                <wp:extent cx="456565" cy="114935"/>
                <wp:effectExtent l="105410" t="0" r="1041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87800">
                          <a:off x="0" y="0"/>
                          <a:ext cx="456480" cy="114840"/>
                        </a:xfrm>
                        <a:prstGeom prst="leftRightArrow">
                          <a:avLst>
                            <a:gd name="adj1" fmla="val 50000"/>
                            <a:gd name="adj2" fmla="val 7913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0.05pt;margin-top:165.65pt;width:35.9pt;height:9pt;mso-wrap-style:none;v-text-anchor:middle;rotation:313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8285</wp:posOffset>
                </wp:positionH>
                <wp:positionV relativeFrom="paragraph">
                  <wp:posOffset>2047240</wp:posOffset>
                </wp:positionV>
                <wp:extent cx="456565" cy="114300"/>
                <wp:effectExtent l="60325" t="0" r="5905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63400">
                          <a:off x="0" y="0"/>
                          <a:ext cx="456480" cy="114480"/>
                        </a:xfrm>
                        <a:prstGeom prst="leftRightArrow">
                          <a:avLst>
                            <a:gd name="adj1" fmla="val 50000"/>
                            <a:gd name="adj2" fmla="val 79379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9.6pt;margin-top:161.2pt;width:35.9pt;height:8.95pt;mso-wrap-style:none;v-text-anchor:middle;rotation:64" type="_x0000_t6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19431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943280"/>
                          <a:chOff x="0" y="0"/>
                          <a:chExt cx="594288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942880" cy="19425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40048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ая псих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оспитание  - рели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учение     - лично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едение   -автор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ораль        - культу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образовани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б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6851400">
                            <a:off x="2684520" y="914760"/>
                            <a:ext cx="571680" cy="113760"/>
                          </a:xfrm>
                          <a:prstGeom prst="leftRightArrow">
                            <a:avLst>
                              <a:gd name="adj1" fmla="val 50000"/>
                              <a:gd name="adj2" fmla="val 100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851400">
                            <a:off x="2837160" y="1067400"/>
                            <a:ext cx="571680" cy="113760"/>
                          </a:xfrm>
                          <a:prstGeom prst="leftRightArrow">
                            <a:avLst>
                              <a:gd name="adj1" fmla="val 50000"/>
                              <a:gd name="adj2" fmla="val 100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97200">
                            <a:off x="2742120" y="915120"/>
                            <a:ext cx="456480" cy="113760"/>
                          </a:xfrm>
                          <a:prstGeom prst="leftRightArrow">
                            <a:avLst>
                              <a:gd name="adj1" fmla="val 50000"/>
                              <a:gd name="adj2" fmla="val 7988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5120"/>
                            <a:ext cx="456480" cy="114480"/>
                          </a:xfrm>
                          <a:prstGeom prst="leftRightArrow">
                            <a:avLst>
                              <a:gd name="adj1" fmla="val 50000"/>
                              <a:gd name="adj2" fmla="val 7937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7800">
                            <a:off x="2742840" y="913680"/>
                            <a:ext cx="455760" cy="114840"/>
                          </a:xfrm>
                          <a:prstGeom prst="leftRightArrow">
                            <a:avLst>
                              <a:gd name="adj1" fmla="val 86981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53pt" coordorigin="0,0" coordsize="9359,3060">
                <v:rect id="shape_0" stroked="t" o:allowincell="f" style="position:absolute;left:0;top:1;width:9358;height:3058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37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ая псих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оспитание  - рели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учение     - лично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едение   -авторит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ораль        - культу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образовани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бщение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4229;top:1440;width:899;height:178;mso-wrap-style:none;v-text-anchor:middle;rotation:114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9;top:1680;width:899;height:178;mso-wrap-style:none;v-text-anchor:middle;rotation:114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1441;width:718;height:178;mso-wrap-style:none;v-text-anchor:middle;rotation:356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599;top:1441;width:718;height:179;mso-wrap-style:none;v-text-anchor:middle;mso-position-horizontal-relative:char" type="_x0000_t69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1439;width:717;height:180;mso-wrap-style:none;v-text-anchor:middle;rotation:313;mso-position-horizontal-relative:char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2410</wp:posOffset>
                </wp:positionH>
                <wp:positionV relativeFrom="paragraph">
                  <wp:posOffset>29845</wp:posOffset>
                </wp:positionV>
                <wp:extent cx="3258185" cy="2000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20002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Экономи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обственность                - дох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едприниматель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- свобода рынка               - с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конкуренция                  - деньг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ибыль                      - пред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- производитель           - нало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- потребитель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56.55pt;height:157.5pt;mso-wrap-distance-left:9.05pt;mso-wrap-distance-right:9.05pt;mso-wrap-distance-top:0pt;mso-wrap-distance-bottom:0pt;margin-top:2.35pt;mso-position-vertical-relative:text;margin-left:21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      </w:t>
                      </w:r>
                      <w:r>
                        <w:rPr>
                          <w:b/>
                          <w:sz w:val="28"/>
                        </w:rPr>
                        <w:t>Экономи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- собственность                - дох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едприниматель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- свобода рынка               - спро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конкуренция                  - деньг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ибыль                      - предлож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- производитель           - нало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- потребитель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14859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486080"/>
                          <a:chOff x="0" y="0"/>
                          <a:chExt cx="6058080" cy="1486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6057360" cy="148608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Пол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циальное государство    - сущность власти                   - демокра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 человек и государство      - политики, их методы           -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ражданское общество      - государство, его тип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литические партии        - политика, её ц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ункции государства        - человек и власт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17pt" coordorigin="0,0" coordsize="9540,2340">
                <v:rect id="shape_0" stroked="t" o:allowincell="f" style="position:absolute;left:1;top:0;width:9538;height:2339;mso-wrap-style:none;v-text-anchor:middle;mso-position-horizontal-relative:char">
                  <v:fill o:detectmouseclick="t" on="false"/>
                  <v:stroke color="black" weight="57240" joinstyle="miter" endcap="flat"/>
                  <w10:wrap type="none"/>
                </v:rect>
                <v:shape id="shape_0" fillcolor="white" stroked="t" o:allowincell="f" style="position:absolute;left:0;top:0;width:9538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     Пол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циальное государство    - сущность власти                   - демократ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 человек и государство      - политики, их методы           -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ражданское общество      - государство, его тип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литические партии        - политика, её ц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ункции государства        - человек и власт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23:18:00Z</dcterms:created>
  <dc:creator>оксана  кравченко</dc:creator>
  <dc:description/>
  <cp:keywords/>
  <dc:language>en-US</dc:language>
  <cp:lastModifiedBy>оксана  кравченко</cp:lastModifiedBy>
  <dcterms:modified xsi:type="dcterms:W3CDTF">2011-08-18T10:49:00Z</dcterms:modified>
  <cp:revision>6</cp:revision>
  <dc:subject/>
  <dc:title>                             Приложение 2</dc:title>
</cp:coreProperties>
</file>