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«Всё, что человек делает для защиты самого себя, считается сделанным законно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Изречение римского пра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анном высказывании римские юристы поднимают проблему правомерности действий по защите и спасению своей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днятой ещё в Древнем Риме проблеме посвящены сегодня целые разделы в законодательствах многих стран, включая Россию. Поэтому высказывание актуально и в наше врем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мнению римских юристов, законными могут считаться любые действия, предпринятые человеком для спасения своей жизни.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Я не могу полностью согласиться с данным высказыванием, ведь проблема, поднятая в нём, тесно сопряжена ещё и с моралью. Можно ли убить человека, спасая себя?  Что ценнее: жизнь одного или здоровье и благополучие другого? С точки зрения морали я не могу ответить на поставленные вопросы.  Но с правовой позиции, ответы законодательства РФ кажутся мне справедливыми и рациональными. Уголовный кодекс РФ (37-ая статья) признаёт правомерной «защиту личности, прав и законных интересов обороняющегося путём причинения </w:t>
      </w:r>
      <w:r>
        <w:rPr>
          <w:sz w:val="28"/>
          <w:u w:val="thick"/>
        </w:rPr>
        <w:t>любого</w:t>
      </w:r>
      <w:r>
        <w:rPr>
          <w:sz w:val="28"/>
        </w:rPr>
        <w:t xml:space="preserve"> вреда посягающему, если нападение было сопряжено с насилием, опасным для жизни». Но так же российское право учитывает и злоупотребление необходимой обороной, устанавливая её пределы. Например, оборона должна соответствовать нападению и не быть умышленн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 мы знаем, что человек- существо биосоциальное и инстинкты в его жизни играют не последнюю роль, а инстинкт самосохранения – сильнейший из всех. Поэтому в экстремальной ситуации, для спасения своей жизни, человек готов практически на любые действия. И это нормальная, присущая каждому человеку черта, а закон позволяет  этой черте быть правомерной, соответствуя биологической сущности человека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Но всё-таки, как говорил Платон, древнегреческий мыслитель: «…не всё, что позволяет закон, позволяет совесть», имея в виду, что нормы права каждому надо сопоставлять с другими социальными нормами и совесть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, поднятая ещё в Древнем Риме, но актуальная и сегодня проблема, неоднозначна. Каждый человек, приняв во внимание официальную позицию властей, отражённую в законодательстве государства, должен решить для себя, до каких пределов можно дойти, борясь за свою жизнь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7T08:37:00Z</dcterms:created>
  <dc:creator>оксана  кравченко</dc:creator>
  <dc:description/>
  <cp:keywords/>
  <dc:language>en-US</dc:language>
  <cp:lastModifiedBy>оксана  кравченко</cp:lastModifiedBy>
  <dcterms:modified xsi:type="dcterms:W3CDTF">2011-08-07T09:30:00Z</dcterms:modified>
  <cp:revision>1</cp:revision>
  <dc:subject/>
  <dc:title>«Всё, что человек делает для защиты самого себя, считается сделанным законно»</dc:title>
</cp:coreProperties>
</file>