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кция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«Творческие возможности и способности ученика»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</w:t>
      </w:r>
    </w:p>
    <w:p>
      <w:pPr>
        <w:pStyle w:val="Normal"/>
        <w:jc w:val="right"/>
        <w:rPr/>
      </w:pPr>
      <w:r>
        <w:rPr/>
        <w:t xml:space="preserve">учитель  </w:t>
      </w:r>
      <w:r>
        <w:rPr>
          <w:lang w:val="en-US"/>
        </w:rPr>
        <w:t>I</w:t>
      </w:r>
      <w:r>
        <w:rPr/>
        <w:t xml:space="preserve"> квалификационной категории,</w:t>
      </w:r>
    </w:p>
    <w:p>
      <w:pPr>
        <w:pStyle w:val="Normal"/>
        <w:jc w:val="right"/>
        <w:rPr/>
      </w:pPr>
      <w:r>
        <w:rPr/>
        <w:t>заместитель директора по методической работе</w:t>
      </w:r>
    </w:p>
    <w:p>
      <w:pPr>
        <w:pStyle w:val="Normal"/>
        <w:jc w:val="right"/>
        <w:rPr/>
      </w:pPr>
      <w:r>
        <w:rPr/>
        <w:t>Сидоренко Галина Ибрагимов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г.Мегион, </w:t>
      </w:r>
    </w:p>
    <w:p>
      <w:pPr>
        <w:pStyle w:val="Normal"/>
        <w:jc w:val="center"/>
        <w:rPr/>
      </w:pPr>
      <w:r>
        <w:rPr/>
        <w:t xml:space="preserve">Ханты-Мансийский автономный округ - Югра 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ие возможности и способности уче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то испытал наслаждение творчества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того все другие наслаждения не существуют.</w:t>
      </w:r>
    </w:p>
    <w:p>
      <w:pPr>
        <w:pStyle w:val="Normal"/>
        <w:jc w:val="right"/>
        <w:rPr>
          <w:b/>
          <w:b/>
        </w:rPr>
      </w:pPr>
      <w:r>
        <w:rPr>
          <w:b/>
        </w:rPr>
        <w:t>А.П.Чехов</w:t>
      </w:r>
    </w:p>
    <w:p>
      <w:pPr>
        <w:pStyle w:val="Normal"/>
        <w:jc w:val="right"/>
        <w:rPr/>
      </w:pPr>
      <w:r>
        <w:rPr/>
        <w:t>К. Г. Юнг  пишет: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здание нового является делом не интеллекта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влечения к игре, действующего по внутреннему понуждению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ворческий дух играет теми объектами, которые он любит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i/>
        </w:rPr>
        <w:t>Что же такое творчество?</w:t>
      </w:r>
    </w:p>
    <w:p>
      <w:pPr>
        <w:pStyle w:val="Normal"/>
        <w:rPr>
          <w:b/>
          <w:b/>
        </w:rPr>
      </w:pPr>
      <w:r>
        <w:rPr>
          <w:b/>
        </w:rPr>
        <w:t>Творчество</w:t>
      </w:r>
    </w:p>
    <w:p>
      <w:pPr>
        <w:pStyle w:val="Normal"/>
        <w:rPr/>
      </w:pPr>
      <w:r>
        <w:rPr/>
        <w:t>Творчество в общем смысле — процесс человеческой деятельности, создающий качественно новые материальные и духовные ценности или итог создания субъективно нового.</w:t>
      </w:r>
    </w:p>
    <w:p>
      <w:pPr>
        <w:pStyle w:val="Normal"/>
        <w:rPr>
          <w:b/>
          <w:b/>
        </w:rPr>
      </w:pPr>
      <w:r>
        <w:rPr>
          <w:b/>
        </w:rPr>
        <w:t>Содержание понятия</w:t>
      </w:r>
    </w:p>
    <w:p>
      <w:pPr>
        <w:pStyle w:val="Normal"/>
        <w:jc w:val="both"/>
        <w:rPr/>
      </w:pPr>
      <w:r>
        <w:rPr/>
        <w:t>Основной критерий, отличающий творчество от изготовления (производства) — уникальность его результата. Результат творчества невозможно прямо вывести из начальных условий. Никто, кроме, возможно, автора, не может получить в точности такой же результат, если создать для него ту же исходную ситуацию. Таким образом, в процессе творчества автор вкладывает в материал некие несводимые к трудовым операциям или логическому выводу возможности, выражает в конечном результате какие-то аспекты своей личности. Именно этот факт придаёт продуктам творчества дополнительную ценность в сравнении с продуктам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дии творческого мышления</w:t>
      </w:r>
    </w:p>
    <w:p>
      <w:pPr>
        <w:pStyle w:val="Normal"/>
        <w:rPr/>
      </w:pPr>
      <w:r>
        <w:rPr/>
        <w:t>Наиболее известно сегодня описание последовательности стадий (этапов) творческого мышления, которое дал англичанин Грэм Уоллес в 1926 году. Он выделил четыре стадии творческого мышления:</w:t>
      </w:r>
    </w:p>
    <w:p>
      <w:pPr>
        <w:pStyle w:val="Normal"/>
        <w:rPr/>
      </w:pPr>
      <w:r>
        <w:rPr>
          <w:b/>
        </w:rPr>
        <w:t>Подготовка</w:t>
      </w:r>
      <w:r>
        <w:rPr/>
        <w:t xml:space="preserve"> — формулирование задачи; попытки её решения. </w:t>
      </w:r>
    </w:p>
    <w:p>
      <w:pPr>
        <w:pStyle w:val="Normal"/>
        <w:rPr/>
      </w:pPr>
      <w:r>
        <w:rPr>
          <w:b/>
        </w:rPr>
        <w:t>Инкубация</w:t>
      </w:r>
      <w:r>
        <w:rPr/>
        <w:t xml:space="preserve"> — временное отвлечение от задачи. </w:t>
      </w:r>
    </w:p>
    <w:p>
      <w:pPr>
        <w:pStyle w:val="Normal"/>
        <w:rPr/>
      </w:pPr>
      <w:r>
        <w:rPr>
          <w:b/>
        </w:rPr>
        <w:t>Озарение</w:t>
      </w:r>
      <w:r>
        <w:rPr/>
        <w:t xml:space="preserve"> — появление интуитивного решения. </w:t>
      </w:r>
    </w:p>
    <w:p>
      <w:pPr>
        <w:pStyle w:val="Normal"/>
        <w:rPr/>
      </w:pPr>
      <w:r>
        <w:rPr>
          <w:b/>
        </w:rPr>
        <w:t xml:space="preserve">Проверка </w:t>
      </w:r>
      <w:r>
        <w:rPr/>
        <w:t xml:space="preserve">— испытание и/или реализация решения. </w:t>
      </w:r>
    </w:p>
    <w:p>
      <w:pPr>
        <w:pStyle w:val="Normal"/>
        <w:rPr/>
      </w:pPr>
      <w:r>
        <w:rPr/>
        <w:t>Впрочем, это описание не оригинально и восходит к классическому докладу А. Пуанкаре 1908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ворчество и личность</w:t>
      </w:r>
    </w:p>
    <w:p>
      <w:pPr>
        <w:pStyle w:val="Normal"/>
        <w:rPr/>
      </w:pPr>
      <w:r>
        <w:rPr/>
        <w:t xml:space="preserve">Творчество можно рассматривать не только как процесс создания чего-то нового, но и как процесс, протекающий при взаимодействии личности (или внутреннего мира человека) и действительности. При этом изменения происходят не только в действительности, но и в личности. </w:t>
      </w:r>
    </w:p>
    <w:p>
      <w:pPr>
        <w:pStyle w:val="Normal"/>
        <w:rPr>
          <w:b/>
          <w:b/>
        </w:rPr>
      </w:pPr>
      <w:r>
        <w:rPr>
          <w:b/>
        </w:rPr>
        <w:t>Характер связи творчества и личности</w:t>
      </w:r>
    </w:p>
    <w:p>
      <w:pPr>
        <w:pStyle w:val="Normal"/>
        <w:jc w:val="both"/>
        <w:rPr/>
      </w:pPr>
      <w:r>
        <w:rPr/>
        <w:t>«Личность характеризуется активностью, стремлением субъекта расширять сферу своей деятельности, действовать за границами требований ситуации и ролевых предписаний; направленностью — устойчивой доминирующей системой мотивов — интересов и убеждений. Действия, выходящие за границы требований ситуации, и являются творческими действиям».</w:t>
      </w:r>
    </w:p>
    <w:p>
      <w:pPr>
        <w:pStyle w:val="Normal"/>
        <w:jc w:val="both"/>
        <w:rPr/>
      </w:pPr>
      <w:r>
        <w:rPr/>
        <w:t>В соответствии с этим, производя изменения в окружающем мире, человек меняется сам. Таким образом, человек изменяет себя, осуществляя творческую деятельность.</w:t>
      </w:r>
    </w:p>
    <w:p>
      <w:pPr>
        <w:pStyle w:val="Normal"/>
        <w:rPr/>
      </w:pPr>
      <w:r>
        <w:rPr/>
        <w:t>В наиболее острой форме связь личностного и творческого раскрывается у Н. А. Бердяева. Он пишет:</w:t>
      </w:r>
    </w:p>
    <w:p>
      <w:pPr>
        <w:pStyle w:val="Normal"/>
        <w:rPr/>
      </w:pPr>
      <w:r>
        <w:rPr>
          <w:i/>
        </w:rPr>
        <w:t>Личность есть не субстанция, а творческий акт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отивация творчества</w:t>
      </w:r>
    </w:p>
    <w:p>
      <w:pPr>
        <w:pStyle w:val="Normal"/>
        <w:rPr/>
      </w:pPr>
      <w:r>
        <w:rPr/>
        <w:t>В. Н. Дружинин пишет:</w:t>
      </w:r>
    </w:p>
    <w:p>
      <w:pPr>
        <w:pStyle w:val="Normal"/>
        <w:rPr/>
      </w:pPr>
      <w:r>
        <w:rPr/>
        <w:t>В основе творчества лежит глобальная иррациональная мотивация отчуждения человека от мира; оно направляется тенденцией к преодолению, функционирует по типу «положительной обратной связи»; творческий продукт только подстёгивает процесс, превращая его в погоню за горизо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сихоаналитического направления Д. В. Винникотт выдвигает следующее предположение:</w:t>
      </w:r>
    </w:p>
    <w:p>
      <w:pPr>
        <w:pStyle w:val="Normal"/>
        <w:rPr>
          <w:i/>
          <w:i/>
        </w:rPr>
      </w:pPr>
      <w:r>
        <w:rPr>
          <w:i/>
        </w:rPr>
        <w:t>В игре, а возможно, только лишь в игре, ребенок или взрослый обладает свободой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тво связано с игрой. Игра является механизмом, который позволяет человеку быть креативным. Через творческую деятельность человек стремится найти свою самость (себя, ядро личности, глубинную сущность). По мнению Д. В. Винникотта, творческая деятельность — это то, что обеспечивает здоровое состояние человека.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. Мэй (представитель экзистенциально-гуманистического направления) подчёркивает, что в процессе творчества осуществляется встреча человека с миром. О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…</w:t>
      </w:r>
      <w:r>
        <w:rPr>
          <w:i/>
        </w:rPr>
        <w:t>То, что проявляется как творчество — это всегда процесс… в котором осуществляется взаимосвязь личности и мира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А. Бердяев придерживается следующей точки зр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ворческий акт всегда есть освобождение и преодоление. В нём есть переживание сил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ким образом, творчество — это то, в чём человек может осуществлять свою свободу, связь с миром, связь со своей глубинной сущностью, через творчество осуществляется связь человека с миром. Творчество само стимулирует себя. </w:t>
      </w:r>
    </w:p>
    <w:p>
      <w:pPr>
        <w:pStyle w:val="Normal"/>
        <w:rPr>
          <w:b/>
          <w:b/>
        </w:rPr>
      </w:pPr>
      <w:r>
        <w:rPr>
          <w:b/>
        </w:rPr>
        <w:t>Креативность</w:t>
      </w:r>
    </w:p>
    <w:p>
      <w:pPr>
        <w:pStyle w:val="Normal"/>
        <w:jc w:val="both"/>
        <w:rPr/>
      </w:pPr>
      <w:r>
        <w:rPr/>
        <w:t>Креативность (от англ. create — создавать) — творческие способности индивида, характеризующиеся готовностью к созданию принципиально новых идей, отклоняющихся от традиционных или принятых схем мышления и входящие в структуру одаренности в качестве независимого фактора, а так же способность решать проблемы, возникающие внутри статичных систем. Согласно А. Маслоу — это творческая направленность, врожденно свойственная всем, но теряемая большинством под воздействием среды.</w:t>
      </w:r>
    </w:p>
    <w:p>
      <w:pPr>
        <w:pStyle w:val="Normal"/>
        <w:jc w:val="both"/>
        <w:rPr/>
      </w:pPr>
      <w:r>
        <w:rPr/>
        <w:t>По мнению Е. Торренса, креативность включает в себя повышенную чувствительность к проблемам, к дефициту или противоречивости знаний, действия по определению этих проблем, по поиску их решений на основе выдвижения гипотез, по проверке и изменению гипотез, по формулированию результата решения. Для оценки креативности используются различные тесты дивергентного мышления, личностные опросники, анализ результативности деятельности. С целью содействия развитию творческого мышления могут использоваться учебные ситуации, которые характеризуются незавершенностью или открытостью для интеграции новых элементов, при этом учащихся поощряют к формулировке множества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уществуют психологические инструменты измерения творческого (креативного) мышления; самый известный в мировой психологической практике — Тест Е. Торренса. Этот тест позволяет оценить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ербальную креативность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разную креативно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дельные креативные способности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еглость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ибкость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игинальность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ность видеть суть проблемы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ность сопротивляться стереотип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креативности:</w:t>
      </w:r>
    </w:p>
    <w:p>
      <w:pPr>
        <w:pStyle w:val="Normal"/>
        <w:jc w:val="both"/>
        <w:rPr/>
      </w:pPr>
      <w:r>
        <w:rPr>
          <w:b/>
        </w:rPr>
        <w:t xml:space="preserve">1.Беглость </w:t>
      </w:r>
      <w:r>
        <w:rPr/>
        <w:t xml:space="preserve">— количество идей, возникающих в единицу времени; </w:t>
      </w:r>
    </w:p>
    <w:p>
      <w:pPr>
        <w:pStyle w:val="Normal"/>
        <w:jc w:val="both"/>
        <w:rPr/>
      </w:pPr>
      <w:r>
        <w:rPr/>
        <w:t xml:space="preserve">оригинальность — способность производить необычные идеи, отличающиеся от общепринятых; </w:t>
      </w:r>
    </w:p>
    <w:p>
      <w:pPr>
        <w:pStyle w:val="Normal"/>
        <w:jc w:val="both"/>
        <w:rPr/>
      </w:pPr>
      <w:r>
        <w:rPr>
          <w:b/>
        </w:rPr>
        <w:t>2.Гибкость</w:t>
      </w:r>
      <w:r>
        <w:rPr/>
        <w:t>. обуславливается двумя обстоятельства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-первых, данный параметр позволяет отличать индивидов, которые проявляют гибкость в процессе решения проблемы, от тех, кто проявляет ригидность в их решени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-вторых, позволяет отличать индивидов, которые оригинально решают проблемы, от тех, кто демонстрирует ложную оригинальность. </w:t>
      </w:r>
    </w:p>
    <w:p>
      <w:pPr>
        <w:pStyle w:val="Normal"/>
        <w:jc w:val="both"/>
        <w:rPr/>
      </w:pPr>
      <w:r>
        <w:rPr>
          <w:b/>
        </w:rPr>
        <w:t>3.Восприимчивость</w:t>
      </w:r>
      <w:r>
        <w:rPr/>
        <w:t xml:space="preserve"> — чувствительность к необычным деталям, противоречиям и неопределенности, готовность быстро переключаться с одной идеи на другую; </w:t>
      </w:r>
    </w:p>
    <w:p>
      <w:pPr>
        <w:pStyle w:val="Normal"/>
        <w:jc w:val="both"/>
        <w:rPr/>
      </w:pPr>
      <w:r>
        <w:rPr>
          <w:b/>
        </w:rPr>
        <w:t xml:space="preserve">4. Метафоричность </w:t>
      </w:r>
      <w:r>
        <w:rPr/>
        <w:t xml:space="preserve">— готовность работать в совершенно необычном контексте, склонность к символическому, ассоциативному мышлению., умение увидеть в простом сложное, а в сложном — простое. </w:t>
      </w:r>
    </w:p>
    <w:p>
      <w:pPr>
        <w:pStyle w:val="Normal"/>
        <w:jc w:val="both"/>
        <w:rPr/>
      </w:pPr>
      <w:r>
        <w:rPr>
          <w:b/>
        </w:rPr>
        <w:t>Творческая деятельность</w:t>
      </w:r>
      <w:r>
        <w:rPr/>
        <w:t xml:space="preserve"> ученика нуждается в психолого-педагогическом сопровождении учителя. Сформулируем ус</w:t>
        <w:softHyphen/>
        <w:t>ловия, способствующие созидательному творчеству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иагностика и самодиагностика ученика, позволяющая ему узнать свой образовательный потенциал, строить собственный путь в образовании, чувствовать веру учи</w:t>
        <w:softHyphen/>
        <w:t>телей и родителей в реализацию своих возможност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ние у учащегося личностной системы самооценок с целью уменьшения зависимости его творческой самореализации от внешних услов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владение учителем технологией сопровождающего отношения к индивидуальному образовательному процессу каждого уче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своение и применение учащимися методик выражения внутренних качеств состояний и             процессов с помощью внешних продуктов деятельности, в том числе знакового и символического тип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вристическая деятельность</w:t>
      </w:r>
      <w:r>
        <w:rPr/>
        <w:t xml:space="preserve"> — более широкое понятие, чем творческая деятельность, поскольку включает в себя:</w:t>
      </w:r>
    </w:p>
    <w:p>
      <w:pPr>
        <w:pStyle w:val="Normal"/>
        <w:rPr/>
      </w:pPr>
      <w:r>
        <w:rPr/>
        <w:t xml:space="preserve"> </w:t>
      </w:r>
      <w:r>
        <w:rPr/>
        <w:t>а) сами творческие процессы по созданию образовательной продукции в учебных предметах;</w:t>
      </w:r>
    </w:p>
    <w:p>
      <w:pPr>
        <w:pStyle w:val="Normal"/>
        <w:rPr/>
      </w:pPr>
      <w:r>
        <w:rPr/>
        <w:t xml:space="preserve"> </w:t>
      </w:r>
      <w:r>
        <w:rPr/>
        <w:t>б) познавательные процессы, неизбежные и необходимые для сопровождения творчества;</w:t>
      </w:r>
    </w:p>
    <w:p>
      <w:pPr>
        <w:pStyle w:val="Normal"/>
        <w:rPr/>
      </w:pPr>
      <w:r>
        <w:rPr/>
        <w:t xml:space="preserve"> </w:t>
      </w:r>
      <w:r>
        <w:rPr/>
        <w:t>в) организационные, методологические, психологические и иные процессы, которые обеспечивают творческую и познавательную деятель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гими словами, эвристическая деятельность включает не только творческую деятельность, но и метатворческую (от греч. «мета» — «стоящее за»), то есть когнитивную и методологическую деятельности, которые «стоят за» творчеством и обеспечивают его реализацию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Эвристические способности </w:t>
      </w:r>
      <w:r>
        <w:rPr/>
        <w:t>учащегося выражаются в таких качествах, как одарен</w:t>
        <w:softHyphen/>
        <w:t>ность и талант. В данном вопросе среди отечественных и зарубежных ученых нет од</w:t>
        <w:softHyphen/>
        <w:t>нозначного понимания. Одни исследователи говорят, одаренных детей около 3%, дру</w:t>
        <w:softHyphen/>
        <w:t>гие считают одаренным каждого нормального ребенка. Если применять эвристичес</w:t>
        <w:softHyphen/>
        <w:t>кие методики и технологии продуктивного обучения, вряд ли можно обнаружить детей, которые не смогли бы создать собственную образовательную продукцию в тех или иных областях деятельности.</w:t>
        <w:br/>
        <w:br/>
        <w:t>Понятие одаренности развивается в понятиях «талант» и «гений». Ученик с вы</w:t>
        <w:softHyphen/>
        <w:t>сокой степенью одаренности может быть назван талантом, с наивысшей — гением.</w:t>
        <w:br/>
        <w:t>Поскольку возможностью творческой самореализации наделены практически все дети, то термины «одаренность», «талант» и «гений» означают не что иное, как систе</w:t>
        <w:softHyphen/>
        <w:t>му качественных оценок творческой самореализации любого ученика, применяемую к нему в каждой из образовательных областей.</w:t>
        <w:br/>
        <w:t>Под одаренностью детей понимается степень их творческой самореализации в обра</w:t>
        <w:softHyphen/>
        <w:t>зовательной области. Чем в большей степени ребенку удается выразить себя в той или иной области деятельности, тем более одаренным и талантливым в этом направлении его следует считать. Одаренность в данном смысле связана с творческими возможностями и способностями уче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тво любят все дети. Если организовать обучение так, чтобы ученики всякий раз открывали новое, неизвестное для них, возрастет их заинтересованность к обучению, решатся проблемы с мотивацией, эффективнее будут достигаться образовательные цели. Дидактическая теория, предполагающая построение образования на основе твор</w:t>
        <w:softHyphen/>
        <w:t>ческой самореализации учащихся и педагогов в процессе создания ими образователь</w:t>
        <w:softHyphen/>
        <w:t xml:space="preserve">ных продуктов в изучаемых областях знаний и деятельности, называется </w:t>
      </w:r>
      <w:r>
        <w:rPr>
          <w:b/>
        </w:rPr>
        <w:t>дидактичес</w:t>
        <w:softHyphen/>
        <w:t>кой эвристикой</w:t>
      </w:r>
      <w:r>
        <w:rPr/>
        <w:t xml:space="preserve"> (А. В. Хуторской).</w:t>
        <w:br/>
        <w:br/>
        <w:t>Дидактическая эв</w:t>
        <w:softHyphen/>
        <w:t xml:space="preserve">ристика имеет </w:t>
      </w:r>
      <w:r>
        <w:rPr>
          <w:b/>
        </w:rPr>
        <w:t>цель</w:t>
      </w:r>
      <w:r>
        <w:rPr/>
        <w:t>: раскрытие индивидуальных возможностей самих твор</w:t>
        <w:softHyphen/>
        <w:t>цов — учеников и учителей с помощью их деятельности по созданию образователь</w:t>
        <w:softHyphen/>
        <w:t>н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</w:t>
      </w:r>
      <w:r>
        <w:rPr/>
        <w:t xml:space="preserve"> эвристической образовательной деятельности — конструирование учени</w:t>
        <w:softHyphen/>
        <w:t>ком своего образования через создание продуктов, входящих в содержание этого об</w:t>
        <w:softHyphen/>
        <w:t>разования. Внешний образовательный продукт участника образования обеспечивает получение им внутреннего продукта — изменение знаний, опыта, способностей, спо</w:t>
        <w:softHyphen/>
        <w:t>собов деятельности, других личностных качеств. Внутренний продукт участника образования и есть тот качественно новый результат, которого достигает дидактическая эвристика.</w:t>
        <w:br/>
      </w:r>
    </w:p>
    <w:p>
      <w:pPr>
        <w:pStyle w:val="Normal"/>
        <w:jc w:val="both"/>
        <w:rPr/>
      </w:pPr>
      <w:r>
        <w:rPr/>
        <w:t>Основной характеристикой эвристического обучения является создание школьни</w:t>
        <w:softHyphen/>
        <w:t>ками образовательных продуктов в изучаемых предметах и выстраивание индивиду</w:t>
        <w:softHyphen/>
        <w:t xml:space="preserve">альных образовательных траекторий в каждой из образовательных областей. Под образовательной продукцией здесь понимается, </w:t>
      </w:r>
      <w:r>
        <w:rPr>
          <w:i/>
        </w:rPr>
        <w:t>во-первых,</w:t>
      </w:r>
      <w:r>
        <w:rPr/>
        <w:t xml:space="preserve"> ма</w:t>
        <w:softHyphen/>
        <w:t xml:space="preserve">териализованные продукты деятельности ученика в виде суждений, текстов, рисунков, поделок и т. п.; </w:t>
      </w:r>
      <w:r>
        <w:rPr>
          <w:i/>
        </w:rPr>
        <w:t>во-вторых</w:t>
      </w:r>
      <w:r>
        <w:rPr/>
        <w:t>, изме</w:t>
        <w:softHyphen/>
        <w:t>нения личностных качеств ученика, развивающихся в учеб</w:t>
        <w:softHyphen/>
        <w:t>ном процессе. Обе составляющие — материальная и личност</w:t>
        <w:softHyphen/>
        <w:t>ная — создаются одновременно в ходе конструирования уче</w:t>
        <w:softHyphen/>
        <w:t>ником индивидуального образовательного процесса.</w:t>
        <w:br/>
        <w:br/>
        <w:t>Из сказанного следует, что рассматривать образователь</w:t>
        <w:softHyphen/>
        <w:t>ную продукцию ученика необходимо во взаимосвязи ее внеш</w:t>
        <w:softHyphen/>
        <w:t>него материализованного проявления с внутренним, — личностными качествами, ко</w:t>
        <w:softHyphen/>
        <w:t>торые проявлялись, формировались и развивались в его деятельности.</w:t>
        <w:br/>
        <w:t>Творческая самореализация ученика как сверхзадача эвристического обучения раскрывается в трех основных целях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здание учащимися образовательной продукции в изучаемых областях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своение ими базового содержания этих областей через сопоставление с соб</w:t>
        <w:softHyphen/>
        <w:t>ственными результа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выстраивание индивидуальной образовательной траектории ученика в каждой из образовательных областей с опорой на личностные качества.</w:t>
      </w:r>
    </w:p>
    <w:p>
      <w:pPr>
        <w:pStyle w:val="Normal"/>
        <w:spacing w:before="280" w:after="280"/>
        <w:ind w:left="360" w:hanging="0"/>
        <w:rPr/>
      </w:pPr>
      <w:r>
        <w:rPr/>
        <w:br/>
      </w:r>
      <w:r>
        <w:rPr>
          <w:rStyle w:val="StrongEmphasis"/>
        </w:rPr>
        <w:t>Отличие эвристического обучения от проблемного.</w:t>
      </w:r>
      <w:r>
        <w:rPr/>
        <w:t xml:space="preserve"> Эвристическое обучение отличается от проблемного. Цель проблемного обучения — усвоение учени</w:t>
        <w:softHyphen/>
        <w:t>ками заданного предметного материала путем выдвижения учителем специальных познавательных задач-проблем. Методика проблемного обучения построена так, что ученики «наводятся» учителем на известное решение или направление решения за дачи. Эвристический же подход к образованию позволяет расширить возможности проблемного обучения, поскольку ориентирует учителя и ученика на достижение не</w:t>
        <w:softHyphen/>
        <w:t>известного им заранее результата.</w:t>
        <w:br/>
        <w:br/>
        <w:t xml:space="preserve">НО </w:t>
      </w:r>
      <w:r>
        <w:rPr>
          <w:b/>
        </w:rPr>
        <w:t>главное отличие в том, что</w:t>
      </w:r>
      <w:r>
        <w:rPr/>
        <w:t xml:space="preserve"> объектами поисковой познавательной деятельности в эвристическом обучении являются не только проблемы и задачи, но и сами учащи</w:t>
        <w:softHyphen/>
        <w:t>еся, их индивидуальный личностный потенциал, креативные, когнитивные, рефлек</w:t>
        <w:softHyphen/>
        <w:t>сивные и другие процедуры и виды деятельности. Эвристическое обучение приводит также к развитию не только учеников, но и учителей, которым приходится организо</w:t>
        <w:softHyphen/>
        <w:t>вывать учебный процесс часто в ситуациях «незнания» истины.</w:t>
      </w:r>
    </w:p>
    <w:p>
      <w:pPr>
        <w:pStyle w:val="Normal"/>
        <w:rPr/>
      </w:pPr>
      <w:r>
        <w:rPr/>
        <w:br/>
        <w:t xml:space="preserve">В эвристическом обучении по всякому важному вопросу ученики </w:t>
      </w:r>
      <w:r>
        <w:rPr>
          <w:b/>
        </w:rPr>
        <w:t>изначально</w:t>
      </w:r>
      <w:r>
        <w:rPr/>
        <w:t xml:space="preserve"> </w:t>
      </w:r>
      <w:r>
        <w:rPr>
          <w:b/>
        </w:rPr>
        <w:t>излагают свое мнение, суждение или предположение</w:t>
      </w:r>
      <w:r>
        <w:rPr/>
        <w:t>. Для этого им предлагается реальный значи</w:t>
        <w:softHyphen/>
        <w:t>мый объект (природное явление, историческое событие, материал для конструирования и т. п.), но неготовые знания о нем. Например, изучая состав предложения, ученики конст</w:t>
        <w:softHyphen/>
        <w:t>руируют свое правило его устройства; решая задачу, извлекают способы ее решения; изу</w:t>
        <w:softHyphen/>
        <w:t>чая понятие или явление, предлагают свое определение или объяснение.</w:t>
        <w:br/>
        <w:br/>
        <w:t xml:space="preserve">С детскими версиями и суждениями учитель работает как с особым личностным содержанием образования, </w:t>
      </w:r>
      <w:r>
        <w:rPr>
          <w:b/>
        </w:rPr>
        <w:t>помогает ученикам оформить и выразить свою мысль</w:t>
      </w:r>
      <w:r>
        <w:rPr/>
        <w:t xml:space="preserve">. Особое внимание уделяется неординарным, нестандартным суждениям и работам. Ученики с помощью учителя внимательно </w:t>
      </w:r>
      <w:r>
        <w:rPr>
          <w:b/>
        </w:rPr>
        <w:t>анализируют продукцию</w:t>
      </w:r>
      <w:r>
        <w:rPr/>
        <w:t xml:space="preserve"> своих одноклассников, относятся к ней критически, но доброжелательно.</w:t>
        <w:br/>
        <w:t xml:space="preserve">Полученные учениками продукты деятельности (гипотеза, сочинение, поделка и т. п.) </w:t>
      </w:r>
      <w:r>
        <w:rPr>
          <w:b/>
        </w:rPr>
        <w:t>сопоставляются с культурно-историческими аналогами</w:t>
      </w:r>
      <w:r>
        <w:rPr/>
        <w:t>. Каждый ученик пере</w:t>
        <w:softHyphen/>
        <w:t>осмысливает, достраивает или драматизирует свой первичный результат. Происходит личностное образовательное приращение ученика (его знаний, чувств, способностей, опыта), создается соответствующая продукция. Результатом данного этапа обучения является, с одной стороны — личностное развитие и продукция самих учеников, с дру</w:t>
        <w:softHyphen/>
        <w:t>гой — усвоение и личностная оценка ими общепринятых достижений человечества, и том числе и образовательных стандартов.</w:t>
        <w:br/>
        <w:br/>
      </w:r>
      <w:r>
        <w:rPr>
          <w:b/>
        </w:rPr>
        <w:t xml:space="preserve">Завершает цикл эвристического обучения рефлексия </w:t>
      </w:r>
      <w:r>
        <w:rPr/>
        <w:t>— осознание учениками спо</w:t>
        <w:softHyphen/>
        <w:t>собов собственной деятельности, фиксация достигнутых образовательных результа</w:t>
        <w:softHyphen/>
        <w:t>тов. Рефлексия обнаруживает «сухой остаток» деятельности, обозначает осознанные детьми образовательные результаты, выявляет возникшие проблемы.</w:t>
        <w:br/>
        <w:t>Результат деятельности ученика выступает не только личностным, но и в опреде</w:t>
        <w:softHyphen/>
        <w:t>ленном смысле общекультурным приращением, а ученик оказывается включенным в культурно-исторические процессы в качестве их полноправного участника.</w:t>
        <w:br/>
        <w:br/>
        <w:t>Ученику нет нужды переоткрывать все знания и опыт человечества. Но главные вопросы бытия и фундаментальные проблемы изучаемых курсов первично начинают решаться в личной деятельности ученика.</w:t>
        <w:br/>
        <w:br/>
      </w:r>
      <w:r>
        <w:rPr>
          <w:b/>
        </w:rPr>
        <w:t>Творчество</w:t>
      </w:r>
      <w:r>
        <w:rPr/>
        <w:t xml:space="preserve"> — всегда выход за рамки, изменение суще</w:t>
        <w:softHyphen/>
        <w:t>ствующих знаний, пониманий, норм, создание нового содер</w:t>
        <w:softHyphen/>
        <w:t>жания, не включенного предварительно в программу усвое</w:t>
        <w:softHyphen/>
        <w:t>ния. Поэтому в эвристическом обучении контролю подле</w:t>
        <w:softHyphen/>
        <w:t>жит не столько степень усвоения готовых знаний, сколько творческое отклонение от них. Основной критерий оценки — личностное приращение ученика, сравнение его с самим со</w:t>
        <w:softHyphen/>
        <w:t>бой за определенный период обучения. Проверке и оценке, а также само- и взаимооценке подлежат:</w:t>
      </w:r>
    </w:p>
    <w:p>
      <w:pPr>
        <w:pStyle w:val="Normal"/>
        <w:rPr/>
      </w:pPr>
      <w:r>
        <w:rPr/>
        <w:t xml:space="preserve"> </w:t>
      </w:r>
      <w:r>
        <w:rPr/>
        <w:t>а) развитие личностных качеств ученика;</w:t>
      </w:r>
    </w:p>
    <w:p>
      <w:pPr>
        <w:pStyle w:val="Normal"/>
        <w:rPr/>
      </w:pPr>
      <w:r>
        <w:rPr/>
        <w:t xml:space="preserve"> </w:t>
      </w:r>
      <w:r>
        <w:rPr/>
        <w:t xml:space="preserve">б) его творческие достижения по изучаемым предметам; </w:t>
      </w:r>
    </w:p>
    <w:p>
      <w:pPr>
        <w:pStyle w:val="Normal"/>
        <w:rPr/>
      </w:pPr>
      <w:r>
        <w:rPr/>
        <w:t xml:space="preserve"> </w:t>
      </w:r>
      <w:r>
        <w:rPr/>
        <w:t>в) уровень усвоения и опе</w:t>
        <w:softHyphen/>
        <w:t>режения образовательных стандартов.</w:t>
        <w:br/>
        <w:br/>
        <w:t>Проведенные исследования показали, что практически любой вопрос базовой учебной программы по любому предмету и в любом возрасте может быть рассмотрен с позиций детского творчества, организуемого педагогом.</w:t>
      </w:r>
    </w:p>
    <w:p>
      <w:pPr>
        <w:pStyle w:val="Normal"/>
        <w:rPr/>
      </w:pPr>
      <w:r>
        <w:rPr>
          <w:rStyle w:val="StrongEmphasis"/>
        </w:rPr>
        <w:t>Разработка творческого урока</w:t>
      </w:r>
      <w:r>
        <w:rPr/>
        <w:br/>
        <w:br/>
      </w:r>
      <w:r>
        <w:rPr>
          <w:b/>
        </w:rPr>
        <w:t>Творческий урок</w:t>
      </w:r>
      <w:r>
        <w:rPr/>
        <w:t xml:space="preserve"> — это «магический кристалл», грани которого отражают все состав</w:t>
        <w:softHyphen/>
        <w:t>ляющие примененной системы обучения. Такой урок воплощает структурные элемен</w:t>
        <w:softHyphen/>
        <w:t>ты образовательной программы: смысл, цели, задачи, фундаментальные образователь</w:t>
        <w:softHyphen/>
        <w:t>ные объекты и проблемы, виды деятельности учеников, предполагаемые результаты, формы рефлексии и оценки результатов.</w:t>
        <w:br/>
        <w:br/>
        <w:t xml:space="preserve">Создание творческого урока — это «творчество в квадрате», поскольку учитель разрабатывает систему условий для предстоящего творчества учеников. Главными вопросами на этапе разработки урока являются следующие: </w:t>
      </w:r>
    </w:p>
    <w:p>
      <w:pPr>
        <w:pStyle w:val="Normal"/>
        <w:rPr/>
      </w:pPr>
      <w:r>
        <w:rPr/>
        <w:t>Что именно будет создано учениками на уроке в направлении изучаемой темы?</w:t>
      </w:r>
    </w:p>
    <w:p>
      <w:pPr>
        <w:pStyle w:val="Normal"/>
        <w:rPr/>
      </w:pPr>
      <w:r>
        <w:rPr/>
        <w:t xml:space="preserve"> </w:t>
      </w:r>
      <w:r>
        <w:rPr/>
        <w:t>Как обеспечить этот процесс?</w:t>
        <w:br/>
        <w:br/>
        <w:t xml:space="preserve">Во время проектирования урока учитываются: </w:t>
      </w:r>
    </w:p>
    <w:p>
      <w:pPr>
        <w:pStyle w:val="Normal"/>
        <w:numPr>
          <w:ilvl w:val="0"/>
          <w:numId w:val="5"/>
        </w:numPr>
        <w:rPr/>
      </w:pPr>
      <w:r>
        <w:rPr/>
        <w:t>образовательная программа,</w:t>
      </w:r>
    </w:p>
    <w:p>
      <w:pPr>
        <w:pStyle w:val="Normal"/>
        <w:numPr>
          <w:ilvl w:val="0"/>
          <w:numId w:val="5"/>
        </w:numPr>
        <w:rPr/>
      </w:pPr>
      <w:r>
        <w:rPr/>
        <w:t>уро</w:t>
        <w:softHyphen/>
        <w:t xml:space="preserve">вень подготовки детей, </w:t>
      </w:r>
    </w:p>
    <w:p>
      <w:pPr>
        <w:pStyle w:val="Normal"/>
        <w:numPr>
          <w:ilvl w:val="0"/>
          <w:numId w:val="5"/>
        </w:numPr>
        <w:rPr/>
      </w:pPr>
      <w:r>
        <w:rPr/>
        <w:t>наличие методического инструментария,</w:t>
      </w:r>
    </w:p>
    <w:p>
      <w:pPr>
        <w:pStyle w:val="Normal"/>
        <w:numPr>
          <w:ilvl w:val="0"/>
          <w:numId w:val="5"/>
        </w:numPr>
        <w:rPr/>
      </w:pPr>
      <w:r>
        <w:rPr/>
        <w:t>специфика имею</w:t>
        <w:softHyphen/>
        <w:t xml:space="preserve">щихся условий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ип урока, </w:t>
      </w:r>
    </w:p>
    <w:p>
      <w:pPr>
        <w:pStyle w:val="Normal"/>
        <w:numPr>
          <w:ilvl w:val="0"/>
          <w:numId w:val="5"/>
        </w:numPr>
        <w:rPr/>
      </w:pPr>
      <w:r>
        <w:rPr/>
        <w:t>формы и методы, которые помогут ученикам со</w:t>
        <w:softHyphen/>
        <w:t xml:space="preserve">здать необходимый образовательный продукт и достичь главн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евую роль на данном этапе имеют </w:t>
      </w:r>
      <w:r>
        <w:rPr>
          <w:b/>
        </w:rPr>
        <w:t>составленные или подобранные задания</w:t>
      </w:r>
      <w:r>
        <w:rPr/>
        <w:t xml:space="preserve"> для учеников.</w:t>
        <w:br/>
        <w:t>После проектирования урока происходит его реализация, которая также является творческим процессом, поскольку урок не является простым воспроизведением наме</w:t>
        <w:softHyphen/>
        <w:t>ченного плана. От творчества педагога зависит и уровень творчества детей. А это зна</w:t>
        <w:softHyphen/>
        <w:t>чит, что во время урока учитель — также творец, а не простой исполнитель своего плана!</w:t>
      </w:r>
    </w:p>
    <w:p>
      <w:pPr>
        <w:pStyle w:val="Normal"/>
        <w:rPr/>
      </w:pPr>
      <w:r>
        <w:rPr>
          <w:rStyle w:val="StrongEmphasis"/>
        </w:rPr>
        <w:t>Открытые задания.</w:t>
      </w:r>
      <w:r>
        <w:rPr/>
        <w:t xml:space="preserve"> Успех творческого урока определяется «стартовым» заданием, которое вовлекает учеников в мотивированную деятельность по созданию образова</w:t>
        <w:softHyphen/>
        <w:t>тельного продукта.</w:t>
        <w:br/>
        <w:br/>
        <w:t>Опыт показывает, что именно от содержания сформулированного задания зависит уровень творческой самореализации учащихся. Если задание звучит сухо или непо</w:t>
        <w:softHyphen/>
        <w:t>нятно, «не задевает» детей, отчуждено от их личного опыта или от реальной пробле</w:t>
        <w:softHyphen/>
        <w:t>матики исходной науки, то шансов на качественный результат мало.</w:t>
        <w:br/>
        <w:t>И наоборот, если задание предлагается детям в соответствии с их потребностями и предыдущей мотивированной деятельностью, а содержится действительно «живая» проблема или задача, если ее решение не очевидно даже для учителя, такое задание способно повести за со</w:t>
        <w:softHyphen/>
        <w:t>бой весь ход урока, постепенно выстраивая его по внутренней логике обозначенной проблемы.</w:t>
        <w:br/>
        <w:br/>
        <w:t>Открытые задания не имеют однозначных результатов их выполнения. Такие задания принципиально отличаются от традиционных вопросов, тестов, задач и упражнений, у которых есть «правильные» ответы, с которыми сравнивается по</w:t>
        <w:softHyphen/>
        <w:t>лученный учеником результат. Открытые задания предполагают лишь возможные направления. Получаемый же учеником результат всегда уникален и отражает сте</w:t>
        <w:softHyphen/>
        <w:t>пень его творческого самовыражения, а не верно угаданный или полученный от</w:t>
        <w:softHyphen/>
        <w:t>вет.</w:t>
        <w:br/>
        <w:t>Период времени, отводимый на выполнение заданий — от 1 минуты до нескольких занятий. Применение таких заданий, с одной стороны, направлено на творческое ос</w:t>
        <w:softHyphen/>
        <w:t>воение базового содержания учебных курсов, с другой — обеспечивает развитие ког</w:t>
        <w:softHyphen/>
        <w:t>нитивных, креативных и оргдеятельностных  качеств  учащихся.</w:t>
        <w:br/>
        <w:t>Открытые задания позволяют ученикам не просто изучать материал, а конст</w:t>
        <w:softHyphen/>
        <w:t>руировать собственные знания о реальных объектах познания. Различие в лично</w:t>
        <w:softHyphen/>
        <w:t>стных качествах учеников выражается в образовательных продуктах, создаваемых ими, и, следовательно, обеспечива</w:t>
        <w:softHyphen/>
        <w:t>ются индивидуальные образовательные траектории детей, изучающих одни и те же учебные темы.</w:t>
        <w:br/>
        <w:br/>
      </w:r>
      <w:r>
        <w:rPr>
          <w:b/>
        </w:rPr>
        <w:t>Требования к разрабатываемым открытым задания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дания должны относиться к конкретному базовому вопросу, теме или объекту изучения, обозначенному в учебной программе, на</w:t>
        <w:softHyphen/>
        <w:t>пример: «Правила сложения с переходом через десяток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дания не должны иметь заранее известного для учителя решения, например: «Объясните графическую форму изображения цифр 1 и 0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улировка задания должна быть интересна или необычна как для учеников, так и для автора — учителя, например: «Почему А — первая буква алфавита?»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>Разработать или подобрать открытые задания нелегко, для этого нужно уметь прогнозировать образ предвосхищаемого результата, а не только его конкретное содер</w:t>
        <w:softHyphen/>
        <w:t>жание. Составляя открытое задание, учитель может знать 2—3 варианта его возмож</w:t>
        <w:softHyphen/>
        <w:t>ных решений, но окончательное количество и качество решений не должно ограничи</w:t>
        <w:softHyphen/>
        <w:t>ваться.</w:t>
        <w:br/>
        <w:br/>
        <w:t>Ниже приведены общие направления конструирования открытых заданий, каждое из которых может быть реализовано по-разному в зависимости от учебного курса, целей учителя и условий обучения. Задания сгруппированы по доминирующим видам деятельности учащихся: когнитивной, креативной, оргдеятельностной.</w:t>
        <w:br/>
        <w:br/>
      </w:r>
      <w:r>
        <w:rPr>
          <w:rStyle w:val="Emphasis"/>
          <w:u w:val="single"/>
        </w:rPr>
        <w:t>Задания когнитивного типа:</w:t>
      </w:r>
    </w:p>
    <w:tbl>
      <w:tblPr>
        <w:tblW w:w="104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6"/>
      </w:tblGrid>
      <w:tr>
        <w:trPr/>
        <w:tc>
          <w:tcPr>
            <w:tcW w:w="1042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</w:rPr>
              <w:t>Научная проблема.</w:t>
            </w:r>
            <w:r>
              <w:rPr/>
              <w:t xml:space="preserve"> Решение реальной проблемы, которая существует в cooтветствующей изучаемому предмету науке или другой области деятельности, на пример: предложите свою версию происхождения алфавита; докажите математическую закономерность или теорему; предложите версию происхождения земли (человека, государства, алфавита, отдельных слов, конкретных культурных традиций).</w:t>
              <w:br/>
              <w:br/>
            </w:r>
            <w:r>
              <w:rPr>
                <w:rStyle w:val="Emphasis"/>
              </w:rPr>
              <w:t>Исследование объекта.</w:t>
            </w:r>
            <w:r>
              <w:rPr/>
              <w:t xml:space="preserve"> В задании приводятся указания по исследованию объекта: слова, текста, числа, уравнения, задачи, явления, правила, музыки, обряда и т. и Например: «Исследуйте слово «город», установите его происхождение, смысл, строение, признаки, функции, связи»; «Разработайте и проведите исследование по установлению зависимости настроения человека от цвета его одежды».</w:t>
              <w:br/>
              <w:br/>
            </w:r>
            <w:r>
              <w:rPr>
                <w:rStyle w:val="Emphasis"/>
              </w:rPr>
              <w:t>Структура.</w:t>
            </w:r>
            <w:r>
              <w:rPr/>
              <w:t xml:space="preserve"> Отыскание принципов построения различных структур (видов и стилей текста, математических множеств, технических приспособлений, биологических популяций, государств). Например: «Выведите закономерности собственной речи».</w:t>
              <w:br/>
              <w:br/>
            </w:r>
            <w:r>
              <w:rPr>
                <w:rStyle w:val="Emphasis"/>
              </w:rPr>
              <w:t>Опыт.</w:t>
            </w:r>
            <w:r>
              <w:rPr/>
              <w:t xml:space="preserve"> Проведение опыта, эксперимента (естественнонаучного, словесного, математического, психологического и др.).</w:t>
              <w:br/>
              <w:br/>
            </w:r>
            <w:r>
              <w:rPr>
                <w:rStyle w:val="Emphasis"/>
              </w:rPr>
              <w:t>«Восстановление» истории.</w:t>
            </w:r>
            <w:r>
              <w:rPr/>
              <w:t xml:space="preserve"> Выяснение причин сложившейся ситуации, на</w:t>
              <w:softHyphen/>
              <w:t>пример: «Объясните причины применения десятеричной системы счисления при измерении расстояний, а двенадцатиричной — при измерении времени»; «Объяс</w:t>
              <w:softHyphen/>
              <w:t>ните графическую форму букв (цифр, нот), их взаимосвязь и последователь</w:t>
              <w:softHyphen/>
              <w:t>ность».</w:t>
              <w:br/>
              <w:br/>
            </w:r>
            <w:r>
              <w:rPr>
                <w:rStyle w:val="Emphasis"/>
              </w:rPr>
              <w:t>Доказательство.</w:t>
            </w:r>
            <w:r>
              <w:rPr/>
              <w:t xml:space="preserve"> Поиск способов подтверждения версий или знаний, например: «Докажите или опровергните существование богов (духов, домовых)». </w:t>
              <w:br/>
            </w:r>
            <w:r>
              <w:rPr>
                <w:rStyle w:val="Emphasis"/>
              </w:rPr>
              <w:t>Общее в разном.</w:t>
            </w:r>
            <w:r>
              <w:rPr/>
              <w:t xml:space="preserve"> Вычленение общего и отличного в разных системах, например, в разных типах языков: иностранных языках, языках мимики, жеста, цвета, музыки, чисел, форм. </w:t>
              <w:br/>
              <w:t>Например: «Найдите общие элементы в орнаментах (традициях, языках) разных культур)», «Отыщите общие принципы строения различных государств».</w:t>
              <w:br/>
              <w:br/>
            </w:r>
            <w:r>
              <w:rPr>
                <w:rStyle w:val="Emphasis"/>
              </w:rPr>
              <w:t>Перевод.</w:t>
            </w:r>
            <w:r>
              <w:rPr/>
              <w:t xml:space="preserve"> Перевод с языка одного предмета на другой: нарисовать музыку, «оживить» число, определить цвета дней недели, нарисовать картину природы.</w:t>
              <w:br/>
              <w:br/>
            </w:r>
            <w:r>
              <w:rPr>
                <w:rStyle w:val="Emphasis"/>
              </w:rPr>
              <w:t>Разнонаучное познание.</w:t>
            </w:r>
            <w:r>
              <w:rPr/>
              <w:t xml:space="preserve"> Одновременная работа с разными способами исследования одного и того же объекта — естественнонаучными, гуманитарными, социологическими. Например: «Выясните, что есть общего в цвете и музыке (в числах и геометрических фигурах)».</w:t>
              <w:br/>
              <w:br/>
            </w:r>
            <w:r>
              <w:rPr>
                <w:rStyle w:val="Emphasis"/>
                <w:u w:val="single"/>
              </w:rPr>
              <w:t>Задания креативного типа</w:t>
            </w:r>
            <w:r>
              <w:rPr>
                <w:rStyle w:val="Emphasis"/>
              </w:rPr>
              <w:t>:</w:t>
            </w:r>
            <w:r>
              <w:rPr/>
              <w:br/>
              <w:br/>
            </w:r>
            <w:r>
              <w:rPr>
                <w:rStyle w:val="Emphasis"/>
              </w:rPr>
              <w:t>Изобретение.</w:t>
            </w:r>
            <w:r>
              <w:rPr/>
              <w:t xml:space="preserve"> Предложить ученику по-своему выполнить то, что ему или учителю уже известно: </w:t>
            </w:r>
          </w:p>
          <w:p>
            <w:pPr>
              <w:pStyle w:val="Normal"/>
              <w:rPr/>
            </w:pPr>
            <w:r>
              <w:rPr/>
              <w:t xml:space="preserve">а) придумать обозначение числа, звука, буквы; </w:t>
            </w:r>
          </w:p>
          <w:p>
            <w:pPr>
              <w:pStyle w:val="Normal"/>
              <w:rPr/>
            </w:pPr>
            <w:r>
              <w:rPr/>
              <w:t>б) дать определение изучаемому понятию, объекту, явлени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сформулировать грам</w:t>
              <w:softHyphen/>
              <w:t>матическое правило, математическую закономерность, способ изготовления по</w:t>
              <w:softHyphen/>
              <w:t>делки и т. д.</w:t>
              <w:br/>
              <w:br/>
            </w:r>
            <w:r>
              <w:rPr>
                <w:rStyle w:val="Emphasis"/>
              </w:rPr>
              <w:t>«Проживание» истории.</w:t>
            </w:r>
            <w:r>
              <w:rPr/>
              <w:t xml:space="preserve"> «Проживание» исторических событий и явлений в одной из образовательных областей: рождения речи, письменности (изготовле</w:t>
              <w:softHyphen/>
              <w:t>ние берестяных грамот), грамматических правил; создания десятеричной сис</w:t>
              <w:softHyphen/>
              <w:t>темы счисления, появления революций и других исторических событий, изоб</w:t>
              <w:softHyphen/>
              <w:t>ретения колеса, пороха; развития растения, животного, человека, других орга</w:t>
              <w:softHyphen/>
              <w:t>низмов.</w:t>
              <w:br/>
              <w:br/>
            </w:r>
            <w:r>
              <w:rPr>
                <w:rStyle w:val="Emphasis"/>
              </w:rPr>
              <w:t>Образ.</w:t>
            </w:r>
            <w:r>
              <w:rPr/>
              <w:t xml:space="preserve"> Придумать и изобразить образ — рисуночный, двигательный, музыкаль</w:t>
              <w:softHyphen/>
              <w:t>ный, словесный с помощью соответствующих этому образу средств.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Style w:val="Emphasis"/>
              </w:rPr>
              <w:t>Эмпатия.</w:t>
            </w:r>
            <w:r>
              <w:rPr/>
              <w:t xml:space="preserve"> Мысленно «проживите» объект и этапы его развития (растения, го</w:t>
              <w:softHyphen/>
              <w:t>сударства, русского языка и т. п.), опишите свои чувства.</w:t>
              <w:br/>
            </w:r>
            <w:r>
              <w:rPr>
                <w:i/>
              </w:rPr>
              <w:t>Жанры текста</w:t>
            </w:r>
            <w:r>
              <w:rPr/>
              <w:t xml:space="preserve">. Создать словесный продукт в различных формах и жанрах: интервью, реклама, деловые диалоги и т. п. </w:t>
              <w:br/>
            </w:r>
            <w:r>
              <w:rPr>
                <w:rStyle w:val="Emphasis"/>
              </w:rPr>
              <w:t>Сочинение.</w:t>
            </w:r>
            <w:r>
              <w:rPr/>
              <w:t xml:space="preserve"> Сочинить сказку, задачу, поговорку, пословицу, рифму, стихотворе</w:t>
              <w:softHyphen/>
              <w:t>ние, сюжет, роль, песню, очерк, трактат.</w:t>
              <w:br/>
              <w:br/>
            </w:r>
            <w:r>
              <w:rPr>
                <w:rStyle w:val="Emphasis"/>
              </w:rPr>
              <w:t>Составление.</w:t>
            </w:r>
            <w:r>
              <w:rPr/>
              <w:t xml:space="preserve"> Составить словарь, кроссворд, игру, викторину, родословную, примету, сценарий спектакля, свое задание для других учеников, сборник своих задач, программу концерта.</w:t>
              <w:br/>
              <w:br/>
            </w:r>
            <w:r>
              <w:rPr>
                <w:rStyle w:val="Emphasis"/>
              </w:rPr>
              <w:t>Изготовление.</w:t>
            </w:r>
            <w:r>
              <w:rPr/>
              <w:t xml:space="preserve"> Изготовить поделку, модель, макет, газету, журнал, математичес</w:t>
              <w:softHyphen/>
              <w:t>кую фигуру, геометрический сад, вышивку, фотографию, видеофильм.</w:t>
              <w:br/>
              <w:br/>
            </w:r>
            <w:r>
              <w:rPr>
                <w:rStyle w:val="Emphasis"/>
              </w:rPr>
              <w:t>Учебное пособие.</w:t>
            </w:r>
            <w:r>
              <w:rPr/>
              <w:t xml:space="preserve"> Разработать свои учебные пособия (прописи, компьютерные программы, алгоритмы решения задач, памятки). Провести урок в роли учителя.</w:t>
              <w:br/>
              <w:br/>
            </w:r>
            <w:r>
              <w:rPr>
                <w:rStyle w:val="Emphasis"/>
                <w:u w:val="single"/>
              </w:rPr>
              <w:t>Задания оргдеятельностного типа:</w:t>
            </w:r>
            <w:r>
              <w:rPr>
                <w:u w:val="single"/>
              </w:rPr>
              <w:br/>
              <w:br/>
            </w:r>
            <w:r>
              <w:rPr>
                <w:rStyle w:val="Emphasis"/>
              </w:rPr>
              <w:t>Цели.</w:t>
            </w:r>
            <w:r>
              <w:rPr/>
              <w:t xml:space="preserve"> Разработать цели своих занятий по каждому из изучаемых курсов (разде</w:t>
              <w:softHyphen/>
              <w:t>лов) на день, четверть, год.</w:t>
              <w:br/>
              <w:br/>
            </w:r>
            <w:r>
              <w:rPr>
                <w:rStyle w:val="Emphasis"/>
              </w:rPr>
              <w:t>Планы.</w:t>
            </w:r>
            <w:r>
              <w:rPr/>
              <w:t xml:space="preserve"> Разработать план домашней, классной или творческой работы. Соста</w:t>
              <w:softHyphen/>
              <w:t>вить индивидуальную программу занятий по курсу.</w:t>
              <w:br/>
              <w:br/>
            </w:r>
            <w:r>
              <w:rPr>
                <w:rStyle w:val="Emphasis"/>
              </w:rPr>
              <w:t>Выступление.</w:t>
            </w:r>
            <w:r>
              <w:rPr/>
              <w:t xml:space="preserve"> Составить и провести показательное выступление, соревнование, концерт, викторину, кроссворд, урок для младших учеников.</w:t>
              <w:br/>
              <w:br/>
            </w:r>
            <w:r>
              <w:rPr>
                <w:rStyle w:val="Emphasis"/>
              </w:rPr>
              <w:t>Рефлексия.</w:t>
            </w:r>
            <w:r>
              <w:rPr/>
              <w:t xml:space="preserve"> Осознать свою деятельность (речь, письмо, чтение, вычисления, раз</w:t>
              <w:softHyphen/>
              <w:t>мышления) на протяжении определенного участка времени. Вывести правила и закономерности этой деятельности.</w:t>
              <w:br/>
              <w:br/>
            </w:r>
            <w:r>
              <w:rPr>
                <w:rStyle w:val="Emphasis"/>
              </w:rPr>
              <w:t>Оценка.</w:t>
            </w:r>
            <w:r>
              <w:rPr/>
              <w:t xml:space="preserve"> Написать рецензию на текст, фильм, работу другого ученика; подгото</w:t>
              <w:softHyphen/>
              <w:t>вить самооценку (качественную характеристику) своей работы по определенной теме за определенный период.</w:t>
              <w:br/>
              <w:br/>
            </w:r>
            <w:r>
              <w:rPr>
                <w:rStyle w:val="StrongEmphasis"/>
              </w:rPr>
              <w:t>Как составить эвристическое задание.</w:t>
            </w:r>
            <w:r>
              <w:rPr/>
              <w:t xml:space="preserve"> При составлении открытого эвристического задания следует соблюдать следующие этапы разработки, которые могут с ус</w:t>
              <w:softHyphen/>
              <w:t>пехом использоваться учителем на уроках, во время конкурсов и эвристических олим</w:t>
              <w:softHyphen/>
              <w:t xml:space="preserve">пиад. </w:t>
              <w:br/>
              <w:t>Последовательность реализации перечисленных этапов может быть и иной, но само их наличие создает условия для конструирования качественного эвристиче</w:t>
              <w:softHyphen/>
              <w:t>ского задания.</w:t>
              <w:br/>
              <w:br/>
              <w:t>1. Из образовательных стандартов по учебному курсу отбираются такие образо</w:t>
              <w:softHyphen/>
              <w:t>вательные объекты, которые становятся основой эвристического задания. Это могут быть фундаментальные понятия (точка, число, таблица, молекула, знак, время), частнопредметные понятия (модальные глаголы, тетраэдр, историче</w:t>
              <w:softHyphen/>
              <w:t>ское событие, революция, силы тяжести), конкретные реальные объекты (береза, карандаш, гвоздь, словарь, полиэтиленовый пакет, зеркало), правила или закономерности (сложение дробей, законы притяжения и оттал</w:t>
              <w:softHyphen/>
              <w:t>кивания, принцип единства противоположностей) и др. Образовательные объекты, выбираемые для составляемого задания, отыскиваются в программах, учебниках, задачниках или других пособиях. Важно, чтобы это были действи</w:t>
              <w:softHyphen/>
              <w:t>тельно базовые объекты курса, а не просто дополнительные или развлекатель</w:t>
              <w:softHyphen/>
              <w:t>ные элементы.</w:t>
              <w:br/>
              <w:br/>
              <w:t>2. Выделяются основные виды деятельности учащихся в учебном курсе, по кото</w:t>
              <w:softHyphen/>
              <w:t>рому проводится урок, конкурс или олимпиада. Например, в английском языке такими видами деятельности являются чтение, письмо, говорение, аудирование. Каждый из видов деятельности включает в себя отдельные действия-элементы, которые могут стать основой задания. Выбираются те из них, которые имеют наибольшее отношение к обозначенным образовательным объектам.</w:t>
              <w:br/>
              <w:br/>
              <w:t>3. Фиксируется форма возможного образовательного продукта, который будет со</w:t>
              <w:softHyphen/>
              <w:t>здан учениками при выполнении эвристического задания. Например, от учени</w:t>
              <w:softHyphen/>
              <w:t>ков требуется выдвинуть гипотезу, предложить свой способ, найти закономер</w:t>
              <w:softHyphen/>
              <w:t>ность, составить таблицу, предложить алгоритм, разработать программу, оп</w:t>
              <w:softHyphen/>
              <w:t>ределить понятие, разработать игру, нарисовать образ. Разумеется, что ученик будет создавать свой продукт по отношению к одному из образовательных объектов, которые определены в п. 1, и с использованием одного из тех видов деятельности, которые обозначены в п. 2.</w:t>
              <w:br/>
              <w:br/>
              <w:t>4. Определяются эвристические методы, с помощью которых предполагается вы</w:t>
              <w:softHyphen/>
              <w:t>полнение учеником задания. Иногда эти методы прописываются в задании яв</w:t>
              <w:softHyphen/>
              <w:t>ным образом, например: «Для решения этой задачи примените метод гипербо</w:t>
              <w:softHyphen/>
              <w:t>лизации», но могут быть и в неявном виде. Эвристическое задание может пред</w:t>
              <w:softHyphen/>
              <w:t>ложить ученикам найти наибольшее количество тех или иных методов решения задания, например: «Предложите как можно больше способов сложения одно</w:t>
              <w:softHyphen/>
              <w:t>значных чисел с переходом через десяток» или «Придумайте несколько спосо</w:t>
              <w:softHyphen/>
              <w:t>бов определения скорости полета воробья».</w:t>
              <w:br/>
              <w:br/>
              <w:t xml:space="preserve">5. Эвристическое задание записывается в общем структурном виде. В формулировке явно указываются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ъект задания (явление тяготения, инфляция и др.)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полагаемые виды деятельности ученика (исследование брошенного листа бумаги или роста курса доллара)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жидаемый продукт (закономерность паде</w:t>
              <w:softHyphen/>
              <w:t>ния листа бумаги или курса доллара) и его форма (предложите формулу взаи</w:t>
              <w:softHyphen/>
              <w:t>мозависимости введенных вами величин или экономических факторов).</w:t>
            </w:r>
          </w:p>
          <w:p>
            <w:pPr>
              <w:pStyle w:val="Normal"/>
              <w:rPr/>
            </w:pPr>
            <w:r>
              <w:rPr/>
              <w:t>6. Текст задания формулируется и шлифуется с учетом его занимательности, увлекательности, зажигательности, доступности для учащихся. Способов фор</w:t>
              <w:softHyphen/>
              <w:t>мулирования эвристического задания может быть сколь угодно много, напри</w:t>
              <w:softHyphen/>
              <w:t xml:space="preserve">мер: найди причину происхождения, разреши противоречие, «почему так, а не иначе», «исключение вместо правила», «если бы», «пусть невозможное станет возможным», какова закономерность, составь модель, исследуй реальность и т. п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скольку ученик в эвристическом обучении ставит собственные цели, открыва</w:t>
        <w:softHyphen/>
        <w:t>ет знания, производит методологическую и учебную продукцию, то содержание обра</w:t>
        <w:softHyphen/>
        <w:t>зования для него оказывается вариативным и развивается (изменяется) в ходе дея</w:t>
        <w:softHyphen/>
        <w:t>тельности самого ученика. Ученик становится субъектом, конструктором своего об</w:t>
        <w:softHyphen/>
        <w:t>разования; он — полноправный источник и организатор своих знаний не менее важный, чем учитель или учебник. Ученик составляет план своих занятий, определя</w:t>
        <w:softHyphen/>
        <w:t>ет личную позицию в отношении ключевых проблем из различных областей деятель</w:t>
        <w:softHyphen/>
        <w:t>ности, например: разрабатывает собственную версию происхождения мира, выполня</w:t>
        <w:softHyphen/>
        <w:t>ет математическое исследование, сочиняет стихи, придумывает техническую конст</w:t>
        <w:softHyphen/>
        <w:t>рукцию. Процесс обучения насыщается личностными знаниями и опытом учащихся. В результате ученики выстраивают индивидуальные траектории в изучаемых обра</w:t>
        <w:softHyphen/>
        <w:t>зовательных областях. Одновременно они знакомятся с классическими достижения</w:t>
        <w:softHyphen/>
        <w:t>ми специалистов в изучаемых областях, но не ограничиваются лишь усвоением внеш</w:t>
        <w:softHyphen/>
        <w:t>него материала.</w:t>
        <w:br/>
      </w:r>
      <w:r>
        <w:rPr>
          <w:b/>
        </w:rPr>
        <w:t xml:space="preserve">Заключение </w:t>
      </w:r>
      <w:r>
        <w:rPr/>
        <w:br/>
        <w:t>М. И. Махмутов считает, что «навыки продуктивного и творческого мышления приобретаются в школе лишь как следствие репродуктивного усвоения (посколь</w:t>
        <w:softHyphen/>
        <w:t>ку знание — основа продуктивного мышления) и частично — в ходе решения за</w:t>
        <w:softHyphen/>
        <w:t>дач».</w:t>
        <w:br/>
        <w:t>Аналогичных взглядов придерживаются его последователи в частных методиках: «Репродуктивная деятельность — подготовительный этап к проявлению познаватель</w:t>
        <w:softHyphen/>
        <w:t>ной деятельности более высоких уровней: эвристический и исследовательский»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амар Ж. Исследование психологии процесса изобретения в области математики. М., 1970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ньев Б.Г. Психология и проблемы человекознания. Москва-Воронеж. 1996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аньев Б. Г. Человек как предмет познания. – СПб.: Питер, 2001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ердяев Н. А. Опыт эсхатологической метафизики// Творчество и объективация / сост. А. Г. Шиманский, Ю. О. Шиманская. – Мн.: Экономпресс, 2000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ердяев Н. А. Смысл творчества// Философия творчества, культуры и искусства. – М.: Искусство, 1994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инникотт Д. Игра и реальность. М.: Институт Общегуманитарных  исследований, 2002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ружинин В. Н. Психология общих способностей. СПб.: Питер, 2002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эй Р. Мужество творить: Очерк психологии творчества. - Львов: Инициатива; М.: Институт общегуманитарных исследований, 2001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трова В. Н. Формирование креативной личности в процессе обучения в вузе // Электронный журнал «Знание. Понимание. Умение». — 2009. — № 9 — Комплексные исследования: тезаурусный анализ мировой культуры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бинштейн С. Л. Основы общей психологии, – СПб.: Питер, 2005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Юнг К. Г. Психологические типы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Яковлев В. Философия творчества в диалогах Платона // Вопросы философии. — 2003. — № 6. — С. 142-1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7:00Z</dcterms:created>
  <dc:creator>Галина</dc:creator>
  <dc:description/>
  <cp:keywords/>
  <dc:language>en-US</dc:language>
  <cp:lastModifiedBy>ПК</cp:lastModifiedBy>
  <cp:lastPrinted>2010-03-31T01:25:00Z</cp:lastPrinted>
  <dcterms:modified xsi:type="dcterms:W3CDTF">2011-12-15T16:48:00Z</dcterms:modified>
  <cp:revision>35</cp:revision>
  <dc:subject/>
  <dc:title>Творческие возможности и способности ученика</dc:title>
</cp:coreProperties>
</file>