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амоанализ подготовлен учителем истории и обществознания ШМОКУ СОШ с УИОП пгт Ленинское Шабалинского района Кировской области Дёминой Л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рок обществознания в 8 классе по теме «Предпринимательская деятельность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разработан в рамках районного конкурса «Учитель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Урок «Предпринимательская деятельность» является составной частью  раздела «Экономика» курса «Обществознание» в 8 классе.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го содержание    тесно связано с пройденными ранее темами данного раздела, так как рассматриваемый материал опирается на понятия «предпринимательство», «фирма», «товарищество», «акционерное общество». Вопросы, изучаемые в рамках данного занятия,  работают на все последующие уроки обществознания, частично истории,   входят в задания ГИА и ЕГЭ по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собенност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урока заключается в использовании исследовательского мет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-  изучение нового материала,  был выбран из-за объемности  изучаем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рок   проведен в 8 класс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 При подготовке были учтены   умения учащихся самоанализа своей деятельности, анализа материала, формулирования обобщающих выводов. А также   определенный уровень ассоциативного   мышления. Данные особенности учащихся были использованы при подготовке ряда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уроке выполнялась основная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сформировать у учащихся комплекс знаний о развитии общества, которая реализовывалась через 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ебная:  усвоение учащимися сведений о различных способах и формах организации предпринимательской деятельности,  «предпринимательство», «фирма», «товарищество», «акционерное обществ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ющая:  дальнейшее развитие у учащихся навыков научного мышления: умения анализировать, сравнивать, обобщать, аргументировать свою точку зрения;  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ная:  развитие навыков культуры общения,  социального круго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ель и задачи поставлены в соответствии с требованиями программы, с учетом возрастных особенностей учащихся и психологических основ процесса усвоения новых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сновной используемый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дход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к реализации цели -  личностно-ориентированный, предполагающий создание условий для развития учащегося с учетом биологических возможностей и социаль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уроке применялись различные  методы учебной деятельности: объяснительно-иллюстративный, эвристический, проблемный, исследователь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инципы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, соблюдаемые в деятельности учителя и учащихся: сотрудничество, соучастие, наглядность, доступ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мп уро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достаточно высокий. Объясняется насыщенностью изучаемого материала,   его разнообразием,  работоспособностью и активностью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уроке прослеживались межпредметные связи. Использовался анализ мест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руктура урока отвечает дидактической цели, соответствует логике изучения темы.   Урок состоит из 5 этапов, логически связанных между соб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рганизационн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Целеполагания и мотивации. Этапа подготовки учащихся к активному и сознательному усвоению нового материала, на котором формулировались   учащимися и учителем  тема, изучаемые вопросы, цель урока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своение новых знаний. На этом этапе использовались приемы усиливающие восприятие нового материала, работа с ассоциациями,   сравнение результатов, анализ, обобщение, сравнение, работа с учебной презентацией, составление сравнительной таблицы, обращение к социальному опыту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этапе рефлексии  вновь следует обращение к проблеме, поднятой в начале урока. Учащиеся делают обобщающий вывод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нформирование о домашнем задании. На этом этапе подведены итог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руктурно урок выдержан. Использованная структура урока,  методы и приёмы способствовали достижению его целей и задач. Разнообразие видов деятельности и в конечном итоге их результативность способствовали активизации познавательной деятельности учащихся, поддержанию их интереса к содержанию урока. Этапы урока были логично связаны друг с дру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оброжелательная психологическая атмосфера на уроке поддерживалась благодаря заинтересованности учащихся ходом урока, созданию ситуаций успешности, поощрений в виде похвалы, сотрудничества с учениками. Достаточно высокая работоспособность учащихся в течение всего урока обеспечивалась хорошим психологическим климатом на уроке, разнообразием видов деятельности, соответствием содержания урока возрасту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читаю, что удалось выдержать стиль общения с учащимися, и организовать их активную работу,  решение задач занятия. На мой взгляд,  урок цели дост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7:00Z</dcterms:created>
  <dc:creator>Admin</dc:creator>
  <dc:description/>
  <cp:keywords/>
  <dc:language>en-US</dc:language>
  <cp:lastModifiedBy>Admin</cp:lastModifiedBy>
  <dcterms:modified xsi:type="dcterms:W3CDTF">2012-03-13T15:41:00Z</dcterms:modified>
  <cp:revision>3</cp:revision>
  <dc:subject/>
  <dc:title/>
</cp:coreProperties>
</file>