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зор проекта «Электронный дневник»</w:t>
      </w:r>
    </w:p>
    <w:p>
      <w:pPr>
        <w:pStyle w:val="Normal"/>
        <w:spacing w:before="0" w:after="120"/>
        <w:ind w:firstLine="567"/>
        <w:jc w:val="both"/>
        <w:rPr/>
      </w:pPr>
      <w:r>
        <w:rPr/>
        <w:t>Необходимость введения электронного дневника школьника была обозначена Президентом РФ Д.А. Медведевым на заседании президиума Госсовета о реализации Стратегии развития информационного общества. «Давайте вот как сделаем: бумажную форму журнала и дневника убирать не будем, а вменим в обязанности школ параллельно ввести эти электронные документы», – сказал Медведев. Президент добавил, что электронный журнал оценок и электронный дневник ученика с правом доступа к нему родителей являются эффективным механизмом повышения качества образования.</w:t>
      </w:r>
    </w:p>
    <w:p>
      <w:pPr>
        <w:pStyle w:val="Normal"/>
        <w:spacing w:before="0" w:after="120"/>
        <w:ind w:firstLine="567"/>
        <w:jc w:val="both"/>
        <w:rPr/>
      </w:pPr>
      <w:r>
        <w:rPr/>
        <w:t>«Электронные дневники, как обязательная норма, будут введены в школах к 2012 году», - сообщил глава Минобрнауки Андрей Фурсенко.</w:t>
      </w:r>
    </w:p>
    <w:p>
      <w:pPr>
        <w:pStyle w:val="Normal"/>
        <w:spacing w:before="0" w:after="120"/>
        <w:ind w:firstLine="567"/>
        <w:jc w:val="both"/>
        <w:rPr/>
      </w:pPr>
      <w:r>
        <w:rPr/>
        <w:t>Общеобразовательные учреждения информированы о данной системе и понимают, что подключение электронных дневников станет необходимостью в ближайшее время.</w:t>
      </w:r>
    </w:p>
    <w:p>
      <w:pPr>
        <w:pStyle w:val="Normal"/>
        <w:spacing w:before="0" w:after="120"/>
        <w:ind w:firstLine="567"/>
        <w:jc w:val="both"/>
        <w:rPr/>
      </w:pPr>
      <w:r>
        <w:rPr/>
        <w:t>Анализируя преимущества электронного дневника, выделим следующие.</w:t>
      </w:r>
    </w:p>
    <w:p>
      <w:pPr>
        <w:pStyle w:val="Normal"/>
        <w:spacing w:before="0" w:after="120"/>
        <w:ind w:firstLine="567"/>
        <w:jc w:val="both"/>
        <w:rPr/>
      </w:pPr>
      <w:r>
        <w:rPr>
          <w:u w:val="single"/>
        </w:rPr>
        <w:t>Преимущества для родителей</w:t>
      </w:r>
      <w:r>
        <w:rPr/>
        <w:t>: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своевременное получение сведений об успеваемости ребенка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получение информации о посещаемости занятий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получение информации о школьных мероприятиях, предстоящих контрольных и экзаменах, родительских собраниях и т.д.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оказание необходимой помощи и поддержки своему ребенку, благодаря наличию оперативной и объективной информации об успеваемости.</w:t>
      </w:r>
    </w:p>
    <w:p>
      <w:pPr>
        <w:pStyle w:val="Normal"/>
        <w:spacing w:before="0" w:after="120"/>
        <w:ind w:firstLine="567"/>
        <w:jc w:val="both"/>
        <w:rPr/>
      </w:pPr>
      <w:r>
        <w:rPr>
          <w:u w:val="single"/>
        </w:rPr>
        <w:t>Преимущества для ученика</w:t>
      </w:r>
      <w:r>
        <w:rPr/>
        <w:t>: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получение информации о предстоящих контрольных работах, экзаменах, тестах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улучшение показателей образовательного процесса, самодисциплины.</w:t>
      </w:r>
    </w:p>
    <w:p>
      <w:pPr>
        <w:pStyle w:val="Normal"/>
        <w:spacing w:before="0" w:after="120"/>
        <w:ind w:firstLine="567"/>
        <w:jc w:val="both"/>
        <w:rPr/>
      </w:pPr>
      <w:r>
        <w:rPr>
          <w:u w:val="single"/>
        </w:rPr>
        <w:t>Преимущества для учителя</w:t>
      </w:r>
      <w:r>
        <w:rPr/>
        <w:t>: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оперативное информирование родителей об успеваемости ребенка, школьных и классных мероприятиях, изменениях в расписании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формирование сводной отчетности по ученикам за каждый день и рассылка сообщений родителям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формирование итоговой ведомости за неделю, четверть, полугодие, год.</w:t>
      </w:r>
    </w:p>
    <w:p>
      <w:pPr>
        <w:pStyle w:val="Normal"/>
        <w:spacing w:before="0" w:after="120"/>
        <w:ind w:firstLine="567"/>
        <w:jc w:val="both"/>
        <w:rPr/>
      </w:pPr>
      <w:r>
        <w:rPr>
          <w:u w:val="single"/>
        </w:rPr>
        <w:t>Преимущества для школы</w:t>
      </w:r>
      <w:r>
        <w:rPr/>
        <w:t>: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возможность создания и оперативного изменения школьного расписания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формирование статистической отчетности по каждому учащемуся, классу, параллели, школе в целом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предоставление любой отчетности для контролирующих органов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контроль за выполнением учебного плана, посещаемостью занятий, дисциплиной и нормами домашних заданий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возможность оперативного оповещения о новостях школы.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  <w:t>Учитывая все отмеченные преимущества, начиная с 27 ноября 2010 года, в МОУ СОШ №31 г.Томска стартовал проект «Электронный дневник». Услуги по реализации проекта «Электронный дневник» оказывает ООО «Томская электронная школа» (</w:t>
      </w:r>
      <w:hyperlink r:id="rId2">
        <w:r>
          <w:rPr>
            <w:rStyle w:val="InternetLink"/>
          </w:rPr>
          <w:t>sd.tom.ru</w:t>
        </w:r>
      </w:hyperlink>
      <w:r>
        <w:rPr/>
        <w:t>). Руководителем проекта по настоящее время является автор статьи, он же выставляет в электронный дневник все оценки и делает записи.</w:t>
      </w:r>
    </w:p>
    <w:p>
      <w:pPr>
        <w:pStyle w:val="Normal"/>
        <w:spacing w:before="0" w:after="120"/>
        <w:ind w:firstLine="567"/>
        <w:jc w:val="both"/>
        <w:rPr/>
      </w:pPr>
      <w:r>
        <w:rPr/>
        <w:t>По состоянию на 1 сентября 2011 года из 72 школ г.Томска к системе «Электронный дневник» подключились 65, а в целом по области – 89 школ. Немаловажным фактом при выборе именно ООО «Томская электронная школа»  явилось то, что услуги компания для школ оказывает бесплатно.</w:t>
      </w:r>
    </w:p>
    <w:p>
      <w:pPr>
        <w:pStyle w:val="Normal"/>
        <w:spacing w:before="0" w:after="120"/>
        <w:ind w:firstLine="567"/>
        <w:jc w:val="both"/>
        <w:rPr/>
      </w:pPr>
      <w:r>
        <w:rPr/>
        <w:t>К полноценному ведению электронного дневника в г.Томске готовы лишь порядка 5 школ. Главным критерием полноценной готовности школы является наличие в каждом кабинете компьютера, чтобы педагог мог оценки, замечания и домашнее задание вносить в дневник во время или сразу после урока. При этом большая часть школ укомплектована компьютерами примерно всего на 30%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МОУ СОШ  №31, к сожалению, пока не является полноценно готовой к реализации проекта «Электронный дневник». Однако к концу учебного года (2011-2012) поставлена задача компьютеризировать все кабинеты в школе. 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С нового учебного года (2011-2012) компания ООО «Томская электронная школа» запустила бесплатную систему рассылки СМС. 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  <w:t>Проводя промежуточные итоги проекта, отметим следующее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Кроме оценок у учителя есть возможность дать комментарий относительно выставленной оценки («почему три, а не четыре»), можно написать пояснения к домашнему заданию и т.д.. Поэтому фраза ученика «нам не задавали» или «забыл» уже не пройдет. Интересно, что согласно опросам, дети были категорически против электронного дневника, а родители безусловно з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Дневник дисциплинирует и педагогов. Не секрет, что учитель иногда заполняет журнал задним числом, а в системе «Электронный дневник» такое исключено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В 2010-2011 году в МОУ СОШ №31 г.Томска к системе «электронный дневник» были подключены всего два класса – 9 и 11. В новом учебном году к системе подключены все класс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ulist1">
    <w:name w:val="menulist1"/>
    <w:qFormat/>
    <w:rPr>
      <w:rFonts w:ascii="Times New Roman" w:hAnsi="Times New Roman" w:cs="Times New Roman"/>
      <w:b/>
      <w:bCs/>
      <w:color w:val="19617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kern w:val="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kern w:val="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kern w:val="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.t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57:00Z</dcterms:created>
  <dc:creator>User</dc:creator>
  <dc:description/>
  <cp:keywords/>
  <dc:language>en-US</dc:language>
  <cp:lastModifiedBy>Иванов Антон</cp:lastModifiedBy>
  <dcterms:modified xsi:type="dcterms:W3CDTF">2011-11-04T11:23:00Z</dcterms:modified>
  <cp:revision>91</cp:revision>
  <dc:subject/>
  <dc:title>Сценарий урока с использованием компьютера</dc:title>
</cp:coreProperties>
</file>