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0"/>
        <w:gridCol w:w="592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разделов, урок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едм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четверть (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я – Родина моя </w:t>
            </w:r>
            <w:r>
              <w:rPr>
                <w:b/>
                <w:sz w:val="22"/>
                <w:szCs w:val="22"/>
              </w:rPr>
              <w:t>(5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. Ты запой мне ту песню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и профессиональная музыка. Сочинения отечественных композиторов о Род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родной земли, человека в народной музыке и сочинениях русских композиторов. Лирические образы музыки С. Рахманинова (инструментальный концер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ть о музыкальных произведениях как способе выражения чувств и мыслей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воспринимать народное и профессиональное творчество и высказывать мнение о его содерж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е выразишь словами, звуком на душу навей…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и профессиональная музыка Различные вилы музыки: вокальная и инструментальная. Особенности музыкальной речи в сочинениях Рахманинова Рождение музыки как естественное проявление человеческого со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ность интонации народного и композиторского музыкального творчества. Тайна рождения песни. Лирические образы музыки С. Рахманинова (вокализ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: выявлять общность истоков и особенности народной и профессиональной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, интонационно осмысленно исполнять сочинения различных жанров и стилей. Импровизировать на заданные текс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откуда, русская, зародилась, музыка?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ое творчество России. Музыкальный и поэтический фолькл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анров народных песен: колыбельная, плясовая, солдатская, трудовая, лирическая, хороводная; особенности интонаций, ритмов, композиционного строения, манеры исполн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образцы народного музыкально-поэтического творчества и музыкального фольклора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и разыгрывать народные песни, участвовать в коллективных играх-драмат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, интонационно осмысленно исполнять народные песни различных жан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и взаимодействовать в процессе ансамблевого, коллективного воплощения  различных художественных образ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йду по полю белому…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ческое прошлое в музыкальных образах. Певческие голоса: меццо сопр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ая тема в русской музыкальной классике: кантата «Александр Невски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, интонационно осмысленно исполнять сочинения различных жанров и стилей. Импровизировать на заданные текс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ликий праздник собралася Русь!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торическое прошлое в музыкальных образах. Смешанный хор. </w:t>
            </w:r>
            <w:r>
              <w:rPr>
                <w:sz w:val="22"/>
                <w:szCs w:val="22"/>
              </w:rPr>
              <w:t>Патриотическая тема в русской музыкальной классике: кантата «Александр Невский», опера «Иван Сусани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ть ассоциативные ряды художественным произведениям различных видов искусст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музыкально-творческую дея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России петь – что стремиться в храм» (4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. Илья  Муромец, князь Владимир, княгиня Ольг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онации музыкальные и рече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подвиги святых земли Русской (равноапостольные княгиня Ольга, князь Владимир, Илья Муромский), их почитание и восхваление. Религиозные песнопения (стихира); особенности ее мелодики, ритма, исполн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мелодии на поэтические текс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ели славянской письменности Кирилл и Мефодий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онации музыкальные и рече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равноапостольные Кирилл и Мефодий – создатели славянской письменности. Религиозные песнопения (величание); особенности мелодики, ритма, исполн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обственный музыкально-исполнительский замысел в пении и разного рода импровизац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ов праздник и торжество из торжеств. Тема праздника в духовной и народной музыке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уховная музыка в творчестве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 Русской православной церкви (Пасха). Церковные и народные традиции праздника. Религиозные песнопения (тропарь); особенности мелодики, ритма, исполн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музыкальные образы народных и церковных празд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выразительные особенности языка музыки, иконы, фрески, скульп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ый праздник. Тема праздника в произведениях русских композиторов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бобщающий урок 1 четверт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музыкальной речи в сочинениях композиторов, ее выразительный смыс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светлого Христова Воскресения в музыке русских композиторов. Религиозные песнопения (молитва); особенности мелодики, ритма, испол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а 1 четвер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значении колокольных звонов и колокольности в музыке русских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обственный музыкально-исполнительский замысел в пении и разного рода импровизац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четверть (7 часов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, полный событий (4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 спокойствия, трудов и вдохновень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вучание окружающей жизни, природы, настроений, чувств и характера челове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музыкальной речи в сочинениях П. Чайковского, Г. Свиридова,  её выразительный смыс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ы построения музыки: одночастная, двух- и трёхчаст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ень с А.С. Пушкиным. Михайловское: музыкально-поэтические образы природы в музыке П. Чайковского, Г. Свиридова. Музыкальность поэзии А. Пушки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ыразительные и изобразительные особенности музыки Чайковского, Свиридова и поэзии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обенности построения (формы) музыкальных и литературных произведений, распознавать их художественный смыс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ее утро. Зимний вечер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вучание окружающей жизни, природы, настроений, чувств и характера челове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музыкальной речи в сочинениях П. Чайковского, её выразительный смыс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ы построения музыки: одночастная, двух- и трёхчастна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ень с А.С. Пушкиным. Михайловское: музыкально- поэтические образы природы в музыке П. Чайковского, М. Мусоргского и др. Музыкальность поэзии А. Пушки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ыразительные и изобразительные особенности музыки Чайковского, Мусоргского и поэзии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обенности построения (формы) музыкальных и литературных произведений, распознавать их художественный смыс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 прелесть эти сказки!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бенности музыкальной речи в сочинениях Н. Римского-Корсакова,  её выразительный смыс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зительность и изобразительность в музы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ень с А.С. Пушкиным. Михайловское: музыкально- поэтические образы сказок в музыке Н. Римского-Корсак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ыразительные и изобразительные особенности музыки Римского-Корсакова и поэзии Пушкина. Анализировать и обобщать жанрово-стилистические особенности музыкальных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коллективной музыкально-творческой деятельности, в инсценировках фрагментов произведений Римского-Корсаков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, сияньем музы одетый…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и профессиональная музы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ры: смешанный хор. Певческие голоса: тен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анров народной музыки: колокольные звоны. Музыкально-литературные вечера в Тригорском: романсы, инструментальное музицирование (ансамбль, дуэт). Музыкальность поэзии А. Пушки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выразительные и изобразительные особенности музыки Чайковского, Глинки и поэзии Пушки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виды музыки, сопоставлять музыкальные образы в звучании различных музыкальных инструмен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й музыкально-творческой деятельности, в инсценировках фрагментов оперы Чайк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ри, гори ясно, чтобы не погасло!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озитор – имя ему народ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онационное богатство музыкального мир. Народное музыкальное творчество разных стран ми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песня – летопись жизни народа и источник вдохновения композиторов разных стран и эпох. Сюжеты, образы, жанры народных песен. Музыка в народном стиле. </w:t>
            </w:r>
            <w:r>
              <w:rPr>
                <w:i/>
                <w:sz w:val="22"/>
                <w:szCs w:val="22"/>
              </w:rPr>
              <w:t>Приёмы развития: повтор, контраст,</w:t>
            </w:r>
            <w:r>
              <w:rPr>
                <w:sz w:val="22"/>
                <w:szCs w:val="22"/>
              </w:rPr>
              <w:t xml:space="preserve"> вариационность, импровизацион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опыты импровизации и сочинения на предлагаемые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и взаимодействовать в процессе ансамблевого, коллективного (хорового) воплощения образов народных песе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зыкальные инструменты России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ающиеся исполнительские коллективы: оркестр народных инструментов Осипова. Региональные музыкальные традиции (домра, оркестр Чубар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ая и письменная традиция сохранения и передачи музыкального фольклора. Музыкальные инструменты России: балалайка, гармонь, баян, домра и др. </w:t>
            </w:r>
            <w:r>
              <w:rPr>
                <w:bCs/>
                <w:i/>
                <w:sz w:val="22"/>
                <w:szCs w:val="22"/>
              </w:rPr>
              <w:t>Оркестр русских народных инструментов.</w:t>
            </w:r>
            <w:r>
              <w:rPr>
                <w:bCs/>
                <w:sz w:val="22"/>
                <w:szCs w:val="22"/>
              </w:rPr>
              <w:t xml:space="preserve"> Мифы, легенды, предания, сказки о музыке и музыкантах. Вариации в народной и композиторской музык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ембры народных музыкальных инструментов и оркес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историю создания музыкальных инстр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преобразующей силе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и взаимодействовать в процессе ансамблевого, коллективного (инструментального) воплощения образов народной музы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. Троиц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2 четверт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ое творчество России. Многообразие этнокультургых, исторически сложившихся традиций. Региональные музыкально-поэтические традиции: содержание, образная сфера, музыкальный язык троицких песен Кировской обла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слова, напева, инструментального наигрыша, движений, среды бытования в образцах народного творчества. Церковные и народные праздники на Руси (Троица). Икона «Троица» А. Рубле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родные обычаи, обряды, особенности проведения народных праздн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онационно осмысленно исполнять Троицкие народные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и предлагать собственный исполнительский план разучиваемых музыкальных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 четверть (10 часов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нцертном зале (5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ные виды музыки: инструментальная. Формы построения музыки как обобщенное выражение художественно-образного содержания произведения. Вари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зыкальные инструменты: </w:t>
            </w:r>
            <w:r>
              <w:rPr>
                <w:sz w:val="22"/>
                <w:szCs w:val="22"/>
              </w:rPr>
              <w:t>виолончель, скрипка. Различные жанры и образные сферы камерной инструментальной музыки (квартет, вариации). Особенности музыкальной драматургии (сочинения А. Бородина «Ноктюрн», П. Чайковского «Вариации на тему рококо»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роцессом и результатом музыкального развития на основе сходства и различия интонаций, тем, обр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в музыкально-пластическом движении, пластической импровизации образное содержание музыкальных произведений Бородина, Чайковск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знавать художественный смысл  различных музыкальных форм (вари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 замок. Счастье в сирени живет…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ные виды музыки: вокальная и  инструме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жанры и образные сферы вокальной (романс, песня, вокализ) и камерной инструментальной (</w:t>
            </w:r>
            <w:r>
              <w:rPr>
                <w:i/>
                <w:sz w:val="22"/>
                <w:szCs w:val="22"/>
              </w:rPr>
              <w:t>сюита</w:t>
            </w:r>
            <w:r>
              <w:rPr>
                <w:sz w:val="22"/>
                <w:szCs w:val="22"/>
              </w:rPr>
              <w:t>) музыки. Особенности музыкальной драматургии (романс С. Рахманинова «Сирень»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соотносить различные по смыслу интонации (выразительные и изобразительные) на слух и по нотному письму, графическому изображ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лич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в драматизации образное содержание музыкальных произведений Мусоргского, Рахмани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обственное испол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лкнет сердце чуткое Шопена…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азличные виды музыки: инструментальная. Танец, его разновидности. Профессиональное творчество </w:t>
            </w:r>
            <w:r>
              <w:rPr>
                <w:sz w:val="22"/>
                <w:szCs w:val="22"/>
              </w:rPr>
              <w:t>Шопена как основателя польской национальной музыкально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и народной музыки в творчестве Ф. Шопена (полонезы, мазурки, вальсы, прелюд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особенности музыкального языка русской и зарубежной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песню Ф. Шоп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обственное испол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тическая соната. Годы странствий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личные виды музыки: инструментальная, оркестровая. </w:t>
            </w:r>
            <w:r>
              <w:rPr>
                <w:sz w:val="22"/>
                <w:szCs w:val="22"/>
              </w:rPr>
              <w:t xml:space="preserve">Различные жанры и образные сферы камерной инструментальной музыки (соната, баркарола), симфонической музыки (симфоническая увертюра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роцессом и результатом музыкального развития на основе сходства и различия интонаций, тем, обр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в музыкально-пластическом движении образное содержание музыки Бетховена, Чайк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художественный смысл  различных музыкальных форм (сонатная форм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т гармония оркестр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ные виды музыки :оркестровая. Общие представления о музыкальной жизни стр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онации народной музыки в творчестве М. Глинки. Различные жанры и образные сферы симфонической музыки (симфоническая увертюра, симфония). </w:t>
            </w:r>
            <w:r>
              <w:rPr>
                <w:i/>
                <w:sz w:val="22"/>
                <w:szCs w:val="22"/>
              </w:rPr>
              <w:t>Симфонический оркестр.</w:t>
            </w:r>
            <w:r>
              <w:rPr>
                <w:sz w:val="22"/>
                <w:szCs w:val="22"/>
              </w:rPr>
              <w:t xml:space="preserve"> Известные дирижёры и </w:t>
            </w:r>
            <w:r>
              <w:rPr>
                <w:i/>
                <w:sz w:val="22"/>
                <w:szCs w:val="22"/>
              </w:rPr>
              <w:t>выдающиеся исполнительские коллектив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ть в пении, музыкально-пластическом движении, инструментальном музицировании, импровизации образное содержание музыкальных произведений М. Глин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музыкальном театре (5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Русь мы все стеной стоим… (Опера «Иван Сусанин»,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действие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ческое прошлое в музыкальных образ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ытия отечественной истории в творчестве М. Глинки. </w:t>
            </w:r>
            <w:r>
              <w:rPr>
                <w:i/>
                <w:sz w:val="22"/>
                <w:szCs w:val="22"/>
              </w:rPr>
              <w:t>Опера.</w:t>
            </w:r>
            <w:r>
              <w:rPr>
                <w:sz w:val="22"/>
                <w:szCs w:val="22"/>
              </w:rPr>
              <w:t xml:space="preserve"> Музыкальная тема – характеристика действующих лиц. Ария, речитатив, песня, танец. Линии драматургического развития действия в опере. Основные приёмы драматургии: контраст, сопоставление, повтор, вариационность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ценическом воплощении отдельных фрагментов оп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творческую деятельность. Выразительно, интонационно осмысленно исполнять фрагменты оп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цена в лесу (Опера «Иван Сусанин»,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действие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ческое прошлое в музыкальных образ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ытия отечественной истории в творчестве М. Глинки. </w:t>
            </w:r>
            <w:r>
              <w:rPr>
                <w:i/>
                <w:sz w:val="22"/>
                <w:szCs w:val="22"/>
              </w:rPr>
              <w:t>Опера.</w:t>
            </w:r>
            <w:r>
              <w:rPr>
                <w:sz w:val="22"/>
                <w:szCs w:val="22"/>
              </w:rPr>
              <w:t xml:space="preserve"> Музыкальная тема – характеристика действующих лиц. Ария, речитатив, песня. Линии драматургического развития действия в опере. Основные приёмы драматургии: контраст, сопоставление, повтор, вариацион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, интонационно осмысленно исполнять фрагменты опе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ходила младёшень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ческое прошлое в музыкальных образ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отечественной истории в творчестве М. Мусоргского, С. Прокофьева. Опер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, интонационно осмысленно исполнять фрагменты опе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точные мотив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фессиональное музыкальное творчество разных стран мира. Бале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родная и профессиональная му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музыкальных образов в балете А. Хачатуряна. Народные мотивы и своеобразие музыкального языка. Восточные мотивы в творчестве русских композито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и соотносить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ет «Петрушка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и профессиональная музыка. Бале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музыкальных образов в балете И. Стравинского. Народные мотивы и своеобразие музыкального язы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ценическом воплощении отдельных фрагментов бал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ие задания из рабочей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етверть (8 часов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7" w:after="0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музыкальном театре (1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атр музыкальной комедии. Обобщающий урок 3 четверт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бщенное представление о многообразии музыкальных жанров: опера, балет, мюзи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легкой музыки: оперетта, </w:t>
            </w:r>
            <w:r>
              <w:rPr>
                <w:i/>
                <w:sz w:val="22"/>
                <w:szCs w:val="22"/>
              </w:rPr>
              <w:t>мюзикл.</w:t>
            </w:r>
            <w:r>
              <w:rPr>
                <w:sz w:val="22"/>
                <w:szCs w:val="22"/>
              </w:rPr>
              <w:t xml:space="preserve"> Особенности мелодики, ритмики, манеры исполн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ценическом воплощении отдельных фрагментов оперет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свои музыкальные композиции на школьных концертах и праздник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б музыкантом быть, так надобно уменье (7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ведь душ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зыкальная речь как способ общения между людьми, её эмоциональное воздействие. Основные средства музыкальной выразительности. Особенности музыкальной речи в сочинениях композиторов, её выразительный смыс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композиторов-классиков (С. Рахманинов, Ф. Шопен). Музыкальные образы и их развитие в разных жанрах (прелюдия, этюд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оотносить выразительные и изобразительные интонации, музыкальные темы, их взаимосвязь, взаимо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роцессом музыкального развития в произведениях разных жан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и взаимодействовать в процессе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музыку (из произведений, представленных в программе). Называть имена выдающихся композиторов и исполнителей разных стран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варианты интерпретаций музыкальных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о оценивать музыку, звучащую на уроке.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взаимосвязь музыки с другими видами искусства: литературой, изобразительным искусством, кино, теат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творче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ботать в творческих тетрадях, дневниках музыкальных впечатлений. Формировать фонотеку, библиотеку, видеоте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исполнителя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ы и фестивали музыкн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тво известных исполнителей (С. Рихтер, С. Лемешев, И. Козловский, М. Ростропович). Музыкальные образы и их развитие в разных жанрах (соната)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тонации спрятан человек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онация – источник музыкальной речи. Основные средства музыкальной выразительности. Особенности музыкальной речи в сочинениях композиторов, её выразительный смыс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ая выразительность музыкальной речи. Музыкальные образы и их развитие в разных жанрах (сюита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бщенное представление о многообразии музыкальных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ая выразительность музыкальной речи: гитара. Классические и современные образцы гитарной музыки (народная песня, романс, шедевры классики, джазовая импровизация, авторская песня). Обработка. Переложение. Импровизация. Музыкальные образы и их развитие в разных жанрах (песня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сказочник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средства музыкальной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былин и сказок в произведениях Н. Римского-Корсакова. Музыкальные образы и их развитие в разных жанрах (симфоническая картина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вет на Москве-реке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средства музыкальной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Родины в музыке М. Мусоргского.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 4 четверти – заключительный урок-концерт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ное представление об основных образно-эмоциональных сферах музыки, о многообразии музыкальных жанров и стилей. </w:t>
            </w:r>
            <w:r>
              <w:rPr>
                <w:sz w:val="22"/>
                <w:szCs w:val="22"/>
              </w:rPr>
              <w:t>Сходство и различие музыкального языка разных эпох, композиторов, народов.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0:00Z</dcterms:created>
  <dc:creator>Светлана</dc:creator>
  <dc:description/>
  <cp:keywords/>
  <dc:language>en-US</dc:language>
  <cp:lastModifiedBy>Светлана</cp:lastModifiedBy>
  <dcterms:modified xsi:type="dcterms:W3CDTF">2014-10-05T18:57:00Z</dcterms:modified>
  <cp:revision>9</cp:revision>
  <dc:subject/>
  <dc:title/>
</cp:coreProperties>
</file>