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>Приложение 2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Загадки для кроссворда</w:t>
      </w:r>
    </w:p>
    <w:tbl>
      <w:tblPr>
        <w:tblW w:w="98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8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Золотая голова</w:t>
              <w:br/>
              <w:t>Велика, тяжела.</w:t>
              <w:br/>
              <w:t>Золотая голова</w:t>
              <w:br/>
              <w:t>Отдохнуть прилегла.</w:t>
              <w:br/>
              <w:t>Голова велика,</w:t>
              <w:br/>
              <w:t>Только шея тонка. (Тык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.Бусы красные висят, </w:t>
              <w:br/>
              <w:t xml:space="preserve">Из кустов на нас глядят. </w:t>
              <w:br/>
              <w:t xml:space="preserve">Очень любят бусы эти </w:t>
              <w:br/>
              <w:t>Дети, птицы и медведи.   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Малина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В лес уходили - здоровыми бы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вернулись обратно в синяках да в пятна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дрались, не падали, собирали ягоду. (Черни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6.</w:t>
            </w:r>
            <w:r>
              <w:rPr>
                <w:sz w:val="36"/>
                <w:szCs w:val="36"/>
                <w:lang w:val="cs-CZ"/>
              </w:rPr>
              <w:t>Вырастает, где придётся,</w:t>
            </w:r>
          </w:p>
          <w:p>
            <w:pPr>
              <w:pStyle w:val="Normal"/>
              <w:rPr>
                <w:sz w:val="36"/>
                <w:szCs w:val="36"/>
                <w:lang w:val="cs-CZ"/>
              </w:rPr>
            </w:pPr>
            <w:r>
              <w:rPr>
                <w:sz w:val="36"/>
                <w:szCs w:val="36"/>
                <w:lang w:val="cs-CZ"/>
              </w:rPr>
              <w:t>И кусается, и жжёт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Крапива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3. </w:t>
            </w:r>
            <w:r>
              <w:rPr>
                <w:color w:val="121212"/>
                <w:sz w:val="36"/>
                <w:szCs w:val="36"/>
              </w:rPr>
              <w:t xml:space="preserve">Стоит в саду кудряшка - белая рубашка, </w:t>
              <w:br/>
              <w:t>Сердечко золотое. Что это такое?</w:t>
            </w:r>
          </w:p>
          <w:p>
            <w:pPr>
              <w:pStyle w:val="Normal"/>
              <w:rPr>
                <w:color w:val="121212"/>
                <w:sz w:val="36"/>
                <w:szCs w:val="36"/>
              </w:rPr>
            </w:pPr>
            <w:r>
              <w:rPr>
                <w:sz w:val="36"/>
                <w:szCs w:val="36"/>
              </w:rPr>
              <w:t>(Ромашка)</w:t>
            </w:r>
          </w:p>
          <w:p>
            <w:pPr>
              <w:pStyle w:val="Normal"/>
              <w:rPr>
                <w:color w:val="121212"/>
                <w:sz w:val="36"/>
                <w:szCs w:val="36"/>
              </w:rPr>
            </w:pPr>
            <w:r>
              <w:rPr>
                <w:color w:val="121212"/>
                <w:sz w:val="36"/>
                <w:szCs w:val="3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 Сидит дед во сто шуб одет,</w:t>
              <w:br/>
              <w:t>Кто его раздевает,</w:t>
              <w:br/>
              <w:t>Тот слезы проливае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Лук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4.Где-то в чаще дремучей, </w:t>
              <w:br/>
              <w:t xml:space="preserve">За оградой колючей, </w:t>
              <w:br/>
              <w:t xml:space="preserve">У заветного местечка </w:t>
              <w:br/>
              <w:t xml:space="preserve">Есть волшебная аптечка. </w:t>
              <w:br/>
              <w:t xml:space="preserve">Там красные таблетки </w:t>
              <w:br/>
              <w:t>Развешаны на ветке.      (Шиповник)  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8:51:00Z</dcterms:created>
  <dc:creator>Ольга</dc:creator>
  <dc:description/>
  <cp:keywords/>
  <dc:language>en-US</dc:language>
  <cp:lastModifiedBy>Customer</cp:lastModifiedBy>
  <cp:lastPrinted>2011-02-09T20:44:00Z</cp:lastPrinted>
  <dcterms:modified xsi:type="dcterms:W3CDTF">2011-03-22T08:07:00Z</dcterms:modified>
  <cp:revision>8</cp:revision>
  <dc:subject/>
  <dc:title/>
</cp:coreProperties>
</file>