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. Русский язык 9 класс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60"/>
        <w:gridCol w:w="219"/>
        <w:gridCol w:w="862"/>
        <w:gridCol w:w="1352"/>
        <w:gridCol w:w="1681"/>
        <w:gridCol w:w="875"/>
        <w:gridCol w:w="730"/>
        <w:gridCol w:w="2682"/>
        <w:gridCol w:w="2523"/>
        <w:gridCol w:w="2100"/>
        <w:gridCol w:w="1569"/>
      </w:tblGrid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</w:tc>
        <w:tc>
          <w:tcPr>
            <w:tcW w:w="2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урок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дификатор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-во часов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ое содержание (Понятия)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ы деятельности учащихс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иагностика (формы и виды контроля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09" w:right="-856" w:hanging="609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РК</w:t>
            </w:r>
          </w:p>
        </w:tc>
      </w:tr>
      <w:tr>
        <w:trPr/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3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ждународное значение русского языка (1 ч.)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ждународное значение русского языка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учение решению тестовых заданий    А1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5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зык как развивающееся явление.  Функции русского языка. Международное значение русского языка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пектирование учебник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работа, работа в парах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конспектов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609" w:right="-856" w:hanging="6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3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вторение изученного в 5-8 классах (8+2 ч.)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ная и письменная речь. Монолог и диалог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учение решению тестовых заданий    А2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5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2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ходство и различие устной и письменной речи; признаки устной и письменной речи. Знаки препинания при диалоге 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роение монологического высказывания на заданную тему. Работа в парах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чинение-миниатюра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упр. 13,14, решение тестовых заданий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609" w:right="-856" w:hanging="6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.Р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тили языка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учение решению тестовых заданий В1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5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2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или речи.  Научный и публицистический стиль речи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ор языковых средств, характерных для текстов научного, публицистического, книжного, разговорного стилей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с текстами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таблицей « выразительные средства языка» Решение тестовых заданий В1. Комплексный анализ прочитанного текст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тестовых задани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609" w:right="-856" w:hanging="6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7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.Р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разительные средства художественной речи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учение решению тестовых заданий  А3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1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right="-85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тестовых заданий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609" w:right="-856" w:hanging="6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стое предложение и его грамматическая основа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учение решению тестовых заданий  В2, В3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4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2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тое предложение. Опознавательные признаки словосочетания, средства синтаксической связи в словосочетании, главные и второстепенные члены предложения, однородные и обособленные члены предложения, обращения и вводные слов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вила постановки знаков препинания в простом  осложненном предложении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етика и орфография. Звуки и буквы.   Двойная роль букв ЕЁЮЯ. Фонетический разбор слова. Правописание корней, приставок, суффиксов разных частей реч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нтаксический разбор простого предложения. Работа с учебником.  Работа в парах, выполнение тестовых заданий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тестовых заданий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609" w:right="-856" w:hanging="6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ложения с обособленными членами.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учение решению тестовых заданий  В4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7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предложений. Выполнение упражнений учебника. Практикум. Пунктуационный анализ текста (упр. 34,36)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тестовых заданий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609" w:right="-856" w:hanging="6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ращения, вводные слова и вставные конструкции, знаки препинания при них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учение решению тестовых заданий  В5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7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шение тестовых заданий. Анализ предложений. Практикум.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9" w:right="-856" w:hanging="6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РК№1</w:t>
            </w:r>
          </w:p>
          <w:p>
            <w:pPr>
              <w:pStyle w:val="Normal"/>
              <w:spacing w:before="0" w:after="200"/>
              <w:ind w:left="609" w:right="-856" w:hanging="6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 построения предложений с вставными конструкциями.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плексный анализ текста.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вторение фонетики и орфографии:   задания А4,  А5, А6, А7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5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6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8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ный анализ текста.   Решение тестовых заданий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609" w:right="-856" w:hanging="6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плексный анализ текста.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вторение фонетики и орфографии:   задания А4,  А5, А6, А7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ный анализ текста.   Решение тестовых задани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учебником. Составление обобщающих сводных таблиц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609" w:right="-856" w:hanging="6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 11</w:t>
            </w:r>
          </w:p>
        </w:tc>
        <w:tc>
          <w:tcPr>
            <w:tcW w:w="2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ый  работа (тестирование)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 в формате ГИА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609" w:right="-856" w:hanging="6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ложное предложение. Культура речи. (3 +1 ч.)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нятие о сложном предложении. Союзные и бессоюзные сложные предложения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Обучение решению тестовых заданий   В6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е о сложном предложении. Признаки сложных предложений. Основные виды сложных предложений, союзные и бессоюзные сложные предл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и препинания в сложном предлож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онация сложного предложения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предложений. Конструирование предлож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учебником. Составление опорного конспекта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609" w:right="-856" w:hanging="6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делительные и выделительные знаки препинания между частями сложного предложения. 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предложений. Поисковые задания. Построение схем предложений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609" w:right="-856" w:hanging="6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тонация сложного предложения.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тение предложен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роение схем предложений. Корректирование текста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609" w:right="-856" w:hanging="6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  <w:t>15</w:t>
            </w:r>
          </w:p>
        </w:tc>
        <w:tc>
          <w:tcPr>
            <w:tcW w:w="2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.Р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писать сочинение  –рассуждение на лингвистическую тему (С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ипы текстов. Сочинение-рассуждение. Структура сочинения рассуждения. Сочинение-рассуждение, тезис, аргумент, лингвистика. 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ись опорных тезисов сочинения. Работа с клише сочинения-рассуж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исание сочинения по образцу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ашнее сочинение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609" w:right="-856" w:hanging="6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3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ложносочинённые предложения (5 + 2 ч.)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е о ССП. Смысловые отношения в ССП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СП.  Основные группы ССП по значению и союзам. Сочинительные союзы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 постановки знаков препинания в ССП с сочинительными союзами. Общий второстепенный член предложения в ССП. Знаки препинания в ССП с общим второстепенным членом предложения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учебником. Анализ предложений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роение схем предложений. Конструирование предложений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609" w:right="-856" w:hanging="6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СП с  союзами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1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ССП с соединительными, разделительными и противительными союзами. Работа с таблицей « ССП. Пунктуация в ССП» Построение схем предложений. Конструирование предложений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609" w:right="-856" w:hanging="6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РК№2</w:t>
            </w:r>
          </w:p>
          <w:p>
            <w:pPr>
              <w:pStyle w:val="Normal"/>
              <w:spacing w:lineRule="auto" w:line="240"/>
              <w:ind w:left="609" w:right="-856" w:hanging="6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отребление ССП</w:t>
            </w:r>
          </w:p>
          <w:p>
            <w:pPr>
              <w:pStyle w:val="Normal"/>
              <w:spacing w:lineRule="auto" w:line="240" w:before="0" w:after="200"/>
              <w:ind w:left="609" w:right="-856" w:hanging="6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речи.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делительные знаки препинания между частями ССП. 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1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нктуационный разбор предложений. Словарная работа. Построение схем предложений. Конструирование предложений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609" w:right="-856" w:hanging="6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интаксический и пунктуационный разбор ССП. 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1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нтаксический и пунктуационный разбор ССП.  Работа с текстом.  (лингвистический анализ текста с точки зрения синтаксиса ССП) Вычленение из текста ССП. Построение схем предложений. Конструирование предложений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609" w:right="-856" w:hanging="6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трольный тест  по теме «Сложносочиненное предложение»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матический текущий контроль. Тест. 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609" w:right="-856" w:hanging="6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ind w:left="30" w:right="3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Р.Р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Обучающее сочинение-рассуждение на лингвистическую тему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(С 2)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чинение-рассуждение на  лингвистическую тему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чинение-рассуждение. Типы текстов. Сочинение-рассуждение. Структура сочинения рассуждения. Сочинение-рассуждение, тезис, аргумент, лингвистика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опорного конспекта. Анализ готовых сочинений на лингвистическую тему. Подбор аргументов из текста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609" w:right="-856" w:hanging="6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  <w:t>22</w:t>
            </w:r>
          </w:p>
        </w:tc>
        <w:tc>
          <w:tcPr>
            <w:tcW w:w="2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.Р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чинение-рассуждение на лингвистическую тему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С2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исание сочинения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ное сочинение (С 2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609" w:right="-856" w:hanging="6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3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ложноподчинённые предложения (17+4 ч.)    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е о  СПП. Место придаточного предложения по отношению к главному предложению. Знаки препинания в СПП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е Сложноподчиненное предложение. Отличительные признаки СПП. , средства связи главного предложения с придаточным. Знаки препинания в СП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предлож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презентацией. Составление опорного конспекта. Конструирование предложений. Составление схем предложений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9" w:right="-856" w:hanging="6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РК№3</w:t>
            </w:r>
          </w:p>
          <w:p>
            <w:pPr>
              <w:pStyle w:val="Normal"/>
              <w:spacing w:lineRule="auto" w:line="240" w:before="0" w:after="0"/>
              <w:ind w:left="609" w:right="-856" w:hanging="6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отребление СПП</w:t>
            </w:r>
          </w:p>
          <w:p>
            <w:pPr>
              <w:pStyle w:val="Normal"/>
              <w:spacing w:lineRule="auto" w:line="240" w:before="0" w:after="0"/>
              <w:ind w:left="609" w:right="-856" w:hanging="6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речи.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ое и придаточное предложение. Союзы и союзные слова как средство связи придаточного предложения с главным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ое и придаточное предложение. Союзы и союзные слова как средство связи придаточного предложения с главным. Подчинительные союзы. Отличительные признаки союзов  и союзных слов в СПП.  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опорным конспектом, параграфом учебника. Дополнение ОК. работа с учебником выполнение упражнений. Построение схем СПП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609" w:right="-856" w:hanging="6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  <w:t>25</w:t>
            </w:r>
          </w:p>
        </w:tc>
        <w:tc>
          <w:tcPr>
            <w:tcW w:w="2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. Р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Элементы сжатия текста. Комплексный анализ текста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ть способы сжатия текста. 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5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с презентацией. Составление  таблицы « Способы сжатия текста» Комплексный анали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стов упр. 3, 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5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609" w:right="-856" w:hanging="6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  <w:t>26</w:t>
            </w:r>
          </w:p>
        </w:tc>
        <w:tc>
          <w:tcPr>
            <w:tcW w:w="2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.Р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витие умения применять приемы сжатия текста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исание сжатого изложения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5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контроль. Изложение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609" w:right="-856" w:hanging="6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  <w:t>27,28</w:t>
            </w:r>
          </w:p>
        </w:tc>
        <w:tc>
          <w:tcPr>
            <w:tcW w:w="2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межуточная аттестация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 в формате ГИА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609" w:right="-856" w:hanging="6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ль указательных слов в сложноподчиненном предложении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бучение решению тестовых заданий В7. 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ельные слова В СПП.  Место придаточного предложения в СПП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предложений с целью уметь  видеть в предложении указательные слова и определять в соответствии с этим вид придаточного, находить слово, к которому относится придаточное предложение и задавать от него вопрос. Построение схем СПП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609" w:right="-856" w:hanging="6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  <w:t>30</w:t>
            </w:r>
          </w:p>
        </w:tc>
        <w:tc>
          <w:tcPr>
            <w:tcW w:w="2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.Р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звитие умения  сжато пересказывать текст. Устное сжатое   изложение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ое сжатое изложение на основе  прослушанного тек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еление микротем текста.  Запись опорных слов и предложений текста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ашнее сжатое изложение по тексту упр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609" w:right="-856" w:hanging="6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жноподчиненное предложение с придаточным определительным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иды придаточных предложений, отличительные особенности СПП с придаточным определительны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и препинания в СПП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предлож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ОК по теме урока.  Выполнение упражнений учебника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9" w:right="-856" w:hanging="6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РК№4</w:t>
            </w:r>
          </w:p>
          <w:p>
            <w:pPr>
              <w:pStyle w:val="Normal"/>
              <w:spacing w:lineRule="auto" w:line="240" w:before="0" w:after="0"/>
              <w:ind w:left="609" w:right="-856" w:hanging="6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отребление СПП</w:t>
            </w:r>
          </w:p>
          <w:p>
            <w:pPr>
              <w:pStyle w:val="Normal"/>
              <w:spacing w:lineRule="auto" w:line="240" w:before="0" w:after="0"/>
              <w:ind w:left="609" w:right="-856" w:hanging="6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речи.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жноподчиненное предложение с придаточным изъяснительным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бенности придаточных изъяснительных. Синонимия придаточных определительных и изъяснительных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ОК по теме.  Выполнение упражнений. Сравнение предложений. Построение схем СПП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609" w:right="-856" w:hanging="6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3 </w:t>
            </w:r>
          </w:p>
        </w:tc>
        <w:tc>
          <w:tcPr>
            <w:tcW w:w="2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жноподчиненное предложение с придаточными обстоятельственными. Придаточные предложения места и времени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жноподчиненное предложение с придаточными обстоятельственными. Придаточные предложения места и време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даточные причины, усло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даточные уступки и цели, следствия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даточные образа действия, меры и степени, сравнительны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и препинания в СПП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предлож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ОК по теме. Работа с таблицей « Виды придаточных». Построение схем СП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609" w:right="-856" w:hanging="6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жноподчиненные предложения с придаточными причины, условия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предлож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ОК по теме. Работа с таблицей « Виды придаточных». Построение схем СП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предложений. Решение тестовых заданий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609" w:right="-856" w:hanging="6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ложноподчиненные предложения с придаточными уступки и цели, следствия. 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предлож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ОК по теме. Работа с таблицей « Виды придаточных». Построение схем СП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труирование предложений по схеме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предложений. Решение тестовых заданий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609" w:right="-856" w:hanging="6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даточные предложения образа действия, меры и степени, сравнительными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предлож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ОК по теме. Работа с таблицей « Виды придаточных». Построение схем СП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609" w:right="-856" w:hanging="6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  <w:t>37</w:t>
            </w:r>
          </w:p>
        </w:tc>
        <w:tc>
          <w:tcPr>
            <w:tcW w:w="2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.Р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жатое изложение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особы сжатия текста 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исание сжатого изложения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жатое изложение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609" w:right="-856" w:hanging="6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2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СП с несколькими придаточными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учение решению тестовых заданий   В8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9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СП с несколькими придаточными. Последовательное, параллельное однородное и неоднородное подчинение придаточных. Правила постановки знаков препинания в СПП с несколькими придаточными. 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предложений. Составление ОК по теме.  Выполнение упражнений. Составление схем СПП с несколькими придаточными. Работа с презентацией по определению типа подчинения. Работа с алгоритмом выполнения задания В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тестовых заданий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609" w:right="-856" w:hanging="6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2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СП с несколькими придаточными. Синтаксический разбор СПП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9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упражнений. Составление схем СПП с несколькими придаточными. Работа с презентацией по определению типа подчинения. Работа с алгоритмом выполнения задания В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609" w:right="-856" w:hanging="6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  <w:t>40</w:t>
            </w:r>
          </w:p>
        </w:tc>
        <w:tc>
          <w:tcPr>
            <w:tcW w:w="2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трольная работа по теме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«Виды придаточных предложений»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9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контрольной работы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609" w:right="-856" w:hanging="6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2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ение по теме «Сложноподчиненные предложения»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9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П.  Строение и виды СПП по значению. Пунктуация в СПП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ОК по теме « СПП».  Пунктуационный и синтаксический разбор СПП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текста с точки зрения выделения в нем СПП. Работа с алгоритмом выполнения заданий части В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609" w:right="-856" w:hanging="6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2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тестовых заданий типологии А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highlight w:val="cy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согласно  кодификатору заданий части А . Правописание гласных и согласных в различных морфемах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highlight w:val="cy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тестовых заданий А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тестовых заданий А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ашний тес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609" w:right="-856" w:hanging="6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2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шение тестовых заданий типологии В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тое и сложное предложение. Пунктуация в простом и сложном предложениях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зыковой анализ текстов. Решение тестовых заданий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тестовых заданий части В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ашний тест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609" w:right="-856" w:hanging="6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ессоюзное сложное предложение  ( 7 ч.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9" w:right="-856" w:hanging="609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2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е о БСП. Интонация в БСП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е о БСП. Интонация в БСП. Основные признаки БСП, правила постановки запятой и точки с запятой, двоеточия, тире, выразительные возможности БСП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предложен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ОК по теме. Работа с учебником и презентацией.  Работа с текстом. Вычленение из текста БСП,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9" w:right="-856" w:hanging="6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2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СП со значением перечисления. Запятая и точка с запятой в БСП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предложен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труирование предложений.  Выполнение упражнений учебника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9" w:right="-856" w:hanging="6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2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СП со значением причины, пояснения, дополнения. Двоеточие в БСП.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нтаксический и пунктуационный анализ предложений текста упр. 19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ОК по теме.  Работа со схемами предложений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9" w:right="-856" w:hanging="6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РК№5</w:t>
            </w:r>
          </w:p>
          <w:p>
            <w:pPr>
              <w:pStyle w:val="Normal"/>
              <w:spacing w:before="0" w:after="0"/>
              <w:ind w:left="609" w:right="-856" w:hanging="6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отребление БСП</w:t>
            </w:r>
          </w:p>
          <w:p>
            <w:pPr>
              <w:pStyle w:val="Normal"/>
              <w:spacing w:before="0" w:after="0"/>
              <w:ind w:left="609" w:right="-856" w:hanging="6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речи.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2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СП со значением противопоставления, времени, условия и следствия. Тире в БСП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ОК по теме.  Выполнение упражнений. Практикум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9" w:right="-856" w:hanging="6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2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тестовых заданий типологии В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highlight w:val="cy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cyan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highlight w:val="cy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алгоритма « Определение вида СП.» Выполнение тестовых заданий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тестовых задан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ашний тест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9" w:right="-856" w:hanging="6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  <w:t>49,50</w:t>
            </w:r>
          </w:p>
        </w:tc>
        <w:tc>
          <w:tcPr>
            <w:tcW w:w="2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межуточная аттестация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контрольной работы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 в формате ГИА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9" w:right="-856" w:hanging="609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3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ложные предложения с различными видами связи (4+3 ч.)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2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отребление союзной (сочинительной и подчинительной) и бессоюзной связи в сложных предложениях.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3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4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3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отребление союзной (сочинительной и подчинительной) и бессоюзной связи в сложных предложениях. Отличительные особенности СП с разными видами связи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и препинания на стыке сочинительных и подчинительных союзов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интаксический и пунктуационный  разбор СП с разными видами связи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тановка знаков препинания в сложных синтаксических конструкциях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предложений с различными видами связи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609" w:right="-856" w:hanging="6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РК№6</w:t>
            </w:r>
          </w:p>
          <w:p>
            <w:pPr>
              <w:pStyle w:val="Normal"/>
              <w:spacing w:lineRule="auto" w:line="240"/>
              <w:ind w:left="609" w:right="-856" w:hanging="6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отребление ССК</w:t>
            </w:r>
          </w:p>
          <w:p>
            <w:pPr>
              <w:pStyle w:val="Normal"/>
              <w:spacing w:lineRule="auto" w:line="240" w:before="0" w:after="200"/>
              <w:ind w:left="609" w:right="-856" w:hanging="6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речи.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2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ки препинания в сложных предложениях с различными видами связи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учение решению тестовых заданий   В9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3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4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3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нализ предложений с различными видами связи. Составление ОК по теме.  Расстановка знаков препинания в сложных синтаксических конструкциях. Построение схем предложений. Работа с алгоритмом выполнения задания  В9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609" w:right="-856" w:hanging="6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2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интаксический и пунктуационный анализ сложных предложений с различными видами связи (Упр. 204, 211, 217)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Отработка задания В9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3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4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3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сложных предложений с различными видами связи. Решение тестовых заданий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ум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ашний тест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609" w:right="-856" w:hanging="6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2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.Р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убличная речь в виде рассуждения на лингвистическую тему.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убличная речь. Критерии оценивания сочинения на лингвистическую тему. 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монологического высказывания публичного характер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ашнее сочинение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609" w:right="-856" w:hanging="6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2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вторение и закрепление изученного.  Самостоятельная работа (тестирование).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жное предложение. Пунктуация в сложном предложении с различными видами связи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работа. Тестирование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тический контроль. Тестирование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240" w:before="0" w:after="200"/>
              <w:ind w:left="609" w:right="-856" w:hanging="6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3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вторение и систематизация изученного в 5-9 классах (9ч .)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2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етика. Графика. Орфография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етика. Графика. Орфография. Звуки гласные и согласные. Правописание гласных и согласных в приставках, корне, суффиксах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ум. Решение заданий А по материалам ГИА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ний А по материалам ГИА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9" w:right="-856" w:hanging="6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РК№7</w:t>
            </w:r>
          </w:p>
          <w:p>
            <w:pPr>
              <w:pStyle w:val="Normal"/>
              <w:spacing w:lineRule="auto" w:line="240" w:before="0" w:after="0"/>
              <w:ind w:left="609" w:right="-856" w:hanging="6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нетические </w:t>
            </w:r>
          </w:p>
          <w:p>
            <w:pPr>
              <w:pStyle w:val="Normal"/>
              <w:spacing w:lineRule="auto" w:line="240" w:before="0" w:after="0"/>
              <w:ind w:left="609" w:right="-856" w:hanging="6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рмы языка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2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сикология (лексика) и фразеология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сикология (лексика) и фразеология. Синонимы, антонимы, фразеологизмы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ум. Решение заданий А по материалам ГИА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ний А по материалам ГИА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609" w:right="-856" w:hanging="6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2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 слова и словообразование. Орфография. Морфемика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фография. Морфемика. Морфемы. Морфемный и словообразовательный разбор слова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ум. Решение заданий А по материалам ГИА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ний А по материалам ГИА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609" w:right="-856" w:hanging="6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2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рфология. Орфография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рфология. Орфография. Правописание самостоятельных и служебных частей речи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ум. Решение заданий А по материалам ГИА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ний В по материалам ГИА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609" w:right="-856" w:hanging="6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2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нтаксис и пунктуация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нтаксис и пунктуация. Пунктуация в простом и сложном предложении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ум. Решение заданий А по материалам ГИА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ний В по материалам ГИА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609" w:right="-856" w:hanging="6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red"/>
              </w:rPr>
              <w:t>63-64</w:t>
            </w:r>
          </w:p>
        </w:tc>
        <w:tc>
          <w:tcPr>
            <w:tcW w:w="2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вая контрольная работа в формате ГИА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итоговой контрольной работы в формате ГИ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 в формате ГИА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609" w:right="-856" w:hanging="6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2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итоговой контрольной работы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над ошибками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609" w:right="-856" w:hanging="6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2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вый урок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609" w:right="-856" w:hanging="6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-68</w:t>
            </w:r>
          </w:p>
        </w:tc>
        <w:tc>
          <w:tcPr>
            <w:tcW w:w="2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609" w:right="-856" w:hanging="6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68 часов.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6:30:00Z</dcterms:created>
  <dc:creator>Евгения</dc:creator>
  <dc:description/>
  <dc:language>en-US</dc:language>
  <cp:lastModifiedBy>Евгения</cp:lastModifiedBy>
  <dcterms:modified xsi:type="dcterms:W3CDTF">2014-02-20T16:30:00Z</dcterms:modified>
  <cp:revision>2</cp:revision>
  <dc:subject/>
  <dc:title/>
</cp:coreProperties>
</file>