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нализ проведения тестов для подростков среди воспитан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уб хорошего настро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зраст: 15-1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тес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кабинет № 3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чь воспитанникам определить особенности своего поведения в ситуации конфликта и приобрести знания необходимые для формирования оптимальных взаимоотношений с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диагностической процедуры воспитанникам были предложены четыре тест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ст «Конфликтный ли вы человек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тест направлен на определение того, конфликтная ли вы личность? В тестировании приняли участие 9 воспитанников. Им предлагалось ответить на 8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бщественном транспорте начался разговор на повышенных тонах. Ваша реакц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ыступаете ли вы на собраниях с критикой ваших друзе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асто ли вы спорите с друзьям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ак вы реагируете на то, что кто-то обходит вас в очереди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 на обед подали недосоленное блюдо. Ваша реакция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на улице в транспорте вам наступили на ногу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Если кто-то из близких купил вещь, которая вам не понравилась…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Не повезло в игре. Как вы к этому относитес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ый из вопросов  предлагалось выбрать по одному отв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воспитанников (55,5%) набрали от 10 до 20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показали:</w:t>
      </w:r>
      <w:r>
        <w:rPr>
          <w:sz w:val="28"/>
          <w:szCs w:val="28"/>
        </w:rPr>
        <w:t xml:space="preserve">  многие считают их конфликтным человеком. Но на самом деле конфликтуют они, лишь если нет иного выхода и другие средства исчерпаны. Они твердо отстаивают свое мнение, не думая о том, как это отразиться  на их положение или  приятельских отношениях. При этом они не выходят за рамки корректности, не унижаются до оскорблений. Все это вызывает к ним уваж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оспитанников (44,5%) набрали от 22 до 32 очков.</w:t>
      </w:r>
    </w:p>
    <w:p>
      <w:pPr>
        <w:pStyle w:val="Normal"/>
        <w:rPr/>
      </w:pPr>
      <w:r>
        <w:rPr>
          <w:sz w:val="28"/>
          <w:szCs w:val="28"/>
          <w:u w:val="single"/>
        </w:rPr>
        <w:t>Результаты показали:</w:t>
      </w:r>
      <w:r>
        <w:rPr>
          <w:sz w:val="28"/>
          <w:szCs w:val="28"/>
        </w:rPr>
        <w:t xml:space="preserve"> они тактичны и миролюбивы, ловко уходят от споров и конфликтов, избегают критических ситуаций. Их считают людьми гибкими, способными легко адаптироваться к ситуации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Зная тип своего поведения во время конфликта  надо эффективно регулировать отношения с окружающими  людьми независимо от ситуации, будь то трудности, непонимание или надвигающийся конфлик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 «Насколько вы терпимы?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тест направлен на оказание помощи определения степени терпимости. В тестировании приняли участие 8 воспитанников. Им предлагалось ответить на 9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считаете, что у вас возникла интересная идея, но её не поддержали. Расстроитес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встречаетесь с друзьями, и кто-то предлагает начать игру. Что вы предпочт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окойно ли воспримете неприятную для вас новост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аздражают ли вас люди, которые часто опаздывают?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Можете ли вы легко найти контакт с людьми, которые сильно отличаются от вас своими привычками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ак вы реагируете на шутку, объектом которой становитесь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огласны ли вы с мнением, что встречают по одежк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ы приводите в компанию друга (подругу), который становиться объектом всеобщего внимания. Как вы на это реагируете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гостях вы встречаете пожилого человека, который критикует современное молодое поколение, превозносит былые времена. Как вы реагирует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каждый из вопросов давалось два  варианта выбора отв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оспитанников (44,5%) набрали от 6 до 12 оч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Результаты показали:</w:t>
      </w:r>
      <w:r>
        <w:rPr>
          <w:sz w:val="28"/>
          <w:szCs w:val="28"/>
        </w:rPr>
        <w:t xml:space="preserve"> они способны твердо отстаивать свои убеждения, но, безусловно, могут и вести диалог, менять свое мнение, если это необходимо. Иногда они излишне резки и неуважительны к собеседнику. В такой момент они действительно могут выиграть спор с человеком, у которого более слабый характер. Но стоит  ли брать горлом, когда можно победить более достой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воспитанников (44,5%) набрали от 14 до 18 очков.</w:t>
      </w:r>
    </w:p>
    <w:p>
      <w:pPr>
        <w:pStyle w:val="Normal"/>
        <w:rPr/>
      </w:pPr>
      <w:r>
        <w:rPr>
          <w:sz w:val="28"/>
          <w:szCs w:val="28"/>
          <w:u w:val="single"/>
        </w:rPr>
        <w:t>Результаты показали:</w:t>
      </w:r>
      <w:r>
        <w:rPr>
          <w:sz w:val="28"/>
          <w:szCs w:val="28"/>
        </w:rPr>
        <w:t xml:space="preserve"> твердость их убеждений отлично сочетается с большой тонкостью, гибкостью ума. Они могут принять любую идею, с пониманием отнестись к парадоксальному на первый взгляд поступку, даже если они его не разделяют. Они критически относятся к своему мнению и способны с уважением и тактом по отношению к собеседнику отказаться от взглядов, которые, как выяснилось, были ошибочными.</w:t>
      </w:r>
    </w:p>
    <w:p>
      <w:pPr>
        <w:pStyle w:val="Normal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«Характер есть хорошо воспитанная воля» (Р.Эмерсон). Надо постараться сделать свое поведение более гибким, чтобы легко преодолевать подводные рифы, которые часто становятся преградой в пучине человеческого обще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 «Вы настоящий друг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тест поможет оценить свой уровень готовности быть настоящим другом. В тестировании приняли участие 11 воспитанников. Им предлагалось выразить свое согласие или несогласие с  25 утвержд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ж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считаю, что настоящий друг:</w:t>
      </w:r>
    </w:p>
    <w:p>
      <w:pPr>
        <w:pStyle w:val="Normal"/>
        <w:rPr/>
      </w:pPr>
      <w:r>
        <w:rPr>
          <w:sz w:val="28"/>
          <w:szCs w:val="28"/>
        </w:rPr>
        <w:t>1. Делиться новостями о своих успех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казывает эмоциональную поддержку.</w:t>
      </w:r>
    </w:p>
    <w:p>
      <w:pPr>
        <w:pStyle w:val="Normal"/>
        <w:rPr/>
      </w:pPr>
      <w:r>
        <w:rPr>
          <w:sz w:val="28"/>
          <w:szCs w:val="28"/>
        </w:rPr>
        <w:t>3. Добровольно помогает в трудной ситуации.</w:t>
      </w:r>
    </w:p>
    <w:p>
      <w:pPr>
        <w:pStyle w:val="Normal"/>
        <w:rPr/>
      </w:pPr>
      <w:r>
        <w:rPr>
          <w:sz w:val="28"/>
          <w:szCs w:val="28"/>
        </w:rPr>
        <w:t>4. Стремиться, чтобы другу было приятно в его обществе.</w:t>
      </w:r>
    </w:p>
    <w:p>
      <w:pPr>
        <w:pStyle w:val="Normal"/>
        <w:rPr/>
      </w:pPr>
      <w:r>
        <w:rPr>
          <w:sz w:val="28"/>
          <w:szCs w:val="28"/>
        </w:rPr>
        <w:t>5. Вовремя возвращает долг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ащищает друга в его отсутств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Терпим к остальным друзьям своего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Хранит доверенные ему тай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Не критикует друга публич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Не ревнует друга к остальным люд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тремиться не быть назойливым, не надое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Не поучает, как нужно ж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Уважает внутренний мир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Не использует доверенную ему тайну в сво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Не стремится переделать друга по своему образц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Не предаст в трудную мину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Доверяет свои самые сокровенные мыс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Понимает состояние и настроение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Уверен в своем друг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скренен в общ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ервым прощает ошибки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дуется успехам и достижениям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Не забывает поздравить дру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омнит о друге, когда его нет рядом.</w:t>
      </w:r>
    </w:p>
    <w:p>
      <w:pPr>
        <w:pStyle w:val="Normal"/>
        <w:rPr/>
      </w:pPr>
      <w:r>
        <w:rPr>
          <w:sz w:val="28"/>
          <w:szCs w:val="28"/>
        </w:rPr>
        <w:t>25. Ни в чем никогда не завидует друг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Результаты тестирования показали: </w:t>
      </w:r>
      <w:r>
        <w:rPr>
          <w:sz w:val="28"/>
          <w:szCs w:val="28"/>
        </w:rPr>
        <w:t>что все воспитанники набрали от 35 до 50 очков. Это говорит о том, что все они настоящие друз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ст «Если у вас чувство юмора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й тест поможет воспитанникам определить есть ли у них чувство юмора. В тестировании приняли участие 11 воспитанников. Им предлагалось ответить на 9 вопро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Любите ли вы смеятьс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меете ли с юмором выходить из неприятных ситуац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Любите ли вы разыгрывать своих друзе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Смеетесь ли вы наедине сами с собой, когда читаете или смотрите по телевизору что-нибудь смешно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Рассказываете ли вы родным, друзьям анекдоты, веселые истор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Если вы находитесь в компании, то хотите выглядеть самым остроумным, быть в центре внимания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гда вы в плохом настроении, не раздражает ли вас смех окружающ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Из всех вы себя человеком с чувством юм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читаете ли вы себя человеком  с чувством юмор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ожете ли вы придумать смешную историю?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Результаты тестирования показали: </w:t>
      </w:r>
      <w:r>
        <w:rPr>
          <w:sz w:val="28"/>
          <w:szCs w:val="28"/>
        </w:rPr>
        <w:t>у всех воспитанников с чувством юмора все в порядке. И зто помогает им даже в самые трудные периоды жизни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Улыбка, смех – это и показатель здоровья, стабильности, успеха в жизни. С ними легче преодолевать неприятности. Развивайте в себе чувство юмора. И пусть улыбка чаще освещает ваши лиц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нализ тестирования  подготовила: педагог-психолог Васильева С.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алитическая справка по проведению тестирования среди воспитанник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луб хорошего настроения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озраст: 15-17 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проведения: тестиров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сто проведения: кабинет № 3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помочь воспитанникам определить особенности своего поведения в ситуации конфликта и приобрести знания необходимые для формирования оптимальных взаимоотношений с людь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ачестве диагностической процедуры воспитанникам были предложены четыре тес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Тест «Конфликтный ли вы человек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тест направлен на определение того, конфликтная ли вы личность? В тестировании приняли участие 9 воспитанников. Им предлагалось ответить на 8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ждый из вопросов  предлагалось выбрать по одному отве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 воспитанников (55,5%) набрали от 10 до 20 оч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зультаты показали:</w:t>
      </w:r>
      <w:r>
        <w:rPr>
          <w:sz w:val="28"/>
          <w:szCs w:val="28"/>
        </w:rPr>
        <w:t xml:space="preserve">  Многие считают их конфликтным человеком. Но на самом деле конфликтуют они, лишь если нет иного выхода и другие средства исчерпаны. Они твердо отстаивают свое мнение, не думая о том, как это отразиться  на их положение или  приятельских отношениях. При этом они не выходят за рамки корректности, не унижаются до оскорблений. Все это вызывает к ним ува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оспитанников (44,5%) набрали от 22 до 32 оч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зультаты показали:</w:t>
      </w:r>
      <w:r>
        <w:rPr>
          <w:sz w:val="28"/>
          <w:szCs w:val="28"/>
        </w:rPr>
        <w:t xml:space="preserve"> Они тактичны и миролюбивы, ловко уходят от споров и конфликтов, избегают критических ситуаций. Их считают людьми гибкими, способными легко адаптироваться к ситуации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Зная тип своего поведения во время конфликта надо  эффективно регулировать отношения с окружающими  людьми независимо от ситуации, будь то трудности, непонимание или надвигающийся конфлик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ст «Насколько вы терпимы?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тест направлен на оказание помощи определения степени терпимости. В тестировании приняли участие 8 воспитанников. Им предлагалось ответить на 9 вопро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аждый из вопросов давалось два  варианта выбора от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оспитанников (44,5%) набрали от 6 до 12 оч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зультаты показали:</w:t>
      </w:r>
      <w:r>
        <w:rPr>
          <w:sz w:val="28"/>
          <w:szCs w:val="28"/>
        </w:rPr>
        <w:t xml:space="preserve"> Они способны твердо отстаивать свои убеждения, но, безусловно, могут и вести диалог, менять свое мнение, если это необходимо. Иногда они излишне резки и неуважительны к собеседнику. В такой момент они действительно могут выиграть спор с человеком, у которого более слабый характер. Но стоит  ли брать горлом, когда можно победить более достой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 воспитанников (44,5%) набрали от 14 до 18 очк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Результаты показали:</w:t>
      </w:r>
      <w:r>
        <w:rPr>
          <w:sz w:val="28"/>
          <w:szCs w:val="28"/>
        </w:rPr>
        <w:t xml:space="preserve"> Твердость их убеждений отлично сочетается с большой тонкостью, гибкостью ума. Они могут принять любую идею, с пониманием отнестись к парадоксальному на первый взгляд поступку, даже если они его не разделяют. Они критически относятся к своему мнению и способны с уважением и тактом по отношению к собеседнику отказаться от взглядов, которые, как выяснилось, были ошибочным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«Характер есть хорошо воспитанная воля» (Р.Эмерсон). Надо постараться сделать свое поведение более гибким, чтобы легко преодолевать подводные рифы, которые часто становятся преградой в пучине человеческого общ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ст «Вы настоящий друг!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нный тест поможет оценить свой уровень готовности быть настоящим другом. В тестировании приняли участие 11 воспитанников. Им предлагалось выразить свое согласие или несогласие с  25 утверждениями.</w:t>
      </w:r>
    </w:p>
    <w:p>
      <w:pPr>
        <w:pStyle w:val="Normal"/>
        <w:jc w:val="both"/>
        <w:rPr/>
      </w:pPr>
      <w:r>
        <w:rPr>
          <w:sz w:val="28"/>
          <w:szCs w:val="28"/>
        </w:rPr>
        <w:t>50 очков. Это говорит о том, что все они настоящие друз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Тест «Если у вас чувство юмора?»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тест поможет воспитанникам определить есть ли у них чувство юмора. В тестировании приняли участие 11 воспитанников. Им предлагалось ответить на 9 вопросов.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Результаты тестирования показали: </w:t>
      </w:r>
      <w:r>
        <w:rPr>
          <w:sz w:val="28"/>
          <w:szCs w:val="28"/>
        </w:rPr>
        <w:t>У всех воспитанников с чувством юмора все в порядке. И зто помогает им даже в самые трудные периоды жизн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комендации:</w:t>
      </w:r>
      <w:r>
        <w:rPr>
          <w:sz w:val="28"/>
          <w:szCs w:val="28"/>
        </w:rPr>
        <w:t xml:space="preserve"> Улыбка, смех – это и показатель здоровья, стабильности, успеха в жизни. С ними легче преодолевать неприятности. Развивайте в себе чувство юмора. И пусть улыбка чаще освещает ваши лиц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алитическую справку подготовила: педагог-психолог Васильева С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1T15:22:00Z</dcterms:created>
  <dc:creator>Пользователь</dc:creator>
  <dc:description/>
  <cp:keywords/>
  <dc:language>en-US</dc:language>
  <cp:lastModifiedBy>Пользователь</cp:lastModifiedBy>
  <cp:lastPrinted>2012-02-22T16:54:00Z</cp:lastPrinted>
  <dcterms:modified xsi:type="dcterms:W3CDTF">2012-02-22T13:56:00Z</dcterms:modified>
  <cp:revision>16</cp:revision>
  <dc:subject/>
  <dc:title>Анализ проведения тестов для подростков среди воспитанников творческого объединения «Клуб хорошего настроения»</dc:title>
</cp:coreProperties>
</file>