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89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ОПРЕДЕЛЕНИЕМ  ОСНОВНЫХ ВИДОВ УЧЕБ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9"/>
        <w:gridCol w:w="25"/>
        <w:gridCol w:w="2"/>
        <w:gridCol w:w="23"/>
        <w:gridCol w:w="2462"/>
        <w:gridCol w:w="65"/>
        <w:gridCol w:w="19"/>
        <w:gridCol w:w="7"/>
        <w:gridCol w:w="5"/>
        <w:gridCol w:w="6"/>
        <w:gridCol w:w="28"/>
        <w:gridCol w:w="27"/>
        <w:gridCol w:w="1107"/>
        <w:gridCol w:w="68"/>
        <w:gridCol w:w="35"/>
        <w:gridCol w:w="2"/>
        <w:gridCol w:w="33"/>
        <w:gridCol w:w="27"/>
        <w:gridCol w:w="3404"/>
        <w:gridCol w:w="12"/>
        <w:gridCol w:w="41"/>
        <w:gridCol w:w="10"/>
        <w:gridCol w:w="9"/>
        <w:gridCol w:w="28"/>
        <w:gridCol w:w="7"/>
        <w:gridCol w:w="11"/>
        <w:gridCol w:w="6"/>
        <w:gridCol w:w="13"/>
        <w:gridCol w:w="18"/>
        <w:gridCol w:w="1528"/>
        <w:gridCol w:w="28"/>
        <w:gridCol w:w="43"/>
        <w:gridCol w:w="19"/>
        <w:gridCol w:w="27"/>
        <w:gridCol w:w="11"/>
        <w:gridCol w:w="18"/>
        <w:gridCol w:w="6"/>
        <w:gridCol w:w="6"/>
        <w:gridCol w:w="11"/>
        <w:gridCol w:w="1234"/>
        <w:gridCol w:w="16"/>
        <w:gridCol w:w="20"/>
        <w:gridCol w:w="35"/>
        <w:gridCol w:w="30"/>
        <w:gridCol w:w="29"/>
        <w:gridCol w:w="51"/>
        <w:gridCol w:w="27"/>
        <w:gridCol w:w="9"/>
        <w:gridCol w:w="36"/>
        <w:gridCol w:w="4"/>
        <w:gridCol w:w="32"/>
        <w:gridCol w:w="28"/>
        <w:gridCol w:w="40"/>
        <w:gridCol w:w="917"/>
        <w:gridCol w:w="31"/>
        <w:gridCol w:w="10"/>
        <w:gridCol w:w="32"/>
        <w:gridCol w:w="35"/>
        <w:gridCol w:w="30"/>
        <w:gridCol w:w="29"/>
        <w:gridCol w:w="52"/>
        <w:gridCol w:w="13"/>
        <w:gridCol w:w="19"/>
        <w:gridCol w:w="6"/>
        <w:gridCol w:w="41"/>
        <w:gridCol w:w="2"/>
        <w:gridCol w:w="6"/>
        <w:gridCol w:w="28"/>
        <w:gridCol w:w="28"/>
        <w:gridCol w:w="71"/>
        <w:gridCol w:w="21"/>
        <w:gridCol w:w="858"/>
        <w:gridCol w:w="31"/>
        <w:gridCol w:w="10"/>
        <w:gridCol w:w="32"/>
        <w:gridCol w:w="69"/>
        <w:gridCol w:w="82"/>
        <w:gridCol w:w="32"/>
        <w:gridCol w:w="6"/>
        <w:gridCol w:w="16"/>
        <w:gridCol w:w="27"/>
        <w:gridCol w:w="3"/>
        <w:gridCol w:w="13"/>
        <w:gridCol w:w="20"/>
        <w:gridCol w:w="17"/>
        <w:gridCol w:w="11"/>
        <w:gridCol w:w="7"/>
        <w:gridCol w:w="19"/>
        <w:gridCol w:w="583"/>
        <w:gridCol w:w="46"/>
        <w:gridCol w:w="33"/>
        <w:gridCol w:w="20"/>
        <w:gridCol w:w="11"/>
        <w:gridCol w:w="23"/>
        <w:gridCol w:w="9"/>
        <w:gridCol w:w="5"/>
        <w:gridCol w:w="8"/>
        <w:gridCol w:w="14"/>
        <w:gridCol w:w="12"/>
        <w:gridCol w:w="22"/>
        <w:gridCol w:w="713"/>
      </w:tblGrid>
      <w:tr>
        <w:trPr>
          <w:trHeight w:val="253" w:hRule="atLeast"/>
        </w:trPr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1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урока</w:t>
            </w:r>
          </w:p>
        </w:tc>
        <w:tc>
          <w:tcPr>
            <w:tcW w:w="3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ланируемые результаты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УД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деятельности</w:t>
            </w:r>
          </w:p>
        </w:tc>
        <w:tc>
          <w:tcPr>
            <w:tcW w:w="14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я</w:t>
            </w:r>
          </w:p>
        </w:tc>
        <w:tc>
          <w:tcPr>
            <w:tcW w:w="131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вание ИКТ</w:t>
            </w:r>
          </w:p>
        </w:tc>
        <w:tc>
          <w:tcPr>
            <w:tcW w:w="131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ект</w:t>
            </w:r>
          </w:p>
        </w:tc>
        <w:tc>
          <w:tcPr>
            <w:tcW w:w="18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</w:tr>
      <w:tr>
        <w:trPr/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</w:t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</w:t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структаж по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ьба под счет. Ходьба на носках, на пятках. Подвижная игра «Два мороза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ТБ на уроках легкой атле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60 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дьба под счет. Ходьба на носках, на пятках. Обычный бег. Бег 30 м. Подвижная игра «Вызов номера».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егать на короткую дистан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30 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 xml:space="preserve">. понимание и принятие цели. Сформулированной педагогом; </w:t>
            </w: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</w:t>
            </w:r>
            <w:r>
              <w:rPr/>
              <w:t>. Договариваться и приходить к общему решению в совместной деятельности;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идности ходьбы. Бег с ускорением. Бег 60 м. Ходьба с высоким подниманием бедра. Подвижная игра «Вызов номера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гать на короткую дистан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60 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Ходьба на носках, пятках. Обычный бег. Бег с ускорением. Бег 30, 60 м. подвижная игра «Зайцы в огороде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ь под счё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 xml:space="preserve">формулировать собственное мнение; 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г с ускорением. Бег 60 м. Подвижная игра «Вызов номера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ь под счёт.</w:t>
            </w:r>
            <w:r>
              <w:rPr>
                <w:iCs/>
                <w:sz w:val="22"/>
                <w:szCs w:val="22"/>
              </w:rPr>
              <w:t xml:space="preserve"> Бегать на короткую дистанцию с ускорени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60 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.</w:t>
            </w:r>
            <w:r>
              <w:rPr/>
              <w:t xml:space="preserve"> формулировать собственное мнение; допускать возможность существования у людей различных точек зрения;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высоким подниманием бедра. Развитие скоростных качеств.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адекватно воспринимать словесную оценку учителя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1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2" w:hanging="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прыжках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мляться в яму на две ног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малого мяча из положения стоя грудью в направления метания. Подвижная игра «К своим флажкам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 из различных положени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малого мяча из положения стоя грудью в направления метания на заданное расстояние. Подвижная игра «Попади в мяч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метан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 из различных положени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малого мяча из положения стоя грудью в направления метания на заданное расстояние. Подвижная игра «Кто дальше бросит».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мета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 из различных полож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5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Подвижные игры (13 часов)</w:t>
            </w:r>
          </w:p>
        </w:tc>
        <w:tc>
          <w:tcPr>
            <w:tcW w:w="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структаж по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К своим флажкам», «Два мороз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К своим флажкам», «Два моро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1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К своим флажкам», «Два моро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Пятнашки», «Два мороз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Пятнашки», «Два мороза».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Пятнашки», «Два мороз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афеты. Игры: «Прыгающие воробушки», «Зайцы в огороде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Прыгающие воробушки», «Зайцы в огороде».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Игры: «Прыгающие воробушки», «Зайцы в огороде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 «Лисы и куры», «Точный расчет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 «Лисы и куры», «Точный расчет».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 «Лисы и куры», «Точный расчет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 «Лисы и куры», «Точный расчет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1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Построение в колону по одному и в шеренгу, в круг. Группировка. Игра «Лисы и куры»  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троевые команд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Договариваться и приходить к общему решению в совместной деятельности</w:t>
            </w:r>
            <w:r>
              <w:rPr>
                <w:u w:val="single"/>
              </w:rPr>
              <w:t xml:space="preserve"> 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троевые коман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кробатические элементы раздельно и в комбина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троевые коман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кробатические элементы раздельно и в комбин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 xml:space="preserve">проявление особого интереса к новому, собственно школьному содержанию занятий;  </w:t>
            </w:r>
          </w:p>
          <w:p>
            <w:pPr>
              <w:pStyle w:val="Normal"/>
              <w:rPr/>
            </w:pPr>
            <w:r>
              <w:rPr/>
              <w:t>проявление учебных мотив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тойка. Перекаты в группировке из упора стоя на коленяхИгра «Лисы и куры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троевые коман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кробатические элементы раздельно и в комбина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учиться выполнять строевые упражн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 в равнове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анды «Класс, шагом марш!», «Класс, стой!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гимнастической скамейке.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Класс, шагом марш!», «Класс, стой!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мячи. Игра «Змей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Класс, шагом марш!», «Класс, стой!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ние по гимнастической стенке в упоре присев и стоя на коленях. Игра «Ниточка и иголочка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зать по гимнастической стен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 в равновес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в упоре присев и стоя на коленях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в упоре присев и стоя на коленях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ние по гимнастической стенке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ть по гимнастической стенке, канат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 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в упоре присев и стоя на  коленях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 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в упоре присев и стоя на  коленях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 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лежа на животе по  гимнастической скамейке. Игра «Ниточка и иголочка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зать по гимнастической стенке, канат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. 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лежа на животе по  гимнастической скамейке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. Развитие силовых способностей</w:t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лежа на животе по  гимнастической скамейке. Игра «Ниточка и иголочка»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горку матов. Развитие силовых способностей</w:t>
            </w:r>
          </w:p>
        </w:tc>
        <w:tc>
          <w:tcPr>
            <w:tcW w:w="1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Игра «Школа мяча»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сок мяча снизу на месте. Игра «Школа мяча»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Игра «Школа мяча»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мяча на месте. 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низу на мест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" w:hanging="0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" w:hanging="0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" w:hanging="0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" w:hanging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ами. Игра «Играй, играй-мяч не теряй»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ка и надевание лыж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носить лыж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ьно ухаживать за лыжа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и скользящий шаг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и скользящий шаг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и скользящий шаг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шаг без палок 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шаг без палок 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шаг с  палками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шаг с  палками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без палок 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без палок 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без палок «Играй, играй-мяч не теряй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с палками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с палками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 с палками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</w:t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ы и спуски под склон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ы и спуски под склон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лесенкой наискось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до 1 км. Игра «Школа мяча»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снизу на месте в щит. Эстафеты с мячами. Игра «Попади в обруч». 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снизу на месте. Ведение мяча на месте. Эстафеты с мячами. Игра «Мяч водящему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в движении. Броски в цель (кольцо, щит, мишень). Игра «Попади в обруч».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на месте правой и левой рукой. Броски в цель (кольцо, щит, мишень). Игра «У кого меньше мячей»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</w:t>
            </w:r>
          </w:p>
        </w:tc>
        <w:tc>
          <w:tcPr>
            <w:tcW w:w="1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на месте правой и левой рукой. Игра «У кого меньше мячей»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</w:t>
            </w:r>
          </w:p>
        </w:tc>
        <w:tc>
          <w:tcPr>
            <w:tcW w:w="1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Пятнашки»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Лисы и куры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ть в подвиж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Лисы и куры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Лисы и куры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Лисы и куры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Прыгающие воробушки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Прыгающие воробушки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 своим флажкам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 своим флажкам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 своим флажкам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Зайцы в огороде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подвижные игры с бегом, прыжками, метания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Зайцы в огороде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Зайцы в огороде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изменением направления, ритма и темпа.. Бег 30 м. Подвижная игра «К своим флажкам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ходьбе и беге; бегать с максимальной скорость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 с максимальной скоростью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изменением направления, ритма и темпа. 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й скоростью до 60 м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заданном коридоре. Бег 60 м. Эстафет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заданном коридоре. Бег 60 м. Эстафет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Эстафеты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прыжка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ыгать в полную сил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Эстафеты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Эстафеты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ять основные движения в прыжка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ыгать в полную силу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цель с 3–4 метров. Метание набивного мяча из разных положений. игра «Метко в цель»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5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4:00Z</dcterms:created>
  <dc:creator>Танюшка</dc:creator>
  <dc:description/>
  <cp:keywords/>
  <dc:language>en-US</dc:language>
  <cp:lastModifiedBy>пк</cp:lastModifiedBy>
  <cp:lastPrinted>2013-08-15T14:12:00Z</cp:lastPrinted>
  <dcterms:modified xsi:type="dcterms:W3CDTF">2013-08-15T10:13:00Z</dcterms:modified>
  <cp:revision>21</cp:revision>
  <dc:subject/>
  <dc:title/>
</cp:coreProperties>
</file>