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С ОПРЕДЕЛЕНИЕМ  ОСНОВНЫХ ВИДОВ УЧЕБ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508"/>
        <w:gridCol w:w="1275"/>
        <w:gridCol w:w="2553"/>
        <w:gridCol w:w="30"/>
        <w:gridCol w:w="2518"/>
        <w:gridCol w:w="32"/>
        <w:gridCol w:w="1530"/>
        <w:gridCol w:w="28"/>
        <w:gridCol w:w="1110"/>
        <w:gridCol w:w="24"/>
        <w:gridCol w:w="1276"/>
        <w:gridCol w:w="997"/>
        <w:gridCol w:w="852"/>
      </w:tblGrid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ема ур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урока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деятельности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ланируемые результаты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УД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ование ИК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ект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ные соседи. Рисуем цветными карандаш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и оценивание  различных ситуаций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работы с карандаш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ми работать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самооц.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 xml:space="preserve">коммуникативных УУД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и, альбо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ок. Рисуем животных. Городок. 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 представление о форме предметов. Самостоятельная работа.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технике рисования карандашами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самооц.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ем живот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 представление о форме предметов. Самостоятельная работа.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гадочный фазан». Знакомство с основами цвето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понятие «контрастные цвета». Работа в группах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выполнению изображения с натуры, различать цвета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ориентация в нравствен. содерж. поступков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Ответы на вопрос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удо дерево». Закрепляем изученный материа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 понятие «контрастные цвета». Работа в группах. 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добиваться разной насыщенности цвета с помощью штриховки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 xml:space="preserve">(учебно-познав. интерес к новому уч. материалу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 xml:space="preserve">коммуникативных УУД, регулятивных УУД </w:t>
            </w:r>
            <w:r>
              <w:rPr>
                <w:sz w:val="22"/>
                <w:szCs w:val="22"/>
              </w:rPr>
              <w:t>(целеполаг.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Ответы на вопросы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врик». Изучаем ли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«мягкие и жесткие» линии. Самостоятельная работа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обводить линии не отрывая руки от бумаги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 xml:space="preserve">(учебно-познав. интерес к новому уч. материалу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 xml:space="preserve">коммуникативных УУД, регулятивных УУД </w:t>
            </w:r>
            <w:r>
              <w:rPr>
                <w:sz w:val="22"/>
                <w:szCs w:val="22"/>
              </w:rPr>
              <w:t xml:space="preserve">(целеполаг.)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Ответы на вопрос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ечный денек». Продолжаем работу с ли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передавать настроение рисунку с помощью карандашей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самооц.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Ответы на вопрос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юбимая игрушка». 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техник и материалов в аппликации. Работа в группах.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технику выполнения аппликации. Уметь последовательно наклеивать элементы композиции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ориентация в нравтвен. содерж. поступков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 xml:space="preserve">коммуникативных УУД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Ответы на вопрос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бимая игруш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техник и материалов в аппликации. Работа в группах.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Ответы на вопрос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работа на данную тем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ень». Рисование листье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в группах понятие симметричной фигуры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ь рисовать и вырезать  из бумаги листья разной формы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ориентация в нравтвен. содерж. поступков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умение вносить необх. коррект. в действ. после его завершения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рабо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ар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сенний букет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ь отличать «орнамент» от «геомет-риического орнамента»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ориентация в нравтвен. содерж. поступков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умение вносить необх. коррект. в действ. после его завершения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 xml:space="preserve">коммуникативных УУД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ноцветные узор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ь детей правильно общаться с красками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ориентация в нравтвен. содерж. поступков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 xml:space="preserve">коммуникативных УУД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намент».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настроения  с помощью цвета, композиции, объема. Работа в группах.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ыражать свои чувства, настроения с помощью цвета, насыщенности оттенков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 xml:space="preserve">(учебно-познав. интерес к новому уч. материалу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 xml:space="preserve">коммуникативных УУД, регулятивных УУД </w:t>
            </w:r>
            <w:r>
              <w:rPr>
                <w:sz w:val="22"/>
                <w:szCs w:val="22"/>
              </w:rPr>
              <w:t xml:space="preserve">(целеполаг.)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намент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настроения  с помощью цвета, композиции, объема. Работа в группах.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рукты на тарелочке». Натюрмор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 представления о натюрморте. Работа в парах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ражать свои чувства, настроения с помощью цвета, насыщенности оттенков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ориентация в нравствен. содерж. поступков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 xml:space="preserve">коммуникативных УУД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лоды на столе».  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натюрморт. 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самооц.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, овощи, книг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оды на стол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, овощи, книг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имний лес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понятия «графика». Самостоятельная работа.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ь приемам (ведение линий, примакивание). Выполнять простым карандашом эскиз своей композиции. 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установка на ЗОЖ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 Новым годом!». Декоративное пан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приемов рисования кистью Работа в парах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декоративное панно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самооц.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панн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 елка». Декоративная открыт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резать симметричные фигуры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ориентация в нравствен. содерж. поступков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 xml:space="preserve">коммуникативных УУД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открыто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розные узоры». Декоративное пан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творческая работ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графически изображать предметы сложной формы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установка на ЗОЖ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удесная радуг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я работы с акварелью. Самостоятельная работа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ь работать с акварелью. 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установка на ЗОЖ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итраж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ить работать красками и фломастерами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самооц.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бумаги.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ометрический орнамент в квадрат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</w:t>
              <w:tab/>
              <w:t>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ыполнять геометрический орнамент в квадрате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 xml:space="preserve">(учебно-познав. интерес к новому уч. материалу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 xml:space="preserve">коммуникативных УУД, регулятивных УУД </w:t>
            </w:r>
            <w:r>
              <w:rPr>
                <w:sz w:val="22"/>
                <w:szCs w:val="22"/>
              </w:rPr>
              <w:t xml:space="preserve">(целеполаг.)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ыбка в мор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зывать порядок цветов спектра. 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ь разводить на палитре любую акварельную краску и уметь наносить ее на бумагу. 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установка на ЗОЖ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и друз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зывать порядок цветов спектра. 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ь подбирать цветовую гам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 xml:space="preserve">(установка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Ж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укет». Выполняем открытку. «Букет». 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панно «Букет» акварельными красками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установка на ЗОЖ)</w:t>
            </w:r>
            <w:r>
              <w:rPr>
                <w:b/>
                <w:sz w:val="22"/>
                <w:szCs w:val="22"/>
              </w:rPr>
              <w:t xml:space="preserve">, 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рабо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укет». Выполняем открытку. «Букет». 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рабо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чный салют». Поздравительная открыт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исовать разнообразные фигуры, передавать форму, цветовые оттенки; применять изученные техники рисования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 xml:space="preserve">(учебно-познав. интерес к новому уч. материалу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 xml:space="preserve">коммуникативных УУД, регулятивных УУД </w:t>
            </w:r>
            <w:r>
              <w:rPr>
                <w:sz w:val="22"/>
                <w:szCs w:val="22"/>
              </w:rPr>
              <w:t>(целеполаг.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Днем 8 марта». Открытка с элементами объема в технике аппликации. «С Днем 8 марта». Открытка с элементами объема в технике апплик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цветов из затонированной акварелью бумаги в технике «по мокрому». Работа в парах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резать нарисованные цветы.  Форм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Днем 8 марта». Открытка с элементами объема в технике аппликации. «С Днем 8 марта». Открытка с элементами объема в технике апплик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цветов из затонированной акварелью бумаги в технике «по мокрому». Работа в парах.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исунок на скале».</w:t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ить тонировать бумагу. Формирование </w:t>
            </w:r>
            <w:r>
              <w:rPr>
                <w:b/>
                <w:sz w:val="22"/>
                <w:szCs w:val="22"/>
              </w:rPr>
              <w:t xml:space="preserve">личностных УУД </w:t>
            </w:r>
            <w:r>
              <w:rPr>
                <w:sz w:val="22"/>
                <w:szCs w:val="22"/>
              </w:rPr>
              <w:t>(самооц.)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егулятивных УУД </w:t>
            </w:r>
            <w:r>
              <w:rPr>
                <w:sz w:val="22"/>
                <w:szCs w:val="22"/>
              </w:rPr>
              <w:t xml:space="preserve">(целеполаг.), </w:t>
            </w:r>
            <w:r>
              <w:rPr>
                <w:b/>
                <w:sz w:val="22"/>
                <w:szCs w:val="22"/>
              </w:rPr>
              <w:t xml:space="preserve">познавательных УУД </w:t>
            </w:r>
            <w:r>
              <w:rPr>
                <w:sz w:val="22"/>
                <w:szCs w:val="22"/>
              </w:rPr>
              <w:t xml:space="preserve">(умение провод. сравн. и классифик.), </w:t>
            </w:r>
            <w:r>
              <w:rPr>
                <w:b/>
                <w:sz w:val="22"/>
                <w:szCs w:val="22"/>
              </w:rPr>
              <w:t>коммуникативных УУ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исунок на скал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6:13:00Z</dcterms:created>
  <dc:creator>Начальная школа</dc:creator>
  <dc:description/>
  <cp:keywords/>
  <dc:language>en-US</dc:language>
  <cp:lastModifiedBy>пк</cp:lastModifiedBy>
  <cp:lastPrinted>2013-08-13T17:08:00Z</cp:lastPrinted>
  <dcterms:modified xsi:type="dcterms:W3CDTF">2013-08-13T13:09:00Z</dcterms:modified>
  <cp:revision>11</cp:revision>
  <dc:subject/>
  <dc:title>МАТЕМАТИКА</dc:title>
</cp:coreProperties>
</file>