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типова Юлия Анатольевн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ЫЙ КУРС ПО ПСИХОЛОГИИ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СДЕЛАЙ ПРАВИЛЬНЫЙ ВЫБОР!»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носит психологическую направленность,</w:t>
      </w:r>
      <w:r>
        <w:rPr>
          <w:spacing w:val="-20"/>
          <w:sz w:val="28"/>
          <w:szCs w:val="28"/>
        </w:rPr>
        <w:t xml:space="preserve"> и  </w:t>
      </w:r>
      <w:r>
        <w:rPr>
          <w:sz w:val="28"/>
          <w:szCs w:val="28"/>
        </w:rPr>
        <w:t xml:space="preserve">требует поэтапного внедрения в практику работы с детьми, начиная с девятого класса. </w:t>
      </w:r>
    </w:p>
    <w:p>
      <w:pPr>
        <w:pStyle w:val="Normal"/>
        <w:ind w:firstLine="709"/>
        <w:jc w:val="both"/>
        <w:rPr/>
      </w:pPr>
      <w:bookmarkStart w:id="0" w:name="ann"/>
      <w:bookmarkEnd w:id="0"/>
      <w:r>
        <w:rPr>
          <w:color w:val="000000"/>
          <w:sz w:val="28"/>
          <w:szCs w:val="28"/>
        </w:rPr>
        <w:t>Актуальность профориентационной помощи школьникам очевидна, так как одной из важнейших задач школы является формирование полноценных граждан своей страны. Грамотно построенная профориентационная работа позволяет решать многие проблемы еще в период школьного обучения, а особенно в девятых классах. Известно, что о</w:t>
      </w:r>
      <w:r>
        <w:rPr>
          <w:sz w:val="28"/>
          <w:szCs w:val="28"/>
        </w:rPr>
        <w:t xml:space="preserve">птимистичная перспектива жизни и, прежде всего, реальная и привлекательная профессиональная перспектива уберегают многих подростков от необдуманных шагов, неблагоприятных увлечений в период обучения в школе. </w:t>
      </w:r>
      <w:r>
        <w:rPr>
          <w:color w:val="000000"/>
          <w:sz w:val="28"/>
          <w:szCs w:val="28"/>
        </w:rPr>
        <w:t xml:space="preserve">Таким образом, профоринетационная работа со школьниками – это решение самых острых социальных проблем, с которыми мы сталкиваемся в современном общ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ann"/>
      <w:bookmarkEnd w:id="1"/>
      <w:r>
        <w:rPr>
          <w:b/>
          <w:bCs/>
          <w:sz w:val="28"/>
          <w:szCs w:val="28"/>
        </w:rPr>
        <w:t xml:space="preserve">Цель курса – </w:t>
      </w:r>
      <w:r>
        <w:rPr>
          <w:sz w:val="28"/>
          <w:szCs w:val="28"/>
        </w:rPr>
        <w:t>формирование ответственного отношения к выбору профессиональной деятельности с учетом личностных особенностей учащих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психологическое просвещение учащихся</w:t>
      </w:r>
      <w:r>
        <w:rPr>
          <w:sz w:val="28"/>
          <w:szCs w:val="28"/>
        </w:rPr>
        <w:t xml:space="preserve"> (расширить знания о мире профессий, рынке труда; получить основы правильного выбора профессии; познакомиться с классификацией, требованиями и условиями труда предпочитаемой профессии, возможностями обучения и трудоустройст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психологическая диагностика</w:t>
      </w:r>
      <w:r>
        <w:rPr>
          <w:sz w:val="28"/>
          <w:szCs w:val="28"/>
        </w:rPr>
        <w:t xml:space="preserve"> и самодиагностика внутренних ресурсов подростка (интересы, склонности, способности, мотивы, особенности темперамен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анализ</w:t>
      </w:r>
      <w:r>
        <w:rPr>
          <w:sz w:val="28"/>
          <w:szCs w:val="28"/>
        </w:rPr>
        <w:t xml:space="preserve"> соответствия выбранной профессии своим склонностям и способностям,  личностным особ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моделирование </w:t>
      </w:r>
      <w:r>
        <w:rPr>
          <w:sz w:val="28"/>
          <w:szCs w:val="28"/>
        </w:rPr>
        <w:t>индивидуального маршрута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ставлен и адаптирован на основе программ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запкиной Г.В.</w:t>
        </w:r>
      </w:hyperlink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Психология и выбор профессии: программа предпрофильной подготовки</w:t>
      </w:r>
      <w:r>
        <w:rPr>
          <w:spacing w:val="-16"/>
          <w:sz w:val="28"/>
          <w:szCs w:val="28"/>
        </w:rPr>
        <w:t>»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курса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Курс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 на 16 занятий по 1 часу в неделю. Занятия по форме напоминают тренинговую структуру, включают в себя: профориентационные игры и упражнения, анкетирование, профдиагностические методики, теоретическую часть, дискуссии, моделирование профессиональных ситуац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йся должен знать</w:t>
      </w:r>
      <w:r>
        <w:rPr>
          <w:sz w:val="28"/>
          <w:szCs w:val="28"/>
        </w:rPr>
        <w:t xml:space="preserve">: значения профессионального самоопределения; требования к составлению личного профессионального плана; правила выбора профессии; понятия о профессиях и профессиональной деятельности, понятия профессиональной карьеры, современные формы и методы организации труд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чащийся должен уметь:</w:t>
      </w:r>
      <w:r>
        <w:rPr>
          <w:sz w:val="28"/>
          <w:szCs w:val="28"/>
        </w:rPr>
        <w:t xml:space="preserve"> соотносить индивидуальные особенности с требованиями конкретной профессии, составлять личный профессиональный план и мобильно изменять его; анализировать информацию о профессиях по общим признакам профессиональной деятельности, о современных формах и методах хозяйствования в условиях рынка; пользоваться сведениями о путях получения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занятиям необходимо привлекать учащихся 9-ых классов. Курс рассчитан на 16 учебных недель. Занятия проводятся в 1 раз в неделю; продолжительность – 1 академический час. Реализация  в течении года обучения. Оптимальное количество участников — учебный класс. </w:t>
      </w:r>
    </w:p>
    <w:p>
      <w:pPr>
        <w:pStyle w:val="Normal"/>
        <w:autoSpaceDE w:val="false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087"/>
        <w:gridCol w:w="1763"/>
      </w:tblGrid>
      <w:tr>
        <w:trPr>
          <w:trHeight w:val="32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Знакомство с участниками курс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рофесс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нтересы и скло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нтересы и скло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профессий «Человек- человек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профессий «Человек – живая природ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профессий «Человек - техника» и «Человек – знаковая систем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профессий «Человек -художественный образ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еятельность и общ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фессионального типа лич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рынок труда. Кто нужен нашему городу?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в выборе профе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лучения професс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чного профессионального пла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: Защита проекта "Моя будущая профессия"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: Защита проекта "Моя будущая профессия"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асо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«Мир профессий»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уализация знаний о профессиях, определение сферы профессиональных предпочтений учащихся.</w:t>
      </w:r>
    </w:p>
    <w:p>
      <w:pPr>
        <w:pStyle w:val="Style11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) Дать представление об основных видах профессиональной деятельност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накомить с классификацией профессий Е.А. Климова и признаками профессионального труда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иагностика профессиональных предпочтений.</w:t>
      </w:r>
    </w:p>
    <w:p>
      <w:pPr>
        <w:pStyle w:val="Style11"/>
        <w:spacing w:before="0" w:after="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1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  <w:u w:val="single"/>
        </w:rPr>
        <w:t>Содержание зан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. Приветств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Здравствуйте, уважаемые девятиклассники! Тема нашего сегодняшнего занятия: «Мир профессий». Как известно, на жизненном пути каждому человеку приходится решать множество задач, отвечать на многие вопросы. В мире тысячи профессий. Как сориентироваться в их многообразии и выбрать среди них ту, с которой начнется профессиональный путь? На эти вопросы мы и попытаемся ответить на наших занят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Давайте з</w:t>
      </w:r>
      <w:r>
        <w:rPr>
          <w:bCs/>
          <w:iCs/>
          <w:sz w:val="28"/>
          <w:szCs w:val="28"/>
        </w:rPr>
        <w:t xml:space="preserve">адумаемся над вопросом: «Что такое профессия?» </w:t>
      </w:r>
      <w:r>
        <w:rPr>
          <w:b/>
          <w:bCs/>
          <w:iCs/>
          <w:sz w:val="28"/>
          <w:szCs w:val="28"/>
        </w:rPr>
        <w:t>(ответы ребят)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Психолог:</w:t>
      </w:r>
      <w:r>
        <w:rPr>
          <w:bCs/>
          <w:iCs/>
          <w:sz w:val="28"/>
          <w:szCs w:val="28"/>
        </w:rPr>
        <w:t xml:space="preserve"> Профессия – (от лат. «</w:t>
      </w:r>
      <w:r>
        <w:rPr>
          <w:bCs/>
          <w:iCs/>
          <w:sz w:val="28"/>
          <w:szCs w:val="28"/>
          <w:lang w:val="en-US"/>
        </w:rPr>
        <w:t>profiteer</w:t>
      </w:r>
      <w:r>
        <w:rPr>
          <w:bCs/>
          <w:iCs/>
          <w:sz w:val="28"/>
          <w:szCs w:val="28"/>
        </w:rPr>
        <w:t>» - объявляю своим делом) род трудовой деятельности, требующий особой подготовки и обычно являющийся источником существования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Психолог:</w:t>
      </w:r>
      <w:r>
        <w:rPr>
          <w:bCs/>
          <w:iCs/>
          <w:sz w:val="28"/>
          <w:szCs w:val="28"/>
        </w:rPr>
        <w:t xml:space="preserve"> Зеер Э.Ф. определяет профессию как </w:t>
      </w:r>
      <w:r>
        <w:rPr>
          <w:color w:val="000000"/>
          <w:sz w:val="28"/>
          <w:szCs w:val="28"/>
        </w:rPr>
        <w:t>«социально ценную область приложения физических и духовных сил человека, позволяющую ему получать взамен затраченного труда необходимые средства для существования и разви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едко наряду с понятия «профессия» как синонимичное используется понятие «специальность», которое определяется как </w:t>
      </w:r>
      <w:r>
        <w:rPr>
          <w:bCs/>
          <w:iCs/>
          <w:sz w:val="28"/>
          <w:szCs w:val="28"/>
        </w:rPr>
        <w:t>род занятий в рамках одной профе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широком смысле профессии — это исторически возникшие формы деятельности, необходимые обществу, для выполнения которых человек должен обладать суммой знаний и навыков, иметь соответствующие способности и профессионально важные каче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деятельность — род труда, следствие его дифференциации. Профессиональная деятельность имеет общественный характер. В ней различают как минимум две стороны: общество (как работодатель) и человек (как работник). Общество выступает в этих отношениях как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азчик выполнения общественно значимых видов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условий та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ее материального финансир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 правовых отношений между участниками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перт качества деятельности, осуществляемой работником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точник формирования социального отношения к профессии (ее значимость, престиж и т.п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уществующее сегодня многообразие профессий является следствием исторически сложившегося разделения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классификация профессий наиболее интересно представлена в «Информационно-поисковой системе. Профессиография», разработанной в НИИ профтехобразования в Санкт-Петербурге под руководством Е. А. Климова. Она имеет очень большое значение в решении вопросов профориентации и профконсультации молодежи. Она построена на основе многофакторного принци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ов Е.А. предложил свою классификацию профессий, выделив классы типовых решаемых задач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еловек - живая природа",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еловек - техника",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еловек - человек",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еловек - знаковая система",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человек - художественный образ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в соответствии с особенностями основных целей профессиональной деятельности, профессии и специальности подразделяются на классы: гностические (распознать, определить), преобразующие (обработать, обслужить) и изыскательские (изобрести, придумать). </w:t>
      </w:r>
    </w:p>
    <w:p>
      <w:pPr>
        <w:pStyle w:val="Normal"/>
        <w:ind w:firstLine="709"/>
        <w:jc w:val="both"/>
        <w:rPr/>
      </w:pPr>
      <w:r>
        <w:rPr/>
        <w:t xml:space="preserve">Зная место профессий в приведенной классификации и основные требования к представителям определенного вида профессиональной деятельности, можно правильно и своевременно выявлять свои профессиональные интересы и склонности: </w:t>
      </w:r>
    </w:p>
    <w:tbl>
      <w:tblPr>
        <w:tblW w:w="952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9"/>
        <w:gridCol w:w="2146"/>
        <w:gridCol w:w="2444"/>
        <w:gridCol w:w="2486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профессии по предмету труд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ностические (распознать, определить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образующие (обработать, обслужить)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ыскательские (изобрести, придумать)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- природ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инженер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- техник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станков с ЧПУ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, слесарь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етатель, Инженер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- знаковая система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олог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, библиотекарь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 -художественный образ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критик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ёр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, дизайнер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Человек - челове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врач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ёр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го, чтобы закрепить полученные знания, мне бы хотелось предложить вам поиграть в </w:t>
      </w:r>
      <w:r>
        <w:rPr>
          <w:b/>
          <w:sz w:val="28"/>
          <w:szCs w:val="28"/>
        </w:rPr>
        <w:t>игру: «Чемодан профессий»:</w:t>
      </w:r>
      <w:r>
        <w:rPr>
          <w:sz w:val="28"/>
          <w:szCs w:val="28"/>
        </w:rPr>
        <w:t xml:space="preserve"> Класс делится на три команды. Задача участников – назвать как можно больше профессий, относящихся к определенному типу (по классификации Климова). Названия профессий  каждая команда называет по очереди. Выигрывает та команда, которая назвала больше всех профе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 какому типу профессии относитесь вы, провед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ифференциально диагностический опросник (ДДО; Е.А.Климов)</w:t>
        </w:r>
      </w:hyperlink>
      <w:r>
        <w:rPr>
          <w:sz w:val="28"/>
          <w:szCs w:val="28"/>
        </w:rPr>
        <w:t>: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струкция к тесту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едположим, что после соответствующего обучения Вы сможете выполнить любую работу. Но если бы Вам пришлось выбирать только из двух возможностей, что бы Вы предпочли?»</w:t>
      </w:r>
    </w:p>
    <w:p>
      <w:pPr>
        <w:pStyle w:val="Heading5"/>
        <w:spacing w:before="0" w:after="0"/>
        <w:jc w:val="center"/>
        <w:rPr/>
      </w:pPr>
      <w:r>
        <w:rPr/>
        <w:t>Тестовый материал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6"/>
        <w:gridCol w:w="4819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. Ухаживать за животны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 Обслуживать машины, приборы (следить, регулировать)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. Помогать больны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. Составлять таблицы, схемы, программы для вычислительных машин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. Следить за качеством книжных иллюстраций, плакатов, художественных открыток, грампластин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. Следить за состоянием, развитием растений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. Обрабатывать материалы (дерево, ткань, металл, пластмассу и т.п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. Доводить Товары до потребителя, рекламировать, продавать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. Обсуждать научно-популярные книги, стать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. Обсуждать художественные книги (или пьесы, концерты)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. Выращивать молодняк (животных какой-либо пород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. Тренировать товарищей (или младших) в выполнении каких-либо действий (трудовых, учебных, спортивных)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. Копировать рисунки, изображения (или настраивать музыкальные инстру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. Управлять каким-либо грузовым (подъемным или транспортным) средством – подъемным краном, трактором, тепловозом и др.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. Сообщать, разъяснять людям нужные им сведения (в справочном бюро, на экскурсии и т.д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. Оформлять выставки, витрины (или участвовать в подготовке пьес, концертов)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. Ремонтировать вещи, изделия (одежду, технику), жилищ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. Искать и исправлять ошибки в текстах, таблицах, рисунках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. Лечить живот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. Выполнять вычисления, расчеты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. Выводить новые сорта раст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. Конструировать, проектировать новые виды промышленных изделий (машины, одежду, дома, продукты питания и т.п.)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. Разбирать споры, ссоры между людьми, убеждать, разъяснять, наказывать, поощря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б. Разбираться в чертежах, схемах, таблицах (проверять, уточнять, приводить в порядок)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а. Наблюдать, изучать работу кружков художественной само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б. Наблюдать, изучать жизнь микробов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. Обслуживать, налаживать медицинские приборы, аппара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б. Оказывать людям медицинскую помощь при ранениях, ушибах, ожогах и т.п.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 Художественно описывать, изображать события (наблюдаемые и представляемы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. Составлять точные описания-отчеты о наблюдаемых явлениях, событиях, измеряемых объектах и др.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а. Делать лабораторные анализы в больниц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б. Принимать, осматривать больных, беседовать с ними, назначать лечение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. Красить или расписывать стены помещений, поверхность издел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б. Осуществлять монтаж или сборку машин, приборов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а. Организовать культпоходы сверстников или младших в театры, музеи, экскурсии, туристические походы и т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б. Играть на сцене, принимать участие в концертах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а. Изготовлять по чертежам детали, изделия (машины, одежду), строить зд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б. Заниматься черчением, копировать чертежи, карты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а. Вести борьбу с болезнями растений, с вредителями леса, с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б. Работать на клавишных машинах (пишущей машинке, телетайпе, наборной машине и др.)</w:t>
            </w:r>
          </w:p>
        </w:tc>
      </w:tr>
    </w:tbl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t>Ключ к тесту</w:t>
      </w:r>
      <w:r>
        <w:rPr>
          <w:i w:val="false"/>
          <w:sz w:val="28"/>
          <w:szCs w:val="28"/>
        </w:rPr>
        <w:t>:</w:t>
      </w:r>
    </w:p>
    <w:tbl>
      <w:tblPr>
        <w:tblW w:w="80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0"/>
        <w:gridCol w:w="3529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 професси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вопросов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-прир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, 3б, 6а, 10а, 11а, 13б, 16а, 20а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-техн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, 4а, 7б, 9а, 11б, 14а, 17б, 19а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-челове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, 4б, 6б, 8а, 12а, 14б, 16б, 18а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-знаковая систем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, 5а, 9б, 10б, 12б,15а, 19б, 20б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-художественный обра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, 5б, 7а, 8б, 13а, 15б, 17а, 18б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каждое совпадение с ключом начисляется один балл.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терпретация результатов теста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пытуемому рекомендуется выбрать тот тип профессий, который получил максимальное количество знаков баллов. </w:t>
      </w:r>
      <w:r>
        <w:rPr>
          <w:sz w:val="28"/>
          <w:szCs w:val="28"/>
          <w:lang w:val="en-US"/>
        </w:rPr>
        <w:t>Название типов професс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человек–природа</w:t>
      </w:r>
      <w:r>
        <w:rPr>
          <w:sz w:val="28"/>
          <w:szCs w:val="28"/>
        </w:rPr>
        <w:t xml:space="preserve">» – все профессии, связанные с растениеводством, животноводством и лесным хозяйство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человек–техника</w:t>
      </w:r>
      <w:r>
        <w:rPr>
          <w:sz w:val="28"/>
          <w:szCs w:val="28"/>
        </w:rPr>
        <w:t xml:space="preserve">» – все технические професси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человек–человек</w:t>
      </w:r>
      <w:r>
        <w:rPr>
          <w:sz w:val="28"/>
          <w:szCs w:val="28"/>
        </w:rPr>
        <w:t xml:space="preserve">» – все профессии, связанные с обслуживанием людей, с общение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человек–знак</w:t>
      </w:r>
      <w:r>
        <w:rPr>
          <w:sz w:val="28"/>
          <w:szCs w:val="28"/>
        </w:rPr>
        <w:t xml:space="preserve">» - все профессии, связанные с обсчетами, цифровыми и буквенными знаками, в том числе и музыкальные специальност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человек–художественный образ</w:t>
      </w:r>
      <w:r>
        <w:rPr>
          <w:sz w:val="28"/>
          <w:szCs w:val="28"/>
        </w:rPr>
        <w:t xml:space="preserve">» – все творческие специа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тная связь: </w:t>
      </w:r>
      <w:r>
        <w:rPr>
          <w:sz w:val="28"/>
          <w:szCs w:val="28"/>
        </w:rPr>
        <w:t xml:space="preserve">Что нового вы узнали? Понравилось вам занятие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я учащих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Ну и, наконец, все профессии предъявляют свои требования к профессионализму. Об уровне профессионализма можно судить по степени соответствия индивидуальных особенностей личности и деятельности профессионала с требованиями, предъявляемыми ему профессией. Об этом мы и поговорим с вами на следующем занятии. Подробно рассмотрим каждый тип профессии по классификации Климова. До свидания, до новых встре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мов Е.А., Развивающийся человек в мире профессий, Обнинск, 199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. Резапкина «Выбор профессии». Журнал «Школьный психолог» – № 14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4649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Orange">
    <w:name w:val="orang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malllight">
    <w:name w:val="small light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psy.ru/lib/authors/id/12234.php" TargetMode="External"/><Relationship Id="rId3" Type="http://schemas.openxmlformats.org/officeDocument/2006/relationships/hyperlink" Target="http://vsetesti.ru/28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5:30:00Z</dcterms:created>
  <dc:creator>Оксана</dc:creator>
  <dc:description/>
  <cp:keywords/>
  <dc:language>en-US</dc:language>
  <cp:lastModifiedBy>Анна</cp:lastModifiedBy>
  <dcterms:modified xsi:type="dcterms:W3CDTF">2012-05-13T12:47:00Z</dcterms:modified>
  <cp:revision>8</cp:revision>
  <dc:subject/>
  <dc:title>Российская Федерация</dc:title>
</cp:coreProperties>
</file>