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, ТЫ, ОН, ОНА – вместе дружная семь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  Нужно ли быть толерантны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/>
        <w:t>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Познакомить учащихся с понятием «толерантность», выявить основные черты   </w:t>
      </w:r>
    </w:p>
    <w:p>
      <w:pPr>
        <w:pStyle w:val="Normal"/>
        <w:rPr/>
      </w:pPr>
      <w:r>
        <w:rPr/>
        <w:t xml:space="preserve">            </w:t>
      </w:r>
      <w:r>
        <w:rPr/>
        <w:t>толерантности.</w:t>
      </w:r>
    </w:p>
    <w:p>
      <w:pPr>
        <w:pStyle w:val="Normal"/>
        <w:rPr/>
      </w:pPr>
      <w:r>
        <w:rPr/>
        <w:t xml:space="preserve">         </w:t>
      </w:r>
      <w:r>
        <w:rPr/>
        <w:t>2.Воспитывать чувство уважения друг к другу, к обычаям, традициям  и культуре</w:t>
      </w:r>
    </w:p>
    <w:p>
      <w:pPr>
        <w:pStyle w:val="Normal"/>
        <w:rPr/>
      </w:pPr>
      <w:r>
        <w:rPr/>
        <w:t xml:space="preserve">             </w:t>
      </w:r>
      <w:r>
        <w:rPr/>
        <w:t>разных народов</w:t>
      </w:r>
    </w:p>
    <w:p>
      <w:pPr>
        <w:pStyle w:val="Normal"/>
        <w:rPr/>
      </w:pPr>
      <w:r>
        <w:rPr/>
        <w:t xml:space="preserve">         </w:t>
      </w:r>
      <w:r>
        <w:rPr/>
        <w:t>3. Развивать  терпимость к различиям между людьми.</w:t>
      </w:r>
    </w:p>
    <w:p>
      <w:pPr>
        <w:pStyle w:val="Normal"/>
        <w:rPr/>
      </w:pPr>
      <w:r>
        <w:rPr/>
        <w:t xml:space="preserve">         </w:t>
      </w:r>
      <w:r>
        <w:rPr/>
        <w:t>4.Сформировать правильное представление о толерантности.</w:t>
      </w:r>
    </w:p>
    <w:p>
      <w:pPr>
        <w:pStyle w:val="Normal"/>
        <w:rPr/>
      </w:pPr>
      <w:r>
        <w:rPr/>
        <w:t>.</w:t>
      </w:r>
      <w:r>
        <w:rPr>
          <w:b/>
          <w:sz w:val="28"/>
          <w:szCs w:val="28"/>
        </w:rPr>
        <w:t>Оборудование</w:t>
      </w:r>
      <w:r>
        <w:rPr/>
        <w:t>:</w:t>
      </w:r>
    </w:p>
    <w:p>
      <w:pPr>
        <w:pStyle w:val="Normal"/>
        <w:rPr/>
      </w:pPr>
      <w:r>
        <w:rPr/>
        <w:t xml:space="preserve">          </w:t>
      </w:r>
      <w:r>
        <w:rPr/>
        <w:t>1.Компьютер, мультимедиа  проект, экран, презентация «Я, ты, он, она 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месте дружная семья, или что такое толерантность».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Оформление кабинета: плакаты с высказываниями о вежливости,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 xml:space="preserve">терпении, дружбе: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) «Человек ненавидящий другой народ, не любит и свой собственный» </w:t>
      </w:r>
    </w:p>
    <w:p>
      <w:pPr>
        <w:pStyle w:val="Normal"/>
        <w:rPr/>
      </w:pPr>
      <w:r>
        <w:rPr/>
        <w:t xml:space="preserve">             </w:t>
      </w:r>
      <w:r>
        <w:rPr/>
        <w:t>( Н. Добролюбов)</w:t>
      </w:r>
    </w:p>
    <w:p>
      <w:pPr>
        <w:pStyle w:val="Normal"/>
        <w:rPr/>
      </w:pPr>
      <w:r>
        <w:rPr/>
        <w:t xml:space="preserve">            </w:t>
      </w:r>
      <w:r>
        <w:rPr/>
        <w:t>б) Своим терпением мы можем достичь большего, чем силой. ( Э.Берк.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Распечатка  на парту: Стихотворение «Толерантность»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Распечатка памятных закладок для книг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. Обьяснение темы занятия (Слайд 1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Учитель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годня мы нередко слышим с телеэкранов, от ведущих политиков   незнакомое  до </w:t>
      </w:r>
    </w:p>
    <w:p>
      <w:pPr>
        <w:pStyle w:val="Normal"/>
        <w:rPr/>
      </w:pPr>
      <w:r>
        <w:rPr/>
        <w:t xml:space="preserve">            </w:t>
      </w:r>
      <w:r>
        <w:rPr/>
        <w:t>недавнего времени слово «толерантность». А что означает, знаете? (выслушать мнения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              </w:t>
      </w:r>
      <w:r>
        <w:rPr/>
        <w:t xml:space="preserve">Каждый из нас понимает  его посвоиму. Четкого, однозначного толкования  этого </w:t>
      </w:r>
      <w:r>
        <w:rPr>
          <w:b/>
        </w:rPr>
        <w:t xml:space="preserve">термина нет.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Что такое толерантность? (Слайд 2)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Мы, русские понимаем  как терпимость-способность терпеть что-либо или кого- либо, считаться с мнением других, быть снисходительным, стойким, выдержанным, выносливым;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)  С французского - отношение, при котором допускается, что другие могут думать или действовать иначе, нежели ты сам;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в) С английского языка – готовность быть терпимым, снисходительным;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лигия и толерантность. (Слайд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лам:</w:t>
      </w:r>
      <w:r>
        <w:rPr/>
        <w:t xml:space="preserve">     «Никто из вас не станет верующим, пока не полюбит своего брата, как самого себя».</w:t>
      </w:r>
    </w:p>
    <w:p>
      <w:pPr>
        <w:pStyle w:val="Normal"/>
        <w:rPr/>
      </w:pPr>
      <w:r>
        <w:rPr>
          <w:b/>
        </w:rPr>
        <w:t>Буддизм:</w:t>
      </w:r>
      <w:r>
        <w:rPr/>
        <w:t xml:space="preserve">   «Человек может выразить свое отношение к родственникам и друзьям пятью способами: великодушием, Учтивостью, доброжелательностью,</w:t>
      </w:r>
    </w:p>
    <w:p>
      <w:pPr>
        <w:pStyle w:val="Normal"/>
        <w:rPr/>
      </w:pPr>
      <w:r>
        <w:rPr/>
        <w:t>Отношением к ним, как к себе и верностью своему слову».</w:t>
      </w:r>
    </w:p>
    <w:p>
      <w:pPr>
        <w:pStyle w:val="Normal"/>
        <w:rPr/>
      </w:pPr>
      <w:r>
        <w:rPr>
          <w:b/>
        </w:rPr>
        <w:t xml:space="preserve">Христианство: </w:t>
      </w:r>
      <w:r>
        <w:rPr/>
        <w:t xml:space="preserve">«Во всем, как хотите, чтобы с вами поступали люди, так поступайте и вы с ними».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вспомним стихотворение С.Маршака «Всемирный хоровод»       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ник 1. и  ученик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ля ребя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народов и стран:</w:t>
              <w:br/>
              <w:t>Для абиссинцев и англичан,</w:t>
              <w:br/>
              <w:t>Для испанских де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ля русских, шведских,</w:t>
              <w:br/>
              <w:t>Турецких, немецких,</w:t>
              <w:br/>
              <w:t>Французских</w:t>
              <w:br/>
              <w:t>Негров, чья родина –</w:t>
              <w:br/>
              <w:t>Африки берег;</w:t>
              <w:br/>
              <w:t>Для краснокожих обеих Америк.</w:t>
              <w:br/>
              <w:t>Для желтокожих,</w:t>
              <w:br/>
              <w:t>Которым встав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, когда мы ложимся в кроват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скимосов, что в стужу и снег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зут в мешок мех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очлег;</w:t>
              <w:br/>
              <w:t>Из тропических стран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 деревья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честь обезья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ебятишек</w:t>
              <w:br/>
              <w:t>Одетых и голых –</w:t>
              <w:br/>
              <w:t>Тех, что живу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ах и селах...</w:t>
              <w:br/>
              <w:t>Весь этот шумный,</w:t>
              <w:br/>
              <w:t>Задорный нар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соберется в один хоровод.</w:t>
              <w:br/>
              <w:t xml:space="preserve">Север планет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стретится с Югом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 – с Востоком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ети – друг с друг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это стихотворе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том, что дети всех цветов кожи должны дружить друг с друго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все дети, независимо от национальности и цвета кожи, должны жить дружно?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ыло войны на Земле и все жили счастливо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все люди разные, не похожие друг на друга.  Мыслят, думают и действуют по разному. Хорошо или плохо, что мы разные?  А что было бы, если все люди были похожи </w:t>
      </w:r>
      <w:r>
        <w:rPr>
          <w:rFonts w:cs="Times New Roman" w:ascii="Times New Roman" w:hAnsi="Times New Roman"/>
          <w:b/>
          <w:sz w:val="24"/>
          <w:szCs w:val="24"/>
        </w:rPr>
        <w:t>друг на друга? Интересно было бы жить в мире клонов? (выслушать мнения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ерантность-это гармония в многообразии. (Слайд 4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 - это милосерд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 – это сострада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 -  это уваже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 – это доброта души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ь – это  терп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олерантность – дружба.   ( Слайд 5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олерантности способствуют: знания, общение, открытость, общение и свобода мыслей и убежде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лянем  в прошлое (Слайд 6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рубеже  18-19 веков во в Франции  жил некто  Талейран – Перигор,  князь Беневентский. Он отличился тем, что при разных правительствах ( при Наполеоне,  при короле Людовике 17) оставался министром иностранных де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поигра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 « Волшебная рука» (Слайд 7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на листке свою руку. Напишите на пальчиках свои хорошие качества, а на ладошке – то, что хотелось бы изменить в себе в этом  учебном год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лучилось?  (Слайд 8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Давайте проверим свою толерантность. Проведем тест (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sz w:val="24"/>
          <w:szCs w:val="24"/>
        </w:rPr>
        <w:t>9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ерите ответ, который считаете правильным. Запишите его. (</w:t>
      </w:r>
      <w:r>
        <w:rPr>
          <w:rFonts w:cs="Times New Roman" w:ascii="Times New Roman" w:hAnsi="Times New Roman"/>
          <w:b/>
          <w:sz w:val="24"/>
          <w:szCs w:val="24"/>
        </w:rPr>
        <w:t>Слайд 10,11, 12,13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м …(</w:t>
      </w:r>
      <w:r>
        <w:rPr>
          <w:rFonts w:cs="Times New Roman" w:ascii="Times New Roman" w:hAnsi="Times New Roman"/>
          <w:b/>
          <w:sz w:val="24"/>
          <w:szCs w:val="24"/>
        </w:rPr>
        <w:t>Слайд 1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Какой можно сделать вывод?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ы разные, но все мы вместе! </w:t>
      </w:r>
      <w:r>
        <w:rPr>
          <w:rFonts w:cs="Times New Roman" w:ascii="Times New Roman" w:hAnsi="Times New Roman"/>
          <w:b/>
          <w:sz w:val="24"/>
          <w:szCs w:val="24"/>
        </w:rPr>
        <w:t>МЫ – классная семья!</w:t>
      </w:r>
      <w:r>
        <w:rPr>
          <w:rFonts w:cs="Times New Roman" w:ascii="Times New Roman" w:hAnsi="Times New Roman"/>
          <w:sz w:val="24"/>
          <w:szCs w:val="24"/>
        </w:rPr>
        <w:t xml:space="preserve"> Но у нас только пятый класс и мы  постараемся построить настоящий толерантный класс </w:t>
      </w:r>
      <w:r>
        <w:rPr>
          <w:rFonts w:cs="Times New Roman" w:ascii="Times New Roman" w:hAnsi="Times New Roman"/>
          <w:b/>
          <w:sz w:val="24"/>
          <w:szCs w:val="24"/>
        </w:rPr>
        <w:t>(Слайд15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уде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терпимы и терпелив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считаться с чужими мнениями и интерес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решать конфликты путем взаимопонимания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вежливыми и заботливым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трудолюбивыми, успешными, счастливым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патриотами своей школы, города, России.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: (Слайд 16)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лагодарю за активное участие. Надеюсь , что классный час вам понравился. Что он оставил след в душе каждого, помог понять, что уважение друг к другу, взаимопонимание, терпимость спасут мир. Мы не можем в одночасье  сделать толерантным свое поведение, но мы сделаем маленький шаг в этом направлении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асибо за внимание! (Слайд 17)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51:00Z</dcterms:created>
  <dc:creator>user</dc:creator>
  <dc:description/>
  <dc:language>en-US</dc:language>
  <cp:lastModifiedBy>user</cp:lastModifiedBy>
  <dcterms:modified xsi:type="dcterms:W3CDTF">2012-03-28T02:51:00Z</dcterms:modified>
  <cp:revision>2</cp:revision>
  <dc:subject/>
  <dc:title/>
</cp:coreProperties>
</file>