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с.Вязовк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Радуга толерантност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96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ры:  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икова Ирина Александровна, 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;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а Татьяна Александровна, 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с. Вязовка, Татищевский 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, Саратовская област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ка 201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 проек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многонациональное государство каждый народ ценен своей культурой и своими традициями. И только в сотрудничестве и взаимопонимании можно строить будущее Росси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культурный человек – это не только образованный человек, но человек, обладающий чувством самоуважения и уважаемый окружающим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егодняшний день возникает необходимость воспитания культуры толерант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 самых первых дней обуче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Актуальность проблемы толерантности связана с тем, что сегодня на первый пла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вигаются ценности и принципы, необходимые для общего выживания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ого развития (этику и стратегию ненасилия, идею терпимости к чужим 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уждым позициям, ценностям, культурам, идею диалога и взаимопонимания, поис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заимоприемлемых компромиссов и т.п.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«Толерантность – это то, что делает возможным достижение мира и ведет 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ы войны к культуре мира», – так говорится в Декларации принцип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ерантности, принятой генеральной Конференцией ЮНЕСКО в 1995 год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шей школе более 10% учащихся других национальностей и поэтому воспитание уважения, принятие и правильное понимание богатого многообразия культур нашего мира, форм самовыражения и способов проявления человеческой индивидуальности особенно важн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йствие развитию чувства единения, эмпат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ширение представления о понятиях «толерантность», «толерантное поведени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ктивизация  познавательного интереса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пособствовать развитию у воспитанников  самосознания, которое помогает ребятам увидеть себя и других такими, какие они есть на самом д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в детях таких  качеств  как  взаимовыручка, терпение, доброта, ответ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доверия между всеми участниками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 творческого мыш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екта: с 5 марта  по 19 марта. Подведение итогов и результатов деятельности  по проекту «Радуга толерантности» на общешкольной линейке.</w:t>
      </w:r>
    </w:p>
    <w:p>
      <w:pPr>
        <w:pStyle w:val="Style20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учащиеся 1-11 классов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классные руководител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едагог-психолог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социальный педагог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я-предметни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. Подготовительный  этап</w:t>
      </w:r>
      <w:r>
        <w:rPr>
          <w:rFonts w:cs="Times New Roman" w:ascii="Times New Roman" w:hAnsi="Times New Roman"/>
          <w:sz w:val="28"/>
          <w:szCs w:val="28"/>
        </w:rPr>
        <w:t>: ( с 5 марта по 12 марта)</w:t>
      </w:r>
    </w:p>
    <w:p>
      <w:pPr>
        <w:pStyle w:val="Normal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sz w:val="28"/>
          <w:szCs w:val="28"/>
        </w:rPr>
        <w:t>1. Выявление  творческой  группы детей, желающих участвовать в реализации проекта, группа организаторов, которая взяла бы на себя все организационные моменты.                                                                       2.Разработка и утверждение плана проекта (приложение № 1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Анкетирование. Изучение мнения о данном проекте (приложение № 2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работка вопросника для анкетир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основных направлений деятельности по реализации проекта; привлечение  заинтересованных групп из числа детей и взрослых  для реализации проек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I. Основной этап ( с 12 марта по 17 мар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«Радуга настроения» (приложение № 3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сихологическое занятие «Путешествие по городу Вежливости» (приложение № 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страниц книги «Мы такие разные»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менные задания «Самый дружный и творческий класс» (приложение № 5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стены «Мечты и пожеланий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кторина «Исследователи» (приложение № 6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-обращение «Почему нужно быть толерантным?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уск  листовок «Правила толерантности» (приложение № 7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сихологическое занятие «Мы построим дом и вместе с друзьями мы в нём заживём» (приложение 8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Я, ты, он, она – вместе  дружная семья» (приложение № 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:</w:t>
      </w:r>
      <w:r>
        <w:rPr>
          <w:rFonts w:cs="Times New Roman" w:ascii="Times New Roman" w:hAnsi="Times New Roman"/>
          <w:sz w:val="28"/>
          <w:szCs w:val="28"/>
        </w:rPr>
        <w:t xml:space="preserve"> реализация основных направлений деятельности в рамках проекта; оформление альбома «Радуга толерантности»; оформление презентации по результатам проект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Заключительный  этап (19 марта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ая  линейка по  подведению итогов и результатов проекта «Радуга толерантности». Награждение  активных  участников  реализации проек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ы реализации проекта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педагогической технологии проект можно характеризовать ка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групповой – по методологическому подходу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ятельностно-развивающий – по механизму освоения опыт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– по характеру содержа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– по способу реализац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нкетирование  (разработка, проведение и анализ анкет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ест Люшера (цветовая гамма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ешение различных ситуаций (психология общения, социальное окружение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дварда де Боно «Шесть шляп мышлени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творческое де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е фор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занят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зада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е творческое дело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икторина.</w:t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полагаемый результат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положительного настроя в течение всей в течение реализации проекта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здание здорового психологического климата в школьном  коллективе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ормирование чувства уважения к взрослым, своим товарищам, к школе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 навыков  группового  сотрудничества, сплочение детского коллектива, развитие  творческого мышл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ресурсов к поддержанию  положительного микроклимата в коллективе;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Helvetica" w:hAnsi="Helvetica" w:eastAsia="Times New Roman" w:cs="Helvetic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Helvetica" w:hAnsi="Helvetica" w:eastAsia="Times New Roman" w:cs="Helvetica"/>
      <w:sz w:val="16"/>
      <w:szCs w:val="16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4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54:00Z</dcterms:created>
  <dc:creator>Ирина</dc:creator>
  <dc:description/>
  <cp:keywords/>
  <dc:language>en-US</dc:language>
  <cp:lastModifiedBy>user</cp:lastModifiedBy>
  <cp:lastPrinted>2012-03-27T18:49:00Z</cp:lastPrinted>
  <dcterms:modified xsi:type="dcterms:W3CDTF">2012-03-27T14:55:00Z</dcterms:modified>
  <cp:revision>10</cp:revision>
  <dc:subject/>
  <dc:title/>
</cp:coreProperties>
</file>