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№1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гой, друг!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сим тебя ответить на вопросы, которые помогут нам  выявить актуальные проблемы, касающиеся данной тем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ы можешь сказать «Что такое толерантность?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а, знаю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нет, не знаю       хочу узнать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 всеми ребятами в классе ты общаешься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нет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аешься ли ты с ребятами другой национальности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Да         н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Что Ты вкладываешь в понятие «Уважение к старшим?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) помощь старши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Б)забота о старши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)слова приветств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Г)не замечаю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уществуют ли толерантные отношения  в твоём класс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Да              нет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читаешь ли ты себя толерантным человеко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Да                  нет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3:45:00Z</dcterms:created>
  <dc:creator>user</dc:creator>
  <dc:description/>
  <cp:keywords/>
  <dc:language>en-US</dc:language>
  <cp:lastModifiedBy>user</cp:lastModifiedBy>
  <cp:lastPrinted>2012-03-27T18:02:00Z</cp:lastPrinted>
  <dcterms:modified xsi:type="dcterms:W3CDTF">2012-03-27T14:02:00Z</dcterms:modified>
  <cp:revision>1</cp:revision>
  <dc:subject/>
  <dc:title/>
</cp:coreProperties>
</file>