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5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менные зад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амый дружный и творческий класс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 вручил письма, адресованные классным коллективам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рогие ребята!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 помощью этой игры вы можете доказать, что Вы дружный и творческий клас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начать игру необходимо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брать старшего в классе, который будет организовывать работу вашего класс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выбрать связного, который будет относить ваши ответы и выполненные задания в оргкомит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забывайте на выполненных  заданиях писать свой клас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чной игры Вам ребят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тарается, того всегда ждет удач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spacing w:before="280" w:after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24:00Z</dcterms:created>
  <dc:creator>user</dc:creator>
  <dc:description/>
  <cp:keywords/>
  <dc:language>en-US</dc:language>
  <cp:lastModifiedBy>user</cp:lastModifiedBy>
  <cp:lastPrinted>2012-03-27T18:37:00Z</cp:lastPrinted>
  <dcterms:modified xsi:type="dcterms:W3CDTF">2012-03-27T14:38:00Z</dcterms:modified>
  <cp:revision>1</cp:revision>
  <dc:subject/>
  <dc:title/>
</cp:coreProperties>
</file>