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сихологическое занятие  для учащихся начальной школ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.  «Путешествие по городу вежливости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Цели. 1.Учить быть внимательным к окружающим людям. </w:t>
      </w:r>
    </w:p>
    <w:p>
      <w:pPr>
        <w:pStyle w:val="Normal"/>
        <w:spacing w:lineRule="auto" w:line="360"/>
        <w:ind w:left="39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вивать умение слушать собеседника.</w:t>
      </w:r>
    </w:p>
    <w:p>
      <w:pPr>
        <w:pStyle w:val="Normal"/>
        <w:spacing w:lineRule="auto" w:line="360"/>
        <w:ind w:left="39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Воспитывать любовь и уважение к своим друзья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Воспитывать честность, вежливость, доброту, скромность, сознательную дисциплину, трудолюбие, милосерд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таблички с названием города Вежливости, улиц Неуважительная,  Добрая,  Дружеская,  Культурная,  Конечная; фонограмма пес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мероприяти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еник</w:t>
      </w:r>
      <w:r>
        <w:rPr>
          <w:sz w:val="28"/>
          <w:szCs w:val="28"/>
        </w:rPr>
        <w:t xml:space="preserve">.   Здравствуйте!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клонившись, мы друг другу сказали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Хоть были совсем незнако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дравствуйт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то особого тем мы друг другу сказал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сто «здравствуйте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Больше ведь мы ничего не сказал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чего же на капельку счастья прибавилось в мир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чего же  на капельку радостней сделалась жизнь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 Не только детям, но и многим взрослым людям хочется, чтобы все их друзья, все соседи и даже вовсе незнакомые люди всегда бы относились к ним внимательно, по–доброму, с уважением. Весь секрет в  том, что только к вежливому, воспитанному и доброму человеку окружающие люди относятся всегда по-доброму. Только такого человека все любят, уважают. И у него есть верные и надежные друзья, с которыми ему никогда не бывает скучн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му же нам не быть внимательными, вежливыми и добрыми друг к другу? Ведь это не так уж и трудно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еница.</w:t>
      </w:r>
      <w:r>
        <w:rPr>
          <w:sz w:val="28"/>
          <w:szCs w:val="28"/>
        </w:rPr>
        <w:t xml:space="preserve"> Нетрудно уступить в автобусе место пожилому человеку. Нетрудно здороваться при встрече и говорить «до свидания»,  «всего хорошего» при расставан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трудно быть опрятным, причесанным и умытым, чтобы окружающим людям было приятно с тобой общатьс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еник.</w:t>
      </w:r>
      <w:r>
        <w:rPr>
          <w:sz w:val="28"/>
          <w:szCs w:val="28"/>
        </w:rPr>
        <w:t xml:space="preserve"> Нетрудно помочь по дому старшим. Но вежливый человек должен выполнять не только эти правила. Их гораздо больш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Сегодня мы с вами совершим путешествие по городу «Вежливости». Вежливый человек всегда внимателен к людям. Он старается не причинять им неприятностей, не оскорблять их ни словом, ни делом. Иногда ребята ведут себя грубо с родителями, со старшими: резко отвечают, огрызаются, кричат. Им кажется, что в этих случаях они поступают, как взрослые люд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ИЦА НЕУВАЖИТЕЛЬНАЯ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Учитель.</w:t>
      </w:r>
      <w:r>
        <w:rPr>
          <w:color w:val="000000"/>
          <w:sz w:val="28"/>
          <w:szCs w:val="28"/>
        </w:rPr>
        <w:t xml:space="preserve"> Друзья, нас ожидает первая остановка на улице Неуважительной. Стихи о школьнике одном. Его зовут …, а впрочем, мы лучше здесь его не назовем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Ученица</w:t>
      </w:r>
      <w:r>
        <w:rPr>
          <w:color w:val="000000"/>
          <w:sz w:val="28"/>
          <w:szCs w:val="28"/>
        </w:rPr>
        <w:t xml:space="preserve">. «Спасибо», «здравствуйте», «простите» -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носить он не привык,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Простого слова «извините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одолел его язык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му бывает часто лень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ать при встрече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обрый день»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Казалось бы, простое слово,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 лучшем случае  «здорово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 вместо «здравствуй» говорит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место слова «до свидания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говорит он ничего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заявит на прощание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у я пошел, пока, всего…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кажет он друзьям по школ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ша, Петя, Ваня, Тол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их друзей зовет он только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лешка, Петька, Ванька, Толька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бята, мы не можем тут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ать вам, как его зовут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честно вас предупреждаем,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имени его не знаем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может быть он вам знаком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ы встречались с ним где – либо,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гда скажите нам о нем,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мы … мы скажем вам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СПАСИБО»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итель.</w:t>
      </w:r>
      <w:r>
        <w:rPr>
          <w:color w:val="000000"/>
          <w:sz w:val="28"/>
          <w:szCs w:val="28"/>
        </w:rPr>
        <w:t xml:space="preserve"> Даже сто лет тому назад людей, не умеющих подобающим образом приветствовать окружающих, считали невеждами. Почти на каждый случай существовало свое приветствие – это ласковое признание, что вас заметили и желают вам всего доброго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ыболова приветствовали следующими словами «улов на рыбу», купца – «чай да сахар», в деревне за столом говорили – «хлеб да соль». И пусть многие из этих приветствий ушли в прошлое, но наше обычное «здравствуйте», «добрый день» надо произносить с уважением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А ДОБРА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. Для того, чтобы стать вежливым, вы все должны как можно чаще пользоваться «волшебными» словами, от которых становится радостнее, теплее, светлее на сердце у других людей. В слове заключается великая сил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ое слово может подбодрить человека в трудную минуту, помочь рассеять плохое настроение. Но не только слова должны быть у нас добрыми, но и поступк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йчас мы вместе с вами решим несколько задач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льчик крикнул прохожему: «Скажите, сколько сейчас часов?». Обращаясь к прохожему мальчик допустил 3 ошибки. Назовите их. (нельзя кричать; «Скажите, пожалуйста, который час»; после ответа «Спасибо»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лице шли двое прохожих. Одному 62 года, другому 8 лет. У первого в руках было несколько предметов: 1 портфель, 3 книги и 1 большой сверток. Одна из книг упала. </w:t>
      </w:r>
    </w:p>
    <w:p>
      <w:pPr>
        <w:pStyle w:val="Normal"/>
        <w:spacing w:lineRule="auto" w:line="360"/>
        <w:ind w:left="8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 Вас упала книга, - закричал мальчик, догоняя прохожего. </w:t>
      </w:r>
    </w:p>
    <w:p>
      <w:pPr>
        <w:pStyle w:val="Normal"/>
        <w:spacing w:lineRule="auto" w:line="360"/>
        <w:ind w:left="81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е, - удивился тот.</w:t>
      </w:r>
    </w:p>
    <w:p>
      <w:pPr>
        <w:pStyle w:val="Normal"/>
        <w:spacing w:lineRule="auto" w:line="360"/>
        <w:ind w:left="8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ечно, - объяснил мальчик, - у вас было 5 вещей, а теперь осталось 4. </w:t>
      </w:r>
    </w:p>
    <w:p>
      <w:pPr>
        <w:pStyle w:val="Normal"/>
        <w:spacing w:lineRule="auto" w:line="360"/>
        <w:ind w:left="810" w:hanging="0"/>
        <w:jc w:val="both"/>
        <w:rPr/>
      </w:pPr>
      <w:r>
        <w:rPr>
          <w:sz w:val="28"/>
          <w:szCs w:val="28"/>
        </w:rPr>
        <w:t xml:space="preserve">- Я вижу, ты хорошо знаешь вычитание и сложение, - сказал прохожий, с трудом поднимая упавшую книгу, - однако, есть правила, которых ты еще не усвоил. </w:t>
      </w:r>
    </w:p>
    <w:p>
      <w:pPr>
        <w:pStyle w:val="Normal"/>
        <w:spacing w:lineRule="auto" w:line="360"/>
        <w:ind w:left="81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это правил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должен был сделать мальчик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ы дет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А ТОВАРИЩЕСК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песни о дружбе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В некоторых классах есть такие ребята, которые по поводу и без повода жалуются на всех остальных учительнице и родителям. У них возникает привычка постоянно и порой несправедливо в чем–то обвинять, обличать окружающих, преувеличивая их действительные недостатки. Такие ребята становятся недоброжелательными, нетерпимыми, спесивыми по отношению к людям. Как правило, их не любят, избегают с ними общаться. Стоит хорошенько подумать, а нужно ли так себя вести. Послушайте стихотворение А. Л. Барто «Сонечка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</w:t>
      </w:r>
      <w:r>
        <w:rPr>
          <w:sz w:val="28"/>
          <w:szCs w:val="28"/>
        </w:rPr>
        <w:t xml:space="preserve">. Тронь её нечаянно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зу: - Караул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льга Николаевна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меня толкнул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й, я укололась!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ышен Сонин голо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не попало что – то в глаз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пожалуюсь на вас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ма снова жалоб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олова болит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бы полежал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 мама не вели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говорились мальчик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ы откроем сч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читаем жалобы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лько будет в год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угалась Сонеч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сидит  теперь тихонечк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Ребята часто дразнят толстых и худых детей, высоких и низких ростом. Придумывают различные обидные клички своим товарищам, переделывают их имена и фамилии и не понимают, что тем самым глубоко оскорбляют человеческое достоинство. Иногда бывает и так. Во время перемены вы затеваете игру, но постепенно, сами того не замечая,  начинаете ругаться. Невинная ругань иногда переходит в ссору или драку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еник.</w:t>
      </w:r>
      <w:r>
        <w:rPr>
          <w:sz w:val="28"/>
          <w:szCs w:val="28"/>
        </w:rPr>
        <w:t xml:space="preserve"> Игру во дворе начинают опять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ьчишку в игру не хотят принима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мни драчун – забияка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это игра, а не драк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ее дело футбол и хоккей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едей они превращают в друз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в играх с друзьями мы с ва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лжны оставаться друзь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 здравствует смелость, азарт, быстрот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 здравствует вежливость и доброт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 здравствуют добрые лиц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усть тот, кто злится,  – стыдится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Замечательные поэты С.Я. Маршак, А.Л. Барто, Борис Заходер в своих стихотворениях критиковали многие недостатки школьников и рекомендовали от них избавляться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еница.</w:t>
      </w:r>
      <w:r>
        <w:rPr>
          <w:sz w:val="28"/>
          <w:szCs w:val="28"/>
        </w:rPr>
        <w:t xml:space="preserve"> Что случилось нынче в школе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т учительницы, что л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умелся второй класс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бушует целый ча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нял шум дежурный Миша.</w:t>
      </w:r>
    </w:p>
    <w:p>
      <w:pPr>
        <w:pStyle w:val="Normal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Он сказал</w:t>
      </w:r>
      <w:r>
        <w:rPr>
          <w:b/>
          <w:color w:val="0000FF"/>
          <w:sz w:val="28"/>
          <w:szCs w:val="28"/>
        </w:rPr>
        <w:t xml:space="preserve">: </w:t>
      </w:r>
      <w:r>
        <w:rPr>
          <w:b/>
          <w:sz w:val="28"/>
          <w:szCs w:val="28"/>
        </w:rPr>
        <w:t>«Ребята, тише!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Тише!» - крикнули в отве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има, Яна и Ахмед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Тише! Тише! Тишина!» -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икнул Игорь у ок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Замолчите!» - на весь клас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сом выкрикнул Тара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т учительница пень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о вышла из терпенья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бежать хотела вон 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друг явился Угомон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глядел он всех суров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сказал ученикам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Не учи молчать другого,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молчи побольше сам!»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К сожалению, в школе не изжиты драки между ребятами, как в классах, так и на переменах. Поэт Борис Заходер рассказал об этом в стихотворении «Мы – друзья»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виду мы не очень схожи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ька – толстый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– худой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похожи мы, а вес же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 водой не разольешь!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ло в том, что он и я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адычные друзья!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мы делаем вдвоем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аже вместе …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таем!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ужба дружбою, однако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у нас случилась дра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ыл, конечно, важный повод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чень важный повод был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мнишь, Петя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Что–то, Вова,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абы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я забыл!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 не важно! Дрались честно,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положено друзьям!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Я как стукну!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как тресну!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я как дам!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 в ход пошли портфели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м, скромничать не буду –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рака вышла хоть куда!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смотрим, что за чудо?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ас ручьем бежит вода!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Вовкина сестр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ила нас из ведра!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Девочка делает вид, что обливает мальчиков из ведра.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 нас вода ручьями льется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она еще смеетс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 действительно друзья!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 водой разлить нельзя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А КУЛЬТУРНАЯ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Сейчас вы еще младшие школьники, но уже не малыши. Каждый человек должен воспитывать в себе привычку заботиться о людях, стремиться доставлять им радость, создавать хорошее настроение, быть отзывчивыми, внимательными. Например, хлопать дверью со всего маха или громко кричать на лестнице в доме, где вы живете, - это признаки невоспитанности. Ведь в любой квартире может оказаться больной человек. А, может быть чьи – то папа и мама отдыхают после работы в ночную смену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«Вежливо или невежливо»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ма послала тебя к соседке взять в долг муки. Как ты это сделаешь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хочешь пригласить своих товарищей на день рождения. Как ты это сделаешь?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ы пригласил к себе домой товарища, а мама в это время дала тебе выполнить важное поручение. Как ты поступишь?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пришел в магазин, чтобы купить тетради. Как ты обратишься к продавцу?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А КОНЕЧНАЯ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Во время нашего путешествия  мы произнесли много вежливых слов. Часто повторяемые слова, я написала на карточках и спрятала. Ваша задача –  угадать спрятанные слова (здравствуйте, спасибо, пожалуйста, извините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 вы, ребята, должны оставаться друзьями. Когда вы закончите школу, вы станете врачами, строителями, рабочими … Есть сотни профессий, среди них каждый из вас выберет себе ту, которая станет самой интересной. Но прежде всего вы должны вырасти настоящими, хорошими людьми: добрыми, смелыми, вежливыми. А этому нужно учиться. Да здравствует добро, уважение и чуткость друг к другу!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лова: «До свиданья!»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«Спасибо», «Простите»,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ожалуйста», «Здравствуйте» -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дро дарите!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арите прохожим,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рузьям и знакомым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 троллейбусе,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парке,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 школе,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дома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лова эти очень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очень важны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ни человеку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к воздух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ужны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 них невозможно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свете прожить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лова эти надо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 улыбкой дарить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6:45:00Z</dcterms:created>
  <dc:creator>Татьяна</dc:creator>
  <dc:description/>
  <cp:keywords/>
  <dc:language>en-US</dc:language>
  <cp:lastModifiedBy>Ирина</cp:lastModifiedBy>
  <dcterms:modified xsi:type="dcterms:W3CDTF">2012-04-13T16:47:00Z</dcterms:modified>
  <cp:revision>3</cp:revision>
  <dc:subject/>
  <dc:title>Тема</dc:title>
</cp:coreProperties>
</file>